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72" w:after="0"/>
        <w:jc w:val="both"/>
        <w:rPr/>
      </w:pPr>
      <w:r>
        <w:rPr>
          <w:rStyle w:val="FontStyle12"/>
        </w:rPr>
        <w:t>** ERDEMLİ, ULUSALCI, İLKELİ, BİLİNÇLİ, İDEALİST, VATANSEVER OKUYUCU:</w:t>
      </w:r>
    </w:p>
    <w:p>
      <w:pPr>
        <w:pStyle w:val="Style14"/>
        <w:widowControl/>
        <w:spacing w:before="72" w:after="0"/>
        <w:jc w:val="both"/>
        <w:rPr>
          <w:rStyle w:val="FontStyle12"/>
        </w:rPr>
      </w:pPr>
      <w:r>
        <w:rPr>
          <w:rStyle w:val="FontStyle12"/>
        </w:rPr>
        <w:t xml:space="preserve"> </w:t>
      </w:r>
      <w:r>
        <w:rPr>
          <w:rStyle w:val="FontStyle12"/>
        </w:rPr>
        <w:t xml:space="preserve">-NOT:TÜM YAZILARA İLİŞKİN, EN SON DEĞİŞİKLİK: BU, ESAS ALINACAK! **EKTE; OKUDUĞUNU, DUYDUĞUNU; AKLEDİP DÜŞÜNEN, SORGULAYIP, YARGILAYAN, BİLİNÇLİ, İLKELİ, ERDEMLİ, HİKMETLİ, DÜRÜST, ÖNGÖRÜLÜ, ÇALIŞIP EKONOMİK DEĞER ÜRETEN,  İDEALİST, CESUR İNSANLAR İÇİN; DOĞRU BİLGİLENDİRİCİ, AYDINLATICI, UYANDIRICI; UYARI, ÖĞÜT VE ÖNERİ VAR! DEDEN, NENEN, ANAN, BABAN GİBİ, BİR GÜN TOPRAK OLUP GİDECEKSİN! AMERİKA KEŞFEDİLDİ,YENİDEN KEŞFETMEYE KALKMA! ÖZENİP, KISKANIP,BİRİNİ TAKLİT ETMEYE ÇALIŞMA: KENDİN OL! EBEDİ AHRET YURDUNUN: SINAV,SEÇİM,TERCİH YERİ OLARAK; ÖZEL ŞEKİLDE, KURULAN! DOĞUMLA GELİNİP,ÖLÜMLE GİDİLEN:BU GEÇİCİ İMTİHAN DÜNYASINDA; GÜLÜP GEÇECEM, GÖNLÜMCE YAŞAYACAM, BEN ÇOK AKILLIYIM, GÜÇLÜYÜM, HER İSTEDİĞİMİ YAPARIM, KİMSE KARIŞAMAZ DİYORSAN, BUDA OLMAZ! AKLIN ERİP, ELİN, KOLUN TUTARKEN, İLKELİ, İDEALİST, ÖNGÖRÜLÜ DÜŞÜNÜP; BU KAVGALI, UCUZ HAYATLI, ANLAŞILMAZ,  GEÇİCİ İMTİHAN DÜNYASINDA; ALLAHIN, SENİ: NİÇİN, HANGİ TOPLUMSAL GÖREVLE,ÖDEVLİ YARATTIĞINI; ARAŞTIRIP, BUL, ÖĞREN! ANCAK, İŞ, SANAT, MESLEK,UĞRAŞ SEÇERKEN; DİKKAT ET: BİZİ, İMTİHAN İÇİN YARATAN ALLAHIN; KÖTÜLÜK YAPMAMIZA, GÜNAH İŞLEMEMİZE, RIZASI YOK! YANİ HAPİSTE YATAN HİÇKİMSE; KADER MAHKUMU DEĞİL! YAŞARKEN, KABUL OLAN-OLMAYAN DUA İLE SANA VERİLEN VE VERİLMEYEN, NİMET, RIZIK; YANİ VARLIK-YOKSULLUK, SAĞLIK-HASTALIĞIN; SENİN, İYİ-KÖTÜ OLMAN, YADA ALLAHIN VAADİ, HÜKMÜ GEREĞİ; AHRETTE SENİ BEKLEYEN; HAKEDİLMİŞ, CENNET ÖDÜLÜ VEYA CEHENNEM AZABIYLA, BİR İLGİSİ YOKTUR! BU GEÇİCİ İMTİHAN DÜNYASINDA, BAŞIMIZA GELEN;DOĞUM VE ÖLÜM GİBİ, KADERİN HÜKMÜ DIŞINDAKİ; İYİ-KÖTÜ HERŞEY: BİZİM,YADA AİLEMİZİN, HATASI NEDENİYLEDE OLSA; ALLAHTAN VE İMTİHAN SEBEPLİDİR. ŞEYTAN; HİÇBİRŞEY YARATAMAZ: SADECE,FISILDAR,AKIL,VESVESE VERİR, YÖNLENDİRİR. OLTASINA TAKILIRSAK; KÖLE İZAURA GİBİ, KULLANIR! DÜNYADA, SINANMAYAN; İNSAN YOKTUR. ALLAH: SEÇKİN KULU; PEYGAMBERLERİ BİLE, İMTİHANA TABİ TUTMUŞ! ALLAH: YA SAĞLIK/ SALTANAT -ŞÜKÜRLE, YA HASTALIK/ENGELLİLİK-SABIRLA: YANİ, KİŞİYE ÖZEL, DONATIMA UYGUN ŞEKİLDE, FARKLI  İMTİHAN EDER. İNSANIN, ENBÜYÜK DÜŞMANI, ŞEYTANIN: SANDIRIP, ZANNETTİRDİĞİ GİBİ: KUT NİMETİ; SALTANAT, MAKAM, ZENGİNLİK DEĞİL! ÖZGÜRLÜK, SAĞLIK,İMAN İLE  BİLİM,TEKNİK İNSANI OLUP; FİKRİ VE BULUŞUYLA! VEYA,YASAL, MEŞRU, TOPLUMA YARARLI; İYİ BİR İŞİ, İYİ ŞEKİLDE YAPARAK,BAŞARILI OLUP, ÖNCE DEVLETİNE,MİLLETİNE, SONRASI; İNSANLIĞA HİZMET ETMEKTİR! BU GEÇİCİ, İMTİHAN DÜNYASINDA;18 YAŞINA GİRİP, REŞİT OLUNCA: ALLAHA VE AHRETE;AKLI VE GÖNLÜYLE İNANIP, BİLEREK, İSTEYEREK, ÖZGÜR İRADESİ,NİYETİ VE ELİYLE YAPTIKLARI, KAZANDIKLARIYLA; AHRET SINAVINI KAZANIP, İYİ İNSAN OLMAYI, BAŞARAN; AHRETTE CENNETE GİDER. İYİ İNSAN OLMANIN, ÖDÜLÜ: ÖBÜR DÜNYADA, VERİLECEK; EBEDİ AHRET SAADETİDİR! ÇEVRENİZDE,TV’DE GÖRDÜĞÜNÜZ GİBİ; ALLAH, BU DÜNYADA: MAKAM,MAL,MÜLK VERİRKEN; O İNSANIN; İNANIP,İNANMADIĞINA, İYİ-KÖTÜ OLDUĞUNA, BAKMAZ! ÇALIŞMASININ, ÖNGÖRÜSÜNÜN,CESARETİNİN,BECERİSİNİN, KARŞILIĞINI; EKSİZSİZ VERİR! AMA,EBEDİ YURT OLARAK; CEHENNEMİ, TERCİH EDEN, KÖTÜLERİN; AHRETTE, İYİ BİR SONU YOKTUR!  </w:t>
      </w:r>
    </w:p>
    <w:p>
      <w:pPr>
        <w:pStyle w:val="Style14"/>
        <w:widowControl/>
        <w:spacing w:before="72" w:after="0"/>
        <w:jc w:val="both"/>
        <w:rPr>
          <w:rStyle w:val="FontStyle12"/>
        </w:rPr>
      </w:pPr>
      <w:r>
        <w:rPr>
          <w:rStyle w:val="FontStyle12"/>
        </w:rPr>
        <w:t>-AİLE NASIL; ANA,BABA VE ÇOCUKLARDAN OLUŞUYORSA; DEVLETTE: AİLELERİN, BİRLİK, BERABERLİK, DAYANIŞMASINDAN OLUŞUR! DEVLET; KALABALIK BİR AİLEDİR! DEVLET YÖNETİM KURALIDA; AİLE YÖNETİMİYLE AYNIDIR. TÜRKİYE: 1683 YILINA DEK; DÜNYANIN; ENGÜÇLÜ DEVLETİYDİ! 1923’TE KURULAN, YENİ TC: 1950 YILINA  DEK; GELİŞMİŞLİKTE; 7.Cİ İLE 10.CU SIRA ARASINDA: VARLIĞINI SÜRDÜRDÜ! GÜNÜMÜZDE İSE;G-7 DEĞİL: G-20 ÜLKELERİ TİRENİNİN;SON VAGONU! BUNUN NEDENİ; KAMU GÖREVLERİNE ATAMADA; YETENEK,KONUSUNUN UZMANLIĞI, EHLİYET, LİYAKAT HİKMETİ, DEVLETİ SAHİPLENME, MİLLETE HİZMET İDEALİ, VATANSEVERLİK ERDEMİ DEĞİL; BİR GÖRÜŞ TARAFTARI İLE BİRİLERİNİN; YAKINI OLMA HUSUSUNUN; ÖLÇÜ ALINMASIDIR! BİR SİYASETCİNİN, YAŞLANDIKTAN SONRA DEDİĞİ GİBİ; ”TC DEVLETİNİ SAHİPLENMEK, TC VATANINI SAVUNMAK VE TÜRK MİLLETİNE; KALICI, ISLAH EDİCİ, HİZMET ETMEYE KALKIPTA; BU CESUR, DÜRÜST, TOPLUMA YARARLI, İYİ DAVRANIŞININ; CEZASINI ÇEKMEYEN, YOKTUR! YİNE, HOCALARIN; YALNIZCA, ALLAH BİR DEDİĞİNE İNANIN, SİYASETCİ SÖYLERSE, BUNADA İNANMAYIN! BİRİ; ALLAH- DİNDARLIK İLE DİĞERİ MİLLİYETÇİLİK, SOLCULUK İLE ALDATIR!”. ALLAH: BU GEÇİCİ İMTİHAN DÜNYASINDA; İMTİHAN NEDENİYLE: YARATTIĞI İNSANIN; İNANAN- İNKARCI, YADA İYİ-KÖTÜ OLMASINA, BAKMAZ. HERKESE, ÇALIŞMASININ KARŞILIĞINI: AKLINI KULLANMASI, ÖNGÖRÜSÜ, EMEĞİ, ÇABASI, SABRI,HIRSI, CESARETİ ORANINDA, EKSİKSİZ VERİR! HER İNSANIN KADERİ; AKLI, BİLGİSİ, GÜCÜ, HIRSI, DURUMUNA UYGUN, BELİRLENMİŞ VE TOPLUMDA OYNAYACAĞI ROLE UYGUN, YETENEK, BECERİYLE DONATILMIŞTIR. İNSAN; SIRTLAN, AKBABA, ÖRDEK, SİNCAP,KÖSTÜ,YILAN, KİPRİ, BALIK, ÇINAR AĞACI GİBİ DEĞİLDİR! TV; DİZİ SENARİSTİ, YÖNETMENİ GİBİ; AL,ŞU ROLÜ, BU ŞEKİLDE OYNA, DENİLMİYOR. İNSANA; TERCİH, SEÇİM, TAKDİR; HAK, YETKİ, KARAR VERME, İNİSİYATİF KULLANMA SERBESTİSİ, ÖZGÜRLÜK TANINMIŞ, AKIL, VİCDANLA BİRLİKTE, İRADE VE SORUMLULUK VERİLMİŞTİR! ALLAH; “HERKESİ,MELEKLER GİBİ, MÜMİN VE MÜSLÜMAN YARATIRDIM, ANCAK BU DURUMDA, İMTİHAN OLMAZDI!EĞER,HER SUÇ, GÜNAH İŞLEYEN, KÖTÜLÜK YAPANI; HEMEN CEZALANDIRSAYDIM; YÜRÜYEN İNSAN, KALMAZDI! İPRET ALIP, TEVBE ETMESİ İÇİN,İNSANLARA: SÜRE TANIDIM, BUYURUYOR!”</w:t>
      </w:r>
    </w:p>
    <w:p>
      <w:pPr>
        <w:pStyle w:val="Style14"/>
        <w:widowControl/>
        <w:spacing w:before="72" w:after="0"/>
        <w:jc w:val="both"/>
        <w:rPr>
          <w:rStyle w:val="FontStyle12"/>
        </w:rPr>
      </w:pPr>
      <w:r>
        <w:rPr>
          <w:rStyle w:val="FontStyle12"/>
        </w:rPr>
        <w:t xml:space="preserve">- TANRI HEDİYE VE EMANETİ: AKIL, YETENEK, BECERİ VE SAĞLIĞINI; DOĞRU BİLGİ İLE AKLEDİP DÜŞÜNEREK,ÖĞÜT,İPRET,DENEYİM,DÜRÜSTLÜK, CESARET, SABIR, ŞÜKÜR,ÖNGÖRÜ ERDEMİYLE,HADDİNİ BİLEREK,İYİ BİR İŞ VE İŞİNİ İYİ YAPIP, BİR EKONOMİK DEĞER ÜRETEREK, KORU! YERİNDE, ZAMANINDA, GEREĞİNCE DEĞERLENDİR! *ALLAH, KURANDA:HER MİLLETE, KENDİ KARDEŞLERİNDEN: İNANÇLI,İLKELİ,DÜRÜST,GÜVENİLİR, CESUR, ÖNGÖRÜLÜ, BİLİNÇLİ BİRİNİ; ÖĞÜTÇÜ, UYARICI, DOĞRU YOL GÖSTERİCİ! İYİLİK, DOĞRULUK VE GÜZEL İŞDE; ÖRNEK,ÖNCÜ,ÖNDER, BİR PEYGAMBER OLARAK; GÖNDERDİĞİNİ, BİLDİRMEKTEDİR. BUNA GÖRE, BİZİMDE; BİZİ TEMSİL EDİP, YÖNETMESİ İÇİN, EN İYİ KARDEŞİMİZİ, SEÇMEMİZ GEREKİYOR. ŞEYTANI; İLAH,EVLİYA EDİNEN, BİR KURAN İSLAMI, TÜRK MİLLETİ VE TC DEVLETİ DÜŞMANINI: BAŞIMIZA YÖNETİCİ SEÇERSEK; SELÇUKLU VE OSMANLI GİBİ, YIKILIR GİDERİZ!* ÖZGÜRLÜK VE ŞEREFİNİN GÜVENCESİ, DAYANAĞI; TC DEVLETİNE SAHİP ÇIKIP, TC VATANDAŞLARI, YARARINA KULLANMAK, ŞEHİT KANIYLA YOĞRULAN, VATAN TOPRAKLARINI SAVUNMAK İÇİN: TURKUVAZ RENKLİ HARFLERLE YAZILAN, TÜRK TARİHİNDE: BAYRAKLAŞAN, ERDEMLİ, HİKMETLİ DAVRANIŞTA; ÖNCÜLÜK EDEN, ÖNDERLİK YAPAN: ÖZDEN, GÖNÜLDEN KARDEŞİN, LİDER İNSANLARI: İYİLİK, DOĞRULUK, GÜZEL İŞ İLE TC DEVLETİ VE TÜRK MİLLETİNE  HİZMET YARIŞINDA; ÖRNEK ALIP, YENİDEN:  BİR OĞUZ KAĞAN, ALPER TUNGA, METİN-METE HAN, İLBİLGE, TOMRİS HATUN-HÜRÜ APA, BİLGE TONYUKUK, BİLGE KAĞAN, GÜLTEKİN, KÜRŞAT, ER MANAS ATA, DEDE KORKUT ATA, SELÇUK, TUĞRUL, ÇAĞRI BEY, ALPASLAN, KILICASLAN, ERTUĞRUL GAZİ, OSMAN GAZİ, BAYBARS, BARBAROS HAYRETTİN, ORUÇ REİS, PİRİ REİS, İBNİ SİNA, MİMAR KOCA SİNAN, TÜRKÇENİN BAYRAKTARI; KARAMANLI MEHMET BEY, KARACAOĞLAN, KOÇYİĞİT AVŞAR DADALOĞLU, FUZULİ, MAHMUT KAŞGARLI, ALİ ŞİR NEVAİ, YUSUF HAS HACİP, ULUĞBEY, BİRUNİ, FARABİ, MAHDUM KULU, ABAY, MAĞCAN, TOGAN, ÇOLPAN, AKÇORA, ÇOKAY, TUKAY, İSMAİL GASPIRALI, MERCANİ, İDEGEY, URAL BATIR, MİR SULTAN GALİ, BAHADIR, PR KATAN, KAZIM MİRŞAN, ALPTEKİN, OSMAN BATUR, TÖRE, YUNUS EMRE, NASRETTİN HOCA, H.BEKTAŞ VE.BAYRAM VELİ, RESULZADE, ELÇİBEY, NUR SULTAN NAZARBAY, TÜRKMENBAŞI, MİRZA KÜÇÜK HAN, KARA FATMA, NENE HATUN,  HALİME ÇAVUŞ, ÇANAKKALE GAZİSİ- SEYİT ONBAŞI, EVLİYA ÇELEBİ, HEZARFEN AHMET ÇELEBİ, LAGARİ HASAN, VECİHİ HÜRKUŞ, ŞAKİR ZÜMRE, NURİ KİLLİGİL, DEMİRAĞ, UĞUR MUMCU, NAMIK KEMAL, BİR ATATÜRK OL! BU GÖK KUBBEDE, HOŞ SADA OLARAK, KAL!  </w:t>
      </w:r>
    </w:p>
    <w:p>
      <w:pPr>
        <w:pStyle w:val="Style14"/>
        <w:widowControl/>
        <w:spacing w:before="72" w:after="0"/>
        <w:jc w:val="both"/>
        <w:rPr>
          <w:rStyle w:val="FontStyle12"/>
        </w:rPr>
      </w:pPr>
      <w:r>
        <w:rPr>
          <w:rStyle w:val="FontStyle12"/>
        </w:rPr>
        <w:t>*EY, YURTSEVER, VATANSEVER, MİLLİYETÇİ, ULUSALCI, TC DEVLETCİ, İDEALİST İNSAN: AKLINI VE VİCDANINI; BİR KİŞİYE, ŞEYTANI İLAH, EVLİYA EDİNEN RUHBANA, SİYASİ GÖRÜŞ, PARTİ, CEMAAT, TARİKATA, ÖRGÜTE, MAFYAYA, ÇETEYE; KİRALAMA, SATMA! ÖZGÜRLÜK, ŞEREF, NAMUSUN OLAN; TC DEVLETİNE, KUTLU VATANINA, TC VATANDAŞLARININ; HAK VE HUKUKUNA, MİLLETİNİN UMUDU, GENÇLERİN GELECEĞİNE; SAHİP ÇIK, SAVUN, KORU! TC DEVLETİ, TC VATANDAŞINA; ORTAK AKILLA KARAR ALIP, BİLİMLE, ULUSALTASARIMLI,YERLİ VE MİLLİ TEKNİKLE, TM ÜRETİMLE HİZMET EDERSE; YAŞAR, GÜÇLENİR. TC DEVLETİNİ, SÖZDE YÖNETENLER: TÜRKÜN VE KURAN İSLAMININ DÜŞMANLARIYLA ANLAŞIP; ÖZELLEŞTİRME GÖRÜNTÜSÜYLE FAPRİKALARI KAPATIP, TARIMI ÇÖKERTİP, EĞİTİMİ YOZLAŞTIRIP, ÜLKEYİ BORCA BATIRIP, ULUSAL PARA TL’Yİ; DÖVİZE, ENFLASYONA, İTHALATA DALATIP, TERÖRE EZDİRİP; TC DEVLETİNE, TÜRK VATANINA HAİNLİK! VE ALEVİ-SUNNİ,DİNDAR-SOLCU BÖLÜP,  TC VATANDAŞLARINA ZULMEDERSE; SELÇUKLU, OSMANLI GİBİ, YIKILIR GİDER! SAHİPSİZ, SAVUNMASIZ DEVLETİN, BATMASI HAKTIR! DEVLETTEN, MİLLETTEN BANANE! BEN: KENDİ İŞİME BAKARIM, DİYEN; DUYARSIZ, SORUMSUZ, İLKESİZ, İDEALSİZ DAVRANANLARDA: YA AFGANLI, SURİYELİ GİBİ, DÜZENSİZ MÜLTECİ, KAÇAK GÖÇMEN OLUR! YADA, SAVRULUP, SÖMÜRGEYE DÖNÜŞTÜRÜLEN ÜLKEMİZDE: 1 BAÜ İÇİN,  KARIN TOKLUĞUNA; İŞÇİLİK, KÖLELİK, CARİYELİK, YAPMAK ZORUNDA KALIR! YAŞLILIK NEDENİYLE GÖZLERİM BOZULMAYA BAŞLADIĞINDAN; KISKANILAN, ŞAHLANAN! BÜYÜMEDE; İLK ÜÇE GİREN, BİR EKONOMİ GÖREMİYORUM! İNŞAALLAH, YANILIYORUMDUR! ABD’Lİ BİR YAZAR: POLİTİKALARINI, İÇİNDE YAŞADIĞIMIZ UYGULAMAYI, AÇIKCA SÖYLÜYOR; GERİ KALMIŞ ÜLKELERE; BÖLÜNMÜŞ YOL,KÖPRÜ,HAVA ALANI, KÜLTÜR MERKEZİ,MİLLET BAHÇESİ, MİLLET KIRAATHANESİ, yüzme havuzu, silo YAPIMI, SUMELA MANASTIRI, VAN-AKDAMAR,DİYARBAKIR KİLİSESİ ONARIMI GİBİ, ÇOK ACİL, HAYATİ, ÖNEMLİ İŞLER İÇİN;BORÇ,KIREDİ VERİRİZ. ANCAK, BU YOLDA GİDECEK, ARACIN, UÇACAK İHA-SİHANIN, MOTORUNU;ULUSAL TASARIMLI, YERLİ, MİLLİ OLARAK, ÜRETTİRMEYİZ!</w:t>
      </w:r>
    </w:p>
    <w:p>
      <w:pPr>
        <w:pStyle w:val="Style14"/>
        <w:widowControl/>
        <w:spacing w:before="72" w:after="0"/>
        <w:jc w:val="both"/>
        <w:rPr>
          <w:rStyle w:val="FontStyle12"/>
        </w:rPr>
      </w:pPr>
      <w:r>
        <w:rPr>
          <w:rStyle w:val="FontStyle12"/>
        </w:rPr>
        <w:t>-* BENİM; AKLEDİP, DÜŞÜNEMEDİĞİM, DÜNYA VE AHRET GERÇEĞİNİ; DÜŞÜN! GÖREMEDİĞİM DOĞRUYU; GÖR! BU YAZILARDAKİ EKSİĞİ TAMAMLA, YANLIŞI DÜZELTİP; TÜRK MİLLETİNE, TC DEVLETİNE VE TÜRK VATANINA; KALICI, ETKİLİ HİZMET ET! NİÇİN, TC DEVLETİ; BİR ABD, ÇİN, RUSYA, ALMANYA, İNGİLTERE DEĞİL? ULUSAL PARAMIZ TL; ABD $ VE AB EUROSU KARŞISINDA; NEDEN PUL?! CAVIRIN, 1 LİRASI: NASIL, DÖVİZ KILIĞINA BÜRÜNÜP, BİZİM; ULUSAL PARAMIZIN; 9, HATTA 18 KATI OLABİLİYOR?* TC DEVLETİ: İNGİLTEREDEN, ABD’DEN, RUSYADAN ALINAN; BORÇ PARA, SİLAH, F-16, S-400 İLE; KALKINIP, GÜÇLENMEZ! GÜNÜMÜZ DÜNYASINDA; TARIMSAL DESTEK,İHRACAT TEŞVİĞİYLE, VEYA TURİSTİK, 5 YILDIZLI OTEL YAPMAK İÇİN;KAKMA AKILLA,KIREDİ,BORÇ ALARAK; AKIL TUTULMASINA UĞRAYIP;BATAĞA SAPLANMIŞ,YOKSULLUĞA İTİLMİŞ, İÇSAVAŞA SAVRULMUŞ; SÖZDE DEVLET ÇOK! ANCAK   KALKINMIŞ, HİÇBİR ÜLKE YOKTUR!* 2020-2022 DÖNEMİNDE OTELLER;KORONA NEDENİYLE KAPATILDI! DUMANSIZ FABRİKA BACALARINA,BAĞLANAN,ÜMİT:SERAP, TURİZME YATIRILAN SERMAYE; DUMAN OLUP UÇTU! DEVLETİ; BÜYÜTÜP, YAŞATAN; ULUSALCI BİLİM, TEKNİK İNSANIMIZIN; ORTAK AKILLA; ULUSAL SITANDART, PATENT, MARKAYLA; YERLİ, MİLLİ, TM OLARAK VE ULASAL KAYNAKLAR KULLANILARAK; HALKIN İHTİYACI OLAN, MALI; TÜRKİYEDE, YETERLİ ÜRETMESİDİR! ÇALIŞIP,ÜRETEN İŞÇİNİN; TIPKI ALMANYA GİBİ; ”EKMEK KAPIM OLAN BU FAPRİKA;ASLINDA BENİMDİR”, DİYEREK; SAHİPLENEBİLMESİ İÇİN: SERMAYE İLE İŞÇİ, ÜRETİCİ İLE TÜKETİCİ ARASINDA; EKONOMİK DENGENİN, UYUM, GÜVEN,ADALETİN SAĞLANMASI VE SAYGI BAĞININ, KURULMASI ŞARTTIR! YOKSA, EV KİRASI, ÇOCUĞUN OKULU, KIREDİ KARTI BORCU VE KORONAYLA; RUHSAL DURUMU SARSILMIŞ, 1 BAÜ ÜCRET İÇİN ÇALIŞAN, İŞÇİ; 3 GÜN SONRASINI BİLE GÖREMEZ VE İŞİNİ İYİ YAPAMAZ: FABRİKA ZARAR EDER,İŞTEN ÇIKARILAN İŞSİZ, UMUTSUZ KİŞİ; SON DÖNEMLERDE SIKCA GÖRÜLDÜĞÜ GİBİ, FAPRİKAYI YAKAR!* EKONOMİK REFORMU, YAŞAMA GEÇİRİP,KALICI YAPACAK OLAN, PİSİKOLOJİK GÜÇ; ULUSAL KÜLTÜRE, MİLLİ EĞİTİME VERİLEN DEĞER İLE İÇ VE DIŞ GÜVENLİĞİN SAĞLANMASIDIR! ANCAK NE GARİPKİ; ADI, MİLLİ EĞİTİM OLAN, BAKANLIK; TÜRK GENÇLERİ; ÖĞRENEMESİN, AŞAĞILIK DUYGUSUNA KAPILSIN, ULUSAL ONURU KIRILSIN, ÖZGÜVENSİZ OLSUN DİYE; OSMANLI DEVLETİNİ YIKAN; TÜRK VE KURAN İSLAMI DÜŞMANI, SÖMÜRGECİ İNGİLİZLERİN,ANA DİLİNİ; İLKOKUL İKİNCİ SINIFTAN İTİBAREN, ZORLA DAYATMAKTADIR! YİNE ADI;MİLLİ SAVUNMA BAKANLIĞI OLAN, BAKANLIK; TÜRK ORDUSUNU; GİYİMİNDEN, ARACINDAN, CİHAZINA, HATTA MERMİSİNE KADAR: İTHAL,SÖZDE NATO SITANDARTLI,  FASON, ÇAKMA PATENTLİ, ÇARKIT, ABD HEK, KALDIRAT, UÇAN TABUT, ÇAKARALMAZ EL SİLAHIYLA, DONATMAKTADIR! BU ÜLKEDE, BİRZAMANLAR; TSK BAŞKANLIĞI, ALAY KOMUTANLIKLARIYLA YAPTIĞI YAZIŞMADA: KIRŞEHİRDE ÜRETİLEN; YERLİ, MİLLİ, PETLAS; ARAÇ LASTİKLERİNİ, ALMAYIN DİYE, YAZI YAZMIŞTIR! ÖZELLİKLE, 1950-1954 YILINDAN BERİ, YALANLA, VAATLE ALDATILDIĞINI,  YOLSUZLUK VE SORUNLARIN, ÜZERİNİN; SOLCULUK, MİLLİYETÇİLİK, YADA DİNDARLIK ÖRTÜSÜYLE ÖRTÜLEREK, GİZLENDİĞİNİ! TÜNELİN UCUNA GELEN, FELAKETİN, YIKIMIN; ÜMİT IŞIĞI DİYE, SUNULDUĞUNU; GÜNÜMÜZÜN NAMIK KEMALİ VATANSEVERLER, HAYKIRIYOR! ANCAK, NE DUYAN, NEDE DUYURAN VAR! VATANDAŞIN, VATANIN, DEVLETİN;  BATAĞA, UÇURUMA, YIKIMA SÜRÜKLENDİĞİNİ, DÜRÜST,İYİ HİZMET VERİLMEDİĞİNİ GÖRMESİ İÇİN;TC VATANDAŞLARININ; ULUSALCI AYDINLAR VE VATANSEVER BASIN MENSUPLARINCA; DAHA NASIL? UYARILIP, UYANDIRILMASI, GEREKİR! BİLİNÇLİ, İDALİST, TÜRK GENÇLİĞİNİN, GÖREVİ; TC DEVLETİ KURUCUSU, ATATÜRKÜN; NUTKU VE GENÇLİĞE HİTABESİNDE, ÖĞÜT VE UYARI OLARAK; 1927 YILINDA AÇIKLANMIŞTIR! BUGÜNKÜ TC GENÇLİĞİNİN, ULUSAL, HATTA MANEVİ GÖREVİ; PARTİYİ, KİŞİYİ,CEMAATI SAVUNMAK DEĞİL! BÜYÜK TEHLİKEYİ GÖRÜP, NAMUS VE ŞEREFİ GİBİ, KUTLU OLAN; DEVLETİNİ, VATANINI; BENİMSEYİP, SAHİPLENİP, SAVUNUP, İÇ VE DIŞ SALDIRILARA KARŞI, KORUYUP, KURTARMAKTIR!</w:t>
      </w:r>
    </w:p>
    <w:p>
      <w:pPr>
        <w:pStyle w:val="Style14"/>
        <w:widowControl/>
        <w:spacing w:before="72" w:after="0"/>
        <w:jc w:val="both"/>
        <w:rPr/>
      </w:pPr>
      <w:r>
        <w:rPr>
          <w:rStyle w:val="FontStyle12"/>
        </w:rPr>
        <w:t xml:space="preserve">-DÜNYANIN, GELİŞMİŞ 7 ÜLKESİNDEN OLAN;ABD, ALMANYA, İNGİLTERE, FIRANSADA; SINAVLARA HAZIRLAMA DERSANESİ, ÖSYM, LYS, ÜGS-YGS-YKS EZİYETİ VE TABAN PUAN ENGELİ YOK? ABD’DE DÖNEM İÇİ VE FİNAL SINAVLARINDA, TEST TİPİ SINAV UYGULANIRKEN, TÜRK EĞİTİMİNDE NİÇİN EZBERCİLİĞE DAYALI; KILASİK YAZILI, UCU AÇIK, SÖZLÜ SINAV VE KIREDİLİ DERS GEÇME SİSTEMİ, İNATLA UYGULANIYOR? ABD, ÇİN, RUSYADA; BENZİN, MAZOTUN LİTRESİ; 10 PARAYA - 24 KURUŞA SATILIRKEN, NİÇİN BİZ LİTRESİNİ; 28 TL’YE ALIYORUZ? ÜLKEMİZDE, ABD TAŞERONLARINCA, UÇAĞI DÜŞÜRÜLEN, ELÇİSİ ÖLDÜRÜLEN, RUSYANIN; BU TEZGAH KARŞISINDA, SESSİZ KALDIĞI; SÜPER GÜÇ ABD’DE; YEREL YÖNETİMİN, VATANDAŞA HİZMETİN:TEK BELİRLEYİCİ VE UYGULAYICISI; YALNIZCA BELEDİYE İKEN, BİZDE; B.ŞEHİR, YEREL BELEDİYE İLE BAKANLIKLARA BAĞLI, YEREL BELEDİYEYİ DÜŞMAN,RAKİP GÖREN, TAKMAYAN; KÖY HİZMETLERİ, ÖZEL İDARE,TEDAŞ, KARAYOLLARI, DSİ, ORMAN, TARIM, TOPRAKSU, BAYINDIRLIK GİBİ, ONLARCA KAMU KURUM PERSONELİ; DEVLETİN GÜÇLÜ, VATANDAŞININ MUTLU OMASINA; OLUMLU BİR KATKIDA BULUNMADAN; YALNIZCA MAAŞ ALIP, MİLLİ GELİRİ ÇARÇUR EDİP,ENGEL ÇIKARIP, EMEKLİ OLUP, GİTMEKTEDİR! *ÖRNEK OLAY: KARAMAN-AYRANCI İLÇESİ: DİVLE-BUĞDAYLI- YARIKKUYU KÖYLERİNİN, ORTAK KULLANDIĞI: YILLAR ÖNCE, KÖY HİZMETLERİNCE AÇILAN, ARA YOLUN: KÖY HİZMETLERİNE VERİLEN, DİLEKÇEYLE; KAR,YAĞMUR,SELLE BOZULAN BU YOLUN; ONARIM,BAKIM VE SITABİLİZESİ İSTEĞİ; BURASI ÇİFTÇİ YOLU; BİZİM GÖREVİMİZ DEĞİL, GEREKÇESİYLE YAPILMADI!YOKSA,ÇİFTÇİ YOLUNA;ABD,ÇİN,RUSYAMI BAKIYOR? </w:t>
      </w:r>
    </w:p>
    <w:p>
      <w:pPr>
        <w:pStyle w:val="Style14"/>
        <w:widowControl/>
        <w:spacing w:before="72" w:after="0"/>
        <w:jc w:val="both"/>
        <w:rPr>
          <w:rStyle w:val="FontStyle12"/>
        </w:rPr>
      </w:pPr>
      <w:r>
        <w:rPr>
          <w:rStyle w:val="FontStyle12"/>
        </w:rPr>
        <w:t>- ALMANYA, İNGİLTERE VE ABD’DE; 12 AY SÜRELİ, ZORUNLU TAE YOK! 1978,1984-2020; BAŞI EZİLEN, BELİ KIRILAN, SİLİNEN,ŞEHİTLERİN KANININ YERDE BIRAKILMADIĞI, ÖRGÜTE KATILANI OLMAYAN! ABD BESLEMESİ, AVRUPA EVLATLIĞI, NATO TAŞERONU; PİLASTİK PATLAYICIYI, KALAŞNİKOFU; SÖZDE, MERDİVEN ALTINDA, EYP YÖNTEMİ VE EMPERYALİZMİN; KAKMA AKIL TEKNİĞİYLE ÜRETEN, HAYALET PKK TERÖR ÖRGÜTÜ; KANDIRILMIŞ GENÇLER VE DAĞA KAÇIRILMIŞ ÇOCUKLARLA, VARLIĞINI, HALA NASIL SÜRDÜRÜYOR? YOKSA, PKK İLE: FETÖ YÖNTEM VE TAKTİĞİYLE, SÖZDEMİ MÜCADELE EDİLİP,SADECE ŞEHİTMİ VERİLDİ? TERÖR, SADECE TÜRKİYEDE YOK! İNGİLTEREDE-İRA, İSPANYADA-ETA, ALMANYADA- BAYER MAYNHOF, İTALYADA-KIZIL TUGAYLAR, ÇİNDE-TİYENMAN ÖZGÜRLÜKÇÜLERİ, RUSYADA-ÇEÇEN AYRILIKÇILAR VARDI! NE OLDULAR?  BUNU, OY KULLANIRKEN; AKLEDİP DÜŞÜN, BİLİNÇLİ, İLKELİ, İDEALİST DAVRAN VE ÇÖZÜM ÜRET! EN AZINDAN, KENDİNİ KURTAR, SIKINTI VERME, ÜZÜNTÜ OLMA, AİLEVİ SORUNUNU ÇÖZ! TC VATANDAŞI AİLELERİN, ÇOĞUNUN SORUNU OLMAZSA, TÜRKİYE; SORUNSUZ BİR DEVLET, ALMANYA GİBİ, GELİŞMİŞ BİR ÜLKE OLUR! PETROL, DOĞALGAZ AYRINTI; GELİŞMİŞLİK VE GÜÇLE İLGİSİ YOK! ÖRNEĞİN ALMANYADA PETROL YOK! ARAPLARDA, İRANDA VE TÜRK CUMHURİYETLERİNDE İSE PETROL ÇOK! TÜRKİYENİN KONUMUNU, ÖZELLİKLERİNİ VE KENDİNİ; KÜÇÜK GÖRME! ANADOLU TARİHİNDE KESİN BİLİNEN; HATTİ-AD, HİTİT, PERS, İSKENDER, ROMA, BİZANS, SELÇUKLU VE OSMANLI GİBİ, DEVLETLER;BU ANADOLU TOPRAKLARININ İMKANLARI VE BU ÜLKENİN İNSANLARIYLA; AKLINI, BİLİM VE TEKNİĞİ KULLANIP, BİRLİK OLDUĞU SÜRECE; DÜNYAYA YÖN VERDİ! NEZAMAN, KÖTÜLER İLE MÜNAFIK HAİNLER, ORTAK OLUP, DEVLETİ ELE GEÇİRİNCE; EĞİTİM GERİLEDİ, HAK,HUKUK,ADALET DURAKLADI, VERGİ, BORÇ, SAVURGANLIK, İTHALAT ARTTI; EKONOMİ ÇÖKTÜ! İNSANLAR, VİCDANINI KARARTIP, KURUTUP. ŞEYTANLAŞTI! ASIRLIK DEVLET; İÇTEN GÖYNÜYÜP, ÇÜRÜTÜLÜP, YIKILDI!  TÜRKİYENİN; BAĞIMSIZ,  BAĞLANTISIZ, BORÇSUZ, ENFLASYONSUZ, TERÖRSÜZ, EGEMEN, GELİŞMİŞ, GÜVENLİ BİR DEVLET OLMASINDAKİ TEK EKSİK; SORUNLARIN ÜZERİNİ ÖRTMEYEN, UFUKTAKİ TEHLİKEYİ; VAATLA,YALANLA YASAKLA GİZLEMEYEN, SORUMLULUKLARINI VE HADDİNİ BİLİP, DOSDOĞRU YOLU GÖSTERİP, BİLGECE SÖZÜ VE ÖRNEK DAVRANIŞIYLA; TC VATANDAŞLARINI; UYARIP, UYANDIRIP, AYDINLATIP, REHBERLİK EDEREK; BİRLİK, BERABERLİK, DİRLİK VE DÜZENİ SAĞLAYACAK; BİLGİLİ, BİLİNÇLİ, İLKELİ, HİKMETLİ, DÜRÜST, CESUR, ÖNGÖRÜLÜ, İDEALİST, ULUSALCI, VATANSEVER, DEVLETÇİ! MAAŞINI TÜRKİYEDEN, TÜRK MİLLETİNİN ALINTERİ BİRİKİMİNDEN ALIP; EMPERYALİST ÜLKELERE; KULLUK, TAŞERONLUK, ŞUBE MÜDÜRLÜĞÜ, BOPA EŞLİK, NATOYA MANDALIK, ABD’YE UŞAKLIK ETMEYEN; ÖRNEK,  ÖNCÜ, ÖNDER, HEM AKLI, GÖNLÜ, GÖRÜNTÜSÜ, HEMDE SÖZ VE DAVRANIŞIYLA, ATATÜRK GİBİ, BİZDEN BİR LİDERDİR! LİDER NEYSE; KADROSU, EKİBİDE ODUR! BAL ARISI NASIL,POLENLİ ÇİÇEKLERE KONARSA; AKBABA, SIRTLAN, ÇAKALLARDA, KUZGUNLARI İZLEYİP, LEŞE GİDER. BİR İNSANIN, ÖZÜNÜ, KARAKTERİNİ GÖRMEK,İYİ VEYA KÖTÜ KİŞİLİĞİNİ, TANIYIP BİLMEK  İÇİN; SÖZÜNE, KONUŞMASINA DEĞİL! ÖNCEKİ YAPTIKLARINA, KAZANDIĞINA, BAŞARISINA BAKARAK, DEĞERLENDİRMEMİZ GEREKİR. BİR KİŞİNİN, GEÇMİŞTE YAPTIKLARI; GELECEKTE YAPACAKLARININ, GÖSTERGESİYMİŞ! BİR İNSANIN, AKILLI OLDUĞUNUN GÖSTERGESİ; YAPTIĞI İŞİN KALİTESİ VE İŞ BAŞARISIDIR. AKLINI KULLANAN İNSAN; ÇOK İYİ TANIMADIĞI VE GÜVENMEDİĞİ KİŞİNİN; PEŞİNE DÜŞMEZ, VAADİNE KANMAZ,ONUN DOLDURUŞUNA GELMEZ, KENDİNİ KULLANDIRMAZ. GÜNLÜK HAYATINDA, İŞİNDE; İLKELİ, İDEALİST, DÜRÜST, SAYGILI DAVRANARAK; ARKADAŞ, DOST KAZANIR! HATA, YANLIŞ YAPARAK, BOŞ KONUŞARAK, ALDATIP, KULLANARAK, SÖZÜNDEN DÖNEREK, KURAL ÇİĞNEYEREK, TARTIŞIP, KAVGA EDEREK, İNSANLARI; KENDİNE DÜŞMAN ETMEZ.* AİLEDE, KUŞAKLAR ARASI, İLETİŞİM KOPAR, TORUNU; DEDE KORKUTLAR, NENE HATUNLAR; ASIRLIK BİRİKİM VE TEÇRÜBESİYLE EĞİTMEZSE; TOPLUM HIZLA ÇÜRÜR, BİRLİK BERABERLİK, DAYANIŞMA, DESTEKLEŞME YOKOLUR. HALKIN ÇOĞU; BİLİNÇSİZ, KURALSIZ, İDEALSİZ, ÇIKARCI VE SORUMSUZ DAVRANIRSA; YÖNETİCİLERDE BOZULUR; AŞIRI VERGİLER, SAVURGANLIK, YERLİ VE MİLLİ, ULUSAL ÜRETİM İLE TARIMIN ÇÖKÜŞÜ, İTHALAT, ENFLASYON, ULUSAL PARANIN: DÖVİZE EZDİRİLİP,PULA ÇEVRİLMESİ,  BORÇ VE ADALETSİZLİKLER, ÖNLENMEYEN; TIRAFİK ANARŞİSİNİN, TERÖRÜN, YIKICI ETKİSİ SONUCU; DEVLET ZAYIFLAYIP, SELÇUKLU VE OSMANLI GİBİ, YIKILIP, TARİH OLUR! DİKKAT EDİN: KAÇAKCI, EŞKİYA,MAFYA,ÇETE,TEFECİ İLE TERÖR ÖRGÜTLERİ VE TARİKATLAR; HEP KAPİTALİZMİN, EMPERYALİZMİN SÖMÜRDÜĞÜ; SÖZDE GELİŞMEKTE OLAN: DEMOKRASİ, HUKUK, ADALET FUKARASI, HALKA UCUZ HAYAT YAŞATILAN, ÜLKELERDE VAR! KAPİTALİST ABD,AVRUPA İLE ÇİN GİBİ KOMÜNİST ÜLKELERDE; BU TÜR HALK DÜŞMANI ÖRGÜTLER, HAKİKATEN NİÇİN YOK?</w:t>
      </w:r>
    </w:p>
    <w:p>
      <w:pPr>
        <w:pStyle w:val="Style14"/>
        <w:widowControl/>
        <w:spacing w:before="72" w:after="0"/>
        <w:jc w:val="both"/>
        <w:rPr>
          <w:rStyle w:val="FontStyle12"/>
        </w:rPr>
      </w:pPr>
      <w:r>
        <w:rPr>
          <w:rStyle w:val="FontStyle12"/>
        </w:rPr>
        <w:t>- BİR  İNSAN,HEM İYİ, HEMDE KÖTÜ OLAMAZ. DİNİ BAKIŞTADA;YALANLA İMAN, AYNI KİŞİDE BİRLİKTE OLMAZ! ULUSAL AÇIDAN BAKINCADA;BİR KİŞİ;HEM TÜRK MİLLİYETÇİSİ, ULUSALCISI, HEMDE TÜRKLÜK DÜŞMANI, VATAN HAİNİ OLAMAZ! TÜRK MİLLETİNİN, DİNİ KONUDA SORUN YAŞAMA, MÜFTÜYE, İMAMA; NAMAZ,ORUÇLA İLGİLİ,SORU SORMA NEDENİ; İSLAM DİNİNİN, TEK KAYNAĞI, TEK YASASI KURANIN, DİLİNİN ARAPÇA; TÜRKÜN ANA DİLİNİN İSE TÜRKÇE OLMASI! VE SÖZDE TÜRK MİLLETİNE; ÖNDERLİK, YÖNETİCİLİK YAPAN, UYGULAMADA; HİZMET ETME YERİNE: YOLSUZLUKLA ZENGİN OLUP, ADALETSİZCE,SARAYLARDA SALTANAT SÜRENLERİN; ÖZDE TÜRKLÜK VE KURAN İSLAMI DÜŞMANI OLMALARI NEDENİYLE; 1092,1402, 1517, 1607, 1639, 1683, 1768, 1774, 1829, 1854, 1856, 1865, 1878, 1909, 1912 - 1922  DÖNEMİNDE; İSLAM DİNİNİN TEMEL KİTABI; AÇIK, AÇIKLAYICI, ANLAŞILIR, ÇELİŞKİSİZ, TAM; ALLAH SÖZÜ KURANI; TÜRK DİLİNE ÇEVİRTMEYEREK; ŞEYHÜL İSLAM, MÜFTÜ, İMAM, TARİKATÇI, CEMAATÇI, EVLİYA, ŞIH, SEYYİT, RUHBAN, KANAAT ÖNDERİ GÖRÜNÜMLÜ, DİNİDAR İNANÇ TACİRLERİNE; TÜRKÜN İNANCINI SÖMÜRTTÜLER! TC DEVLETİ KURUCUSU ATATÜRK’E: ALLAH SÖZÜ KURANI; TÜRKÇEYE ÇEVİRTİP, TÜRKLERİ: GERÇEK İSLAMA, UYANIŞA ÇAĞIRDIĞI! ARAPÇA VE FARSÇA YERİNE;TÜRK MİLLETİNE; ANADİLİ TÜRKÇEYİ VE ALLAHIN HEDİYESİ; KELEBEK ALFABE VE RAKAMLARINI: EĞİTİM, ÖĞRETİM, İLETİŞİM VE RESMİ YAZIŞMADA; ZORUNLU DİL VE ALFABE, KABUL ETTİĞİ! VATANDAŞLARI;DOĞRU BİLGİLENDİRİP, BİLİNÇLENDİRİP, OKUMAYA, AKLEDİP DÜŞÜNMEYE, VİCDANİ UYANIŞA YÖNLENDİRDİĞİ İÇİN, DÜŞMAN OLDULAR! 1919-1938 DÖNEMİNDE: ATATÜRKE KARŞI: 11 SUİKAST DÜZENLENDİ! ERMENİ,KÜRT,ÇERKES İSYANCILARINA VE YUNAN İŞGALİNE KARŞI, YÜRÜTÜLEN; İSTİKLAL SAVAŞINI ENGELLEMEK VE CUMHURİYETİ YIKMAK İÇİN 22 İSYAN ÇIKARTILDI! TC DEVLETİ KURUCUSU, ATATÜRK: 57 YAŞINDA, ZEHİRLENEREK ÖLDÜRÜLDÜ! YAŞAYAN KAHRAMAN, KULLANILAMADIĞI İÇİN, SEVİLMEZMİŞ! ATATÜRK RAHMETLİ OLUNCA; YOLSUZLUĞUN, VATANDAŞA, DİNE VE TC DEVLETİNE,YAPILAN KÖTÜLÜĞÜN, ÜSTÜNÜ; SÖZDE ATATÜRKCÜLÜKLE ÖRTTÜLER! ATATÜRKÜN; MERSİN-SİLİFKE VE BAŞKENT ANKARADAKİ ÖRNEK ÇİFTLİĞİNİ, TALAN EDİP, AÇTIĞI 44 FABRİKAYI KAPATIRKEN! İKİYÜZLÜLÜKLE ANIT DİKİP,TÖREN DÜZENLEDİLER! OKULLARA, İNKILAP,DEVRİM TARİHİ DERSİ KOYDULAR: AMA, ATANIN NUTUK ESERİNİ, GENÇLİĞE HİTABESİNİ, OKUTMADILAR! VE ANDI, HİTABEYİ, OKULLARDAN KALDIRDILAR! TIPKI, DİN KÜLTÜRÜ VE AHLAK BİLGİSİ DERSİNDE; ARAPÇA ASILLI KURANIN, TÜRKÇE ANLAMINI; TÜRKLERE OKUTMADIKLARI GİBİ! DİN, BAŞÖRTÜ VE ATATÜRK; KAVRAM OLARAK ALINIP, HALKI ALDATMADA KULLANILDI! KURAN, ARABCA DEĞİL, RABCADIR; KURANIN TÜRKÇESİ ÖLMAZ, DİYENLER;ŞEYTANI İLAH,EVLİYA EDİNENLERDİR. HZ MUHAMMET; 611-632 YILLARI ARASI; ALLAHIN, ARAPLARA GÖNDERDİĞİ, BİR ELÇİYDİ! (*ARAPLAR, YAHUDİLERİN; HZ MUSA VE HZ İSAYA NANKÖRLÜK ETMELERİ GİBİ, KARDEŞLERİ HZ MUHAMMEDİ ZEHİRLEDİLER, TORUNU HASAN VE HÜSEYİN İLE 4 HALİFEYİ ÖLDÜRDÜLER!O NEDENLE,22 ARAP ÜLKESİ; BATININ SÖMÜRGESİ! HALKTA; YEMEN, LİBYA, IRAK, SURİYE,SUDAN GİBİ, UCUZ BİR HAYAT YAŞIYOR!*) **ARAPLAR; ARAP ANADİLİYLE KONUŞUP, ANLAŞTIĞINDAN; O DÖNEMDE,KURAN; ARAPÇA OLARAK; İNDİRİLDİ, ÖĞRETİLİP, ÖĞRENİLDİ! DÜNYAMIZ, AHİR ZAMAN SÜRECİNDE VE HZ MUHAMMET; AYNI ZAMANDA, SON PEYGAMBER OLMASI NEDENİYLE: 632 YILINDAN SONRA; KIYAMETE DEK,SINAV İÇİN GELECEK; TÜM İNSANLIĞIN, PEYGAMBERİ OLDU! IRKLARI, MİLLETLERİ VE ANADİLLERİ: İMTİHAN NEDENİYLE; FARKLI ETNİK GURUP VE DEĞİŞİK ÖZELLİKTE,KÜLTÜRDE,TUTUM VE DAVRANIŞTA YARATAN, ALLAH’TIR! BU NEDENLE DÜNYAMIZDA;ARAP MİLLETİ DIŞINDA: 72 MİLLET,250 FARKLI ETNİK GURUPTAN, 1000 AYRI DİL,LEHÇE, ŞİVE, AĞIZLA KONUŞAN, 196-212 DEVLET, ÜLKE VATANDAŞI; 7.5 MR İNSAN YAŞIYOR! MÜSLÜMANLIĞI SEÇEN, HER İNSANIN; İSLAM DİNİNİN, TEK KAYNAĞI, HAKYOL REHBERİ: TAM, ÇELİŞKİSİZ, AÇIK,AÇIKLAYICI, ANLAŞILIR, BİR ÖĞÜT,UYARI,MÜJDE OLAN: ALLAH SÖZÜ, KURANI; ALLAHIN HEDİYESİ, EMANETİ: AKIL, VİCDAN, GÖNÜLLE; AKLEDİP DÜŞÜNEREK, KENDİ ANA DİLİYLE OKUYUP, ALLAHIN; EMİR VE YASAKLARINI; BİZZAT ÖĞRENİP, GÜNLÜK YAŞAMINDA;KENDİ KENDİNİN,İMAMI, MÜFTÜSÜ, VAİZİ OLARAK, ÖZGÜRCE REHBER EDİNMESİ GEREKİR! KİŞİ,KURANDAN NE ANLIYORSA, BU SADECE BİR SAYFADA OLSA; ONUN İÇİN; İSLAM DİNİ, ODUR!KURAN İSLAMINDA; HADİS,SÜNNET, RİVAYET, ÇARŞAF, TÜRBAN, BURKA,EHRAM, SARIK, RUHBANLIK, DİN ADAMLIĞI, MÜFTÜ, İMAM, VAAZ, DİB, MÜÇTEHİT, FETVA, ŞEYHÜLİSLAM, EVLİYA YOKTUR! MÜSLÜMAN;CUMA-TOPLANTI-ŞURA-ORTAK AKIL, DAYANIŞMA, DESTEKLEŞME, BİRLİK BERABERLİK NAMAZI HARİÇ,DİĞER VAKİT NAMAZLARINI; EVİNDE, TEK BAŞINA, GECENİN BİR VAKTİ: ALLAHI ANIP, ZİKREDEREK, İMTİHAN EDİLDİĞİNİ UNUTMAMAK, RUHUNU ARITMAK, VİCDANINI, İRADE PİLİNİ ŞARJEDİP,İMANINI GÜÇLENDİRMEK İÇİN;”DURDUM DİVANA, UYDUM İMAMA, DEĞİL!” UYDUM KURANA, NİYET ETTİM, ALLAH RIZASI İÇİN;NAMAZ KILMAYA, DEYİP; SAĞLIK DURUMUNA GÖRE: YERDE, KOLTUKTA, SANDALYEDE OTURARAK, MASA ÜZERİDE OLSA: RUKU VE SECDE ETMELİ! YADA AYAKTA, OTURURKEN, YÜRÜRKEN, VEYA UZANMIŞKEN; ALLAHI ANIP,ZİKREDİP,HATIRLAYIP,UNUTMAMALİ! KURAN MÜSLÜMANININ: ANLAMINI, AKLEDİP DÜŞÜNEREK, ANADİLİYLE KURAN OKUYUP, HUŞU İÇİNDE, İBADET ETMESİ, NAMAZ KILMASI GEREKİR!  *KURAN İSLAMI; İKİ AŞAMALIDIR: DÜNYA VE UZAYDAKİ: ALLAHIN VARLIĞI,BİRLİĞİ VE TEK YARATICI OLDUĞUNUN, GÖSTERGESİ; İŞARET,TABİAT OLAYI, MUCİZELERE BAKIP; AKLEDİP DÜŞÜNEREK, ALLAHA GÖNÜLDEN İNANIP, AHRETE İMAN EDEN; MÜMİN! GÜNLÜK HAYATINDA, İMANINA UYGUN DAVRANAN, MÜSLÜMANCA YAŞAYAN; DÜRÜST,GÜVENİLİR,  ÖNGÖRÜLÜ, CESUR, SABIRLI, ŞÜKREDEN, HADDİNİ BİLEN!  ÇALIŞIP, TOPLUMA YARARLI: BİR EKONOMİK, DEĞER ÜRETEN, ALLAHIN KORUMASI ALTINA, SIĞINAN; İYİ İNSAN: KURAN MÜSLÜMANIDIR!</w:t>
      </w:r>
    </w:p>
    <w:p>
      <w:pPr>
        <w:pStyle w:val="Style14"/>
        <w:widowControl/>
        <w:spacing w:before="72" w:after="0"/>
        <w:jc w:val="both"/>
        <w:rPr>
          <w:rStyle w:val="FontStyle12"/>
        </w:rPr>
      </w:pPr>
      <w:r>
        <w:rPr>
          <w:rStyle w:val="FontStyle12"/>
        </w:rPr>
        <w:t xml:space="preserve">-TÜRK GENÇLERİNE; BİLİM,TEKNİK ÜRETMEDE, İYİ,DOĞRU,GÜZEL İŞLERDE, HASTALIK, ZORLUK, EKONOMİK, SOSYAL, SİYASİ SORUNLARA, GÖGÜS GERİP, ÇÖZÜM BULMADA, DEVLETİ VE VATANI SAHİPLENİP,SAVUNMADA; DÜŞÜNCEN, YAZDIĞIN KİTAPTAKİ; HİKMETE, İYİLİK, DOĞRULUK, GÜZEL İŞE YÖNLENDİRİCİ; ÖĞÜT VERİP,İPRET ALDIRICI, UYARIP,UYANDIRICI FİKRİN, TUTARLI, CESUR, DOĞRU, DÜRÜST, SAYGILI, ÖNGÖRÜLÜ DAVRANIŞ VE VİCDANİ SORUMLULUK BİLİNCİNE DAYALI: SALİH, ERDEMLİ, İDEALİST, TOPLUMA YARARLI, TC DEVLETİNİ GÜÇLÜ, TC VATANDAŞLARINI MUTLU EDECEK; EYLEM VE KALICI, ETKİLİ HİZMETLERİNLE; ÖRNEK, ÖNCÜ, ÖNDER OL! UÇMAYA VARDIĞINDA, BU GÖK KUBBEDE, BİR HOŞ SADA OLARAK, ANIL! </w:t>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
    </w:p>
    <w:p>
      <w:pPr>
        <w:pStyle w:val="Style14"/>
        <w:widowControl/>
        <w:spacing w:before="72" w:after="0"/>
        <w:jc w:val="both"/>
        <w:rPr>
          <w:rStyle w:val="FontStyle12"/>
        </w:rPr>
      </w:pPr>
      <w:r>
        <w:rPr>
          <w:rStyle w:val="FontStyle12"/>
        </w:rPr>
        <w:t xml:space="preserve">*-ÖĞRENİM GRUP TABLOSU VE BAŞLANGIÇ; HİZMET BASAMAK DERECELERİ: </w:t>
      </w:r>
    </w:p>
    <w:p>
      <w:pPr>
        <w:pStyle w:val="Style21"/>
        <w:widowControl/>
        <w:spacing w:before="12" w:after="0"/>
        <w:rPr/>
      </w:pPr>
      <w:r>
        <w:rPr>
          <w:rStyle w:val="FontStyle12"/>
        </w:rPr>
        <w:t xml:space="preserve"> </w:t>
      </w:r>
      <w:r>
        <w:rPr>
          <w:rStyle w:val="FontStyle12"/>
        </w:rPr>
        <w:t xml:space="preserve">ÇALIŞANLARIN; ÖĞRENİM DURUMLARINA GÖRE; EMEKLİLİK SİGORTASINA, GİRİŞ VE PİRİM KESENEK CETVELİNE, UYUM TABLOSU: (* 2 SAYILI CETVEL)  </w:t>
      </w:r>
    </w:p>
    <w:tbl>
      <w:tblPr>
        <w:tblW w:w="11057" w:type="dxa"/>
        <w:jc w:val="left"/>
        <w:tblInd w:w="-7" w:type="dxa"/>
        <w:tblLayout w:type="fixed"/>
        <w:tblCellMar>
          <w:top w:w="0" w:type="dxa"/>
          <w:left w:w="40" w:type="dxa"/>
          <w:bottom w:w="0" w:type="dxa"/>
          <w:right w:w="40" w:type="dxa"/>
        </w:tblCellMar>
      </w:tblPr>
      <w:tblGrid>
        <w:gridCol w:w="4104"/>
        <w:gridCol w:w="3396"/>
        <w:gridCol w:w="3557"/>
      </w:tblGrid>
      <w:tr>
        <w:trPr/>
        <w:tc>
          <w:tcPr>
            <w:tcW w:w="41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504" w:hanging="0"/>
              <w:jc w:val="left"/>
              <w:rPr/>
            </w:pPr>
            <w:r>
              <w:rPr>
                <w:rStyle w:val="FontStyle12"/>
              </w:rPr>
              <w:t>ÖĞRENİM DURUMU</w:t>
            </w:r>
          </w:p>
        </w:tc>
        <w:tc>
          <w:tcPr>
            <w:tcW w:w="339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rPr>
              <w:t>TAPLO NUMARASI</w:t>
            </w:r>
          </w:p>
        </w:tc>
        <w:tc>
          <w:tcPr>
            <w:tcW w:w="3557" w:type="dxa"/>
            <w:tcBorders>
              <w:top w:val="single" w:sz="6" w:space="0" w:color="000000"/>
              <w:left w:val="single" w:sz="6" w:space="0" w:color="000000"/>
              <w:bottom w:val="single" w:sz="6" w:space="0" w:color="000000"/>
              <w:right w:val="single" w:sz="6" w:space="0" w:color="000000"/>
            </w:tcBorders>
          </w:tcPr>
          <w:p>
            <w:pPr>
              <w:pStyle w:val="Style51"/>
              <w:widowControl/>
              <w:ind w:left="468" w:hanging="0"/>
              <w:rPr/>
            </w:pPr>
            <w:r>
              <w:rPr>
                <w:rStyle w:val="FontStyle12"/>
              </w:rPr>
              <w:t>BAŞLANGIÇ HİZMET BASAMAK DERECESİ</w:t>
            </w:r>
          </w:p>
        </w:tc>
      </w:tr>
      <w:tr>
        <w:trPr/>
        <w:tc>
          <w:tcPr>
            <w:tcW w:w="4104"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12"/>
              </w:rPr>
              <w:t>*İLKÖĞRETİM:</w:t>
            </w:r>
          </w:p>
        </w:tc>
        <w:tc>
          <w:tcPr>
            <w:tcW w:w="3396" w:type="dxa"/>
            <w:tcBorders>
              <w:top w:val="single" w:sz="6" w:space="0" w:color="000000"/>
              <w:left w:val="single" w:sz="6" w:space="0" w:color="000000"/>
              <w:right w:val="single" w:sz="6" w:space="0" w:color="000000"/>
            </w:tcBorders>
          </w:tcPr>
          <w:p>
            <w:pPr>
              <w:pStyle w:val="Style41"/>
              <w:widowControl/>
              <w:snapToGrid w:val="false"/>
              <w:rPr>
                <w:rStyle w:val="FontStyle12"/>
              </w:rPr>
            </w:pPr>
            <w:r>
              <w:rPr/>
            </w:r>
          </w:p>
        </w:tc>
        <w:tc>
          <w:tcPr>
            <w:tcW w:w="3557" w:type="dxa"/>
            <w:tcBorders>
              <w:top w:val="single" w:sz="6" w:space="0" w:color="000000"/>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a-İlköğretimi bitirmemiş olanlar:</w:t>
            </w:r>
          </w:p>
        </w:tc>
        <w:tc>
          <w:tcPr>
            <w:tcW w:w="3396" w:type="dxa"/>
            <w:tcBorders>
              <w:left w:val="single" w:sz="6" w:space="0" w:color="000000"/>
              <w:right w:val="single" w:sz="6" w:space="0" w:color="000000"/>
            </w:tcBorders>
          </w:tcPr>
          <w:p>
            <w:pPr>
              <w:pStyle w:val="Style51"/>
              <w:widowControl/>
              <w:spacing w:lineRule="auto" w:line="240"/>
              <w:ind w:left="1560" w:hanging="0"/>
              <w:jc w:val="left"/>
              <w:rPr/>
            </w:pPr>
            <w:r>
              <w:rPr>
                <w:rStyle w:val="FontStyle12"/>
              </w:rPr>
              <w:t>1</w:t>
            </w:r>
          </w:p>
        </w:tc>
        <w:tc>
          <w:tcPr>
            <w:tcW w:w="3557" w:type="dxa"/>
            <w:tcBorders>
              <w:left w:val="single" w:sz="6" w:space="0" w:color="000000"/>
              <w:right w:val="single" w:sz="6" w:space="0" w:color="000000"/>
            </w:tcBorders>
          </w:tcPr>
          <w:p>
            <w:pPr>
              <w:pStyle w:val="Style51"/>
              <w:widowControl/>
              <w:spacing w:lineRule="auto" w:line="240"/>
              <w:rPr/>
            </w:pPr>
            <w:r>
              <w:rPr>
                <w:rStyle w:val="FontStyle12"/>
              </w:rPr>
              <w:t>1</w:t>
            </w:r>
          </w:p>
        </w:tc>
      </w:tr>
      <w:tr>
        <w:trPr/>
        <w:tc>
          <w:tcPr>
            <w:tcW w:w="4104" w:type="dxa"/>
            <w:tcBorders>
              <w:left w:val="single" w:sz="6" w:space="0" w:color="000000"/>
              <w:right w:val="single" w:sz="6" w:space="0" w:color="000000"/>
            </w:tcBorders>
          </w:tcPr>
          <w:p>
            <w:pPr>
              <w:pStyle w:val="Style51"/>
              <w:widowControl/>
              <w:spacing w:lineRule="auto" w:line="240"/>
              <w:jc w:val="left"/>
              <w:rPr/>
            </w:pPr>
            <w:r>
              <w:rPr>
                <w:rStyle w:val="FontStyle12"/>
              </w:rPr>
              <w:t>(**Asgari  Ücret derecesi)</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napToGrid w:val="false"/>
              <w:spacing w:lineRule="auto" w:line="240"/>
              <w:jc w:val="left"/>
              <w:rPr>
                <w:rStyle w:val="FontStyle12"/>
              </w:rPr>
            </w:pPr>
            <w:r>
              <w:rPr/>
            </w:r>
          </w:p>
        </w:tc>
        <w:tc>
          <w:tcPr>
            <w:tcW w:w="3396" w:type="dxa"/>
            <w:tcBorders>
              <w:left w:val="single" w:sz="6" w:space="0" w:color="000000"/>
              <w:right w:val="single" w:sz="6" w:space="0" w:color="000000"/>
            </w:tcBorders>
          </w:tcPr>
          <w:p>
            <w:pPr>
              <w:pStyle w:val="Style51"/>
              <w:widowControl/>
              <w:snapToGrid w:val="false"/>
              <w:spacing w:lineRule="auto" w:line="240"/>
              <w:ind w:left="1560" w:hanging="0"/>
              <w:jc w:val="left"/>
              <w:rPr>
                <w:rStyle w:val="FontStyle12"/>
              </w:rPr>
            </w:pPr>
            <w:r>
              <w:rPr/>
            </w:r>
          </w:p>
        </w:tc>
        <w:tc>
          <w:tcPr>
            <w:tcW w:w="3557" w:type="dxa"/>
            <w:tcBorders>
              <w:left w:val="single" w:sz="6" w:space="0" w:color="000000"/>
              <w:right w:val="single" w:sz="6" w:space="0" w:color="000000"/>
            </w:tcBorders>
          </w:tcPr>
          <w:p>
            <w:pPr>
              <w:pStyle w:val="Style51"/>
              <w:widowControl/>
              <w:snapToGrid w:val="false"/>
              <w:spacing w:lineRule="auto" w:line="240"/>
              <w:rPr>
                <w:rStyle w:val="FontStyle12"/>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b-5 yıl süreli,İlköğretimi bitirenler:</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rPr>
              <w:t>(*Eski:4+4=8 Ortaokul mezunu)</w:t>
            </w:r>
          </w:p>
        </w:tc>
        <w:tc>
          <w:tcPr>
            <w:tcW w:w="3396" w:type="dxa"/>
            <w:tcBorders>
              <w:left w:val="single" w:sz="6" w:space="0" w:color="000000"/>
              <w:bottom w:val="single" w:sz="6" w:space="0" w:color="000000"/>
              <w:right w:val="single" w:sz="6" w:space="0" w:color="000000"/>
            </w:tcBorders>
          </w:tcPr>
          <w:p>
            <w:pPr>
              <w:pStyle w:val="Style51"/>
              <w:widowControl/>
              <w:spacing w:lineRule="auto" w:line="240"/>
              <w:ind w:left="1560" w:hanging="0"/>
              <w:jc w:val="left"/>
              <w:rPr/>
            </w:pPr>
            <w:r>
              <w:rPr>
                <w:rStyle w:val="FontStyle12"/>
              </w:rPr>
              <w:t>1</w:t>
            </w:r>
          </w:p>
        </w:tc>
        <w:tc>
          <w:tcPr>
            <w:tcW w:w="3557" w:type="dxa"/>
            <w:tcBorders>
              <w:left w:val="single" w:sz="6" w:space="0" w:color="000000"/>
              <w:bottom w:val="single" w:sz="6" w:space="0" w:color="000000"/>
              <w:right w:val="single" w:sz="6" w:space="0" w:color="000000"/>
            </w:tcBorders>
          </w:tcPr>
          <w:p>
            <w:pPr>
              <w:pStyle w:val="Style41"/>
              <w:widowControl/>
              <w:rPr/>
            </w:pPr>
            <w:r>
              <w:rPr/>
              <w:t xml:space="preserve">                           </w:t>
            </w:r>
            <w:r>
              <w:rPr/>
              <w:t>2</w:t>
            </w:r>
          </w:p>
        </w:tc>
      </w:tr>
      <w:tr>
        <w:trPr/>
        <w:tc>
          <w:tcPr>
            <w:tcW w:w="4104" w:type="dxa"/>
            <w:tcBorders>
              <w:top w:val="single" w:sz="6" w:space="0" w:color="000000"/>
              <w:left w:val="single" w:sz="6" w:space="0" w:color="000000"/>
              <w:right w:val="single" w:sz="6" w:space="0" w:color="000000"/>
            </w:tcBorders>
          </w:tcPr>
          <w:p>
            <w:pPr>
              <w:pStyle w:val="Style51"/>
              <w:widowControl/>
              <w:spacing w:lineRule="auto" w:line="240"/>
              <w:jc w:val="left"/>
              <w:rPr>
                <w:rStyle w:val="FontStyle12"/>
              </w:rPr>
            </w:pPr>
            <w:r>
              <w:rPr>
                <w:rStyle w:val="FontStyle12"/>
              </w:rPr>
              <w:t>*LİSE:</w:t>
            </w:r>
          </w:p>
        </w:tc>
        <w:tc>
          <w:tcPr>
            <w:tcW w:w="3396" w:type="dxa"/>
            <w:tcBorders>
              <w:top w:val="single" w:sz="6" w:space="0" w:color="000000"/>
              <w:left w:val="single" w:sz="6" w:space="0" w:color="000000"/>
              <w:right w:val="single" w:sz="6" w:space="0" w:color="000000"/>
            </w:tcBorders>
          </w:tcPr>
          <w:p>
            <w:pPr>
              <w:pStyle w:val="Style41"/>
              <w:widowControl/>
              <w:snapToGrid w:val="false"/>
              <w:rPr>
                <w:rStyle w:val="FontStyle12"/>
              </w:rPr>
            </w:pPr>
            <w:r>
              <w:rPr/>
            </w:r>
          </w:p>
        </w:tc>
        <w:tc>
          <w:tcPr>
            <w:tcW w:w="3557" w:type="dxa"/>
            <w:tcBorders>
              <w:top w:val="single" w:sz="6" w:space="0" w:color="000000"/>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pPr>
            <w:r>
              <w:rPr>
                <w:rStyle w:val="FontStyle12"/>
              </w:rPr>
              <w:t>a-5 yıl süreli, lise ile mesleki</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ve teknik öğrenimi bitirenler:</w:t>
            </w:r>
          </w:p>
        </w:tc>
        <w:tc>
          <w:tcPr>
            <w:tcW w:w="3396" w:type="dxa"/>
            <w:tcBorders>
              <w:left w:val="single" w:sz="6" w:space="0" w:color="000000"/>
              <w:right w:val="single" w:sz="6" w:space="0" w:color="000000"/>
            </w:tcBorders>
          </w:tcPr>
          <w:p>
            <w:pPr>
              <w:pStyle w:val="Style51"/>
              <w:widowControl/>
              <w:snapToGrid w:val="false"/>
              <w:spacing w:lineRule="auto" w:line="240"/>
              <w:ind w:left="1500" w:hanging="0"/>
              <w:jc w:val="left"/>
              <w:rPr>
                <w:rStyle w:val="FontStyle12"/>
              </w:rPr>
            </w:pPr>
            <w:r>
              <w:rPr/>
            </w:r>
          </w:p>
        </w:tc>
        <w:tc>
          <w:tcPr>
            <w:tcW w:w="3557" w:type="dxa"/>
            <w:tcBorders>
              <w:left w:val="single" w:sz="6" w:space="0" w:color="000000"/>
              <w:right w:val="single" w:sz="6" w:space="0" w:color="000000"/>
            </w:tcBorders>
          </w:tcPr>
          <w:p>
            <w:pPr>
              <w:pStyle w:val="Style41"/>
              <w:widowControl/>
              <w:rPr/>
            </w:pPr>
            <w:r>
              <w:rPr/>
              <w:t xml:space="preserve">                          </w:t>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b-Hazırlık okuyan,Eski 3-4-5</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yıl süreli,lise ile yabancı bir lise</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 xml:space="preserve"> </w:t>
            </w:r>
            <w:r>
              <w:rPr>
                <w:rStyle w:val="FontStyle12"/>
              </w:rPr>
              <w:t xml:space="preserve">bitirenler: </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pPr>
            <w:r>
              <w:rPr>
                <w:rStyle w:val="FontStyle12"/>
              </w:rPr>
              <w:t>c-10-11-12   yıllık   Temel   Eğitimi</w:t>
            </w:r>
          </w:p>
        </w:tc>
        <w:tc>
          <w:tcPr>
            <w:tcW w:w="3396" w:type="dxa"/>
            <w:tcBorders>
              <w:left w:val="single" w:sz="6" w:space="0" w:color="000000"/>
              <w:right w:val="single" w:sz="6" w:space="0" w:color="000000"/>
            </w:tcBorders>
          </w:tcPr>
          <w:p>
            <w:pPr>
              <w:pStyle w:val="Style51"/>
              <w:widowControl/>
              <w:spacing w:lineRule="auto" w:line="240"/>
              <w:ind w:left="1524" w:hanging="0"/>
              <w:jc w:val="left"/>
              <w:rPr/>
            </w:pPr>
            <w:r>
              <w:rPr>
                <w:rStyle w:val="FontStyle12"/>
              </w:rPr>
              <w:t>2</w:t>
            </w:r>
          </w:p>
        </w:tc>
        <w:tc>
          <w:tcPr>
            <w:tcW w:w="3557" w:type="dxa"/>
            <w:tcBorders>
              <w:left w:val="single" w:sz="6" w:space="0" w:color="000000"/>
              <w:right w:val="single" w:sz="6" w:space="0" w:color="000000"/>
            </w:tcBorders>
          </w:tcPr>
          <w:p>
            <w:pPr>
              <w:pStyle w:val="Style51"/>
              <w:widowControl/>
              <w:spacing w:lineRule="auto" w:line="240"/>
              <w:rPr>
                <w:rStyle w:val="FontStyle12"/>
              </w:rPr>
            </w:pPr>
            <w:r>
              <w:rPr>
                <w:rStyle w:val="FontStyle12"/>
              </w:rPr>
              <w:t>1</w:t>
            </w:r>
          </w:p>
        </w:tc>
      </w:tr>
      <w:tr>
        <w:trPr/>
        <w:tc>
          <w:tcPr>
            <w:tcW w:w="4104" w:type="dxa"/>
            <w:tcBorders>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rStyle w:val="FontStyle12"/>
              </w:rPr>
              <w:t>Tamamlayanlar:</w:t>
            </w:r>
          </w:p>
        </w:tc>
        <w:tc>
          <w:tcPr>
            <w:tcW w:w="3396" w:type="dxa"/>
            <w:tcBorders>
              <w:left w:val="single" w:sz="6" w:space="0" w:color="000000"/>
              <w:bottom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bottom w:val="single" w:sz="6" w:space="0" w:color="000000"/>
              <w:right w:val="single" w:sz="6" w:space="0" w:color="000000"/>
            </w:tcBorders>
          </w:tcPr>
          <w:p>
            <w:pPr>
              <w:pStyle w:val="Style41"/>
              <w:widowControl/>
              <w:snapToGrid w:val="false"/>
              <w:rPr/>
            </w:pPr>
            <w:r>
              <w:rPr/>
            </w:r>
          </w:p>
        </w:tc>
      </w:tr>
      <w:tr>
        <w:trPr/>
        <w:tc>
          <w:tcPr>
            <w:tcW w:w="4104" w:type="dxa"/>
            <w:tcBorders>
              <w:top w:val="single" w:sz="6" w:space="0" w:color="000000"/>
              <w:left w:val="single" w:sz="6" w:space="0" w:color="000000"/>
              <w:right w:val="single" w:sz="6" w:space="0" w:color="000000"/>
            </w:tcBorders>
          </w:tcPr>
          <w:p>
            <w:pPr>
              <w:pStyle w:val="Style51"/>
              <w:widowControl/>
              <w:spacing w:lineRule="auto" w:line="240"/>
              <w:jc w:val="left"/>
              <w:rPr/>
            </w:pPr>
            <w:r>
              <w:rPr>
                <w:rStyle w:val="FontStyle12"/>
              </w:rPr>
              <w:t>*ÜNİVERSİTE:</w:t>
            </w:r>
          </w:p>
        </w:tc>
        <w:tc>
          <w:tcPr>
            <w:tcW w:w="3396" w:type="dxa"/>
            <w:tcBorders>
              <w:top w:val="single" w:sz="6" w:space="0" w:color="000000"/>
              <w:left w:val="single" w:sz="6" w:space="0" w:color="000000"/>
              <w:right w:val="single" w:sz="6" w:space="0" w:color="000000"/>
            </w:tcBorders>
          </w:tcPr>
          <w:p>
            <w:pPr>
              <w:pStyle w:val="Style41"/>
              <w:widowControl/>
              <w:snapToGrid w:val="false"/>
              <w:rPr>
                <w:rStyle w:val="FontStyle12"/>
              </w:rPr>
            </w:pPr>
            <w:r>
              <w:rPr/>
            </w:r>
          </w:p>
        </w:tc>
        <w:tc>
          <w:tcPr>
            <w:tcW w:w="3557" w:type="dxa"/>
            <w:tcBorders>
              <w:top w:val="single" w:sz="6" w:space="0" w:color="000000"/>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a-3  yıl  süreli,MYO;  ÖN LİSANS</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31"/>
              <w:widowControl/>
              <w:ind w:left="3348" w:hanging="0"/>
              <w:rPr/>
            </w:pPr>
            <w:r>
              <w:rPr>
                <w:rStyle w:val="FontStyle13"/>
              </w:rPr>
              <w:t>■</w:t>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Seviyesinde;  yerli,yabancı bir yüksek  öğretimi; MYO’yu</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 xml:space="preserve">bitirenler.  (*Eski 2 yıllık MYO mezunları ile Hazırlık sınıfı okuyanlar dahil) </w:t>
            </w:r>
          </w:p>
        </w:tc>
        <w:tc>
          <w:tcPr>
            <w:tcW w:w="3396" w:type="dxa"/>
            <w:tcBorders>
              <w:left w:val="single" w:sz="6" w:space="0" w:color="000000"/>
              <w:right w:val="single" w:sz="6" w:space="0" w:color="000000"/>
            </w:tcBorders>
          </w:tcPr>
          <w:p>
            <w:pPr>
              <w:pStyle w:val="Style51"/>
              <w:widowControl/>
              <w:spacing w:lineRule="auto" w:line="240"/>
              <w:ind w:left="1536" w:hanging="0"/>
              <w:jc w:val="left"/>
              <w:rPr/>
            </w:pPr>
            <w:r>
              <w:rPr>
                <w:rStyle w:val="FontStyle12"/>
              </w:rPr>
              <w:t>3</w:t>
            </w:r>
          </w:p>
        </w:tc>
        <w:tc>
          <w:tcPr>
            <w:tcW w:w="3557" w:type="dxa"/>
            <w:tcBorders>
              <w:left w:val="single" w:sz="6" w:space="0" w:color="000000"/>
              <w:right w:val="single" w:sz="6" w:space="0" w:color="000000"/>
            </w:tcBorders>
          </w:tcPr>
          <w:p>
            <w:pPr>
              <w:pStyle w:val="Style51"/>
              <w:widowControl/>
              <w:spacing w:lineRule="auto" w:line="240"/>
              <w:rPr/>
            </w:pPr>
            <w:r>
              <w:rPr>
                <w:rStyle w:val="FontStyle12"/>
              </w:rPr>
              <w:t>1</w:t>
            </w:r>
          </w:p>
        </w:tc>
      </w:tr>
      <w:tr>
        <w:trPr/>
        <w:tc>
          <w:tcPr>
            <w:tcW w:w="4104" w:type="dxa"/>
            <w:tcBorders>
              <w:left w:val="single" w:sz="6" w:space="0" w:color="000000"/>
              <w:right w:val="single" w:sz="6" w:space="0" w:color="000000"/>
            </w:tcBorders>
          </w:tcPr>
          <w:p>
            <w:pPr>
              <w:pStyle w:val="Style51"/>
              <w:widowControl/>
              <w:snapToGrid w:val="false"/>
              <w:spacing w:lineRule="auto" w:line="240"/>
              <w:jc w:val="left"/>
              <w:rPr>
                <w:rStyle w:val="FontStyle12"/>
              </w:rPr>
            </w:pPr>
            <w:r>
              <w:rPr/>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napToGrid w:val="false"/>
              <w:spacing w:lineRule="auto" w:line="240"/>
              <w:jc w:val="left"/>
              <w:rPr>
                <w:rStyle w:val="FontStyle12"/>
              </w:rPr>
            </w:pPr>
            <w:r>
              <w:rPr/>
            </w:r>
          </w:p>
        </w:tc>
        <w:tc>
          <w:tcPr>
            <w:tcW w:w="3396" w:type="dxa"/>
            <w:tcBorders>
              <w:left w:val="single" w:sz="6" w:space="0" w:color="000000"/>
              <w:right w:val="single" w:sz="6" w:space="0" w:color="000000"/>
            </w:tcBorders>
          </w:tcPr>
          <w:p>
            <w:pPr>
              <w:pStyle w:val="Style51"/>
              <w:widowControl/>
              <w:snapToGrid w:val="false"/>
              <w:spacing w:lineRule="auto" w:line="240"/>
              <w:ind w:left="1524" w:hanging="0"/>
              <w:jc w:val="left"/>
              <w:rPr>
                <w:rStyle w:val="FontStyle12"/>
              </w:rPr>
            </w:pPr>
            <w:r>
              <w:rPr/>
            </w:r>
          </w:p>
        </w:tc>
        <w:tc>
          <w:tcPr>
            <w:tcW w:w="3557" w:type="dxa"/>
            <w:tcBorders>
              <w:left w:val="single" w:sz="6" w:space="0" w:color="000000"/>
              <w:right w:val="single" w:sz="6" w:space="0" w:color="000000"/>
            </w:tcBorders>
          </w:tcPr>
          <w:p>
            <w:pPr>
              <w:pStyle w:val="Style51"/>
              <w:widowControl/>
              <w:snapToGrid w:val="false"/>
              <w:spacing w:lineRule="auto" w:line="240"/>
              <w:rPr>
                <w:rStyle w:val="FontStyle12"/>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b-5 yıl süreli,FAKÜLTE; LİSANS seviyesinde; yerli, yabancı bir</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yüksek öğretimi bitirenler ile eski</w:t>
            </w:r>
          </w:p>
        </w:tc>
        <w:tc>
          <w:tcPr>
            <w:tcW w:w="3396" w:type="dxa"/>
            <w:tcBorders>
              <w:left w:val="single" w:sz="6" w:space="0" w:color="000000"/>
              <w:right w:val="single" w:sz="6" w:space="0" w:color="000000"/>
            </w:tcBorders>
          </w:tcPr>
          <w:p>
            <w:pPr>
              <w:pStyle w:val="Style51"/>
              <w:widowControl/>
              <w:snapToGrid w:val="false"/>
              <w:spacing w:lineRule="auto" w:line="240"/>
              <w:ind w:left="1524" w:hanging="0"/>
              <w:jc w:val="left"/>
              <w:rPr>
                <w:rStyle w:val="FontStyle12"/>
              </w:rPr>
            </w:pPr>
            <w:r>
              <w:rPr/>
            </w:r>
          </w:p>
        </w:tc>
        <w:tc>
          <w:tcPr>
            <w:tcW w:w="3557" w:type="dxa"/>
            <w:tcBorders>
              <w:left w:val="single" w:sz="6" w:space="0" w:color="000000"/>
              <w:right w:val="single" w:sz="6" w:space="0" w:color="000000"/>
            </w:tcBorders>
          </w:tcPr>
          <w:p>
            <w:pPr>
              <w:pStyle w:val="Style51"/>
              <w:widowControl/>
              <w:snapToGrid w:val="false"/>
              <w:spacing w:lineRule="auto" w:line="240"/>
              <w:rPr>
                <w:rStyle w:val="FontStyle12"/>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Hazırlık sınıfı dahil, 4 yıl ve daha uzun süreli, yerli veya yabancı bir</w:t>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right w:val="single" w:sz="6" w:space="0" w:color="000000"/>
            </w:tcBorders>
          </w:tcPr>
          <w:p>
            <w:pPr>
              <w:pStyle w:val="Style51"/>
              <w:widowControl/>
              <w:spacing w:lineRule="auto" w:line="240"/>
              <w:jc w:val="left"/>
              <w:rPr>
                <w:rStyle w:val="FontStyle12"/>
              </w:rPr>
            </w:pPr>
            <w:r>
              <w:rPr>
                <w:rStyle w:val="FontStyle12"/>
              </w:rPr>
              <w:t>yüksek öğretim kurumunu bitirenler:</w:t>
            </w:r>
          </w:p>
        </w:tc>
        <w:tc>
          <w:tcPr>
            <w:tcW w:w="3396" w:type="dxa"/>
            <w:tcBorders>
              <w:left w:val="single" w:sz="6" w:space="0" w:color="000000"/>
              <w:right w:val="single" w:sz="6" w:space="0" w:color="000000"/>
            </w:tcBorders>
          </w:tcPr>
          <w:p>
            <w:pPr>
              <w:pStyle w:val="Style51"/>
              <w:widowControl/>
              <w:spacing w:lineRule="auto" w:line="240"/>
              <w:ind w:left="1524" w:hanging="0"/>
              <w:jc w:val="left"/>
              <w:rPr/>
            </w:pPr>
            <w:r>
              <w:rPr>
                <w:rStyle w:val="FontStyle12"/>
              </w:rPr>
              <w:t>3</w:t>
            </w:r>
          </w:p>
        </w:tc>
        <w:tc>
          <w:tcPr>
            <w:tcW w:w="3557" w:type="dxa"/>
            <w:tcBorders>
              <w:left w:val="single" w:sz="6" w:space="0" w:color="000000"/>
              <w:right w:val="single" w:sz="6" w:space="0" w:color="000000"/>
            </w:tcBorders>
          </w:tcPr>
          <w:p>
            <w:pPr>
              <w:pStyle w:val="Style51"/>
              <w:widowControl/>
              <w:spacing w:lineRule="auto" w:line="240"/>
              <w:rPr>
                <w:rStyle w:val="FontStyle12"/>
              </w:rPr>
            </w:pPr>
            <w:r>
              <w:rPr>
                <w:rStyle w:val="FontStyle12"/>
              </w:rPr>
              <w:t>2</w:t>
            </w:r>
          </w:p>
        </w:tc>
      </w:tr>
      <w:tr>
        <w:trPr/>
        <w:tc>
          <w:tcPr>
            <w:tcW w:w="4104" w:type="dxa"/>
            <w:tcBorders>
              <w:left w:val="single" w:sz="6" w:space="0" w:color="000000"/>
              <w:right w:val="single" w:sz="6" w:space="0" w:color="000000"/>
            </w:tcBorders>
          </w:tcPr>
          <w:p>
            <w:pPr>
              <w:pStyle w:val="Style51"/>
              <w:widowControl/>
              <w:snapToGrid w:val="false"/>
              <w:spacing w:lineRule="auto" w:line="240"/>
              <w:jc w:val="left"/>
              <w:rPr>
                <w:rStyle w:val="FontStyle12"/>
              </w:rPr>
            </w:pPr>
            <w:r>
              <w:rPr/>
            </w:r>
          </w:p>
        </w:tc>
        <w:tc>
          <w:tcPr>
            <w:tcW w:w="3396" w:type="dxa"/>
            <w:tcBorders>
              <w:left w:val="single" w:sz="6" w:space="0" w:color="000000"/>
              <w:right w:val="single" w:sz="6" w:space="0" w:color="000000"/>
            </w:tcBorders>
          </w:tcPr>
          <w:p>
            <w:pPr>
              <w:pStyle w:val="Style41"/>
              <w:widowControl/>
              <w:snapToGrid w:val="false"/>
              <w:rPr>
                <w:rStyle w:val="FontStyle12"/>
              </w:rPr>
            </w:pPr>
            <w:r>
              <w:rPr/>
            </w:r>
          </w:p>
        </w:tc>
        <w:tc>
          <w:tcPr>
            <w:tcW w:w="3557" w:type="dxa"/>
            <w:tcBorders>
              <w:left w:val="single" w:sz="6" w:space="0" w:color="000000"/>
              <w:right w:val="single" w:sz="6" w:space="0" w:color="000000"/>
            </w:tcBorders>
          </w:tcPr>
          <w:p>
            <w:pPr>
              <w:pStyle w:val="Style41"/>
              <w:widowControl/>
              <w:snapToGrid w:val="false"/>
              <w:rPr/>
            </w:pPr>
            <w:r>
              <w:rPr/>
            </w:r>
          </w:p>
        </w:tc>
      </w:tr>
      <w:tr>
        <w:trPr/>
        <w:tc>
          <w:tcPr>
            <w:tcW w:w="4104" w:type="dxa"/>
            <w:tcBorders>
              <w:left w:val="single" w:sz="6" w:space="0" w:color="000000"/>
              <w:bottom w:val="single" w:sz="6" w:space="0" w:color="000000"/>
              <w:right w:val="single" w:sz="6" w:space="0" w:color="000000"/>
            </w:tcBorders>
          </w:tcPr>
          <w:p>
            <w:pPr>
              <w:pStyle w:val="Style51"/>
              <w:widowControl/>
              <w:snapToGrid w:val="false"/>
              <w:spacing w:lineRule="auto" w:line="240"/>
              <w:jc w:val="left"/>
              <w:rPr>
                <w:rStyle w:val="FontStyle12"/>
              </w:rPr>
            </w:pPr>
            <w:r>
              <w:rPr/>
            </w:r>
          </w:p>
        </w:tc>
        <w:tc>
          <w:tcPr>
            <w:tcW w:w="3396" w:type="dxa"/>
            <w:tcBorders>
              <w:left w:val="single" w:sz="6" w:space="0" w:color="000000"/>
              <w:bottom w:val="single" w:sz="6" w:space="0" w:color="000000"/>
              <w:right w:val="single" w:sz="6" w:space="0" w:color="000000"/>
            </w:tcBorders>
          </w:tcPr>
          <w:p>
            <w:pPr>
              <w:pStyle w:val="Style51"/>
              <w:widowControl/>
              <w:snapToGrid w:val="false"/>
              <w:spacing w:lineRule="auto" w:line="240"/>
              <w:ind w:left="1524" w:hanging="0"/>
              <w:jc w:val="left"/>
              <w:rPr>
                <w:rStyle w:val="FontStyle12"/>
              </w:rPr>
            </w:pPr>
            <w:r>
              <w:rPr/>
            </w:r>
          </w:p>
        </w:tc>
        <w:tc>
          <w:tcPr>
            <w:tcW w:w="3557" w:type="dxa"/>
            <w:tcBorders>
              <w:left w:val="single" w:sz="6" w:space="0" w:color="000000"/>
              <w:bottom w:val="single" w:sz="6" w:space="0" w:color="000000"/>
              <w:right w:val="single" w:sz="6" w:space="0" w:color="000000"/>
            </w:tcBorders>
          </w:tcPr>
          <w:p>
            <w:pPr>
              <w:pStyle w:val="Style51"/>
              <w:widowControl/>
              <w:snapToGrid w:val="false"/>
              <w:spacing w:lineRule="auto" w:line="240"/>
              <w:rPr>
                <w:rStyle w:val="FontStyle12"/>
              </w:rPr>
            </w:pPr>
            <w:r>
              <w:rPr/>
            </w:r>
          </w:p>
        </w:tc>
      </w:tr>
    </w:tbl>
    <w:p>
      <w:pPr>
        <w:pStyle w:val="Normal"/>
        <w:rPr>
          <w:rStyle w:val="FontStyle12"/>
        </w:rPr>
      </w:pPr>
      <w:r>
        <w:rPr/>
      </w:r>
    </w:p>
    <w:p>
      <w:pPr>
        <w:pStyle w:val="Normal"/>
        <w:rPr/>
      </w:pPr>
      <w:r>
        <w:rPr/>
        <w:t xml:space="preserve">-*- EY,BİLİNÇLİ,İLKELİ,İDEALİST İNSAN: BU DERLEME YAZILARINI; HERGÜN,İÇİNDE YAŞAMAKTA OLDUĞUN; ENFLASYONLU,PKK TERÖRLÜ, HAVA KİRLİLİĞİ, TIRAFİK, OTOPARK, BETON YIĞINI, YEŞİL ALANSIZ,ÇOCUK OYUN BAHÇESİ SORUNLU, APARTMANLARDA KOMŞU KAVGASI GİBİ, TÜM BU OLUMSUZ ŞARTLARI; ABD VE AB ÜLKELERİ GİBİ: ortak akılla, KALICI,ETKİLİ, ÖNGÖRÜLÜ ÇÖZMEK İÇİN; AKLEDİP DÜŞÜNEREK, GENİŞ BOYUTLU OKU!ÖZGÜR İRADEYLE, ÖNGÖRÜLÜ KARAR VER!    </w:t>
      </w:r>
    </w:p>
    <w:p>
      <w:pPr>
        <w:pStyle w:val="Normal"/>
        <w:widowControl/>
        <w:rPr>
          <w:b/>
          <w:b/>
          <w:bCs/>
          <w:color w:val="000000"/>
          <w:sz w:val="38"/>
          <w:szCs w:val="38"/>
        </w:rPr>
      </w:pPr>
      <w:r>
        <w:rPr>
          <w:b/>
          <w:bCs/>
          <w:color w:val="000000"/>
          <w:sz w:val="38"/>
          <w:szCs w:val="38"/>
        </w:rPr>
      </w:r>
    </w:p>
    <w:p>
      <w:pPr>
        <w:pStyle w:val="Normal"/>
        <w:widowControl/>
        <w:rPr>
          <w:b/>
          <w:b/>
          <w:bCs/>
          <w:color w:val="000000"/>
          <w:sz w:val="38"/>
          <w:szCs w:val="38"/>
        </w:rPr>
      </w:pPr>
      <w:r>
        <w:rPr>
          <w:b/>
          <w:bCs/>
          <w:color w:val="000000"/>
          <w:sz w:val="38"/>
          <w:szCs w:val="38"/>
        </w:rPr>
      </w:r>
    </w:p>
    <w:p>
      <w:pPr>
        <w:pStyle w:val="Normal"/>
        <w:widowControl/>
        <w:rPr>
          <w:b/>
          <w:b/>
          <w:bCs/>
          <w:color w:val="000000"/>
          <w:sz w:val="38"/>
          <w:szCs w:val="38"/>
        </w:rPr>
      </w:pPr>
      <w:r>
        <w:rPr>
          <w:b/>
          <w:bCs/>
          <w:color w:val="000000"/>
          <w:sz w:val="38"/>
          <w:szCs w:val="38"/>
        </w:rPr>
        <w:t>-*-AYLIK TEMEL ÜCRET TABLOLARI, GÖSTERGE PUANLARI: AYLIK PİRİM KESENEK, AYLIK TEMEL ÜCRET VE EMEKLİ MAAŞI, ÖDEME CETVELİ: (*3 sayılı cetvel)</w:t>
      </w:r>
    </w:p>
    <w:p>
      <w:pPr>
        <w:pStyle w:val="Normal"/>
        <w:widowControl/>
        <w:rPr>
          <w:b/>
          <w:b/>
          <w:bCs/>
          <w:color w:val="000000"/>
          <w:sz w:val="38"/>
          <w:szCs w:val="38"/>
        </w:rPr>
      </w:pPr>
      <w:r>
        <w:rPr>
          <w:b/>
          <w:bCs/>
          <w:color w:val="000000"/>
          <w:sz w:val="38"/>
          <w:szCs w:val="38"/>
        </w:rPr>
      </w:r>
    </w:p>
    <w:tbl>
      <w:tblPr>
        <w:tblW w:w="11112" w:type="dxa"/>
        <w:jc w:val="left"/>
        <w:tblInd w:w="-7" w:type="dxa"/>
        <w:tblLayout w:type="fixed"/>
        <w:tblCellMar>
          <w:top w:w="0" w:type="dxa"/>
          <w:left w:w="40" w:type="dxa"/>
          <w:bottom w:w="0" w:type="dxa"/>
          <w:right w:w="40" w:type="dxa"/>
        </w:tblCellMar>
      </w:tblPr>
      <w:tblGrid>
        <w:gridCol w:w="1788"/>
        <w:gridCol w:w="2964"/>
        <w:gridCol w:w="3852"/>
        <w:gridCol w:w="2508"/>
      </w:tblGrid>
      <w:tr>
        <w:trPr>
          <w:trHeight w:val="744" w:hRule="atLeast"/>
        </w:trPr>
        <w:tc>
          <w:tcPr>
            <w:tcW w:w="1788" w:type="dxa"/>
            <w:vMerge w:val="restart"/>
            <w:tcBorders>
              <w:top w:val="single" w:sz="6" w:space="0" w:color="000000"/>
              <w:left w:val="single" w:sz="6" w:space="0" w:color="000000"/>
              <w:right w:val="single" w:sz="6" w:space="0" w:color="000000"/>
            </w:tcBorders>
          </w:tcPr>
          <w:p>
            <w:pPr>
              <w:pStyle w:val="Normal"/>
              <w:widowControl/>
              <w:rPr/>
            </w:pPr>
            <w:r>
              <w:rPr>
                <w:b/>
                <w:bCs/>
                <w:color w:val="000000"/>
                <w:sz w:val="28"/>
                <w:szCs w:val="28"/>
              </w:rPr>
              <w:t>*Hizmet Basamak Dereceleri</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8"/>
                <w:szCs w:val="28"/>
              </w:rPr>
            </w:pPr>
            <w:r>
              <w:rPr>
                <w:b/>
                <w:bCs/>
                <w:color w:val="000000"/>
                <w:sz w:val="28"/>
                <w:szCs w:val="28"/>
              </w:rPr>
              <w:t>TABLO   1</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8"/>
                <w:szCs w:val="28"/>
              </w:rPr>
            </w:pPr>
            <w:r>
              <w:rPr>
                <w:b/>
                <w:bCs/>
                <w:color w:val="000000"/>
                <w:sz w:val="28"/>
                <w:szCs w:val="28"/>
              </w:rPr>
              <w:t>TABLO   2</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8"/>
                <w:szCs w:val="28"/>
              </w:rPr>
            </w:pPr>
            <w:r>
              <w:rPr>
                <w:b/>
                <w:bCs/>
                <w:color w:val="000000"/>
                <w:sz w:val="28"/>
                <w:szCs w:val="28"/>
              </w:rPr>
              <w:t>TABLO 3</w:t>
            </w:r>
          </w:p>
        </w:tc>
      </w:tr>
      <w:tr>
        <w:trPr>
          <w:trHeight w:val="744" w:hRule="atLeast"/>
        </w:trPr>
        <w:tc>
          <w:tcPr>
            <w:tcW w:w="1788" w:type="dxa"/>
            <w:vMerge w:val="continue"/>
            <w:tcBorders>
              <w:top w:val="single" w:sz="6" w:space="0" w:color="000000"/>
              <w:left w:val="single" w:sz="6" w:space="0" w:color="000000"/>
              <w:right w:val="single" w:sz="6" w:space="0" w:color="000000"/>
            </w:tcBorders>
          </w:tcPr>
          <w:p>
            <w:pPr>
              <w:pStyle w:val="Normal"/>
              <w:widowControl/>
              <w:snapToGrid w:val="false"/>
              <w:rPr>
                <w:b/>
                <w:b/>
                <w:bCs/>
                <w:color w:val="000000"/>
                <w:sz w:val="28"/>
                <w:szCs w:val="28"/>
              </w:rPr>
            </w:pPr>
            <w:r>
              <w:rPr>
                <w:b/>
                <w:bCs/>
                <w:color w:val="000000"/>
                <w:sz w:val="28"/>
                <w:szCs w:val="28"/>
              </w:rPr>
            </w:r>
          </w:p>
          <w:p>
            <w:pPr>
              <w:pStyle w:val="Normal"/>
              <w:widowControl/>
              <w:rPr>
                <w:b/>
                <w:b/>
                <w:bCs/>
                <w:color w:val="000000"/>
                <w:sz w:val="28"/>
                <w:szCs w:val="28"/>
              </w:rPr>
            </w:pPr>
            <w:r>
              <w:rPr>
                <w:b/>
                <w:bCs/>
                <w:color w:val="000000"/>
                <w:sz w:val="28"/>
                <w:szCs w:val="28"/>
              </w:rPr>
            </w:r>
          </w:p>
        </w:tc>
        <w:tc>
          <w:tcPr>
            <w:tcW w:w="2964" w:type="dxa"/>
            <w:tcBorders>
              <w:top w:val="single" w:sz="6" w:space="0" w:color="000000"/>
              <w:left w:val="single" w:sz="6" w:space="0" w:color="000000"/>
              <w:bottom w:val="single" w:sz="6" w:space="0" w:color="000000"/>
            </w:tcBorders>
          </w:tcPr>
          <w:p>
            <w:pPr>
              <w:pStyle w:val="Normal"/>
              <w:widowControl/>
              <w:rPr/>
            </w:pPr>
            <w:r>
              <w:rPr>
                <w:b/>
                <w:bCs/>
                <w:color w:val="000000"/>
                <w:sz w:val="28"/>
                <w:szCs w:val="28"/>
              </w:rPr>
              <w:t xml:space="preserve"> </w:t>
            </w:r>
            <w:r>
              <w:rPr>
                <w:b/>
                <w:bCs/>
                <w:color w:val="000000"/>
                <w:sz w:val="28"/>
                <w:szCs w:val="28"/>
              </w:rPr>
              <w:t>-*İLKÖĞRETİM</w:t>
            </w:r>
          </w:p>
        </w:tc>
        <w:tc>
          <w:tcPr>
            <w:tcW w:w="3852" w:type="dxa"/>
            <w:tcBorders>
              <w:top w:val="single" w:sz="6" w:space="0" w:color="000000"/>
              <w:bottom w:val="single" w:sz="6" w:space="0" w:color="000000"/>
              <w:right w:val="single" w:sz="6" w:space="0" w:color="000000"/>
            </w:tcBorders>
          </w:tcPr>
          <w:p>
            <w:pPr>
              <w:pStyle w:val="Normal"/>
              <w:widowControl/>
              <w:rPr>
                <w:b/>
                <w:b/>
                <w:bCs/>
                <w:color w:val="000000"/>
                <w:sz w:val="28"/>
                <w:szCs w:val="28"/>
              </w:rPr>
            </w:pPr>
            <w:r>
              <w:rPr>
                <w:b/>
                <w:bCs/>
                <w:i/>
                <w:iCs/>
                <w:color w:val="000000"/>
                <w:sz w:val="28"/>
                <w:szCs w:val="28"/>
              </w:rPr>
              <w:t xml:space="preserve"> </w:t>
            </w:r>
            <w:r>
              <w:rPr>
                <w:b/>
                <w:bCs/>
                <w:i/>
                <w:iCs/>
                <w:color w:val="000000"/>
                <w:sz w:val="28"/>
                <w:szCs w:val="28"/>
              </w:rPr>
              <w:t>-*LİSE</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8"/>
                <w:szCs w:val="28"/>
              </w:rPr>
            </w:pPr>
            <w:r>
              <w:rPr>
                <w:b/>
                <w:bCs/>
                <w:color w:val="000000"/>
                <w:sz w:val="28"/>
                <w:szCs w:val="28"/>
              </w:rPr>
              <w:t>- *ÜNİVERSİTE</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10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5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55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mc:AlternateContent>
                <mc:Choice Requires="wps">
                  <w:drawing>
                    <wp:anchor behindDoc="0" distT="0" distB="0" distL="114935" distR="114935" simplePos="0" locked="0" layoutInCell="1" allowOverlap="1" relativeHeight="4">
                      <wp:simplePos x="0" y="0"/>
                      <wp:positionH relativeFrom="column">
                        <wp:posOffset>1096010</wp:posOffset>
                      </wp:positionH>
                      <wp:positionV relativeFrom="paragraph">
                        <wp:posOffset>203200</wp:posOffset>
                      </wp:positionV>
                      <wp:extent cx="635" cy="398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6.3pt;margin-top:16pt;width:0pt;height:0pt" type="_x0000_t32">
                      <v:stroke color="black" weight="9360" joinstyle="miter" endcap="flat"/>
                      <v:fill o:detectmouseclick="t" on="false"/>
                      <w10:wrap type="none"/>
                    </v:shape>
                  </w:pict>
                </mc:Fallback>
              </mc:AlternateContent>
            </w:r>
            <w:r>
              <w:rPr>
                <w:b/>
                <w:bCs/>
                <w:color w:val="000000"/>
                <w:sz w:val="30"/>
                <w:szCs w:val="30"/>
              </w:rPr>
              <w:t>2</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0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6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600</w:t>
            </w:r>
          </w:p>
        </w:tc>
      </w:tr>
      <w:tr>
        <w:trPr>
          <w:trHeight w:val="372" w:hRule="atLeast"/>
        </w:trPr>
        <w:tc>
          <w:tcPr>
            <w:tcW w:w="4752"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b/>
                <w:bCs/>
                <w:color w:val="000000"/>
                <w:sz w:val="30"/>
                <w:szCs w:val="30"/>
              </w:rPr>
              <w:t xml:space="preserve">3             </w:t>
            </w:r>
            <w:r>
              <w:rPr>
                <w:color w:val="000000"/>
                <w:sz w:val="30"/>
                <w:szCs w:val="30"/>
              </w:rPr>
              <w:t xml:space="preserve">         11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6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6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4</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1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7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7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5</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2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7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7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6</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12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8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80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7</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3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8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8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8</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3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9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90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9</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4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9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9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0</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4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0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0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1</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5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0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0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2</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5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1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1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3</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6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1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15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4</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6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2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2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5</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7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2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2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6</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7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3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3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7</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8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3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3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18</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8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4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40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mc:AlternateContent>
                <mc:Choice Requires="wps">
                  <w:drawing>
                    <wp:anchor behindDoc="0" distT="0" distB="0" distL="114935" distR="114935" simplePos="0" locked="0" layoutInCell="1" allowOverlap="1" relativeHeight="2">
                      <wp:simplePos x="0" y="0"/>
                      <wp:positionH relativeFrom="column">
                        <wp:posOffset>1096010</wp:posOffset>
                      </wp:positionH>
                      <wp:positionV relativeFrom="paragraph">
                        <wp:posOffset>213360</wp:posOffset>
                      </wp:positionV>
                      <wp:extent cx="635" cy="744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3pt;margin-top:16.8pt;width:0pt;height:0pt" type="_x0000_t32">
                      <v:stroke color="black" weight="9360" joinstyle="miter" endcap="flat"/>
                      <v:fill o:detectmouseclick="t" on="false"/>
                      <w10:wrap type="none"/>
                    </v:shape>
                  </w:pict>
                </mc:Fallback>
              </mc:AlternateContent>
            </w:r>
            <w:r>
              <w:rPr>
                <w:color w:val="000000"/>
                <w:sz w:val="30"/>
                <w:szCs w:val="30"/>
              </w:rPr>
              <w:t>19</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9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4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450</w:t>
            </w:r>
          </w:p>
        </w:tc>
      </w:tr>
      <w:tr>
        <w:trPr>
          <w:trHeight w:val="372" w:hRule="atLeast"/>
        </w:trPr>
        <w:tc>
          <w:tcPr>
            <w:tcW w:w="4752"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mc:AlternateContent>
                <mc:Choice Requires="wps">
                  <w:drawing>
                    <wp:anchor behindDoc="0" distT="0" distB="0" distL="114935" distR="114935" simplePos="0" locked="0" layoutInCell="1" allowOverlap="1" relativeHeight="3">
                      <wp:simplePos x="0" y="0"/>
                      <wp:positionH relativeFrom="column">
                        <wp:posOffset>2983865</wp:posOffset>
                      </wp:positionH>
                      <wp:positionV relativeFrom="paragraph">
                        <wp:posOffset>212090</wp:posOffset>
                      </wp:positionV>
                      <wp:extent cx="635" cy="1473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95pt;margin-top:16.7pt;width:0pt;height:0pt" type="_x0000_t32">
                      <v:stroke color="black" weight="9360" joinstyle="miter" endcap="flat"/>
                      <v:fill o:detectmouseclick="t" on="false"/>
                      <w10:wrap type="none"/>
                    </v:shape>
                  </w:pict>
                </mc:Fallback>
              </mc:AlternateContent>
            </w:r>
            <w:r>
              <w:rPr>
                <w:b/>
                <w:bCs/>
                <w:color w:val="000000"/>
                <w:sz w:val="30"/>
                <w:szCs w:val="30"/>
              </w:rPr>
              <w:t xml:space="preserve">20                    </w:t>
            </w:r>
            <w:r>
              <w:rPr>
                <w:color w:val="000000"/>
                <w:sz w:val="30"/>
                <w:szCs w:val="30"/>
              </w:rPr>
              <w:t>19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5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500</w:t>
            </w:r>
          </w:p>
        </w:tc>
      </w:tr>
      <w:tr>
        <w:trPr>
          <w:trHeight w:val="372" w:hRule="atLeast"/>
        </w:trPr>
        <w:tc>
          <w:tcPr>
            <w:tcW w:w="4752" w:type="dxa"/>
            <w:gridSpan w:val="2"/>
            <w:tcBorders>
              <w:top w:val="single" w:sz="6" w:space="0" w:color="000000"/>
              <w:left w:val="single" w:sz="6" w:space="0" w:color="000000"/>
              <w:bottom w:val="single" w:sz="6" w:space="0" w:color="000000"/>
            </w:tcBorders>
          </w:tcPr>
          <w:p>
            <w:pPr>
              <w:pStyle w:val="Normal"/>
              <w:widowControl/>
              <w:rPr/>
            </w:pPr>
            <w:r>
              <w:rPr>
                <w:b/>
                <w:bCs/>
                <w:color w:val="000000"/>
                <w:sz w:val="30"/>
                <w:szCs w:val="30"/>
              </w:rPr>
              <w:t xml:space="preserve">21      </w:t>
            </w:r>
            <w:r>
              <w:rPr>
                <w:color w:val="000000"/>
                <w:sz w:val="30"/>
                <w:szCs w:val="30"/>
              </w:rPr>
              <w:t xml:space="preserve">              2000</w:t>
            </w:r>
          </w:p>
        </w:tc>
        <w:tc>
          <w:tcPr>
            <w:tcW w:w="3852" w:type="dxa"/>
            <w:tcBorders>
              <w:top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5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550</w:t>
            </w:r>
          </w:p>
        </w:tc>
      </w:tr>
      <w:tr>
        <w:trPr>
          <w:trHeight w:val="372" w:hRule="atLeast"/>
        </w:trPr>
        <w:tc>
          <w:tcPr>
            <w:tcW w:w="4752" w:type="dxa"/>
            <w:gridSpan w:val="2"/>
            <w:tcBorders>
              <w:top w:val="single" w:sz="6" w:space="0" w:color="000000"/>
              <w:left w:val="single" w:sz="6" w:space="0" w:color="000000"/>
              <w:bottom w:val="single" w:sz="6" w:space="0" w:color="000000"/>
            </w:tcBorders>
          </w:tcPr>
          <w:p>
            <w:pPr>
              <w:pStyle w:val="Normal"/>
              <w:widowControl/>
              <w:rPr/>
            </w:pPr>
            <w:r>
              <w:rPr>
                <w:b/>
                <w:bCs/>
                <w:color w:val="000000"/>
                <w:sz w:val="30"/>
                <w:szCs w:val="30"/>
              </w:rPr>
              <w:t xml:space="preserve">22                    </w:t>
            </w:r>
            <w:r>
              <w:rPr>
                <w:color w:val="000000"/>
                <w:sz w:val="30"/>
                <w:szCs w:val="30"/>
              </w:rPr>
              <w:t>2050</w:t>
            </w:r>
          </w:p>
        </w:tc>
        <w:tc>
          <w:tcPr>
            <w:tcW w:w="3852" w:type="dxa"/>
            <w:tcBorders>
              <w:top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6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6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3</w:t>
            </w:r>
          </w:p>
        </w:tc>
        <w:tc>
          <w:tcPr>
            <w:tcW w:w="2964" w:type="dxa"/>
            <w:tcBorders>
              <w:top w:val="single" w:sz="6" w:space="0" w:color="000000"/>
              <w:left w:val="single" w:sz="6" w:space="0" w:color="000000"/>
              <w:bottom w:val="single" w:sz="6" w:space="0" w:color="000000"/>
            </w:tcBorders>
          </w:tcPr>
          <w:p>
            <w:pPr>
              <w:pStyle w:val="Normal"/>
              <w:widowControl/>
              <w:rPr>
                <w:color w:val="000000"/>
                <w:sz w:val="30"/>
                <w:szCs w:val="30"/>
              </w:rPr>
            </w:pPr>
            <w:r>
              <w:rPr>
                <w:color w:val="000000"/>
                <w:sz w:val="30"/>
                <w:szCs w:val="30"/>
              </w:rPr>
              <w:t>2100</w:t>
            </w:r>
          </w:p>
        </w:tc>
        <w:tc>
          <w:tcPr>
            <w:tcW w:w="3852" w:type="dxa"/>
            <w:tcBorders>
              <w:top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6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65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4</w:t>
            </w:r>
          </w:p>
        </w:tc>
        <w:tc>
          <w:tcPr>
            <w:tcW w:w="2964" w:type="dxa"/>
            <w:tcBorders>
              <w:top w:val="single" w:sz="6" w:space="0" w:color="000000"/>
              <w:left w:val="single" w:sz="6" w:space="0" w:color="000000"/>
              <w:bottom w:val="single" w:sz="6" w:space="0" w:color="000000"/>
            </w:tcBorders>
          </w:tcPr>
          <w:p>
            <w:pPr>
              <w:pStyle w:val="Normal"/>
              <w:widowControl/>
              <w:rPr>
                <w:color w:val="000000"/>
                <w:sz w:val="30"/>
                <w:szCs w:val="30"/>
              </w:rPr>
            </w:pPr>
            <w:r>
              <w:rPr>
                <w:color w:val="000000"/>
                <w:sz w:val="30"/>
                <w:szCs w:val="30"/>
              </w:rPr>
              <w:t>2150</w:t>
            </w:r>
          </w:p>
        </w:tc>
        <w:tc>
          <w:tcPr>
            <w:tcW w:w="3852" w:type="dxa"/>
            <w:tcBorders>
              <w:top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7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700</w:t>
            </w:r>
          </w:p>
        </w:tc>
      </w:tr>
      <w:tr>
        <w:trPr>
          <w:trHeight w:val="384"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5</w:t>
            </w:r>
          </w:p>
        </w:tc>
        <w:tc>
          <w:tcPr>
            <w:tcW w:w="2964" w:type="dxa"/>
            <w:tcBorders>
              <w:top w:val="single" w:sz="6" w:space="0" w:color="000000"/>
              <w:left w:val="single" w:sz="6" w:space="0" w:color="000000"/>
              <w:bottom w:val="single" w:sz="6" w:space="0" w:color="000000"/>
            </w:tcBorders>
          </w:tcPr>
          <w:p>
            <w:pPr>
              <w:pStyle w:val="Normal"/>
              <w:widowControl/>
              <w:rPr>
                <w:color w:val="000000"/>
                <w:sz w:val="30"/>
                <w:szCs w:val="30"/>
              </w:rPr>
            </w:pPr>
            <w:r>
              <w:rPr>
                <w:color w:val="000000"/>
                <w:sz w:val="30"/>
                <w:szCs w:val="30"/>
              </w:rPr>
              <w:t>2200</w:t>
            </w:r>
          </w:p>
        </w:tc>
        <w:tc>
          <w:tcPr>
            <w:tcW w:w="3852" w:type="dxa"/>
            <w:tcBorders>
              <w:top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7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750</w:t>
            </w:r>
          </w:p>
        </w:tc>
      </w:tr>
      <w:tr>
        <w:trPr>
          <w:trHeight w:val="36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6</w:t>
            </w:r>
          </w:p>
        </w:tc>
        <w:tc>
          <w:tcPr>
            <w:tcW w:w="2964" w:type="dxa"/>
            <w:tcBorders>
              <w:top w:val="single" w:sz="6" w:space="0" w:color="000000"/>
              <w:left w:val="single" w:sz="6" w:space="0" w:color="000000"/>
              <w:bottom w:val="single" w:sz="6" w:space="0" w:color="000000"/>
            </w:tcBorders>
          </w:tcPr>
          <w:p>
            <w:pPr>
              <w:pStyle w:val="Normal"/>
              <w:widowControl/>
              <w:rPr>
                <w:color w:val="000000"/>
                <w:sz w:val="30"/>
                <w:szCs w:val="30"/>
              </w:rPr>
            </w:pPr>
            <w:r>
              <w:rPr>
                <w:color w:val="000000"/>
                <w:sz w:val="30"/>
                <w:szCs w:val="30"/>
              </w:rPr>
              <w:t>2250</w:t>
            </w:r>
          </w:p>
        </w:tc>
        <w:tc>
          <w:tcPr>
            <w:tcW w:w="3852" w:type="dxa"/>
            <w:tcBorders>
              <w:top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8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8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7</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3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8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85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8</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35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9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900</w:t>
            </w:r>
          </w:p>
        </w:tc>
      </w:tr>
      <w:tr>
        <w:trPr>
          <w:trHeight w:val="37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29</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4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95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950</w:t>
            </w:r>
          </w:p>
        </w:tc>
      </w:tr>
      <w:tr>
        <w:trPr>
          <w:trHeight w:val="384"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30</w:t>
            </w:r>
          </w:p>
        </w:tc>
        <w:tc>
          <w:tcPr>
            <w:tcW w:w="2964"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2500</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30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4000</w:t>
            </w:r>
          </w:p>
        </w:tc>
      </w:tr>
    </w:tbl>
    <w:p>
      <w:pPr>
        <w:pStyle w:val="Normal"/>
        <w:widowControl/>
        <w:rPr>
          <w:i/>
          <w:i/>
          <w:iCs/>
          <w:color w:val="000000"/>
          <w:sz w:val="34"/>
          <w:szCs w:val="34"/>
        </w:rPr>
      </w:pPr>
      <w:r>
        <w:rPr>
          <w:b/>
          <w:bCs/>
          <w:i/>
          <w:iCs/>
          <w:color w:val="000000"/>
          <w:sz w:val="30"/>
          <w:szCs w:val="30"/>
        </w:rPr>
        <w:t xml:space="preserve">B) Devlet Memurları; </w:t>
      </w:r>
      <w:r>
        <w:rPr>
          <w:i/>
          <w:iCs/>
          <w:color w:val="000000"/>
          <w:sz w:val="26"/>
          <w:szCs w:val="26"/>
        </w:rPr>
        <w:t xml:space="preserve"> </w:t>
      </w:r>
      <w:r>
        <w:rPr>
          <w:color w:val="000000"/>
          <w:sz w:val="34"/>
          <w:szCs w:val="34"/>
        </w:rPr>
        <w:t xml:space="preserve">Görev  Unvanı, </w:t>
      </w:r>
      <w:r>
        <w:rPr>
          <w:b/>
          <w:bCs/>
          <w:color w:val="000000"/>
          <w:sz w:val="28"/>
          <w:szCs w:val="28"/>
        </w:rPr>
        <w:t xml:space="preserve"> </w:t>
      </w:r>
      <w:r>
        <w:rPr>
          <w:i/>
          <w:iCs/>
          <w:color w:val="000000"/>
          <w:sz w:val="34"/>
          <w:szCs w:val="34"/>
        </w:rPr>
        <w:t>Tazmin</w:t>
      </w:r>
      <w:r>
        <w:rPr>
          <w:b/>
          <w:bCs/>
          <w:i/>
          <w:iCs/>
          <w:color w:val="000000"/>
          <w:sz w:val="30"/>
          <w:szCs w:val="30"/>
        </w:rPr>
        <w:t xml:space="preserve">atı: </w:t>
      </w:r>
    </w:p>
    <w:p>
      <w:pPr>
        <w:pStyle w:val="Normal"/>
        <w:widowControl/>
        <w:rPr>
          <w:b/>
          <w:b/>
          <w:bCs/>
          <w:color w:val="000000"/>
          <w:sz w:val="38"/>
          <w:szCs w:val="38"/>
        </w:rPr>
      </w:pPr>
      <w:r>
        <w:rPr>
          <w:b/>
          <w:bCs/>
          <w:color w:val="000000"/>
          <w:sz w:val="38"/>
          <w:szCs w:val="38"/>
        </w:rPr>
        <w:t xml:space="preserve">-UNVANLARA GÖRE: GÖREV ÜCRET GRUPLARI VE GÖREV TAZMİNATI, TABLOSU: (*4 Sayılı Cetvel) </w:t>
      </w:r>
    </w:p>
    <w:tbl>
      <w:tblPr>
        <w:tblW w:w="10764" w:type="dxa"/>
        <w:jc w:val="left"/>
        <w:tblInd w:w="-7" w:type="dxa"/>
        <w:tblLayout w:type="fixed"/>
        <w:tblCellMar>
          <w:top w:w="0" w:type="dxa"/>
          <w:left w:w="40" w:type="dxa"/>
          <w:bottom w:w="0" w:type="dxa"/>
          <w:right w:w="40" w:type="dxa"/>
        </w:tblCellMar>
      </w:tblPr>
      <w:tblGrid>
        <w:gridCol w:w="1932"/>
        <w:gridCol w:w="7200"/>
        <w:gridCol w:w="1632"/>
      </w:tblGrid>
      <w:tr>
        <w:trPr>
          <w:trHeight w:val="1464"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Görev Ücret Grupları</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Grup Unvan Listesi ve Burokrasideki Eşdeğer Unvanlı Kamu Görevlileri</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Görev Tazminatı Gösterge Puanları</w:t>
            </w:r>
          </w:p>
        </w:tc>
      </w:tr>
      <w:tr>
        <w:trPr>
          <w:trHeight w:val="141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BAKAN:</w:t>
            </w:r>
          </w:p>
          <w:p>
            <w:pPr>
              <w:pStyle w:val="Normal"/>
              <w:widowControl/>
              <w:rPr/>
            </w:pPr>
            <w:r>
              <w:rPr>
                <w:color w:val="000000"/>
                <w:sz w:val="30"/>
                <w:szCs w:val="30"/>
              </w:rPr>
              <w:t>Devlet Başkanı. TBMM Başkanı-TBMM Başkanvekili-TBMM İdare Amiri-Milletvekilleri, Genel Sekreter,Bakan</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800-1000</w:t>
            </w:r>
          </w:p>
        </w:tc>
      </w:tr>
      <w:tr>
        <w:trPr>
          <w:trHeight w:val="1404"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8"/>
                <w:szCs w:val="28"/>
              </w:rPr>
            </w:pPr>
            <w:r>
              <w:rPr>
                <w:b/>
                <w:bCs/>
                <w:color w:val="000000"/>
                <w:sz w:val="28"/>
                <w:szCs w:val="28"/>
              </w:rPr>
              <w:t>2</w:t>
            </w:r>
          </w:p>
          <w:p>
            <w:pPr>
              <w:pStyle w:val="Normal"/>
              <w:widowControl/>
              <w:rPr>
                <w:b/>
                <w:b/>
                <w:bCs/>
                <w:color w:val="000000"/>
                <w:sz w:val="30"/>
                <w:szCs w:val="30"/>
              </w:rPr>
            </w:pPr>
            <w:r>
              <w:rPr>
                <w:b/>
                <w:bCs/>
                <w:color w:val="000000"/>
                <w:sz w:val="30"/>
                <w:szCs w:val="30"/>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BAŞKAN:</w:t>
            </w:r>
          </w:p>
          <w:p>
            <w:pPr>
              <w:pStyle w:val="Normal"/>
              <w:widowControl/>
              <w:rPr>
                <w:color w:val="000000"/>
                <w:sz w:val="30"/>
                <w:szCs w:val="30"/>
              </w:rPr>
            </w:pPr>
            <w:r>
              <w:rPr>
                <w:color w:val="000000"/>
                <w:sz w:val="30"/>
                <w:szCs w:val="30"/>
              </w:rPr>
              <w:t>Bakanlık(Bölûm</w:t>
            </w:r>
            <w:r>
              <w:rPr>
                <w:color w:val="000000"/>
                <w:sz w:val="32"/>
                <w:szCs w:val="32"/>
              </w:rPr>
              <w:t xml:space="preserve">)Başkanı, Belediye </w:t>
            </w:r>
            <w:r>
              <w:rPr>
                <w:color w:val="000000"/>
                <w:sz w:val="30"/>
                <w:szCs w:val="30"/>
              </w:rPr>
              <w:t>Başkanı, Bölge Adalet Kurulu Üyesi, Yargı Başkanı, Rektör, General</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600-800</w:t>
            </w:r>
          </w:p>
        </w:tc>
      </w:tr>
      <w:tr>
        <w:trPr>
          <w:trHeight w:val="2484"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8"/>
                <w:szCs w:val="28"/>
              </w:rPr>
            </w:pPr>
            <w:r>
              <w:rPr>
                <w:b/>
                <w:bCs/>
                <w:color w:val="000000"/>
                <w:sz w:val="28"/>
                <w:szCs w:val="2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MÜDÜR:</w:t>
            </w:r>
          </w:p>
          <w:p>
            <w:pPr>
              <w:pStyle w:val="Normal"/>
              <w:widowControl/>
              <w:rPr/>
            </w:pPr>
            <w:r>
              <w:rPr>
                <w:color w:val="000000"/>
                <w:sz w:val="30"/>
                <w:szCs w:val="30"/>
              </w:rPr>
              <w:t>Atanmış, İstisnai ve Seçilmiş Müdürler, Dekan,MYO Başkanı, Profesör, TBMM, D.Başkanlığı, Bakanlık ve Belediye Başkanlık Uzmanları,  Albay,  Muhtar ile  bir  Yüksek  öğretim kurumunu bitirip 20 yıldan fazla,Kamu Sosyal Güvenlik Kurumuna tabi, sigortalı  hizmeti bulunan; unvanlı memur    ve diğer Kamu personeli</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500-600</w:t>
            </w:r>
          </w:p>
        </w:tc>
      </w:tr>
      <w:tr>
        <w:trPr>
          <w:trHeight w:val="141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ŞEF     ;</w:t>
            </w:r>
          </w:p>
          <w:p>
            <w:pPr>
              <w:pStyle w:val="Normal"/>
              <w:widowControl/>
              <w:rPr/>
            </w:pPr>
            <w:r>
              <w:rPr>
                <w:b/>
                <w:bCs/>
                <w:color w:val="000000"/>
                <w:sz w:val="28"/>
                <w:szCs w:val="28"/>
              </w:rPr>
              <w:t xml:space="preserve">Şefler </w:t>
            </w:r>
            <w:r>
              <w:rPr>
                <w:color w:val="000000"/>
                <w:sz w:val="30"/>
                <w:szCs w:val="30"/>
              </w:rPr>
              <w:t xml:space="preserve">ile bir yüksek öğretim kurumunu bitirip, </w:t>
            </w:r>
            <w:r>
              <w:rPr>
                <w:color w:val="000000"/>
                <w:sz w:val="32"/>
                <w:szCs w:val="32"/>
              </w:rPr>
              <w:t>10</w:t>
            </w:r>
            <w:r>
              <w:rPr>
                <w:color w:val="000000"/>
                <w:sz w:val="30"/>
                <w:szCs w:val="30"/>
              </w:rPr>
              <w:t xml:space="preserve">-20 yıl </w:t>
            </w:r>
            <w:r>
              <w:rPr>
                <w:b/>
                <w:bCs/>
                <w:color w:val="000000"/>
                <w:sz w:val="28"/>
                <w:szCs w:val="28"/>
              </w:rPr>
              <w:t xml:space="preserve">arası, Kamu </w:t>
            </w:r>
            <w:r>
              <w:rPr>
                <w:color w:val="000000"/>
                <w:sz w:val="30"/>
                <w:szCs w:val="30"/>
              </w:rPr>
              <w:t>SGK’ya tabi sigortalı hizmeti bulunan; unvanlı memur ve diğer kamu personeli</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400-500</w:t>
            </w:r>
          </w:p>
        </w:tc>
      </w:tr>
      <w:tr>
        <w:trPr>
          <w:trHeight w:val="1776"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0"/>
                <w:szCs w:val="30"/>
              </w:rPr>
            </w:pPr>
            <w:r>
              <w:rPr>
                <w:color w:val="000000"/>
                <w:sz w:val="30"/>
                <w:szCs w:val="30"/>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MEMUR    :</w:t>
            </w:r>
          </w:p>
          <w:p>
            <w:pPr>
              <w:pStyle w:val="Normal"/>
              <w:widowControl/>
              <w:rPr/>
            </w:pPr>
            <w:r>
              <w:rPr>
                <w:color w:val="000000"/>
                <w:sz w:val="30"/>
                <w:szCs w:val="30"/>
              </w:rPr>
              <w:t xml:space="preserve">Yukarıdaki dört grupta unvanı sayılmayanlar ile </w:t>
            </w:r>
            <w:r>
              <w:rPr>
                <w:color w:val="000000"/>
                <w:sz w:val="32"/>
                <w:szCs w:val="32"/>
              </w:rPr>
              <w:t xml:space="preserve">10 </w:t>
            </w:r>
            <w:r>
              <w:rPr>
                <w:color w:val="000000"/>
                <w:sz w:val="30"/>
                <w:szCs w:val="30"/>
              </w:rPr>
              <w:t>yıldan</w:t>
            </w:r>
          </w:p>
          <w:p>
            <w:pPr>
              <w:pStyle w:val="Normal"/>
              <w:widowControl/>
              <w:rPr/>
            </w:pPr>
            <w:r>
              <w:rPr>
                <w:color w:val="000000"/>
                <w:sz w:val="30"/>
                <w:szCs w:val="30"/>
              </w:rPr>
              <w:t>az: Kamu SGK’ya tabi, sigortalı hizmeti bulunan; unvanlı memur</w:t>
            </w:r>
            <w:r>
              <w:rPr>
                <w:color w:val="000000"/>
                <w:sz w:val="32"/>
                <w:szCs w:val="32"/>
              </w:rPr>
              <w:t xml:space="preserve"> </w:t>
            </w:r>
            <w:r>
              <w:rPr>
                <w:b/>
                <w:bCs/>
                <w:color w:val="000000"/>
                <w:sz w:val="28"/>
                <w:szCs w:val="28"/>
              </w:rPr>
              <w:t xml:space="preserve">ve </w:t>
            </w:r>
            <w:r>
              <w:rPr>
                <w:color w:val="000000"/>
                <w:sz w:val="30"/>
                <w:szCs w:val="30"/>
              </w:rPr>
              <w:t>diğer kamu personeli</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0"/>
                <w:szCs w:val="30"/>
              </w:rPr>
              <w:t>300-400</w:t>
            </w:r>
          </w:p>
        </w:tc>
      </w:tr>
    </w:tbl>
    <w:p>
      <w:pPr>
        <w:pStyle w:val="Normal"/>
        <w:rPr/>
      </w:pPr>
      <w:r>
        <w:rPr/>
      </w:r>
    </w:p>
    <w:p>
      <w:pPr>
        <w:pStyle w:val="Normal"/>
        <w:rPr/>
      </w:pPr>
      <w:r>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widowControl/>
        <w:rPr>
          <w:color w:val="000000"/>
          <w:sz w:val="18"/>
          <w:szCs w:val="18"/>
        </w:rPr>
      </w:pPr>
      <w:r>
        <w:rPr>
          <w:rFonts w:cs="Book Antiqua" w:ascii="Book Antiqua" w:hAnsi="Book Antiqua"/>
          <w:b/>
          <w:bCs/>
          <w:color w:val="000000"/>
          <w:sz w:val="28"/>
          <w:szCs w:val="28"/>
        </w:rPr>
        <w:t xml:space="preserve">-**TC DEVLETİ, KURUCU ÖNDERİ: KEMAL ATATÜRK’ÜN; </w:t>
      </w:r>
      <w:r>
        <w:rPr>
          <w:color w:val="000000"/>
          <w:sz w:val="18"/>
          <w:szCs w:val="18"/>
        </w:rPr>
        <w:t xml:space="preserve"> YAPMIŞ OLDUĞU;  İNKILÂP – DEVRİM - REFORMLAR:</w:t>
      </w:r>
    </w:p>
    <w:p>
      <w:pPr>
        <w:pStyle w:val="Normal"/>
        <w:widowControl/>
        <w:rPr>
          <w:color w:val="000000"/>
          <w:sz w:val="18"/>
          <w:szCs w:val="18"/>
        </w:rPr>
      </w:pPr>
      <w:r>
        <w:rPr>
          <w:color w:val="000000"/>
          <w:sz w:val="18"/>
          <w:szCs w:val="18"/>
        </w:rPr>
      </w:r>
    </w:p>
    <w:p>
      <w:pPr>
        <w:pStyle w:val="Normal"/>
        <w:widowControl/>
        <w:rPr>
          <w:color w:val="000000"/>
          <w:sz w:val="18"/>
          <w:szCs w:val="18"/>
        </w:rPr>
      </w:pPr>
      <w:r>
        <w:rPr>
          <w:color w:val="000000"/>
          <w:sz w:val="18"/>
          <w:szCs w:val="18"/>
        </w:rPr>
        <w:t>a.</w:t>
      </w:r>
      <w:r>
        <w:rPr>
          <w:color w:val="000000"/>
          <w:sz w:val="20"/>
          <w:szCs w:val="20"/>
        </w:rPr>
        <w:t xml:space="preserve"> </w:t>
      </w:r>
      <w:r>
        <w:rPr>
          <w:color w:val="000000"/>
          <w:sz w:val="18"/>
          <w:szCs w:val="18"/>
        </w:rPr>
        <w:t>Siyasi Alanda Yapılan İnkılâplar:</w:t>
      </w:r>
    </w:p>
    <w:p>
      <w:pPr>
        <w:pStyle w:val="Normal"/>
        <w:widowControl/>
        <w:rPr>
          <w:color w:val="000000"/>
          <w:sz w:val="20"/>
          <w:szCs w:val="20"/>
        </w:rPr>
      </w:pPr>
      <w:r>
        <w:rPr>
          <w:color w:val="000000"/>
          <w:sz w:val="20"/>
          <w:szCs w:val="20"/>
        </w:rPr>
        <w:t xml:space="preserve">1) TBMM’nin açılması( 23 Nisan </w:t>
      </w:r>
      <w:r>
        <w:rPr>
          <w:color w:val="000000"/>
          <w:sz w:val="18"/>
          <w:szCs w:val="18"/>
        </w:rPr>
        <w:t>1920)</w:t>
      </w:r>
      <w:r>
        <w:rPr>
          <w:color w:val="000000"/>
          <w:sz w:val="20"/>
          <w:szCs w:val="20"/>
        </w:rPr>
        <w:t xml:space="preserve"> </w:t>
      </w:r>
    </w:p>
    <w:p>
      <w:pPr>
        <w:pStyle w:val="Normal"/>
        <w:widowControl/>
        <w:rPr>
          <w:color w:val="000000"/>
          <w:sz w:val="18"/>
          <w:szCs w:val="18"/>
        </w:rPr>
      </w:pPr>
      <w:r>
        <w:rPr>
          <w:color w:val="000000"/>
          <w:sz w:val="18"/>
          <w:szCs w:val="18"/>
        </w:rPr>
        <w:t>2) Saltanatın Kaldırılması (1 Kasım 1922)</w:t>
      </w:r>
    </w:p>
    <w:p>
      <w:pPr>
        <w:pStyle w:val="Normal"/>
        <w:widowControl/>
        <w:rPr/>
      </w:pPr>
      <w:r>
        <w:rPr>
          <w:color w:val="000000"/>
          <w:sz w:val="18"/>
          <w:szCs w:val="18"/>
        </w:rPr>
        <w:t>3) Cumhuriyetin İlanı (29 Ekim 1923)</w:t>
      </w:r>
    </w:p>
    <w:p>
      <w:pPr>
        <w:pStyle w:val="Normal"/>
        <w:widowControl/>
        <w:rPr/>
      </w:pPr>
      <w:r>
        <w:rPr>
          <w:color w:val="000000"/>
          <w:sz w:val="18"/>
          <w:szCs w:val="18"/>
        </w:rPr>
        <w:t xml:space="preserve"> </w:t>
      </w:r>
      <w:r>
        <w:rPr>
          <w:color w:val="000000"/>
          <w:sz w:val="18"/>
          <w:szCs w:val="18"/>
        </w:rPr>
        <w:t>4) Halifeliğin Kaldırılması (3 Mart 1924).</w:t>
      </w:r>
    </w:p>
    <w:p>
      <w:pPr>
        <w:pStyle w:val="Normal"/>
        <w:widowControl/>
        <w:rPr>
          <w:color w:val="000000"/>
          <w:sz w:val="18"/>
          <w:szCs w:val="18"/>
        </w:rPr>
      </w:pPr>
      <w:r>
        <w:rPr>
          <w:color w:val="000000"/>
          <w:sz w:val="18"/>
          <w:szCs w:val="18"/>
        </w:rPr>
      </w:r>
    </w:p>
    <w:p>
      <w:pPr>
        <w:pStyle w:val="Normal"/>
        <w:widowControl/>
        <w:rPr/>
      </w:pPr>
      <w:r>
        <w:rPr>
          <w:color w:val="000000"/>
          <w:sz w:val="18"/>
          <w:szCs w:val="18"/>
        </w:rPr>
        <w:t>b.</w:t>
      </w:r>
      <w:r>
        <w:rPr>
          <w:color w:val="000000"/>
          <w:sz w:val="20"/>
          <w:szCs w:val="20"/>
        </w:rPr>
        <w:t xml:space="preserve"> </w:t>
      </w:r>
      <w:r>
        <w:rPr>
          <w:color w:val="000000"/>
          <w:sz w:val="18"/>
          <w:szCs w:val="18"/>
        </w:rPr>
        <w:t>Toplumsal Yasamın Düzenlenmesi:</w:t>
      </w:r>
    </w:p>
    <w:p>
      <w:pPr>
        <w:pStyle w:val="Normal"/>
        <w:widowControl/>
        <w:rPr/>
      </w:pPr>
      <w:r>
        <w:rPr>
          <w:color w:val="000000"/>
          <w:sz w:val="18"/>
          <w:szCs w:val="18"/>
        </w:rPr>
        <w:t>1) Laikliğin kabulü (1924).</w:t>
      </w:r>
    </w:p>
    <w:p>
      <w:pPr>
        <w:pStyle w:val="Normal"/>
        <w:widowControl/>
        <w:rPr/>
      </w:pPr>
      <w:r>
        <w:rPr>
          <w:color w:val="000000"/>
          <w:sz w:val="18"/>
          <w:szCs w:val="18"/>
        </w:rPr>
        <w:t>2) Milletlerarası Rakamların Kabulü Hakkında Kanun (20 Mayıs 1928).</w:t>
      </w:r>
    </w:p>
    <w:p>
      <w:pPr>
        <w:pStyle w:val="Normal"/>
        <w:widowControl/>
        <w:rPr/>
      </w:pPr>
      <w:r>
        <w:rPr>
          <w:color w:val="000000"/>
          <w:sz w:val="18"/>
          <w:szCs w:val="18"/>
        </w:rPr>
        <w:t>3)</w:t>
      </w:r>
      <w:r>
        <w:rPr>
          <w:color w:val="000000"/>
          <w:sz w:val="20"/>
          <w:szCs w:val="20"/>
        </w:rPr>
        <w:t xml:space="preserve"> </w:t>
      </w:r>
      <w:r>
        <w:rPr>
          <w:color w:val="000000"/>
          <w:sz w:val="18"/>
          <w:szCs w:val="18"/>
        </w:rPr>
        <w:t>Milletlerarası Takvim ve Saat Hakkındaki Kanunların Kabulü (26 Aralık 1925).</w:t>
      </w:r>
    </w:p>
    <w:p>
      <w:pPr>
        <w:pStyle w:val="Normal"/>
        <w:widowControl/>
        <w:rPr/>
      </w:pPr>
      <w:r>
        <w:rPr>
          <w:color w:val="000000"/>
          <w:sz w:val="18"/>
          <w:szCs w:val="18"/>
        </w:rPr>
        <w:t>4) Ölçüler Kanunu (26 Mart 1931).</w:t>
      </w:r>
    </w:p>
    <w:p>
      <w:pPr>
        <w:pStyle w:val="Normal"/>
        <w:widowControl/>
        <w:rPr/>
      </w:pPr>
      <w:r>
        <w:rPr>
          <w:color w:val="000000"/>
          <w:sz w:val="18"/>
          <w:szCs w:val="18"/>
        </w:rPr>
        <w:t>5) Soyadı Kanunu (21 Haziran 1934).</w:t>
      </w:r>
    </w:p>
    <w:p>
      <w:pPr>
        <w:pStyle w:val="Normal"/>
        <w:widowControl/>
        <w:rPr>
          <w:color w:val="000000"/>
          <w:sz w:val="18"/>
          <w:szCs w:val="18"/>
        </w:rPr>
      </w:pPr>
      <w:r>
        <w:rPr>
          <w:color w:val="000000"/>
          <w:sz w:val="18"/>
          <w:szCs w:val="18"/>
        </w:rPr>
        <w:t>'6) Kadınların Medeni ve Siyasi Haklara Kavuşması:</w:t>
      </w:r>
    </w:p>
    <w:p>
      <w:pPr>
        <w:pStyle w:val="Normal"/>
        <w:widowControl/>
        <w:rPr/>
      </w:pPr>
      <w:r>
        <w:rPr>
          <w:color w:val="000000"/>
          <w:sz w:val="18"/>
          <w:szCs w:val="18"/>
        </w:rPr>
        <w:t>a)</w:t>
      </w:r>
      <w:r>
        <w:rPr>
          <w:color w:val="000000"/>
          <w:sz w:val="20"/>
          <w:szCs w:val="20"/>
        </w:rPr>
        <w:t xml:space="preserve"> </w:t>
      </w:r>
      <w:r>
        <w:rPr>
          <w:color w:val="000000"/>
          <w:sz w:val="18"/>
          <w:szCs w:val="18"/>
        </w:rPr>
        <w:t>Medeni Kanun'la sağlanan haklar'(17 Şubat 1926).</w:t>
      </w:r>
    </w:p>
    <w:p>
      <w:pPr>
        <w:pStyle w:val="Normal"/>
        <w:widowControl/>
        <w:rPr/>
      </w:pPr>
      <w:r>
        <w:rPr>
          <w:color w:val="000000"/>
          <w:sz w:val="18"/>
          <w:szCs w:val="18"/>
        </w:rPr>
        <w:t>b)</w:t>
      </w:r>
      <w:r>
        <w:rPr>
          <w:color w:val="000000"/>
          <w:sz w:val="20"/>
          <w:szCs w:val="20"/>
        </w:rPr>
        <w:t xml:space="preserve"> </w:t>
      </w:r>
      <w:r>
        <w:rPr>
          <w:color w:val="000000"/>
          <w:sz w:val="18"/>
          <w:szCs w:val="18"/>
        </w:rPr>
        <w:t>Belediye seçimlerinde kadınlara seçme ve seçilme hakkı tanıyan kanunun kabulü (3 Nisan 1930).</w:t>
      </w:r>
    </w:p>
    <w:p>
      <w:pPr>
        <w:pStyle w:val="Normal"/>
        <w:widowControl/>
        <w:rPr>
          <w:rFonts w:ascii="Tahoma" w:hAnsi="Tahoma" w:cs="Tahoma"/>
          <w:color w:val="000000"/>
          <w:sz w:val="30"/>
          <w:szCs w:val="30"/>
        </w:rPr>
      </w:pPr>
      <w:r>
        <w:rPr>
          <w:color w:val="000000"/>
          <w:sz w:val="18"/>
          <w:szCs w:val="18"/>
        </w:rPr>
        <w:t xml:space="preserve"> </w:t>
      </w:r>
      <w:r>
        <w:rPr>
          <w:color w:val="000000"/>
          <w:sz w:val="18"/>
          <w:szCs w:val="18"/>
        </w:rPr>
        <w:t>c) Anayasada yapılan değişiklikle kadınlara milletvekili seçme ve seçilme hakkının tanınması (5 Aralık 1934)</w:t>
      </w:r>
    </w:p>
    <w:p>
      <w:pPr>
        <w:pStyle w:val="Normal"/>
        <w:widowControl/>
        <w:rPr>
          <w:rFonts w:ascii="Tahoma" w:hAnsi="Tahoma" w:eastAsia="Arial Unicode MS" w:cs="Tahoma"/>
          <w:b/>
          <w:b/>
          <w:bCs/>
          <w:i/>
          <w:i/>
          <w:iCs/>
          <w:color w:val="000000"/>
          <w:sz w:val="22"/>
          <w:szCs w:val="22"/>
        </w:rPr>
      </w:pPr>
      <w:r>
        <w:rPr>
          <w:rFonts w:eastAsia="Arial Unicode MS" w:cs="Tahoma" w:ascii="Tahoma" w:hAnsi="Tahoma"/>
          <w:b/>
          <w:bCs/>
          <w:i/>
          <w:iCs/>
          <w:color w:val="000000"/>
          <w:sz w:val="22"/>
          <w:szCs w:val="22"/>
        </w:rPr>
      </w:r>
    </w:p>
    <w:p>
      <w:pPr>
        <w:pStyle w:val="Normal"/>
        <w:widowControl/>
        <w:rPr>
          <w:color w:val="000000"/>
          <w:sz w:val="18"/>
          <w:szCs w:val="18"/>
        </w:rPr>
      </w:pPr>
      <w:r>
        <w:rPr>
          <w:color w:val="000000"/>
          <w:sz w:val="18"/>
          <w:szCs w:val="18"/>
        </w:rPr>
        <w:t>c.</w:t>
      </w:r>
      <w:r>
        <w:rPr>
          <w:color w:val="000000"/>
          <w:sz w:val="20"/>
          <w:szCs w:val="20"/>
        </w:rPr>
        <w:t xml:space="preserve"> </w:t>
      </w:r>
      <w:r>
        <w:rPr>
          <w:color w:val="000000"/>
          <w:sz w:val="18"/>
          <w:szCs w:val="18"/>
        </w:rPr>
        <w:t xml:space="preserve">Hukuk Alanında Yapılan İnkılaplar: </w:t>
      </w:r>
    </w:p>
    <w:p>
      <w:pPr>
        <w:pStyle w:val="Normal"/>
        <w:widowControl/>
        <w:rPr>
          <w:color w:val="000000"/>
          <w:sz w:val="18"/>
          <w:szCs w:val="18"/>
        </w:rPr>
      </w:pPr>
      <w:r>
        <w:rPr>
          <w:color w:val="000000"/>
          <w:sz w:val="18"/>
          <w:szCs w:val="18"/>
        </w:rPr>
        <w:t>1)</w:t>
      </w:r>
      <w:r>
        <w:rPr>
          <w:color w:val="000000"/>
          <w:sz w:val="20"/>
          <w:szCs w:val="20"/>
        </w:rPr>
        <w:t xml:space="preserve"> </w:t>
      </w:r>
      <w:r>
        <w:rPr>
          <w:color w:val="000000"/>
          <w:sz w:val="18"/>
          <w:szCs w:val="18"/>
        </w:rPr>
        <w:t>Şeriye Mahkemelerinin Kaldırılması,Yargı Birliği. Yeni Mahkemeler Teşkilatının Kurulması Kanunu (8  Nisan l924)</w:t>
      </w:r>
    </w:p>
    <w:p>
      <w:pPr>
        <w:pStyle w:val="Normal"/>
        <w:widowControl/>
        <w:rPr>
          <w:color w:val="000000"/>
          <w:sz w:val="18"/>
          <w:szCs w:val="18"/>
        </w:rPr>
      </w:pPr>
      <w:r>
        <w:rPr>
          <w:color w:val="000000"/>
          <w:sz w:val="18"/>
          <w:szCs w:val="18"/>
        </w:rPr>
        <w:t>2)</w:t>
      </w:r>
      <w:r>
        <w:rPr>
          <w:color w:val="000000"/>
          <w:sz w:val="20"/>
          <w:szCs w:val="20"/>
        </w:rPr>
        <w:t xml:space="preserve"> </w:t>
      </w:r>
      <w:r>
        <w:rPr>
          <w:color w:val="000000"/>
          <w:sz w:val="18"/>
          <w:szCs w:val="18"/>
        </w:rPr>
        <w:t>Türk Medeni Kanunu (17 Şubat 1926)</w:t>
      </w:r>
    </w:p>
    <w:p>
      <w:pPr>
        <w:pStyle w:val="Normal"/>
        <w:widowControl/>
        <w:rPr>
          <w:color w:val="000000"/>
          <w:sz w:val="18"/>
          <w:szCs w:val="18"/>
        </w:rPr>
      </w:pPr>
      <w:r>
        <w:rPr>
          <w:color w:val="000000"/>
          <w:sz w:val="18"/>
          <w:szCs w:val="18"/>
        </w:rPr>
      </w:r>
    </w:p>
    <w:p>
      <w:pPr>
        <w:pStyle w:val="Normal"/>
        <w:widowControl/>
        <w:rPr/>
      </w:pPr>
      <w:r>
        <w:rPr>
          <w:color w:val="000000"/>
          <w:sz w:val="18"/>
          <w:szCs w:val="18"/>
        </w:rPr>
        <w:t>d. Eğitim, Öğretim Ve Kültür Alanında Yapılan İnkılâplar:</w:t>
      </w:r>
    </w:p>
    <w:p>
      <w:pPr>
        <w:pStyle w:val="Normal"/>
        <w:widowControl/>
        <w:rPr>
          <w:color w:val="000000"/>
          <w:sz w:val="18"/>
          <w:szCs w:val="18"/>
        </w:rPr>
      </w:pPr>
      <w:r>
        <w:rPr>
          <w:color w:val="000000"/>
          <w:sz w:val="18"/>
          <w:szCs w:val="18"/>
        </w:rPr>
        <w:t>1) Eğitim ve Öğretimin Birleştirilmesi Kanunu (3 Mart 1924)</w:t>
      </w:r>
    </w:p>
    <w:p>
      <w:pPr>
        <w:pStyle w:val="Normal"/>
        <w:widowControl/>
        <w:rPr/>
      </w:pPr>
      <w:r>
        <w:rPr>
          <w:color w:val="000000"/>
          <w:sz w:val="18"/>
          <w:szCs w:val="18"/>
        </w:rPr>
        <w:t xml:space="preserve"> </w:t>
      </w:r>
      <w:r>
        <w:rPr>
          <w:color w:val="000000"/>
          <w:sz w:val="18"/>
          <w:szCs w:val="18"/>
        </w:rPr>
        <w:t>2) Yeni Harflerin Kabulü Kanunu (1 Kasım 1928).</w:t>
      </w:r>
    </w:p>
    <w:p>
      <w:pPr>
        <w:pStyle w:val="Normal"/>
        <w:widowControl/>
        <w:rPr>
          <w:color w:val="000000"/>
          <w:sz w:val="18"/>
          <w:szCs w:val="18"/>
        </w:rPr>
      </w:pPr>
      <w:r>
        <w:rPr>
          <w:color w:val="000000"/>
          <w:sz w:val="18"/>
          <w:szCs w:val="18"/>
        </w:rPr>
        <w:t xml:space="preserve"> </w:t>
      </w:r>
      <w:r>
        <w:rPr>
          <w:color w:val="000000"/>
          <w:sz w:val="18"/>
          <w:szCs w:val="18"/>
        </w:rPr>
        <w:t>3) Türk Tarihi Araştırma Cemiyetinin Kurulusu (12 Nisan 1931) Cemiyet daha sonra Türk Tarih Kurumu adını almıştır (3 Ekim 1935).</w:t>
      </w:r>
    </w:p>
    <w:p>
      <w:pPr>
        <w:pStyle w:val="Normal"/>
        <w:widowControl/>
        <w:rPr/>
      </w:pPr>
      <w:r>
        <w:rPr>
          <w:color w:val="000000"/>
          <w:sz w:val="18"/>
          <w:szCs w:val="18"/>
        </w:rPr>
        <w:t>4)</w:t>
      </w:r>
      <w:r>
        <w:rPr>
          <w:color w:val="000000"/>
          <w:sz w:val="20"/>
          <w:szCs w:val="20"/>
        </w:rPr>
        <w:t xml:space="preserve"> </w:t>
      </w:r>
      <w:r>
        <w:rPr>
          <w:color w:val="000000"/>
          <w:sz w:val="18"/>
          <w:szCs w:val="18"/>
        </w:rPr>
        <w:t>Türk Dili Araştırma Cemiyetinin Kuruluşu (12 Temmuz 1932)Cemiyet daha sonra Türk Dil Kurumu adını almıştır ( 24 Ağustos 1936).</w:t>
      </w:r>
    </w:p>
    <w:p>
      <w:pPr>
        <w:pStyle w:val="Normal"/>
        <w:rPr/>
      </w:pPr>
      <w:r>
        <w:rPr>
          <w:color w:val="000000"/>
          <w:sz w:val="18"/>
          <w:szCs w:val="18"/>
        </w:rPr>
        <w:t>5)</w:t>
      </w:r>
      <w:r>
        <w:rPr>
          <w:color w:val="000000"/>
          <w:sz w:val="20"/>
          <w:szCs w:val="20"/>
        </w:rPr>
        <w:t xml:space="preserve"> </w:t>
      </w:r>
      <w:r>
        <w:rPr>
          <w:color w:val="000000"/>
          <w:sz w:val="18"/>
          <w:szCs w:val="18"/>
        </w:rPr>
        <w:t xml:space="preserve">İstanbul Darü'l-Fünun'un Kapatılmasına, Milli Eğitim Bakanlığınca Yeni Bir Üniversitenin Kurulmasına Dair Kanun (31 Mayıs 1933).İstanbul  </w:t>
      </w:r>
    </w:p>
    <w:p>
      <w:pPr>
        <w:pStyle w:val="Normal"/>
        <w:rPr/>
      </w:pPr>
      <w:r>
        <w:rPr>
          <w:color w:val="000000"/>
          <w:sz w:val="18"/>
          <w:szCs w:val="18"/>
        </w:rPr>
        <w:t>Üniversitesi 18 Kasım 1933 günü öğrenime açılmıştı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t>* DÜŞÜNEN AKLA REFORM ÖNERİSİ, VİCDANLARA UYARI, DERS ALMAK İSTEYENE ÖĞÜT:</w:t>
      </w:r>
    </w:p>
    <w:p>
      <w:pPr>
        <w:pStyle w:val="Normal"/>
        <w:ind w:left="720" w:hanging="0"/>
        <w:rPr/>
      </w:pPr>
      <w:r>
        <w:rPr/>
        <w:t xml:space="preserve">TC DEVLETİNİN; AFGANİSTAN, IRAK,SURİYE,YEMEN,LİBYA GİBİ, İÇSAVAŞA SÜRÜKLENİP, YUGOSLAVYA GİBİ PARÇALANIP,SELÇUKLU,KAZAN HANLIĞI,  KIRIM HANLIĞI, AHİSKA HANLIĞI, AKKOYUNLU DEVLETİ, OSMANLI DEVLETİ VE  1949 YILINDA DOĞU TÜRKİSTAN CUMHURİYETİ GİBİ, YIKILIP TARİH VE TC VATANDAŞLARININ; AFGANİSTAN, IRAK, SURİYEDE OLDUĞU GİBİ; TALİBAN, ELKAİDE, IŞID,DAEŞ,PKK,PYD,YPG,FETÖ ZÜLMÜNDE PERİŞAN, KÖLE, CARİYE OLMAMASI! BİLİNÇLİ, İLKELİ, ÖZGÜR VE ŞEREFLİ BİR HAYAT SÜRMELERİ İÇİN; ACİLEN YAPILMASI GEREKEN. DEVLET REFORMLARI: * EN ÖNCELİKLİ REFORM; OKSİJEN, SU DEĞERİNDEKİ EĞİTİMDİR: </w:t>
      </w:r>
    </w:p>
    <w:p>
      <w:pPr>
        <w:pStyle w:val="Normal"/>
        <w:numPr>
          <w:ilvl w:val="0"/>
          <w:numId w:val="2"/>
        </w:numPr>
        <w:rPr/>
      </w:pPr>
      <w:r>
        <w:rPr/>
        <w:t xml:space="preserve">AY VE GÜNE BAKILMAKSIZIN, YIL OLARAK 5 YAŞINA GİREN TC VATANDAŞLARI; ANA SINIFI, OKUL ÖNCESİ VE İLK EĞİTİMDEN OLUŞAN, TEMEL EĞİTİMİN, BİRİNCİ KADEMESİ; İLKÖĞRETİM OKULUNA BAŞLAR. İLKÖĞRETİM OKULU; 5 YIL SÜRELİDİR. ÖĞRENCİLERE; OKUL,OKUMAK,YAZI YAZMAK SEVDİRİLİR. KİTAP OKUMA,HATIRAT- GÜNLÜK TUTMA, HİKAYE YAZMA ALIŞKANLIĞI,ÖDEV YAPMA SORUMLULUĞU, KAZANDIRILIR.* AVRUPA VE AMERİKADA, SAVAŞ VEYA ÖNEMLİ TARİHİ OLAYLARA İLİŞKİN; ONLARCA KİŞİ HATIRAT YAZMIŞ! TÜRKLERDE İSE BAZI DÖNÜM NOKTASI, KIRILMA ÇİZGİSİ SAYILACAK ÖNEMLİ OLAYLAR BİLE, İPRET ALMAK İÇİN; KİTAPLAŞTIRILMAMIŞ, TARİHİN KARANLIĞINDA UNUTULUP, GİTMİŞ!** İLKÖĞRETİM ÖĞRENCİLERİNE, HERGÜN BİR SAAT, DERSTE; BU BELGESELLER İZLETİLİR: 2019 YILINDA, TRT BELGESEL KANALINDA GÖSTERİLEN;OKUL YOLUNDA, OKUL YOLLARI, BÜYÜK AİLE ÇİFTLİĞİ,EN TEHLİKELİ OKUL YOLLARI,DÜNYA TARİHİNİN DÖNÜM NOKTALARI, SAVAŞIN EFSANELERİ, İNSANLAR VE İNANÇLAR, DOĞADAKİ İNSAN, YOKOLMADAN KEŞFET, ULAK, GİZEMLİ TARİH, BÜYÜK MÜÇADELE, BİTMEYEN MÜCADELE,  BOB ROSS İLE RESİM SEVİNCİ(*TRT-2),AYRICA, BEBEĞİN ANA KARNINDA OLUŞUM VE GELİŞİMİ BELGESELİ, ÇÖLLER, OKYANUS,NASA-HUBBEL-UZAY- GEZEGENLER, AMAZON ORMANI, İLK YARDIM, ANIZ YAKMANIN ZARARI, YAĞMUR OLUŞUMU GİBİ,.! **      </w:t>
      </w:r>
    </w:p>
    <w:p>
      <w:pPr>
        <w:pStyle w:val="Normal"/>
        <w:numPr>
          <w:ilvl w:val="0"/>
          <w:numId w:val="2"/>
        </w:numPr>
        <w:rPr/>
      </w:pPr>
      <w:r>
        <w:rPr/>
        <w:t xml:space="preserve">-AKLEDİP DÜŞÜNMEK,SORGULAMAK,DOĞRUYU GÖRMEK,ÖNGÖRÜLÜ DAVRANMAK, AKLINI VE GÖNLÜNÜ;BİR KİŞİ VE GÖRÜŞE-DÜŞÜNCEYE; KİRALAYIP, SATMAMAK İÇİN, ÇOK OKUMANIN; EKMEK,SU GİBİ GEREKLİLİĞİ ÖRNEKLERLE ANLATILIP, GENÇLERE; DÜRÜSTLÜK, CESARET,ÇALIŞKANLIK, BİLİNÇLİ DAVRANIŞ, SABIR,ŞÜKÜR, ADALETLİ DAVRANIŞ ERDEMİ, SORUMLULUK,HADDİNİ BİLMEK,İYİYİ KÖTÜDEN AYIRMAK HİKMETİ KAZANDIRILIP, HAYATA HAZIRLANIR. ULUSAL BİLİNÇ,VATAN, MİLLET, DEVLET, BAYRAK SEVGİSİ, ÜLKESİNE VE HALKINA HİZMET AŞKI UYANDIRILIP, CANLANDIRILIR. YOKSA,GENÇLER; KAYIP NESİL OLUR VE UCUZ HAYAT YAŞAR! TÜRK MİLLETİNİN, MANEVİ İNANCININ, DEVLETİNİN VE ULUSAL BAYRAĞININ DÜŞMANLARI; TÜRK VATANDAŞI GENÇLERİ; DİNDAR-LAİK, SAĞCI-SOLCU, DEVRİMCİ-ÜLKÜCÜ-MİLLİ GÖRÜŞÇÜ, KÜRT-TÜRK BÖLÜP; ÖNCE DEVGENÇ, DEVYOL, DEVSOL, DHKPC, ASALA, SONRA PKK(*PARTİYA  KARKAREN  KÜRDİSTAN) SİLAHLI ÖRGÜTÜNÜ KURDURUP, 1978, 1984- 2019 DÖNEMİNDE, AYRILIKÇI TERÖR SALDIRILARIYLA; BİNLERCE TC VATANDAŞINI ÖLDÜRTÜP,TC VATANDAŞLARINA;500 MR ABD DOLARINI AŞKIN, EKONOMİK ZARAR VERDİRMİŞTİR.  TARİH,AHMAKLAR İÇİN TEKERRÜR EDERMİŞ; YUNANLILAR; 1821-1829 ARASI, 8 YIL, İÇSAVAŞ VERİP,BAĞIMSIZ OLDU. ERMENİLER; AVRUPALILARIN DESTEK VE KIŞKIRTMASIYLA;1836’DAN SONRA;ONLARCA İSYAN ÇIKARDI VE 1914-1918 ARASI,RUSYANIN YARDIMIYLA; HINÇAK,TAŞNAK ÖRGÜTLERİ YÖNETİMİNDE, BAĞIMSIZLIK SAVAŞI VEREREK,1920’DE, BUGÜNKÜ ERMENİSTAN DEVLETİNİ KURDU! PKK, YUNANLILAR İLE ERMENİLERİN, YOL VE YÖNTEMİNİ İZLEMEKTEDİR. YUNANLILAR; İSYANIN BAŞLATILDIĞI GÜN;4O BİN! 1821-1829 İLE 1912- 1922 YILLARI ARASINDA BİLİNEN 5 MN, ERMENİLER İSE SADECE ERZURUM,KARS,VAN YÖRESİNDE; İSMEN BİLENEN 550 BİN,SAVUNMASIZ TÜRKÜ ÖLDÜRDÜ! ÇİNİN;MÖ 47,36, MS 48,216, 402,580,840 VE 1949! RUSYANIN;1552-1991 YILLARI ARASI YOKETTİĞİ TÜRK SAYISI, MİLYONLARI ÇOKTAN GEÇTİ! 1830 YILINDAKİ KAZAK NÜFUSU;1945 YILINDA YARIYA İNMİŞTİ! BU KONUDA BİZ TÜRKLERİN, AYNI HATALARA TEKRAR DÜŞÜP, BÖLÜNMEMEK İÇİN; TARİHTEN ÖĞÜT,DERS,İPRET ALMAK DIŞINDA, YAPABİLECEĞİMİZ HİÇBİR ŞEY YOK! ARTIK, O ZULMÜ YAPANLAR,BU DÜNYADA YOK! ONLAR HESABI, AHRETTE TANRIYA VERECEKLER!  TÜRKLERE JENOSİTCİ DİYENLERİN, ESAS KENDİLERİ JENOSİTCİDİR! SAVAŞ, İŞGAL,EKONOMİK SÖMÜRÜ YETMİYORKİ; TÜRK DÜŞMANI BATI; KENE, TAVUK, İNEK, KOYUN HASTALIĞI, FENNİ GÜPRE, SÖZDE SERTİFİKALI- GDO’LU TOHUM,HORMON,MISIR ŞURUBU,GILİKOZ,TATLANDIRICI İLE DDT, OT,SEPZE, MEYVE, PAMUK, NOHUT İLACI, GİBİ; SÖZDE İLAÇ, ZİRAİ MÜCADELE ZEHİRLERİYLE; TÜRK MİLLETİNİN BAĞIŞIKLIK SİSTEMİNİ ÇÖKERTİP, SOĞUK SAVAŞ YÖNTEMLERİYLE, HALKIMIZI HASTA ETMEKTEDİR, 1955 YILINDAN ÖNCE ÇİFTÇİLER;BAHÇE,ANDAL KENARINA;KENDİRİK,REYHAN EKTİĞİ İÇİN:  ELMA AĞACINI, SEPZEYİ, PAMUĞU, BUĞDAYI; HİÇ İLAÇLAMIYORDU! TÜRKİYEYİ, HİLE İLE NATO MANDASI, CİA’YA;KONTGERİLLA ŞUBESİ, BOD UŞAĞI,AB’YE GeBe YAPANLARA! İSRAİLİ; ARAP VE İRANA KARŞI KORUMAK VE TÜRK HÜKÜMETİNE BASKI, DAYATMA YAPMAK, AYRICA PKK, PYD, HATTA IŞID,DAEŞ,FETÖYE DESTEK AMAÇLI; İZMİR,KONYA,ADANADA-İNCİRLİK VE MALATYADA -KÜRECİK; HIRİSTİYAN-HAÇLI ORDUSU NATOYA; SİLAHLI, ASKERİ ÜS AÇTIRARAK; ŞEHİT YURDU TÜRK VATANINI,YABANCI ASKERLERE ÇİĞNETENLERE VE BUNU BİLDİĞİ HALDE, TÜRKİYEYE;BAĞIMSIZLIK, BAĞLANTISIZLIK, EGEMENLİK, ÖZGÜRLÜK VE KENDİ KENDİNE EKONOMİK YETERLİLİĞİNİ, TEKRAR KAZANDIRMAYAN! ULUSAL TASARIM, SITANDART,MARKA, PATENTLİ, YERLİ,  MİLLİ VE TM OLARAK;SU MOTORU, DEVRİM OTOMOBİLİ, ŞEKER TIRAKTÖRÜ, UÇAK, TOP, TÜFEK, TABANCA, MERMİ,HATTA PATPAT BİLE ÜRETTİRMEYEN! OSMANLI DEVLETİNİ YIKAN YABANCILARA; TÜRKİYE İLE ÇIKARTILAN ANLAŞMAZLIKTA;KENDİ ÜLKELERİNDE DAVA AÇMA,YARGI HAKKI VE ONLARIN ALDIĞI KARARA ÜSTÜNLÜK, BAĞLAYICILIK TANIYAN! HİÇBİR ÜLKENİN TANIMADIĞI, TARİH OLAN OSMANLININ;1856-1922,1923 DÖNEMİ  EMLAK TAPULARINI TANIYAN! OSMANLI EKONOMİSİNİ,YERLİ VE MİLLİ ÜRETİMİ, HAKSIZ REKABETLE ÇÖKERTİP, YIKIMA GÖTÜREN; KAPİTÜLASYON, İMTİYAZ, AYRICALIK, GÜMRÜK MUAFİYETİ, ÇİFTE VERGİLENDİRMENİN ÖNLENMESİ GİBİ YANLIŞLARI, YENİDEN KABUL EDEN!YABANCI ELÇİLİK VE BANKALARIN DAYATMASIYLA; 1856 YILINDA KABUL ETTİRİLEN; KARDEŞLİĞİN,BİRLİĞİN, DAYANIŞMANIN, TARIMIN, ŞEHİRCİLİĞİN, YEŞİLİN, ÇOCUK OYUN ALANLARININ, KATİLİ; ÖZEL MÜLKİYET FİTNESİNİ,  KALDIRMAYAN! İSRAFA, MİLLİ GELİR YETMEYİNCE; YABANCILARDAN BORÇ PARA VE EMİR ALARAK, GELECEĞİMİZİ KARARTAN! ULUSAL TASARIM,SITANDART, MARKA, PATENTLİ; MİLLİ,YERLİ,TM ÜRÜN ÜRETEN, KİTLERİ KAPATIP; YERİNE AVM,GÖKDELEN KURDURAN! TERÖRÜ VE DOĞA KORUMASINI, BAHANE EDİP;YAZIN YAYLAYA ÇIKMAYI, BAHAR, GÜZ VE KIŞIN; ORMANDA HAYVAN OTLATMAYI, YASAKLAYARAK; HAYVANCILIĞI ÖLDÜREN! BUĞDAY, HAŞHAŞ, KENEVİR,KENDİR,KETEN, PANCAR, PAMUK, TÜTÜN GİBİ ÜRÜNLERE KOTA, YASAK KOYUP. VARİLİ;40- 70 $ OLAN PETROLÜ; ÇİFTÇİYE; LİTRESİ 6 TL’YE SATARAK:  (**12.03.2022: ML:23.09 TL, BL:20.63 TL,OTOGAZL: 10.55 TL, $=15.05TL, EURO=16.50TL, E-$ PAR =1.10$, AL-GR=914TL,AL-ONS=1978$,PET-VARİL= 105$, FAİZ=%25, TÜFE=%55: ANCAK, HÜKÜMETE GÖRE: EKONOMİNİN ÖNÜ AÇIK, ÜRETİM VE İHRACATIN ÖNÜNDEKİ ENGELLER KALDIRILMIŞ! AVRUPADA BENZİNİN EN UCUZ OLDUĞU ÜLKE,EN DÜŞÜK ENFLASYON, BÜYÜMEDE ÜÇÜNCÜ EKONOMİ!?)**EKMEYİ, BİÇMEYİ, ÜRETMEYİ, GEÇİMİ ZORLAŞTIRAN,  TARIMI BİTİREREK; BUĞDAY, ET, SAMAN, PAMUK, SOĞAN, PATATES İTHAL ETTİREN, SÖZDE YÖNETİCİLERE; ALLAH, AHRET SAADETİ NASİP ETMESİN!   </w:t>
      </w:r>
    </w:p>
    <w:p>
      <w:pPr>
        <w:pStyle w:val="Normal"/>
        <w:numPr>
          <w:ilvl w:val="0"/>
          <w:numId w:val="2"/>
        </w:numPr>
        <w:rPr/>
      </w:pPr>
      <w:r>
        <w:rPr/>
        <w:t xml:space="preserve">ÜLKEMİZDE: 10 YIL SÜRELİ,TEMEL EĞİTİM;BİR HAK VE VATANDAŞLIK GÖREVİ OLUP,ZORUNLUDUR. TC VATANDAŞI GENÇLER;AY,GÜN HESAPLANMAKSIZIN,YIL OLARAK 5 YAŞINA GİRDİĞİ, EYLÜL AYINDA; İLKÖĞRETİME BAŞLAR. İLKÖĞRETİMDE; OKUL ÖNCESİ,ANA SINIFI OLAN; İLK 3 YIL; YAZILI, SÖZLÜ, HİÇBİR SINAV YAPILMAZ, NOT, KARNE, HATTA KURDALE BİLE VERİLMEZ. İLKÖĞRETİM VE LİSEDE, SINIFTA KALMA YOKTUR. İLKÖĞRETİM VE LİSENİN: 4.CÜ VE 5.Cİ SINIFLARINDA; HER AYIN SON OKUL GÜNÜ, O AY GÖRÜLEN DERSLERDEN; TEST USULÜ,TİPİ; YAZILI SINAV YAPILIR.HER YARI YIL 3 KEZ OLMAK ÜZERE;BİR DERS YILINDA TOPLAM;6 TEST TİPİ, YAZILI SINAV YAPILIR. TEST SINAVINDA;40 SORU SORULUR. CEVAPLAMA SÜRESİ 60 DAKİKADIR. SORU CEVAPLARI: 2 ŞIKTAN SEÇMELİDİR. *ESKİ SİSTEMDEKİ BEŞLİ CEVAPTAN SEÇME;ÖĞRENCİYE EZİYETTİR. OKULDAN, EĞİTİMDEN AMAÇ; ÖĞRENCİYİ EĞİTİP, HAYATINI;İYİLEŞTİRİP, GÜZELLEŞTİRMEDE KULLANACAĞI;DOĞRU, YARARLI, TEMEL BİLGİYİ,GEREKLİ TEKNİĞİ ÖĞRETMEKTİR! TÜRKİYEDEKİ UYGULAMA: GEREKSİZ,YARARSIZ BİLGİ VE ZOR SINAVLA; ÖĞRENCİYİ, SİTRESE SOKUP, BAŞARISIZ, MUTSUZ EDİP, TOPLUM DIŞINA SAVURMAK, SÖMÜRGE YÖNETİM TARZIDIR!* BAZI ÖĞRETMENLER; BEN DERS ANLATIRKEN; KASITLI SORU SORDUN, GÜLÜP,SAYGISIZLIK ETTİN! ARTIK,DERSİMDEN; AĞZINLA KUŞ TUTSAN, İKİ DÜNYA BİRARAYA GELSE,GEÇİRMEM! YOKLAMA FİŞİNDEN BELLİ, DERSİME GİRMEDİN; BENDE SENİ, SINAVA ALMAYACAM! BUNUN,DAHADA İLGİNÇ VE GARİP OLANI; OKUL MÜDÜRÜ, HATTA DEKAN VE REKTÖRÜN; BEN,BU İŞE KARIŞMAM, DEMESİ! SÖZÜN BİTTİĞİ YERDEYİZ! </w:t>
      </w:r>
    </w:p>
    <w:p>
      <w:pPr>
        <w:pStyle w:val="Normal"/>
        <w:numPr>
          <w:ilvl w:val="0"/>
          <w:numId w:val="2"/>
        </w:numPr>
        <w:rPr/>
      </w:pPr>
      <w:r>
        <w:rPr/>
        <w:t xml:space="preserve">OKULLARDA ESKİ USÜL,EZBERCİLİĞE DAYALI;  KILASİK YAZILI,  UCU AÇIK VE SÖZLÜ SINAV YAPILAMAZ.  5 YIL SONUNDA; İLKÖĞRETİMİ TAMAMLAYAN ÖĞRENCİLERE; İLKÖĞRETİM BAŞARI BELGESİ VERİLİR.  </w:t>
      </w:r>
    </w:p>
    <w:p>
      <w:pPr>
        <w:pStyle w:val="Normal"/>
        <w:numPr>
          <w:ilvl w:val="0"/>
          <w:numId w:val="2"/>
        </w:numPr>
        <w:rPr/>
      </w:pPr>
      <w:r>
        <w:rPr/>
        <w:t>ABD,İNGİLTERE,FIRANSA VE ALMANYADA OLDUĞU GİBİ, TC VATANDAŞI GENÇLER; LİSE VE ÜNİVERSİTEYE;sınavlara hazırlık dersanesiz, taban puansız ve giriş sınavsız OLARAK, YETENEK VE BECERİLERİNE UYGUN, ALAN,BÖLÜM,DAL, PUROĞRAMLARA ALINIR. BİR İL,İLÇE VEYA BELDEDEKİ FAKÜLTE VE MYO KONTENJANININ; % 70’İNE; O YÖRE NUFUSUNA KAYITLI, O YÖREDE DOĞAN, OYÖRE İLKÖĞRETİM VE LİSESİNDEN MEZUN OLAN İLE SİGARA, UYUŞTURUCU, ALKOLLÜ İÇKİ,KUMAR,FUHUŞ GİBİ,BİR KÖTÜ ALIŞKANLIK VE ZARARLI BAĞIMLILIĞI BULUNMAYAN,GERÇEKTEN EĞİTİM, ÖĞRETİM GÖREREK, TC DEVLETİ, MİLLETİ VE AİLESİNE HİZMET ETMEK İSTEYEN; ERDEMLİ,</w:t>
      </w:r>
    </w:p>
    <w:p>
      <w:pPr>
        <w:pStyle w:val="Normal"/>
        <w:ind w:left="1080" w:hanging="0"/>
        <w:rPr/>
      </w:pPr>
      <w:r>
        <w:rPr/>
        <w:t xml:space="preserve"> </w:t>
      </w:r>
      <w:r>
        <w:rPr/>
        <w:t xml:space="preserve">HİKMETLİ, İDEALİST, SABIKASIZ ÖĞRENCİLER ALINIR. AYRICA OKUL ÖĞRENİM HARCI;  BU YÖRE ÖĞRENCİLERDEN, YARI ORANINDA ALINIR. YİNE BU YÖRENİN BURSLU ÖĞRENCİLERİNDEN; HARÇ,KİTAP,TEST SINAV  VB İÇİN HİÇ ÜÇRET ALINMAZ.  LİSE VE ÜNİVERSİTE SINAVLARINA HAZIRLIK ve ETÜT DERSANESİ AÇILAMAZ.* BELEDİYE VE VAKIFLAR, YAZ AYLARINDA:ÖĞRENCİLER İÇİN;ORMAN,YAYLA,DENİZ KAMPLARI AÇABİLİR!* AİLELERE MALİ YÜK VE ÖĞRENCİLERE; EZİYET,ZULÜM OLAN VE GENÇLERİN, FITRATI;YETENEK, BECERİ, EĞİLİMİNE UYGUN BÖLÜMDE; EĞİTİM GÖRÜP, BAŞARILI VE MUTLU OLMASINI ENGELLEYEN; DERSANELER İLE  LİSE, ÜNİVERSİTE GİRİŞ SINAVLARI VE TABAN PUAN ENGELİ; VİCDAN TAŞIYAN,ULUSALCI, VATANSEVER, DEVLETCİ, İDEALİST YÖNETİCİLERCE, DERHAL KALDIRILIR! </w:t>
      </w:r>
    </w:p>
    <w:p>
      <w:pPr>
        <w:pStyle w:val="Normal"/>
        <w:numPr>
          <w:ilvl w:val="0"/>
          <w:numId w:val="2"/>
        </w:numPr>
        <w:rPr/>
      </w:pPr>
      <w:r>
        <w:rPr/>
        <w:t xml:space="preserve"> </w:t>
      </w:r>
      <w:r>
        <w:rPr/>
        <w:t xml:space="preserve">EN İYİ OKUL, EVE EN YAKIN OLANDIR.İNSAN,SADECE OKULDA EĞİTİLMEZ; DEDE,NENE, ANA,BABA,ABİ,ABLA VE KOMŞULAR;BİLGİ VE BİRİKİMİNİ; ÇOCUKLARA;12 AY VE 7-24, AKLA,MANTIĞA,KÜLTÜRE, TÖREYE, FITRATA UYGUN OLARAK;SÖZLÜ,GÖRSELVE EYLEMLİ OLARAK, AKTARIP; TEÇRÜBE VE BİLİNÇLİ, İLKELİ KİŞİLİK KAZANDIRIR! YURTLARDA; YATILI ÖĞRENİM GÖREN, ÖĞRENCİLER; ATA KÜLTÜRÜ,EBEVEYN EĞİTİMİ VE AİLE SORUMLULUĞUNDAN, ÜLKE VE HAYAT GERÇEKLERİNDEN,UZAK KALARAK, EKSİK BÜYÜR. ÖĞRENCİ YURTLARINDA KALARAK;ÖĞRENİM GÖREN ÖĞRENCİLER; TIPKI,SAKSIDA ÇİÇEK. SERADA SEPZE,APARTMAN DAİRESİNDE; KEDİ, KÖPEK, AKVARYUMDA BALIK, YETİŞTİRMEK GİBİDİR! (*TEÇRÜBE İLE SABİT; İLKOKULDAN SONRA, 10 YIL YURTTA KALARAK, YATILI OKUDUM!. YATILI ÖĞRENCİLERİN DURUMU: APARTMANDA, ALTIN KAFESTE; MUHABBET KUŞU, BESLEMEYE BENZİYOR! YURTTA GÖREVLİ;ÇATLAK ÖĞRETMEN VE SORUNLU ÖĞRENCİLER İSE CABASI!). BU,YAŞAM GERÇEKLERİNDEN, DOĞADAN KOPUKLUK, EYLEM VE DENEYİM EKSİKLİĞİ; GENÇLERİN, HAYATTA BAŞARILI, MUTLU VE İDEALİST OLMASINI ENGELLİYOR! BU NEDENLE, YATILI EĞİTİME SON VERİLİR: DEVLETE AİT; YİBO, YATILI LİSE, YATILI KURAN KURSU İLE VAKIFLARA VE KIREDİ YURTLARA AİT, YURTLAR (*DARÜŞŞAFAKA DAHİL); DEVLET ÜNİVERSİTELERİNE DEVREDİLİR.                                                                                                                        -*- HİÇBİR YARARI GÖRÜLMEYEN, EĞİTİM SEVİYESİNİ DÜŞÜREN VE EZİYETE DÖNÜŞEN; TAŞIMALI SİSTEME, HEMEN SON VERİLİR. AYRICA, OKULLARDA KANTİN AÇILMAZ VE TEO ÖĞRENCİLERİNE; OKULDA YEMEK VERİLMEZ. </w:t>
      </w:r>
    </w:p>
    <w:p>
      <w:pPr>
        <w:pStyle w:val="Normal"/>
        <w:ind w:left="1080" w:hanging="0"/>
        <w:rPr/>
      </w:pPr>
      <w:r>
        <w:rPr/>
        <w:t>-İLKÖĞRETİM, LİSE VE ÜNİVERSİTEDE ÖĞRENCİLER; GÜNDE 4 SAAT DERS GÖRÜR. BİRİNCİ YARIYIL 4, İKİNCİ YARIYIL 4 OLMAK ÜZERE; BİR ÖĞRETİM DÖNEMİNDE: 8 ÇEŞİT DERS OKUTULUR.                                                                                                                                                 -İL,İLÇE,BELDE VE KÖYÜNDE; DURUMUNA UYGUN, OKUL BULUNMAYAN ÖĞRENCİLER; AİLESİ YANINDA KALARAK,AÇIK ÖĞRETİMDE OKUR. AÖK TEST SINAVLARI;YILDA SADECE, 2 KEZ OLMAK ÜZERE;KASIM VE NİSAN AYININ; 1-30 GÜNLERİ ARASI YAPILIR.</w:t>
      </w:r>
    </w:p>
    <w:p>
      <w:pPr>
        <w:pStyle w:val="Normal"/>
        <w:numPr>
          <w:ilvl w:val="0"/>
          <w:numId w:val="2"/>
        </w:numPr>
        <w:rPr/>
      </w:pPr>
      <w:r>
        <w:rPr/>
        <w:t xml:space="preserve">a)LİSE; 5 YIL SÜRELİDİR. 3 TÜR LİSE VARDIR; AÇIK ÖĞRETİM, FEN VE MESLEK LİSESİ. BU 3 LİSE İLE DEVLET VE ÖZEL OKUL LİSE DİPLOMALARI, EŞDEĞERDİR.                                                                                                                                             -*b)AÇIK ÖĞRETİM KURUMUNA BAĞLI; AÇIK İLKÖĞRETİM OKULU, AÇIK ÖĞRETİM LİSESİ,AÇIK ÖĞRETİM MYO VE AÇIK ÖĞRETİM FAKÜLTESİ; ÖRGÜN EĞİTİME KATILAMAYAN ÖĞRENCİLERE, YAYGIN EĞİTİM VERİR. AÇIK ÖĞRETİM SINAVLARI; *KASIM VE NİSAN AYLARINDA OLMAK ÜZERE;YILDA 2 KEZ YAPILIR                                                        -* c) LİSEDE, HER AYIN SON OKUL GÜNÜ, O AY GÖRÜLEN DERSLERDEN, TEST TİPİ SINAV YAPILIR. LİSELERDE SINIFTA KALMAK YOKTUR. ANCAK LİSE DİPLOMA DERECESİ; A VE B OLANLAR, FAKÜLTEYE GİDEBİLİR. C VE D OLANLAR; MYO’YA GİREBİLİR.** E DERECEYLE LİSEYİ BİTİRENLER İSE SADECE; 2 AY- 4 AY SÜRELİ İSMEK SERTİFİKA DERSANESİNE DEVAM EDİP; BİR İŞE GİRMEK, İŞYERİ AÇMAK, İŞ YAPABİLMEK İÇİN GEREKLİ, USTALIK BELGESİ ALABİLİR.* MESLEK KURSLARI SÜRESİ: 2 AYDAN AZ VE 4 AYDAN UZUN SÜRELİ OLAMAZ.                                                                             -*ÖĞRENCİLİK DÖNEMİNDE,FAKÜLTEYE DEVAM HAKKI ELDE EDEMEYEN; MESLEK LİSESİ MEZUNU İLE LİSEDEN C-D DERECEYLE MEZUN OLANLARA; İKİNCİ BİR ŞANS VE HAK TANINIR! TÜRKİYEDEKİ BİR ÖRGÜN MYO VEYA AÇIK ÖĞRETİM MYO’DAN; A-B DERECEYLE MEZUN OLANLAR; ENGELSİZ, KISITLAMASIZ,  SINIRLAMASIZ, SINAVSIZ, DİLEDİĞİ BİR ÖRGÜN FAKÜLTE,YADA AÇIK ÖĞRETİM FAKÜLTE; ALAN,DAL, PUROĞRAMINA, KAYIT YAPTIRIP, İKİNCİ KEZ, ÜNİVERSİTEDE OKUYABİLİR!                                                                                                      -* DEVLET MEMURLARINDAN; AÇIK ÖĞRETİM KURUMU DAHİL, TEKRAR ÜNİVERSİTE ÖĞRENİMİNE BAŞLAYIP,KADRO SINIFINDAN FARKLI, BİR DAL, ALAN VE PUROĞRAMDA; İKİNCİ BİR MYO BİTİRENE, EK OLARAK: BİR DERECE, FAKÜLTE BİTİRENE İSE İKİ DERECE İLERLEMESİ; MESLEKİ ÖĞRENİM, LİSANS VE LİSANS ÜSTÜ, AKADEMİK EĞİTİMİ TEŞVİK İÇİN,ÖDÜL OLARAK VERİLİR. </w:t>
      </w:r>
    </w:p>
    <w:p>
      <w:pPr>
        <w:pStyle w:val="Normal"/>
        <w:numPr>
          <w:ilvl w:val="0"/>
          <w:numId w:val="2"/>
        </w:numPr>
        <w:rPr/>
      </w:pPr>
      <w:r>
        <w:rPr/>
        <w:t>a)DEVLET, HER İLE ÜNİVERSİTE AÇAR: İLİN,TÜM İLÇE VE BELDELERİNE; O YÖRE ŞARTLARINA UYGUN,ALAN,DALDA; İL DEVLET ÜNİVERSİTESİNE BAĞLI;* 3 YIL SÜRELİ MYO VE 5 YIL SÜRELİ FAKÜLTE AÇILIR.                                                                                                    -* b)ÜNİVERSİTEDE HER AY SONU, O AY GÖRÜLEN DERSLERDEN,TEST TİPİ SINAV YAPILIR.TEST  SINAVLARINDA BAŞARISIZ OLAN ÖĞRENCİLER;SINIFTA KALIR.                                -*c)FAKÜLTEYİ; 6 YILDA, MYO’YU;4 YILDA BİTİRMEYEN ÖĞRENCİLERİN KAYDI; OKUL İDARESİNCE: DOGRUDAN, AÇIK ÖĞRETİM KURUMUNUN, UYGUN BİR BÖLÜMÜNE AKTARILIR. ÖĞRENCİ, BİR DERSİN;DÖNEM İÇİ TEST SINAVLARINDAN GEÇERLİ NOT ALAMAZ:* ARALIK AYINDA YAPILAN;YARI YIL İLE MAYIS AYINDA YAPILAN;DÖNEM SONU BEKLEME,BÜTÜNLEME,FİNAL SINAVINDA YİNE BAŞARISIZ OLUP,O DERSTEN, VEYA SINIFTA KALIRSA; ERTESİ YIL GİRECEĞİ, YETERLİLİK, BEKLEME,BÜTÜNLEME SINAVI İÇİN; O BAŞARISIZ OLDUĞU DERSİ DEĞİŞTİRİP, FARKLI BİR DERS SEÇEBİLİR. ENÇOK 2 DERSTEN, BİR ÜST SINIFA, BORÇLU GEÇİLEBİLİR. TÜRKİYEDE DERS GEÇME, ÇAN EĞRİSİ VE KIREDİLİ SİSTEM UYGULANAMAZ.</w:t>
      </w:r>
    </w:p>
    <w:p>
      <w:pPr>
        <w:pStyle w:val="Normal"/>
        <w:ind w:left="1080" w:hanging="0"/>
        <w:rPr/>
      </w:pPr>
      <w:r>
        <w:rPr/>
        <w:t xml:space="preserve">-*d)HER DERECELİ, OKUL İDARESİ:FEN-SOSYAL; 2 GURUP OLARAK; 5+5=10 ADET, SEÇİMLİK DERS BELİRLER!ÖĞRENCİ;ÖZGÜRCE,DERS SEÇİMİNİ YAPAR.                                                                            -*e) TÜRKİYEDEKİ İLKÖĞRETİM, LİSE VE ÜNİVERSİTELERDE; 10’LU, 100’LÜ ÖLÇÜYLE, BAŞARI DEĞERLENDİRMESİ YAPILAMAZ! OKULLARDA,  BEŞLİ NOT SİSTEMİ UYGULANIR:* A-PEKİYİ-ÇOKİYİ-5,* B-İYİ-4,*  C-ORTA-YETERLİ-3,*                     D-YETERSİZ-2,*  E-BOŞ-ZAYIF-1.**  *                                                                                                                                                      -*f)MYO’LAR; 3 YIL SÜRELİDİR. FAKÜLTELER; 5 YIL SÜRELİDİR.* TEZ HAZIRLAMA DAHİL; LİSANS ÜSTÜ, MASTER SÜRESİ; 1 YIL, BİLİM DOKTORA SÜRESİ İSE; 2 YILDIR. *TUS: TIPTA UZMANLIK SITAJ SÜRELERİ: UZMANLIK, BÖLÜM,ALAN, DALINA GÖRE; 2 AŞAMALIDIR. MASTER DÜZEYİNDEKİ UZMANLIKLARIN SITAJ SÜRESİ; 1 YIL, MASTER ÜSTÜ, BİLİM DOKTORA SITAJ SÜRESİ İSE 2 YILDIR. </w:t>
      </w:r>
    </w:p>
    <w:p>
      <w:pPr>
        <w:pStyle w:val="Normal"/>
        <w:numPr>
          <w:ilvl w:val="0"/>
          <w:numId w:val="2"/>
        </w:numPr>
        <w:rPr/>
      </w:pPr>
      <w:r>
        <w:rPr/>
        <w:t xml:space="preserve">ÜNİVERSİTE EĞİTİM,ÖĞRETİM SİSTEMİ, ÇAĞIN GERÇEKLERİ VE ÜLKEMİZİN İHTİYAÇLARI GÖZ ÖNÜNE ALINARAK, YENİDEN DÜZENLENİR. YÖK KALDIRILIR.  DEVLET VE ÖZEL,İLKÖĞRETİM OKULU, LİSE, ÜNİVERSİTE KURULMA DAHİL, EĞİTİM VE ÖĞRETİMLE İLGİLİ, TÜM KARARLARI: YASALARA GÖRE; EĞİTİM BAKANLIĞI ALIR VE UYGULAR. HER İLE BİR DEVLET ÜNİVERSİTESİ VE HER İLÇE VE BELDEYE; YÖRE ŞARTLARINA UYGUN, FAKÜLTE VE MYO AÇILIR. ÖRNEĞİN; KARAMAN İLİNE; ZİRAAT FAKÜLTESİ, TARIM MYO,AYRANCI İLÇESİNE VETERİNERLİK FAKÜLTE VE VETERİNERLİK MYO! OKULLARDA GÖREV YAPACAK: ÖĞRETİM ÜYELERİNİN, ÖĞRETMENLERİN, OKUTMANLARIN; O İL,İLÇE VE BELDEDEN OLMASI,KENDİ HEMŞEHRİLERİNE HİZMET VERMESİ ŞARTTIR. </w:t>
      </w:r>
    </w:p>
    <w:p>
      <w:pPr>
        <w:pStyle w:val="Normal"/>
        <w:numPr>
          <w:ilvl w:val="0"/>
          <w:numId w:val="2"/>
        </w:numPr>
        <w:rPr/>
      </w:pPr>
      <w:r>
        <w:rPr/>
        <w:t xml:space="preserve">a) DEVLET MEMURLARININ; 2-5 YILLIK SÜRELİ ROTASYONLA, GÖREV YERLERİNİN DEĞİŞTİRİLMESİ, HATTA KENDİ MEMLEKETİNDE GÖREV YAPTIRILMAMASI; ROMA, BİZANS, OSMANLI, İNGİLİZ, ÇİN VE RUSYADA OLDUĞU GİBİ, BİR SÖMÜRGE YÖNETİM SİSTEMİ GEREĞİDİR! ABD VE ALMANYA; SÖMÜRGE OLMADIĞINDAN; ÖĞRETMEN, DOKTOR, HAKİM, POLİS,SUBAY, MÜHENDİS, HEMŞİRE; BÜYÜDÜĞÜ, OKUDUĞU İLÇESİ, BELDESİ, HATTA MAHALLESİNDEKİ  KAMU KURUMUNDA; DEVLET MEMURLUĞUNA BAŞLAR,  AKŞAMLARI BABA OCAĞINDA KALIR VE 25-30 YIL SONRA, O KURUM VE O YERLEŞİM BİRİMİNDEN, EMEKLİ OLUR. VE BU İKİ DEVLET; DÜNYANIN, EN GELİŞMİŞ 7 ÜLKESİNDEN BİRİ! ABD,DÜNYANIN SÜPER GÜCÜ VE EKONOMİDE BİRİNCİ! *RUSYA, ALMANYA; BİLİM,TEKNİK,TARIM VE SANAYİ ÜRETİMİNDE; GERİ DÜŞMÜŞ! EKONOMİDE 2.Cİ SIRAYA ÇİN, 3.CÜLÜĞE İSE JAPONYA YÜKSELMİŞ! BİRİNCİ SIRADAKİ, EMPERYALİST ÜLKE;ABD’NİN, DEVLET MEMURU SINIFLARI ARASINDA, DİN GÖREVLİ KADROSU YOK.YANİ PAPAZ VE İMAMLARA, MAAŞ ÖDEMİYOR, HER MAHALLEYE, KÖYE, HATTA KAMU KURUMU VE AVM’YE; CAMİ VE MİNARE YAPMIYOR! HALK; TÜRBAN, ÇARŞAF GİYMEYE,SAKAL BIRAKMAYA YÖNLENDİRİLMİYOR! BU ÜLKEDE; DİNDAR NESİL YETİŞTİRECEK, İMAM HATİP OKULUDA YOK!  AYRICA,ABD,ALMANYA, İNGİLTERE VE FIRANSADA; BİZDEKİ GİBİ,12 AY SÜRELİ ZORUNLU TAE, 400 BİN MEVCUTLU BİR ORDU VE İŞİN DAHADA GARİBİ; 1978 YILINDAN BERİ TERÖR ESTİREN, BİR PKK TERÖR ÖRGÜTÜDE YOK!   TAYİN VE NAKİLLE UĞRAŞAN, ZORUNLU HİZMET KOYUP; İNSANLARI;İKLİMİNE, KÜLTÜRÜNE, ANA DİLİNE TERS YERDE ÇALIŞTIRARAK; HASTA, BAŞARISIZ, MUTSUZ, ÇEKİNGEN, EZİK, TAVİZCİ, UMUTSUZ, YILGIN, ÖZGÜVENSİZ YAPAN, ZİHNİYETİN; AMACI SORGULANMALI!  </w:t>
      </w:r>
    </w:p>
    <w:p>
      <w:pPr>
        <w:pStyle w:val="Normal"/>
        <w:ind w:left="1080" w:hanging="0"/>
        <w:rPr/>
      </w:pPr>
      <w:r>
        <w:rPr/>
        <w:t xml:space="preserve">-b)* BEN, 26 YILLIK DEVLET MEMURLUĞUM SÜRESİNCE; 6 İL,9 İLÇEDE, 23 VALİYLE ÇALIŞTIM!  ŞİKAYET EDİLİP,SORUŞTURMA GEÇİRMEDİĞİM VE 5 YIL SÜREYLE KALDIĞIM TEK YER; VİCDAN GEREĞİ SÖYLERSEM, BURDUR!YA BENDE, YADA SİSTEMDE,SORUN VAR!20 YILDA,10-15-20 KEZ,GÖREV YERİ DEĞİŞTİRİLMİŞ: POLİS, SUBAY, ÖĞRETMEN, HAKİM,SAVCI,DOKTOR VAR! DEVLETİ YÖNETENLER; DEVLET MEMURLARININ; TC DEVLETİNDEN SOĞUYUP,VATANDAŞA HİZMET ETMEYEREK; ÖZGÜVEN, ÖZSAYGI VE YAŞAMA SEVİNÇLERİNİ, KAYBETMELERİ! SÖZDE YÖNETİCİLER:TC DEVLETİNİ GÜÇSÜZ, TÜRK MİLLETİNİ MUTSUZ ETMEK İÇİN;GECE UYUMADAN,GÜNDÜZ DURMADAN, GEREKEN HERŞEYİ YAPIYOR!  </w:t>
      </w:r>
    </w:p>
    <w:p>
      <w:pPr>
        <w:pStyle w:val="Normal"/>
        <w:numPr>
          <w:ilvl w:val="0"/>
          <w:numId w:val="2"/>
        </w:numPr>
        <w:rPr/>
      </w:pPr>
      <w:r>
        <w:rPr/>
        <w:t xml:space="preserve">İL,İLÇE VE BELDELERDE AÇILACAK ÜNİVERSİTE BÖLÜM VE PUROĞRAMLARI: TIP, DİŞÇİLİK,  HUKUK, HAVA ALANI OLAN YERLERDE; UÇAK VE HELİKOPTER PİLOTLUĞU, LİMAN OLAN YERLERDE;GEMİ KAPTANLIĞI.* MÜHENDİSLİK BÖLÜMLERİ: BİLGİSAYAR, İNŞAAT, ELEKTRİK, MAKİNA, TARIM YAPILAN YERLERDE ZİRAAT MÜHENDİSLİĞİ.  HAYVANCILIK BÖLGESİNDE VETERİNERLİK.* TÜM DEVLET ÜNİVERSİTELERİ İLE AÇIK ÖĞRETİMDE; BİLGİSAYAR PUROĞRAM,TASARIM,YAZILIM FAKÜLTESİ İLE BİLGİSAYAR KULLANIM, ONARIM MYO AÇILIR.                                                                                                                   -**AÇILMASI ZORUNLU MYO BÖLÜM VE PUROĞRAMLARI: İNŞAAT,BİNA YAPIM, ESKİ ESER RESTORE, TAMİR, BAKIM, ONARIM MYO, SU TESİSATI, KILİMA, MOBİLYACILIK, SERACILIK, ELEKTRİK, AŞÇILIK, FIRINCILIK, PASTACILIK MYO, TARIM MYO, VETERİNERLİK MYO, HEMŞİRELİK,EBELİK,TEKNİK,SAĞLIK MYO, ÇOCUK,HASTA,YAŞLI BAKIM, SAĞLIK MYO. *ELEKTRİKLİ CİHAZLAR, ARGE, KURULUM, BAKIM, ONARIM MYO. *TARIM ALETLERİ;ARGE, KURULUM, BAKIM,ONARIM MYO.* İŞ MAKİNALARI;ARGE, KURULUM, BAKIM,ONARIM MYO. *MEKANİK ALETLER, ARGE, KURULUM,BAKIM, ONARIM MYO. *ÖĞRENCİLERİNİN İŞ BULAMADIĞI: TABELA FAKÜLTE, MYO BÖLÜMÜ AÇILMAZ.*                                               -ÖĞRETMENLİK,ASKERLİK,POLİS OKUL BÖLÜMÜ İLE AÇIK ÖĞRETİM, SADECE DEVLET ÜNİVERSİTELERİNDE AÇILIR. ÖZEL VAKIF ÜNİVERSİTELERİ VE YABANCI ÜNİVERSİTELER; ÖĞRETMENLİK, ASKERİ OKUL, POLİS OKULU VE AÇIK ÖĞRETİM: AÇIK İLKÖĞRETİM, AÖ LİSE, AÖ FAKÜLTE VE AÖ MYO AÇAMAZ.* SİPOR, MÜZİK, TİYATRO, RESİM, HEYKEL GİBİ, YETENEK, GÜZELSANATLARA DAYALI, VEYA YABANCI DİLE İLİŞKİN; OKUL PUROĞRAMLARI; DEVLET ÜNİVERSİTELERİNDE AÇILAMAZ. İSTERSE BUTÜR BÖLÜMLERİ, ÖZEL ÜNİVERSİTELER AÇAR! * SİPOR MYO, DERS PUROĞRAMI: TÜM SİPOR DALLARI;ANTRÖNÖRLÜK,TEKNİK DİREKTÖRLÜK İLE SİPOR KARŞILAŞMA, MAÇ HAKEMLİĞİ, YİNE TIBBİ VE SİPOR MASÖRLÜĞÜ, FİZYO TERAPİ EĞİTİMİ VERİLİR. </w:t>
      </w:r>
    </w:p>
    <w:p>
      <w:pPr>
        <w:pStyle w:val="Normal"/>
        <w:numPr>
          <w:ilvl w:val="0"/>
          <w:numId w:val="2"/>
        </w:numPr>
        <w:rPr/>
      </w:pPr>
      <w:r>
        <w:rPr/>
        <w:t xml:space="preserve">A-EĞİTİM FAKÜLTESİ; YALNIZCA,HER İLİN, BİR DEVLET ÜNİVERSİNDE VE SADECE BU 3; BÖLÜM,BIRANŞ, DAL,ALANDA: ÖĞRETMENLİK-PEDAGOJİK FORMASYON PUROĞRAMI AÇILIR: </w:t>
      </w:r>
    </w:p>
    <w:p>
      <w:pPr>
        <w:pStyle w:val="Normal"/>
        <w:ind w:left="1080" w:hanging="0"/>
        <w:rPr/>
      </w:pPr>
      <w:r>
        <w:rPr/>
        <w:t xml:space="preserve">-a)OKUL ÖNCESİ,ANA SINIFI,REHBERLİK VE ENGELLİ ÖĞRETMENLİĞİ,                                     -b)TÜRKÇE VE SOSYAL BİLGİLER ÖĞRETMENLİĞİ,                                                                    -c)MATEMATİK VE FEN BİLGİSİ ÖĞRETMENLİĞİ.                                                                                           –B-*İLKÖĞRETİM, LİSE VE ÜNİVERSİTELERDE; MESLEK VE TEKNİK DERSLERİ, ÖĞRENCİLERE; O DALDA ÜNİVERSİTE ÖĞRENİMİ GÖREN; MÜHENDİS,MİMAR, TIP DOKTORU İLE İŞİNİN USTASI,MESLEĞİNİN UZMANI, SANATÇI VE SİPORCULAR; OKUTMAN OLARAK,ÜCRETLİ DERSLERE GİREREK, ÖĞRETİR. *MEB, UÇUP, KENDİNİ ABD SANIP,ÖĞRETMENLİK bıranşını, DALINI;66-99’A ÇIKARMIŞ VE BİR TÜRLÜ, NORM KADROYU KURUP,ATAMALARI; SAYISI; POLİSİ, TSK’YI,YARGIYI GEÇEN; ÖĞRETMENLİK ORDUSUNA RAĞMEN, SAĞLAYAMIYOR. ÜNİVERSİTE SINAVLARINA GİREN ÖĞRENCİLERDEN; 60 BİNİ, SIFIR ÇEKİYOR! ÜÇTEBİRİ TABAN PUANI BİLE ALAMIYOR!! ÇOK ESKİDEN,SOLCU ÖĞRETMEN VE MUNDAR NESİL DÖNEMİNDE; 100 BİN ÖĞRETMEN VAR (*2020;BİR MİLYON!) VE DERSANE YOKKEN; TÜM ÖĞRENCİLER, ÜNİVERSİTEYİ KAZANIYORDU.                                                                                                                                                            -C-AYRICA DİB KADROSUNUN 30 BİN OLDUĞU O DÖNEM TÜRKİYESİNİN, BİR YILINDA BİLE, DİNDAR NESİL YETİŞTİRİLEN ŞİMDİNİN, BİR AYINDA İŞLENEN; CİNAYET,ŞİDDET, TERÖR, MAFYA OLAYI, CİNSİ SAPIKLIK, DOLANDIRICILIK, HIRSIZLIK,KAPKAÇ, YOLSUZLUK İLE ANIZ,ORMAN YANGINI VE HAZİNE İÇİN ESKİ ESER,MEZAR YAĞMASI YOKTU!!!???? KAİNAT DEVLETİ, MEDENİYETLER BULUŞMASI, BOB EŞ BAŞKANLIĞI, DİNLER ARASI DİYALOĞ, BÖLGESEL AKTÖRLÜK, EMPERYALİST BATIDAN, EMİR, TALİMAT ALMAMAK, DİK DURMAK, ŞAHLANMAK, KISKANILMAK; DEMEK BÖYLE!    </w:t>
      </w:r>
    </w:p>
    <w:p>
      <w:pPr>
        <w:pStyle w:val="Normal"/>
        <w:numPr>
          <w:ilvl w:val="0"/>
          <w:numId w:val="2"/>
        </w:numPr>
        <w:rPr/>
      </w:pPr>
      <w:r>
        <w:rPr/>
        <w:t>*a)ÖĞRETMENLİK, TIP,DİŞÇİLİK,HUKUK,MÜHENDİSLİK,MİMARLIK,HELİKOPTER VE UÇAK PİLOTLUĞU, KAPTANLIK  OKULLARININ; % 70’LİK KONTENJANINA; ÖĞRENCİ ALIM, KURAL VE ŞARTI: ÖĞRENCİ; OKULUN BULUNDUĞU YER NÜFUSUNA KAYITLI OLACAK!*O YERDE DOĞACAK!*O YER İLKÖĞRETİM OKULU VE LİSESİNDEN MEZUN OLACAK.* -AYRICA;SİGARA, UYUŞTURUCU, ALKOLLÜ İÇKİ, KAHVEHANEYE GİTME; KUMAR OYNAMA VE FUHUŞ GİBİ, BİR KÖTÜ ALIŞKANLIĞI, ZARARLI BAĞIMLILIĞI BULUNMAYACAK VE SABIKASI OLMAYACAK. BU KONUDA, OKUL İDARESİNCE; İDARİ ARAŞTIRMA YAPILMAZ VE SAVCILIĞA, SABIKA KAYDI SORULMAZ!  POLİSE;GÜVENLİK, arşiv SORUŞTURMASI, AİLESİNİN MALİ DURUM İNCELEMESİ YAPTIRILMAZ. MADDİ DURUMU YETERSİZ,ÖĞRENCİ;OKULDAN BURS İSTERSE; BURS VERİLİRKEN; BU BELGEKİ BİLGİLER ESAS ALINIR. ÖĞRENCİYE KIREDİ VERİLİP, BORCA, FAİZE ALIŞTIRILMAZ! GÜVEN VE BEYAN ESASINA GÖRE, OKULA KAYIT SIRASINDA, ÖĞRENCİYE; KENDİ EL YAZISIYLA: ÖĞRENCİNİN; AİLE ÜYELERİ SAYISI, AİLESİNİN SAĞLIK VE MADDİ DURUMU, AİLENİN AYLIK TOPLAM GELİRİ,BU ÖĞRENCİYE VERİLEN AYLIK HARÇLIK İLE ÖĞRENCİNİN;KÖTÜ BİR ALIŞKANLIK, ZARARLI BAĞIMLILIĞI VE YARGISAL SUÇ, CEZA SABIKASINA İLİŞKİN OLARAK, SORULAN; BASILI, SITANDART  FORMDAKİ SORU CEVAPLARI; EKSİKSİZ DOLDURTULUP, İMZALATILIR. SONRASI, YALAN, EKSİK VE YANLIŞ BEYANDA BULUNDUĞU ANLAŞILANLARIN, DURUMU; TUTANAKLA, BELGEYLE BELİRLENİP, OKULLA İLİŞİĞİ KESİLİP, DOSYASI AÇIK ÖĞRETİM KURUMUNA AKTARILIR. BU ÖĞRENCİ,ZORUNLU OLARAK, ÖĞRENİMİNİ; AÇIK ÖĞRETİMDE SÜRDÜRÜR. BU KONUDA YARGIYA GİDİLEMEZ. YANLIŞLIK,KASIT VARSA, BELEDİYE MECLİSİNE, GEREKÇELİ OLARAK İTİRAZ EDİLİR. MECLİS KARARI KESİNDİR.</w:t>
      </w:r>
    </w:p>
    <w:p>
      <w:pPr>
        <w:pStyle w:val="Normal"/>
        <w:ind w:left="1080" w:hanging="0"/>
        <w:rPr/>
      </w:pPr>
      <w:r>
        <w:rPr/>
        <w:t>* b)ASKERİ OKUL VE POLİS OKULUNA ALINACAK ÖĞRENCİLER; 2018 YILINDA TV-8’ DE GÖSTERİLEN;PİSİKOLOJİ İLE FİZİKİ BEDENİ,ZAMAN İLE GÜCÜ,UYUMLU, DENGELİ, ETKİN KULLANMA OLAN; NİNJA WARİOR YARIŞMA PARKURUNDA; SINAVA SOKULUP, BURADAKİ ON ALETTE BAŞARILI OLANLAR; BU OKULLARA, ÖĞRENCİ OLARAK KABUL EDİLSİN. BU PARKUR SINAVINI, BAŞARAMAYAN İNSANLARDAN; ASKER VE POLİS OLAMAYACAĞI; HERGÜN ÇEVREMİZDE,TV HABERLERİNDE, AÇIKCA GÖRÜLÜYOR! BU PARKURDA; GÜCÜ,ZAMANI KULLANMA, SABIR, HEYACANLANIP, PANİKLEMEME, HEDEFE ODAKLANMA, BAŞKA BİRŞEY DÜŞÜNMEME,ANLIK ÇÖZÜM ÜRETME, GÜÇLÜ HAFIZA,CESARET, PIRATİK ZEKA GİBİ, BİR ÇOK YETENEK VE BECERİNİN, BİRLİKTE VE UYUM, DENGE İÇİNDE KULLANIMI SÖZ KONUSU. BU OKULLAR İÇİN UYGULANMAKTA OLAN,YAZILI SINAVIN VE ŞİMDİKİ KURALIN, YÖNTEMİN ANLAMSIZLIĞI; ASKERİ DARBELER,PKK TERÖRÜ,IŞID,DAEŞ, FETÖ, MAFYA, HIRSIZ VE DOLANDIRICILARIN SALTANAT SÜRMESİ, ACI GERÇEĞİYLE ORTADA! OKULA VE İŞE; GÖREVİNİN EHLİ,LİYAKATLİ, YETENEKLİ, TC DEVLETİ YANLISI,YURTSEVER, ULUSALCI, VATANSEVER, İDEALİST, CESUR,DÜRÜST,ÖNGÖRÜLÜ VATANDAŞLAR ALINMAZSA; O ÜLKE; ABD,ALMANYA DEĞİL; AFGANİSTAN, IRAK,SURİYE OLUR VE HALK;KAÇAK GÖÇMENE DÖNÜŞÜP,  UCUZ HAYAT  YAŞAR! ASKERİ OKUL, POLİS OKULU VEYA KAMU KURUMLARININ AÇIK,BOŞ KONTENJANIN, ÇOK ÜZERİNDE BAŞVURU OLURSA;ADAY SAYISINI;KADRONUN 3 KATINA İNDİRMENİN,OPJEKTİF, ADALETLİ YOLU,SAĞLIKLI YÖNTEMİ: ADAYLAR; DURUMA GÖRE, 2- 4 KM KOŞTURULUR. İLK GELEN GURUP DIŞINDAKİLER, ELENMİŞ OLUR. -AKLINI,ZAMANI, GÜCÜNÜ, BİRLİKTE,SABIR VE UYUM UÇİNDE KULLANAMAYAN İNSANDAN, ZATEN MEMUR, ASKER, POLİS OLMAZ! İŞTE TÜRKİYENİN HALİ; DEVLETİ, VATANI VE VATANDAŞI KORUMASI İÇİN;1 BAÜ’LÜ İŞÇİNİN,3 KATI ÜCRET ÖDENEN; 450 BİN, TSK ASKERİ İLE 540 BİN POLİS VE JANDARMA; KENDİNİ BİLE KORUYAMIYOR, SADECE ŞEHİT OLMAYI BECEREBİLİYOR! *KURANA GÖRE,ŞEHİT: SALDIRGAN DÜŞMANA KARŞI;KUTLU  DEVLETİNİ, ATA YURDUNU, ANAVATANINI, MİLLETİN; CAN, NAMUS,ŞEREF VE ALINTERİ MALINI;BİRLİK İÇİNDE, ÖNGÖRÜLÜ TEDBİR ALIP, HAZIRLIK YAPARAK, MEŞRU MÜDAFAA AMAÇLI, CESURCA SAVUNURKEN, SALDIRGAN DÜŞMANIN ÖLDÜRDÜĞÜ; MÜCAHİTLERDİR!* YASALARA VE UYGULAMAYA GÖRE: KALDIRAT MARKA, BAKIMSIZ ARACIN, DİKKATSİZ, LİYAKATSİZ, BECERİKSİZ ŞOFÖRÜNÜN YAPTIĞI, HATAYA! ARAÇ;GÜNLÜK, HAFTALIK, AYLIK, YILLIK BAKIM, TEKNİK PERSONELİNİN; GÖREVİNİ İHMAL VE O ARACI SATIN ALAN KOMİSYONUN; GÖREVİNİ KÖTÜYE KULLANMASINA DAYALI, TIRAFİK KAZASINDA ÖLENLER; KURAN ŞEHİDİ DEĞİLDİR! ÖNCEKİ OLAYLARDAN, ÖĞÜT, İPRET, TEDBİR, ÖNLEM ALMAYAN,KENDİNİ KORUMAYAN! BİZİ ZAFERE GÖTÜRECEK; CANA CAN, BİR TEK BİLE, SALDIRGAN DÜŞMAN ÖLDÜRMEDEN; MAYIN TUZAĞINA BASIP, PUSUYA DÜŞÜP, GEÇTİK VATANDAŞI;KENDİNİ BİLE KORUYAMAYIP, BOŞYERE,HİÇ OLARAK ÖLENLER;KURANIN ŞEHİTLİK KUTUNU, AHRET ÖDÜLÜNÜ HAKETMEZ!  YİNE, İŞE GİDER, MASADA OTURUR, MAAŞIMI ALIRIM, ÖTESİNDEN BANANE DEYİP; TERÖRİSTİ, MAFYACIYI, KAÇAKCIYI GÖRMEZDEN GELİP, GÖZARDI EDEN İLE DÜŞMANA TESLİM OLUP, ESİRLİĞİ KABUL EDENLER İSE; GAZİ DEĞİL, AHRET SINAVINI KAYBEDENDİR!</w:t>
      </w:r>
    </w:p>
    <w:p>
      <w:pPr>
        <w:pStyle w:val="Normal"/>
        <w:numPr>
          <w:ilvl w:val="0"/>
          <w:numId w:val="2"/>
        </w:numPr>
        <w:rPr/>
      </w:pPr>
      <w:r>
        <w:rPr/>
        <w:t xml:space="preserve">ASKERİ OKUL VE POLİS OKULLARININ;TEŞKİLAT YAPISI, EĞİTİM MANTIĞI, GÖREV MAVZUATI, ÇALIŞMA YÖNTEMİ VE UYGULAMADA BİR SORUN VAR! ÖRNEK: 2022 YILINDA: POLİSİN DOSYA HAZIRLAYIP,YARGIYA SEVKETTİĞİ; 5 ADLİ OLAY-KİŞİDEN; SADECE BİRİ;MAHKEMECE TUTUKLANMIŞ!  BU OKULLARI BİTİRENLERİN ÇOĞU; KENDİDE BİTMİŞ OLUYOR. KİTAP OKUMUYOR,KENDİNİ YENİLEYİP, GELİŞTİRMİYOR, MESLEĞİNİ SEVMİYOR VE VATANDAŞA KÖTÜ DAVRANIYOR. ZORUNLU TAE GÖREN ERLERE; İLK YARDIM, SİLAH KULLANIMI BİLE ÖĞRETİLMİYOR!* ASKER VE POLİSLERE;ENAZ AYDA BİR GÜN;POLİGONDA ATIŞ TALİMİ YAPTIRILIP, BİRER KUTU MERMİ KULLANDIRILMASI; ŞART VE GEREKLİDİR!** ZORUNLU TAE İÇİN: ASKERE GİDEN ERİN: ÖĞRENDİĞİ TEK ŞEY; SİVİL HAYATIN, ÖZGÜRLÜĞÜN, AİLESİNİN DEĞERİ. BİRDE, SUBAYLARDAN SOĞUYOR, ORDUYA GÜVENİ VE SAYGISI, ZEDELENİYOR! TC DEVLETİ NATO ÜYESİ YA; HERHALDE KARIŞIKLIK OLMUŞ, TÜRKLERDEN VE İSLAM DİNİNDEN NEFRET EDEN,HASBEL KADER TÜRKÇE ÖĞRENMİŞ, HAÇLI TORUNU;BİR ECNEBİ CAVIRINI; EĞİTİM SUBAYI OLARAK, GÖREVLENDİRMİŞLER: ”BURASI ANA KUCAĞI DEĞİL,ASKER OCAĞI;ANANIZI BELLERİZ, EMDİĞİNİZ SÜTÜ BURNUNUZDAN GETİRİRİZ. OR… ÇOCUKLARI. BURDA SSY KANUNU GEÇERLİ; YA SEVE SEVE YAPACAKSINIZ, YADA SK SK YAPTIRIRIZ. NE CUMASI, NE ORUCU,NE BAYRAM NAMAZI, YASAK DİYORUM! SİZİN YÜZÜNÜZDEN;BU BAYRAM SABAHINI, AİLEMLE GEÇİREMİYORUM, GİBİ HERZELER!?;” İŞGAL KUVVETLERİ, ASKERİ GİBİ DAVRANAN,BU SUBAYLARI; TUGAY KOMUTANINA ŞİKAYET ETTİK, HİÇBİRŞEY ÇIKMADI! AYNI TAS,AYNI HAMAM,AYNI DÜZEN SÜRDÜ! TOPLAM SAYILARI, MİLYON OLAN; BU KADAR SUBAYA,PUROFESYONEL SÖZLEŞMELİ ASKERE, POLİSE, MİTCİYE,BEKÇİYE,KORUCUYA RAĞMEN; PKK,KCK, YPG, PYD,IŞID, DAEŞ, FETÖ, DHKPC TERÖRÜ, MAFYA ÇETELERİ, HIRSIZLIK, KAÇAKÇILIK, DOLANDIRICILIK, TIRAFİK KAZALARI, CİNSEL TACİZ SUÇLULARI; YOKEDİLMEDİĞİ GİBİ, HER YIL, SUÇ İŞLEYENLER HIZLA ARTARAK,ÜLKE İÇİN GÜVENLİK, BEKA SORUNU OLUŞTURUYOR. </w:t>
      </w:r>
    </w:p>
    <w:p>
      <w:pPr>
        <w:pStyle w:val="Normal"/>
        <w:ind w:left="1080" w:hanging="0"/>
        <w:rPr/>
      </w:pPr>
      <w:r>
        <w:rPr/>
        <w:t>-DEMEKKİ HEM BU OKULLARA, YANLIŞ ÖĞRENCİ ALINIYOR, HEM BAŞARILARI İÇİN GEREKLİ EĞİTİM VERİLMİYOR. HEMDE,TEŞKİLAT YAPILARI VE ÇALIŞMA SİSTEMLERİ YANLIŞ: NE SUÇ İŞLENMESİNİ ÖNLÜYORLAR.NEDE SUÇ İŞLEYENİ, OLAY ÜZERİNE, HEMEN YAKALIYORLAR!  YAKALANAN SUÇLULARIN, YARGILANIP, CEZALANDIRILMASI İSE ADETA BİR TİYATRO! HİÇBİR MECLİS, HÜKÜMET; PKK İLE MÜCADELE İÇİN: SAVAŞ KARARI ALMADIĞI, TERÖRİSTİ; VUR EMRİ ÇIKARMADIĞI, YARGI SİSTEMİNİ DÜZELTİP, ETKİNLEŞTİRMEDİĞİ GİBİ, YAPTIĞI AKIL DIŞI DEĞİŞİKLİKLERLE; GÜVENLİK SİSTEMİNİ, İÇİNDEN ÇIKILMAZ HALE GETİRİYOR! ASKERİ OKUL VE POLİS OKULU ÖĞRENCİLERİNE, DERSTE; ÖNEMLİ, BEKA SORUNU OLAYLAR; BELGESELLİ,TARTIŞMALI, YERİNDE UYGULAMALI VE ÖRNEKLİ OLARAK, ANLATILIP, İŞLENMİYOR! ÖRNEĞİN;1877-93 HARBİ, 1912-BALKAN VE 1915-SARIKAMIŞ FACİASI, 1918-1923:İSTANBULUN İŞGALİ, 1919-1922:İSTİKLAL SAVAŞI, CUMHURİYETE KARŞI:22 İSYAN GİBİ!                                                                                                 -*- YİNE 1978-2019;pkk(*Partiya  Karkaren   Kürdistan) AYRILIKÇI TERÖR ÖRGÜTÜNÜ; KİM, HANGİ AMAÇLA KURDURDU? PKK MİLİTANLARININ;KÖKENİ VE NEREDE EĞİTİLDİ? PKK’YA SİLAHLARI, HANGİ DEVLETLER VERDİ? PKK: SALDIRI BİÇİMİ VE ZAMANI, NEDEN ÖNGÖRÜLÜP, ETKİLİ ÖNLEM ALINMIYOR? 41 YILDA BELİ KIRILIP, BAŞI EZİLİP, SİLİNİP, KÖKÜ KAZINIP, YOKEDİLEMEDİ, GİBİ, SORULAR SORULUP, ÇÖZÜM ÜRETİLMELİYDİ! BİRDE, PKK BİR AY,TERÖR OLAYI YAPMASA; PKK UNUTULUP, ACILARIN ÜSTÜNE,PERDE ÇEKİLİYOR!  BU YÖNTEMLE PKK YOKEDİLMİYOR, YENİ MÜCADELE YOLLARI GELİŞTİRİLMELİ. PKK,HAVA KARARMADAN; 1-2 SAAT ÖNCE, EYLEM YAPIP, KARANLIĞA KARIŞIYOR! ASKER,POLİS, SABAH;TERÖRİST BULMAK İÇİN:, YOL TAKİBİNE, ARAZİ, ARAMA TARAMAYA GÖNDERİLİYOR! TİM: HELİKOPTER KORUMASI VERİLMEDİĞİ, UYDUDAN İZLENMEDİĞİ, HATTA TİMİN HANGİ BÖLGEYE, GÖREVE GİDECEĞİ; İÇERDEN BİR HAİNCE,PKK’YA BİLDİRİLDİĞİ İÇİN; YA MAYIN TUZAĞINA BASIYOR, YADA PUSUYA DÜŞÜYOR. 1984 YILINDAN BERİ, BU TERÖR YÖNTEMİNİ, ETKİSİZ BIRAKACAK BİR ÇÖZÜM ÜRETİLMEDİ. YOL KESEN, KARAKOLU BASIP, KAÇAN TERÖRİSTİ; TAKİP ETMEK,ATEŞE KARŞILIK VERMEK, ÇATIŞMAYA GİRMEK İÇİN BÖLGE VE TSK BAŞKANLIĞINDAN İZİN ALMAK İSE AYRI BİR GARABET. ÖLMEK SERBEST, ANCAK TERÖRİST ÖLDÜRMEK, İZNE BAĞLI. BOŞBULUNUP, ÇOK ZOR AMA; HAYDİ POLİS VE ASKER;TERÖRİSTİ, KAÇAKÇIYI, HIRSIZI TESADÜFEN YAKALADI, ETKİSİZ HALE GETİRDİ, DİYELİM; SAVCILIK VE HAKİM; TC KANUNLARINI TANIMAYAN, TC VATANDAŞLARINA SAYGISIZLIK, ZULÜM YAPAN,SUSMA HAKKIMI KULLANIP, İFADE VERMİYORUM DİYEN (*SUSAN:SUÇLAMAYI KABUL ETMİŞ SAYILIR! SÜKUT İKRARDAN GELİRMİŞ!), ETKİSİZ HALE GETİRİLMİŞ, BU ŞEYTANI; NEDEN VE NE DEMEKSE, ETKİSİZ ZANLIYI, ŞÜPHELİYİ; SUÇLU, SAPIK, HALK DÜŞMANI GÖRMÜYOR! BEDAVA AVUKAT İSTİYONMU? ASKER, POLİS SANA KÖTÜ DAVRANIP, DARP ETTİMİ; DOKTORA GÖTÜRÜN! VE 3-5 DEĞİL, 16 SABIKALI HALK DÜŞMANINI; PUROFU, MÜHENDİSİ,ÖĞRETMENİ,İŞ ADAMINI; SUÇU SABİT,SOMUT OLMADIĞI HALDE, TUTUKLU YARGILAYIP,6 AY-1, 2 YIL SONRA, PARDON DENİLDİĞİ HALDE; BU HALK DÜŞMANI; TERÖRİST, HIRSIZ; TUTUKSUZ YARGILANIP, GİZLİ TANIK, ETKİN PİŞMANLIK, İYİHAL, ADLİ KONTROL ŞARTI, DENETİMLİ SERBESTLİKTEN, SERBEST BIRAKILIYOR! ASLINDA,TEMEL SORUN, ESAS YANLIŞLIK; BÖYLE KANUN VE YÖNETMELİK YAPAN KİŞİLERİN; ABD,AB’YE KİRALADIKLARI BEYİNLERİNDE VE BUNLARA OY VERENLERDE! TÜRKİYE; NAMUSLU, ÇALIŞIP EKONOMİK DEĞER ÜRETEN, DÜRÜST,VİCDANİ SORUMLULUK BİLİNCİNE SAHİP, YURTSEVER VATANDAŞLARI İÇİN DEĞİL; abd ELÇİLİK VE İŞGALCİ NATO PERSONELİ, YABANCI ŞİRKETLER,MÜLTECİ SURİYELİ, AVRUPALI TURİST VE SÖZDE TC VATANDAŞI; VİCDANINI ÇÜRÜTÜP, KARARTMIŞ,YADA ŞEYTANA KİRALAMIŞ; TERÖRİST, MAFYA, KAPKAÇÇI, TİNERCİ, TACİZCİ , HIRSIZ, DOLANDIRICI GİBİ, HALK DÜŞMANLARI İÇİN; KÖTÜLER CENNETİ!? YAPILAN KÖTÜLÜK; YAPAN KÖTÜNÜN; YANINA, KAR OLARAK KALIYOR! ATATÜRKÜN KURDUĞU, BAĞIMSIZLIK SİSTEMİ;1944-1946’DA, ABD İLE GÖRÜŞMELER BAŞLATILIP; 1950-1954’DE DEĞİŞTİRİLİP, SÖMÜRGE YÖNETİM SİSTEMİNE DÖNÜŞTÜRÜLEREK; YABANCILARA HİZMET EDER VE KÖTÜLERE GÖZ YUMAR ŞEKİLDE; KURGULANDI. 1954 YILINDAN BERİ, BU; EMPERYALİZME KULLUK UYGULAMASI, KESİNTİSİZ SÜRDÜRÜLÜYOR! SİSTEM TİRENİ,RAYDAN ÇIKACAK OLURSA, ABD; HEMEN, MAŞALARINI DEVREYE SOKUP, SÖMÜRGE TİRENİNİ, TEKRAR RAYINA OTURTUYOR! ÖRNEĞİN;27 MAYIS 1960,12 MART 1971,12 EYLÜL 1980, 28 ŞUBAT 1995, 15 TEMMUZ 2016! TSK, TC HÜKÜMETLERİNE: ABD’YE BODLUK, AB’YE-GeBeLİK BİATI YAPTIRIP, SİSTEMİN YÜRÜMESİNİ SAĞLIYOR. MAAŞLARINI,TÜRKİYE CUMHURİYETİ VATANDAŞLARININ, ALINTERİ VERGİLERİNDEN ALMASINA RAĞMEN, SUBAYLAR;1950 YILINDAN BERİ, TSK KELİMESİNİN BAŞINDAKİ; -T-  HARFİNİN, ANLAMINI; GÖRMEZDEN GELİYOR! TIPKI MSB’NİN BAŞINDAKİ –M- KAVRAMINI,YOK SAYDIKLARI GİBİ!</w:t>
      </w:r>
    </w:p>
    <w:p>
      <w:pPr>
        <w:pStyle w:val="Normal"/>
        <w:numPr>
          <w:ilvl w:val="0"/>
          <w:numId w:val="2"/>
        </w:numPr>
        <w:rPr/>
      </w:pPr>
      <w:r>
        <w:rPr/>
        <w:t>-YARGI SİSTEMİ; ETKİSİZ VE ÇOK YAVAŞ İŞLİYOR. GECİKEN ADALET, ADİL DEĞİLMİŞ. 1-2 SAAT,HAYDİ 1 HAFTADA  DİYELİM; GÖRÜŞÜLÜP,KARARA BAĞLANACAK BİR DAVANIN, YARGILAMASI; UYGULAMADA; ENAZ 6 AY, BİR YIL SÜRÜYOR. BEŞ- ON -20-30 YIL SÜREN, DAVALAR VAR! İKİ KOMŞU KADIN,KAVGA YAPARKEN; BİRİ BEDDUA  EDİYOR;” MAHKEME KAPILARINDA SÜRÜNESİN!,  EVİNE USTA GİRSİN! ÇOCUKLARIN; NÜFUSA, TAPUYA MEMUR OLSUN!”  MAHKEMELERE KARAR VERMEDE SINIR GETİRİLMELİ; BİR DAVA AÇILDIKTAN İTİBAREN, ENÇOK 3 AYDA KARARA BAĞLANMALI! SAVCILAR, BAŞVURUYU; ENÇOK, 10 GÜN İÇİNDE RED VE 30 GÜN İÇİNDE,  SORUŞTURMAYI TAMAMLAYIP, DAVAYI AÇMALI. HAKİM VE SAVCILAR; BİLGİSAYAR KURSUNA GİDİP, KENDİ KARARLARINI, BİLGİSAYARDAN KENDİLERİ YAZIP, KARARI; ADLİYE YARGI SAYFASINA İNTERNETTEN GÖNDERMELİ. HAKİM VE SAVCILIK KADROSUNA,İLK DEFA ALINACAKLARDAN İSE;BİLGİSAYAR BİLME, KULLANMA ŞARTI ARANMALI. POLİSLER; TEDBİR ALARAK,SUÇ İŞLENMESİNİN ÖNLENMESİ; TEMEL,ASLİ GÖREVİNE, EK OLARAK; İFADE ALMA, DELİL TOPLAMA, ADLİ İNCELEME, SORUŞTURMA VE KOVUŞTURMADA; SAVCIYA YARDIMCI OLUP, SAVCI ADINA, ADLİ HİZMET YÜRÜTMELİ. ZANLININ, ŞÜPHELİNİN, SUÇLUNUN, DAVACININ, DAVALININ, TANIĞIN; SADECE BİR KERE İFADESİ ALINIR VE BU İFADEYİDE SAVCI ALIR. ADLİ YARGIDA; DANIŞTAY İLE YARGITAYIN; ESKİ YARGILAMA USULÜ, YÖNTEMİNİN, UYGULANMASI GEREKİR! HAKİM, DAVA DURUŞMASINI; SAVCININ HAZIRLADIĞI: DOSYADAKİ EVRAKLAR ÜZERİNDEN, YÜRÜTÜR, DAVA TARAFLARINI GÖRMEZ. DOSYADA EKSİKLİK VARSA;DAVAYI: GİDERİLMESİ İÇİN ENÇOK 2 KEZ VE ENGEÇ BİR AY SONRAYA ERTELER. POLİSİN, ASLİ VE TEMEL GÖREVİ; TEDBİR ALARAK, SUÇ İŞLENEN YERLERDE NOKTA GÖREVİ YÜRÜTEREK, İKİLİ DEVRİYE GEZEREK; SUÇ İŞLENMESİNİ ÖNLEMEK VE SUÇ İŞLEYİP KAÇANLARI; KAMERA,UYDU,İHA,SİHA, HELİKOPTER,ARAÇLA TAKİP EDEREK, 4 YOL KAVŞAĞI, KÖPRÜ BAŞINDA BEKLEYEREK, YAKALAYIP,ADLİYEYE SEVKETMEKTİR. POLİSLERİ; BİNAYA DOLDURUP SUÇ İŞLENMESİNİ BEKLEMENİN, VEYA MİNİ KUPIR,AT, BMW, HONDA MOTORSİKLETLE DEVRİYE GEZDİRMENİN, MANTIK VE YARARINI ANLAMAK, MÜMKÜN DEĞİL! POLİSLER;İNSANLARIN ÇOK OLDUĞU YERLER İLE BANKALAR, SARRAFLAR BÖLGESİNDE,PARKTA, İŞYERLERİNDE; İKİLİ YAYA DEVRİYE OLARAK,BULUNSUN, GEZSİN.SUÇ İŞLENMESİNİ ÖNLESİN! ÇIKAN OLAYA; ANINDA MÜDAHALE ETSİN! YETERSİZ KALIRSA, YARDIM İSTESİN! SUÇ İŞLEYENLERİ; ARDINDAN KOVALAYARAK DEĞİL, YOLUN ÇIKIŞLARINI KAPATARAK, YAKALASIN! POLİS, GÜVENLİĞİ SAĞLAMAK İÇİN:ADLİ OLAYDAN, SONRA DEĞİL! 7-24 İZLEYİP,O SEMTTEKİ POLİSİ BİLGİLENDİREREK: UYDU GÖRÜNTÜ SİSTEMİNDEN,SOKAKTAKİ KAMERALARDAN, ANINDA YARARLANSIN VE HALK DÜŞMANLARINI; HELİKOPTER İLE İHA VE SİHALARI KULLANARAK, ETKİSİZ HALE GETİRSİN. AT, MOTOR, SU SIKAN ARAÇ VE MİNİ KUPUR İLE VATANDAŞ GÜVENLİĞİ SAĞLANAMIYOR! AYRICA POLİS MERKEZ BİRİMLERİ;SOKAK KAMERA GÖRÜNTÜ SİSTEMİNİ; 12 AY, 7-24 İZLEYİP, O BÖLGENİN, DEVRİYE POLİSİNİ UYARIP, SUÇ OLAYINA DERHAL MÜDAHALE EDİP, SUÇUN GELİŞİMİNİ ÖNLESİN,VEYA ENAZINDAN SUÇLUYU; KAÇIP,  SAKLANMADAN, ANINDA YAKALASIN! AYRICA, İÇGÜVENLİK GÖREVİ; YALNIZCA POLİSE VERİLSİN.ŞEHİR MERKEZİ,CEZAEVLERİ VE KIRSAL ALAN GÜVENLİĞİ; BİR BÜTÜN OLARAK, TEK ELDEN YÜRÜTÜLÜP, POLİSCE SAĞLANSIN. JANDARMA, TSK’YA BAĞLANIP,ADI;KARA SINIR GÜVENLİK KOMUTANLIĞI OLSUN. VE KARA SINIRLARININ,HUDUT KAPILARININ GÜVENLİĞİNİ,  UYDU ARACILIĞIYLA SAĞLASIN. ÜLKEMİZ HUDUTLARINDAN; TERÖRİST, KAÇAK GÖÇMEN, KAÇAK MAL; GİRİŞ ÇIKIŞINI ÖNLESİN!</w:t>
      </w:r>
    </w:p>
    <w:p>
      <w:pPr>
        <w:pStyle w:val="Normal"/>
        <w:numPr>
          <w:ilvl w:val="0"/>
          <w:numId w:val="2"/>
        </w:numPr>
        <w:rPr/>
      </w:pPr>
      <w:r>
        <w:rPr/>
        <w:t xml:space="preserve"> </w:t>
      </w:r>
      <w:r>
        <w:rPr/>
        <w:t xml:space="preserve">*YENİ YARGI REFORMUYLA; İL VE İLÇELERDE: SADECE 2 TÜR MAHKEME KURULUR; HUKUK VE CEZA MAHKEMESİ İLE TEMYİZ YARGIÇLIĞI. YARGI BİRLİĞİ İLKESİ GEREĞİ;ASKERİ MAHKEME VE ASKERİ CEZAEVLERİ KALDIRILIR. GÖREVİNİ; GEREĞİNCE VE ZAMANINDA YAPAMAYAN, YARGITAY; KALDIRILIP, TEMYİZ YARGIÇLARI; İL VE İLÇELERE DAĞITILIR. TEMYİZ EDİLEN DAVALARI; ENÇOK 10 GÜN İÇİNDE GÖRÜŞÜP, KESİNLEŞTİRİR. HAK,HUHUK VE ADALETİN SAĞLANMASINDA,HİÇBİR YARARI GÖRÜLMEYEN; ANAYASA MAHKEMESİ, DANIŞTAY VE BÖLGE İDARE MAHKEMELERİ KALDIRILIR. DEMOKRASİNİN, KUVVETLER AYRILIĞI İLKESİ GEREĞİNCE; YARGI: İDAREYE, İDARİ VE ASKERİ İŞLERE, TERÖRLE MÜCADELEYE,TERÖRİSTLERLE ÇATIŞMAYA, SAVAŞA KARIŞAMAZ. İDARENİN, GERÇEK VE TÜZEL KİŞİLERLE OLAN ANLAŞMAZLIĞINI; BAŞVURU ÜZERİNE,SIRASIYLA; DAİRENİN AMİRİ, BELEDİYE MECLİSİ, BÖLGE MECLİSİ VE ENSON MAKAM,TBMM; ONAR GÜNLÜK SÜRELER İÇİNDE KESİN OLARAK ÇÖZER. İDAREDE; YARGI BAĞIMSIZLIĞI, YARGIÇ TARAFSIZLIĞI VE HUKUKUN ÜSTÜNLÜĞÜ, EVRENSEL KURALI GEREĞİ; YARGIYA KARIŞAMAZ, YARGI ORGANI MENSUPLARINI; İŞE ALAMAZ, ATAMA VE NAKİLLERİNİ YAPAMAZ! HAKİMLER,SAVCILAR YÜKSEK KURULU İLE YÜKSEK SEÇİM KURULU KALDIRILIR.  </w:t>
      </w:r>
    </w:p>
    <w:p>
      <w:pPr>
        <w:pStyle w:val="Normal"/>
        <w:numPr>
          <w:ilvl w:val="0"/>
          <w:numId w:val="2"/>
        </w:numPr>
        <w:rPr/>
      </w:pPr>
      <w:r>
        <w:rPr/>
        <w:t xml:space="preserve">YENİ ASKERLİK SİSTEMİ- TAE’YE İLİŞKİN OLARAK;ANAYASA VE DEMOKRATİK YAPILANMAYA (*SAYFA:52-54) BAKINIZ! SÜPER DEVLET ABD İLE G-7 ÜLKELERİ; ALMANYA VE İNGİLTEREDE; BİZDEKİ GİBİ, ZORUNLU TAE YOK!PROFESYONEL ASKERLİK SİSTEMİ UYGULANIYOR! İNGİLTERENİN TÜM ASKER MEVCUDU;140 BİN! 1500-1918 YILLARI ARASI,İNGİLTEREYİ; ÜZERİNDE GÜNEŞİN BATMADIĞI, SÜPER GÜÇ YAPAN; İDALİST,ÖNGÖRÜLÜ KARAR,İCAT VE ETMENLER;                                                                                                                                           -1)MİRAS NEDENİYLE TARIM ARAZİLERİNİN KÜÇÜK PARÇALARA BÖLÜNMESİNİN ÖNLENMESİ. TARIMDA ÇİFTLİK TİPİ,MAKİNALI, EKONOMİK ÜRETİME GEÇİLMESİ.                              -2)LİSE VE ÜNİVERSİTE EĞİTİMİNİN GELİŞTİRİLİP, YAYGINLAŞTIRILMASI İLE  BİLİM VE TEKNİĞİN HIZLA GELİŞMESİ!                                                                                                                           -3)PURETESTANLIK-ANGLİKAN MEZHEBİ İLE LAİKLİĞİN UYGULANIP, DİNİ İNANÇ VE İBADETİN; BİREYSEL, DUYGUSAL,AHLAKİ BİR ERDEM OLARAK KABULÜYLE; RUHBAN DİN ADAMLARININ; SAF İNSANLARI, ALLAH İLE ALDATARAK, SÖMÜRMESİNİN ÖNLENMESİ. ÖR:İNGİLTEREDE; MERCİMEK, DENİZ FENERİ, FETÖ,KAPLAN, ACZİMENDİ, KALKANCI, MEZARCI, ENSAR VAKFI,KOMBASSAN, YİMPAŞ GİBİ, İNANCI KULLANIP,SAPTIRIP; SÖMÜRME OLAYLARI OLMAMIŞTIR.                                                                            -4) HIRSIZLIK, GASP,CİNAYET GİBİ,BİR ADLİ OLAY SUÇU İŞLEYENLERİN; TÜM AİLESİ İLE BİRLİKTE, SÖMÜRGELERE GÖNDERİLMESİ. İNGİLTEREDE SUÇ İŞLEYEN KÖTÜ İNSAN KALMAYINCA; DEMOKRASİ VE İNSAN HAKLARI; DOĞUP, BİLİM, TEKNOLOJİ VE SANAYİLEŞME GELİŞMİŞTİR. (*OSMANLI DEVLETİ İSE TERSİ BİR YOL İZLEDİ; KARAMAN BEYLİĞİ, KIRIM, AHİSKA HANLIĞINI YIKIP,KENDİNE BAĞLADI,! AKKOYUNLU DEVLETİ YIKILIP,TARİH OLUNCA:ERCİŞ,AHLAT, ADİLCEVAZ YÖRESİNDEKİ TÜRKLERİ; İÇ ANADOLUYA,İSKAN ETTİ! YİNE, ÇUKUROVA İLE DOĞU İLLERİNDE YAŞAYAN TÜRKLERİ;İÇ ANADOLU,EGE, ADALAR, BALKANLAR, KIPRIS,IRAK VE SURİYEYE; TEHCİR EDİP,YERİNE; İRANDAN, SUNNİ-ŞAFİ KÜRTLERİ, KAFKASYADAN; ÇERKEZ, ÇEÇEN, GÜRCÜLERİ, BALKANLARDAN; ARNAVUT, BOŞNAK, POMAKLARI VE İSPANYADAN; YAHUDİLERİ; GETİRİP,İSKAN ETTİLER!!?  OĞUZ, AVŞAR BOYUNUN KURDUĞU, KARAMAN, KOZAN VE DULKADİRLİ BEYLİKLERİNİ YIKINCA; İLERİ GELEN TÜRK AİLELERİ; BİRLEŞİP, TEKRAR BEYLİK KURMASIN DİYE; ATATÜRKÜN  ATALARIDA DAHİL, BALKANLARA, KIPRISA VE SURİYEYE, ZORLA GÖÇ ETTİRDİLER! AMAÇ: DÖNME,DEVŞİRME VEZİRLERİN; HANEDAN İÇİN; ÖLÜMCÜL TEHDİT,BÜYÜK TEHLİKE GÖSTERDİĞİ; TÜRK OĞUZ TÖRESİNİN, UNUTULUP: TÜRK BOY BİRLİĞİNİN; PARÇALANIP,YOKEDİLEREK; TÜRKİYENİN, TÜRKSÜZLEŞTİRİLMESİ!                                                                                                                                           -TÜRKLERİ; BİR ALP VE ORDU MİLLET YAPAN;TÜRKLÜK DUYGU VE BİLİNCİNİN SİLİNMESİDİR! TÜRKLER,ATAYURTLARINDAN SÜRÜLÜNCE; ÖRNEĞİN ÇUKUROVAYA; ARNAVUT, BOŞNAK, ÇERKEZ, KÜRT, ARAP VE ERMENİ KÖKENLİ, ETNİK AZINLIK YERLEŞTİRİLDİ!? BU ZULMÜN ÜSTÜNÜ ÖRTMEK İÇİN; ANADOLUNUN TÜRKLEŞTİRİLMESİ, İSLAMLAŞTIRILMASI VE MUASIR MEDENİYET SEVİYESİNE ÇIKARILMASI GİBİ; HAYALİ, AVRASYACILIK TEZİNİ-MASALINI UYDURDULAR! İSTİSNA KAİDEYİ BOZMAZMIŞ! NE RUM, ERMENİ, SÜRYANİ, YAHUDİ İSLAMLAŞTI, NEDE ARAP, GÜRCÜ, KÜRT, LAZ, YUNAN, ÇERKES,ÇEÇEN, ARNAVUT,BOŞNAK,BULGAR TÜRKLEŞTİ! HATTA, ERMENİLER; HINÇAK, TAŞNAK, ASALA, KÜRTLER;PKK-KCK-PEŞMERGE-PEJAK-PYD-YPG’Yİ KURUP, TC DEVLETİNE, TÜRK MİLLETİNE DÜŞMANLIĞA BAŞLADI! KÜRT İSYANLARI, ERMENİ JENOSİTİ, YUNAN ZULMÜ VE BULGAR MEZALİMİ;NE OLACAK?!*)                                                                                                                                           -5)BUHARLI GEMİNİN İCAT EDİLMESİ.                                                                                                         -6)TÜFEK VE TOP;1400 YILINDA,SILAV-ÇEKLERCE İCAT EDİLİP; ALMAN SALDIRISINA KARŞI, ETKİLİ ŞEKİLDE KULLANILDI. AVRUPADA, TÜFEK,TOP ÜRETİMİ İLE KULLANIMI, HIZLA YAYGINLAŞTI! BARUT; KORE VE ÇİNLİLERCE, ÇOK ÖNCEDEN BİLİNİP,HAVAİİ FİŞEK VE EL BOMBASI YAPIMINDA KULLANILIYORDU! İNGİLİZLER;KALE TOPLARINI GELİŞTİRİP, HAREKETLİ, GEMİ TOPLARINA DÖNÜŞTÜRDÜ.                                                                                                            -7)MAKİNALI TÜFEĞİN İCAT EDİLİP,SAVAŞTA KULLANILMASI.** BİLİM VE TEKNİKTE İLERLEME; TARIMDA MAKİNALAŞMA, TİCARETTE GELİŞME VE ÜRETİMDE SANAYİLEŞME; EKONOMİK VE ASKERİ BAŞARIYI SAĞLADI. KANADA, ABD, GÜNEY AFRİKA, MISIR, IRAK, AVUSTURALYA, PAKİSTAN, HİNDİSTAN, GÜNEY DOĞU ASYA ÜLKELERİ İLE ÇİNİN: HONKONG GİBİ, DENİZ KIYISINDAKİ ŞEHİRLERİ, YANİ BUGÜN BAĞIMSIZ OLMUŞ, 55 ÜLKE; HEP İNGİLİZ SÖMÜRGESİYDİ! İNGİLTERE;1914-1918 ARASI: SADECE 600 BİN KİŞİLİK ORDUSUYLA VE % 10 KAYIP VEREREK; 1.Cİ D.SAVAŞINDA: 4.5 MN VATANDAŞINI ASKERE ALAN, OSMANLI DEVLETİNİ; YENİP, YIKIP: 1918-1923 ARASI, İSTANBULU; 5 YIL SÜREYLE İŞGAL ALTINDA TUTTU!**                                                                                                                                                                      -BU NEDENLERLE, TC DEVLETİNE VE TÜRK MİLLETİNE; ULUSAL TASARIM, MARKA, PATENT, STANDARTLI, YERLİ VE MİLLİ; SİLAH,UÇAK, HELİKOPTER, TOP, OTOMOBİL, TIRAKTÖR, HATTA ARAÇ,CİHAZ,BEYAZ EŞYA,CEP TELEFONU,İHA-SİHA MOTORU BİLE YAPTIRMADILAR!?* AMAÇ,TÜRK GENÇLERİ: ÖZGÜVEN, CESARET, İDEAL, UMUT KAZANMASIN; YENİ OĞUZLAR, TOMRİSLER, TÜRKANLAR, İLBİLGE HATUNLAR, ALPERENLER, METELER,  BİLGELER, ALPASLANLAR, GÜLTEKİNLER, KÜRŞATLAR, BAYBARSLAR, SELÇUK,ÇAĞRI, TUĞRUL,ERTUĞRULLAR, SEYİT ONBAŞILAR, LAGARİLER,  HEZARFENLER, HÜRKUŞLAR,NURİ KİLLİLER, DEMİRAĞLAR, ATATÜRKLER ÇIKMASIN DİYE; KURAN İSLAMI VE TÜRK DÜŞMANLARI, HİÇ UYUMADAN DIŞARDAN! ZALİMİN UŞAKLARI, KULA KULLUK YAPAN, SÖZDE YÖNETİCİLER, İÇERDEN! ESKİŞEHİRDE: TAMAMEN, ULUSAL TASARIMLI, YERLİ VE MİLLİ OLARAK: İKİŞER ADET YAPILAN, DEVRİM OTOMOBİLİ İLE ŞEKER TIRAKTÖRÜNÜN, SERİ ÜRETİMİNE, İZİN VERMEDİLER! SÖZDE NATO ÜYELİĞİ ALDATMACASIYLA; TÜRK ASKERİNİN AZİZ KANIYLA YUNMUŞ,KUTLU VATAN TOPRAĞINI; NATONUN CAVIR ASKERİNE VE MAŞALARI, BESLEME,TAŞERON, PKK TERÖRİSTLERİNE, ÇİĞNETTİLER! </w:t>
      </w:r>
    </w:p>
    <w:p>
      <w:pPr>
        <w:pStyle w:val="Normal"/>
        <w:numPr>
          <w:ilvl w:val="0"/>
          <w:numId w:val="2"/>
        </w:numPr>
        <w:rPr/>
      </w:pPr>
      <w:r>
        <w:rPr/>
        <w:t xml:space="preserve">SUBAYLIK,MİT VE POLİSLİĞE ALINACAK, KİŞİLER;TORPİLLE, VEYA KAMU PERSONELİ TEST SINAVIYLA DEĞİL, TV 8 VE DMAX TV’DE GÖSTERİLEN; NİNJA WARİOR YARIŞMA PARKURU ALETLERİNDE: UYGULAMALI, EYLEMLİ SEÇMEYLE ALINSIN. BU PARKURDA YARIŞMACILARIN; AKIL,İRADE VE BEDENİNİ;ZAMANA VE ŞARTLARA, UYUMLU KULLANIMI ÖLÇÜLMEKTEDİR. BU PARKURU GEÇEMİYEN, KİŞİLERDEN; MİTÇİ,SUBAY VE POLİS OLMAZ; BU KİŞİLERDEN, POLİS. SUBAY OLAMAYACAĞI ORTADA! TÜRKİYEDE; 1974’TEN BUYANA; TERÖR, MAFYA, ÇETE,HIRSIZLIK GİBİ ÖRGÜTLÜ ŞUÇLAR; ÖNLENİP, BİTİRİLEMİYOR! GÜVENLİĞE, GERÇEKCİ ÇÖZÜM; SURVİVOR YARIŞMASINDA; SON ONA KALAN BAŞARILI YARIŞMACILAR İLE ÇEŞİTLİ SİPOR DALLARININ; AVRUPA, DÜNYA VE OLİMPİYAT KARŞILAŞMALARINDA; İLK ÜÇE GİRİP,MADALYA KAZANANLAR; SUBAY, MİT VE POLİSLİĞE ALINSIN.**   SUÇLULAR SOKAKLARDA CİRİT ATIYOR, HAPİSHANELER İSE BAKIMEVİ! TÜRKİYE: SUÇLULAR İÇİN CENNET! POLİS SUÇ İŞLENEN YERDE,ÖNLEM ALIP, SUÇU ÖNLEMİYOR. SUÇ İŞLEYİP KAÇANLARIDA; TÜRKÜ ÇIĞIRARAK KOVALIYOR. ** SADECE, FAKÜLTE VE MYO MEZUNLARI, SUBAYLIK, MİT VE POLİSLİĞE ALINSIN!* SİGARA,UYUŞTURUCU,ALKOLLÜ İÇKİ, KUMAR, FUHUŞ GİBİ,BİR KÖTÜ ALIŞKANLIK VE ZARARLI BAĞIMLILIĞI BULUNANLAR, SUBAYLIK VE POLİSLİĞE ALINMASIN! SONRADAN,BU İRADESİZ, BİLİNÇSİZ, İLKESİZ,İDEALSİZ,SORUMSUZ DAVRANIŞA BULAŞANLARDA; Tazminatsız olarak,işten çıkarılsın.İRADESİ ZAYIF,İLKESİZ, İDEALSİZ, KENDİ İRADESİNE, MİDESİNE, NEFSİNİN İSTEĞİNE BİLE, SÖZ GEÇİREMİYEN! DEVLET İLE HÜKÜMET, DİN-İNANÇ İLE MİLLET-IRK KAVRAMINI, BİRBİRİNDEN AYIRAMAYAN, OSAMANLI DEVLETİNİ;ATATÜRK YIKTI DİYEN; OKUMA, AKLEDİP DÜŞÜNME ÖZÜRLÜ,  İNSANDAN; DEVLET MEMURU OLMAZ! ALINANLAR; TSK EĞİTİM BİRLİKLERİNDE; 2 AY SÜRELİ; TAE GÖRSÜN. AYRICA, 2- 4 AY SÜRELİ, HİZMETİCİ, MESLEKİ EĞİTİM KURSUNA TABİ TUTULSUN. EĞİTİM FAKÜLTESİ MEZUNLARINDAN, ÖĞRETMENLİK KADROSUNA GİRMEYENLER; SUBAYLIK, MİT VE POLİSLİĞE ALINSIN. AYRICA SUBAY,MİT VE POLİS KADROLARINA;% 10 ORANINDA; (*ESKİ İLAHİYAT) ALPEREN FAKÜLTESİ VE SEVGİ MYO, MEZUNLARI ALINSIN! * 27 MAYIS 1960,12 MART 1971,12 EYLÜL 1980, 15 TEMMUZ 2016-FETÖ, İHTİLAL VE ASKERİ DARBELERİNİ ÖNGÖRÜP, HÜKÜMETİ UYARMAYAN,ÖNLEYİCİ TEDBİR GELİŞTİRMEYEN, HELE 1978-1984, 2019; 41 YILDIR;ETKİLİ BİR YÖNTEM GELİŞTİRİP; PKK TERÖR ÖRGÜTÜNÜ YOKETMEYEN; SÖZDE MİT (*MİLLİ İSTİHBARAT TEŞKİLATI); EMNİYET GENEL MÜDÜRLÜĞÜNE BAĞLANIP, KALDIRILSIN. İHTİHBARAT GÖREVİNİ, TEK ELDEN POLİS YÜRÜTSÜN. TSK,İSTİHBARAT BİRİMİ KURAMASIN, GEREKEN İSTİHBARATI, POLİSTEN ALSIN. YURTDIŞINA İSTİHBARATÇI GÖNDERİLMESİN. HADDİMİZİ BİLMEYİP: KENDİ SAÇIMIZI (*PKK,MAFYA!) BİLE TARAYAMAZKEN: SOMALİ, IRAK,SURİYE, LİBYA, LÜBNAN, AFGANİSTAN, KATAR, BOSNADA; GELİN BAŞI YAPMAYA KALKIYORUZ! </w:t>
      </w:r>
    </w:p>
    <w:p>
      <w:pPr>
        <w:pStyle w:val="Normal"/>
        <w:ind w:left="1080" w:hanging="0"/>
        <w:rPr/>
      </w:pPr>
      <w:r>
        <w:rPr/>
        <w:t>-ELÇİLİKLERE;ASKERİ ATEŞE VE KORUMA POLİSİ GÖNDERİLMESİN: ELÇİLİK PERSONELİNİN GÜVENLİĞİNİ;EŞİTLİK,SAYGI,GÜVEN VE KARŞILIK İLKESİNCE, O ÜLKE POLİSİ SAĞLASIN. GÜVENSİZ ÜLKELERDEKİ; ELÇİLİKVE KONSOLOSLUK; KAPATILIP, KALDIRILSIN! SÜPER DEVLET ABD ELÇİLİK SAYISI VE ELÇİLİK PERSONEL KADROSU, TÜRKİYEDEN AZ! TC’Yİ,SÖZDE YÖNETENLER,HADDİNİ BİLMİYOR! YAPTIKLARI:LÜKS İÇİNDE YAŞAYIP,SALTANAT SÜRMEK, ABD-AVRUPA SÖMÜRGECİLERİNİN; EMİRLERİNİ UYGULAYIP; TÜRK HALKINI; ALGIYLA YÖNETİP,YÖNLENDİRİP, HATTA ZULMEDİP; YAŞAMINI ZEHİRLEYİP; DÜNYA VE AHRETLERİNİ KARARTMAK!</w:t>
      </w:r>
    </w:p>
    <w:p>
      <w:pPr>
        <w:pStyle w:val="Normal"/>
        <w:numPr>
          <w:ilvl w:val="0"/>
          <w:numId w:val="2"/>
        </w:numPr>
        <w:rPr/>
      </w:pPr>
      <w:r>
        <w:rPr/>
        <w:t>–</w:t>
      </w:r>
      <w:r>
        <w:rPr/>
        <w:t>BAŞLANGIÇTAN GÜNÜMÜZE DEK; TC DEVLETİ VE TC VATANDAŞLARINA, HİÇBİR YARAR SAĞLAMAYAN, YURT DIŞI ELÇİLİKLERDEN, ASKERİ ATEŞELİK İLE ASKERİ İSTİHBARAT KALDIRILSIN, TSK,KENDİ GÖREVİNİ YAPSIN. BİRDE, ELÇİLİK, KONSOLOSLUK TEŞKİLAT ADEDİ VE PERSONEL SAYISI BAKIMINDAN: ABD BÜYÜK ELÇİLİKLERİNİ GEÇEN; TC DIŞ TEMSİLCİLİKLERİ, AZALTILSIN! ENÇOK 20 ÜLKEDE BÜYÜK  ELÇİLİK VE 20 ÜLKEDE DIŞ TEMSİLCİLİK AÇILSIN. *OSMANLI DEVLETİNİ YIKAN, PKK’YA DESTEK OLAN,TÜRKLÜK VE MÜSLÜMAN DÜŞMANLIĞI YAPAN; İNGİLTERE, FIRANSA,İTALYA, AVUSTURYA, YUNANİSTAN, İSRAİL, DANİMARKA, BELÇİKA,İSVEÇ, HOLLANDA GİBİ DEVLETLERDE; ELÇİLİK, TEMSİLCİLİK AÇILMASIN, BU TÜR, EMPERYALİST DEVLETLERLE,TİCARET, İŞBİRLİĞİ YAPILMASIN. UZAK DURULSUN;AKREBİN NEZAMAN SOKACAĞI BELLİ OLMAZ. UYDU TEKNİĞİNİN, İNTERNETİN, HABERLEŞME VE ULAŞIMIN, ÇOK GELİŞTİĞİ, ÇİPLİ VATANDAŞLIK KİMLİK KARTI VE ÇİPLİ PASAPORTUN KULLANILDIĞI, GÜNÜMÜZ DÜNYASINDA,DIŞ TEMSİLCİLİKLERİN BİR ANLAM VE ÖNEMİ KALMADI! YABANCI AJANLARIN, CASUSLARIN,FİTNE VE NİFAKCILARIN;RESMİ KİMLİĞE BÜRÜNDÜĞÜ; KONSOLOSLUK TEŞKİLATLARI KALDIRILSIN. GEREKEN ÜLKE ŞEHİRLERİNDE; TÜRK DOSTU İNSANLARA; ONURSAL, FAHRİ KONSOLOSLUK, TEMSİL YETKİSİ VERİLSİN.** O ÜLKENİN RESMİ DİLİNİ BİLMEYENLERE; TC BÜYÜK ELÇİLİK VE DIŞ TEMSİLCİLİKLERİNDE GÖREV VERİLMESİN! HİÇBİR YARAR SAĞLAMAYAN; ASKERİ ATEŞE, KÜLTÜR, EĞİTİM, TİCARET,DİN VB ATEŞELİKLER;DERHAL KALDIRILSIN. ELÇİLİKLERE, KORUMA POLİSİDE GÖNDERİLMESİN. IRAKTAKİ MUSUL TÜRK KONSOLOSLUĞU, KORUMA GÖREVLİSİ, POLİS; SALDIRGANLA ÇATIŞMAYIP,TESLİM OLDU VE AYLARCA ESİR TUTULDU! HELE IRAK SÜLEYMANİYEDE;TÜRK SUBAYLARI NE ARIYORDU VE NİÇİN ABD ASKERİNE TESLİM OLUP,BAŞINA ÇUVAL GEÇİRİLMESİNİ, KABUL ETTİ? BUNLAR, BUGÜN İÇİN VARDI,BUNUNLA İMTİHAN EDİLDİLER. BU SUBAY VE POLİSLER;ALDIĞI MAAŞI HAKETMEDİ VE AİLESİNE HARAM ETTİRDİ. ALLAH: BUNLARA,İŞE ALANA VE SÖZDE EĞİTENE; AHRET SAADETİ NASİP ETMESİN!  *1978 YILINDA; DIŞİŞLERİ BAKANLIĞI MESLEK MEMURU PERSONELİNDEN; ARAPÇA, RUSÇA, ÇİNCE, FARSÇA BİLENLERİN, TOPLAM SAYISI;HAYRET EDİLECEK BİRŞEY AMA, SADECE 5 KİŞİ İMİŞ! BU YABANCI DİLLERİ, TÜRKİYEDE BİLEN OLMADIĞINDAN, DEĞİL! DİL YETENEKLİ KİŞİLERİN, SİYASİ TORPİLİ OLMADIĞINDAN, DIŞİŞLERİNE ALINMIYORLAR! BİR TANIDIĞIN, HUKUK FAKÜLTESİ MEZUNU KARDEŞİ, DSM YABANCI DİL SINAVINDAN; 99 PUAN ALMIŞTI, BİR VİCDANLI KOMİSYON ÜYESİNİN, AŞIRI İSRARIYLA, DIŞİŞLERİ MESLEK MEMURLUĞU SINAVINI KAZANMIŞTI; ANCAK YURT DIŞINA, GEÇİCİ GÖREVLE BİLE GÖNDERİLMEDİ. ODA DIŞİŞLERİNDEN AYRILDI! * BÜYÜK ELÇİLİK, PERSONEL KADROSU; ENÇOK, 10-ON, DIŞ TEMSİLCİLİK; 5 MEMUR OLSUN! DIŞİŞLERİ PERSONELİNİN % 90’I,; O ÜLKENİN, RESMİ DİLİNİ BİLMEDİĞİ,GEREKLİ EĞİTİMİ GÖRMEDİĞİ VE İDEALSİZLİĞİ NEDENİYLE; BİZİM SORUNLARIMIZI; ÇÖZÜP, TÜRKİYEYE HİZMET ÜRETSİNLER DİYE, VERDİĞİMİZ VERGİLERİ; MAAŞ DİYE ALIP, SAÇIP SAVURUYORLAR! TC ELÇİLİKLERİ, BUGÜNE KADAR, TÜRKİYENİN; O ÜLKE İLE OLAN, HANGİ SİYASİ VE EKONOMİK PUROPLEMİNİ ÇÖZMÜŞ?! BİRÇOK ÜLKEDE, TÜRK ELÇİLİK VE KONSOLOSLUĞUNA; O ÜLKEDE ÇALIŞAN, SORUNU OLAN İŞÇİLERLE, TÜRK TIR ŞOFÖRLERİNİ ALMIYORLAR! AKLA ZİYAN İŞLERİN DÖNDÜĞÜ ÜLKENİN, DIŞİŞLERİ PERSONELİNİN, TUTUM VE DAVRANIŞINADA, AKIL ERMİYOR! HEP MERAK ETTİM;130 ÜLKEDE NİÇİN ELÇİLİK AÇILDI VE ELÇİLİK PERSONELİ, O ÜLKEDE NİÇİN BULUNUYOR? ÖRNEK OLAY;BİR TÜRK BALIKÇI TEKNESİ, KARADENİZDE, BALIK AVLAYACAM DERKEN; ROMANYA KARA SULARINA GİRİYOR. ROMEN SAHİL GÜVENLİĞİ; TÜRK BALIKÇI TEKNESİNE ATEŞ AÇIYOR. BALIKÇILARI YARALAYIP, GÖZALTINA ALIYOR. TUTUKLANAN BALIKÇILARIN, AİLESİNİN BAŞVURUSUNA RAĞMEN; NE DIŞİŞLERİ BAKANLIĞI, NE ROMANYA’ DAKİ TÜRK BÜYÜK ELÇİLİĞİ, 2 YIL SÜREYLE,HİÇ İLGİLENMİYOR! * RAHMETLİ TEYZE OĞLU,BİR ŞİRKETTE; TIR ŞOFÖRÜYDÜ; FİROGO SOĞUTUCUSU, TAŞIMA SIRASINDA BOZULUP,ÇALIŞMAMIŞ. TÜRKİYEDEN,IRAK-BAĞDATA GÖTÜRDÜĞÜ ET; BOZULUP, KOKMUŞ! BU NEDENLE, İLGİLİ FİRMA ETİ ALMAMIŞ. IRAK SINIR KAPISIDA; TIRIN YÜKLÜ ÇIKMASINA İZİN VERMEMİŞ. SORUNU ÇÖZMELERİ İÇİN TÜRK ELÇİLİĞİNE GİTMİŞ, İÇERİ BİLE ALMAMIŞLAR. İŞİN ÇOK DAHA İLGİNÇ OLANI; TÜRK ELÇİLİĞİ, BİNA KAPISINDA;  TIR ŞOFÖRLERİ GİREMEZ, YAZIYORMUŞ!? ESKİDEN,İSTANBUL GÜLHANE PARKI KAPISINDA;KÖPEK VE ASKER GİREMEZ,YAZDIĞI GİBİ! ALMANYADAKİ,SÖZDE TÜRK KONSOLOSLUĞU, ORADA NİÇİN BULUNDUĞUNU UNUTUP,BENZER UYGULAMA YAPIYOR: ALMANYADA ÇALIŞAN, TC VATANDAŞLARI; İÇERİYE, ODALARA ALINMIYOR, KONSOLOSLA GÖRÜŞEMİYOR!. SALONDA, BİR GÖREVLİ, BAŞVURUYU; SABAH KABUL EDİP, CEVABI;ÖĞLE SONU, VEYA ERTESİ GÜNÜ VERİYOR. SORUNU OLAN İŞÇİ, BUNU ÇÖZMEK İÇİN;BİR, İKİ GÜN,İŞE GİDEMİYOR! VE ÇOK İLGİNÇ, ALMANYADAKİ KONSOLOSLUKTA, İŞÇİNİN GETİRDİĞİ, ALMANCA BELGEYİ: OKUYUP, ANLAYACAK, ALMANCA BİLEN, HİÇ; KONSOLOSLUK PERSONELİ, YOK! NASILMI BİLİYORUM; AĞABEYİM İLE AİLESİ VE BİRÇOK AKRABAM; ALMANYADA İŞÇİ! BAZILARIDA, KONSOLOSLUK İLE EDİRNE GÜMRÜK MEMURLARININ; İLGİSİZLİK,DUYARSIZLIK,HATTA ZULMÜ YÜZÜNDEN, ALMAN VATANDAŞLIĞINA GEÇTİ! ŞİMDİ ALMAN VATANDAŞI OLDUĞUNDAN, ALMAN PASAPORTU NEDENİYLE;GÜMRÜK KAPISI VE HAVA ALANINDA; RÜŞVET VERMEDEN, BEKLEMEDEN GEÇİYOR! ALMANCI MUAMELESİ GÖRMÜYOR!</w:t>
      </w:r>
    </w:p>
    <w:p>
      <w:pPr>
        <w:pStyle w:val="Normal"/>
        <w:numPr>
          <w:ilvl w:val="0"/>
          <w:numId w:val="2"/>
        </w:numPr>
        <w:rPr/>
      </w:pPr>
      <w:r>
        <w:rPr/>
        <w:t xml:space="preserve">TÜRKİYENİN,DIŞ İLİŞKİLER VE YURTDIŞI TEMSİLCİLİKLERİYLE İLGİLİ REFORM ÖNERİSİ: BU HUSUS, Türkiyenin;özgürlük,bağımsızlık,bağlantısızlık ve egemenlik HAKKININ, ZEDELENDİĞİ, ÇOK ÖNEMLİ KONUDUR. TC DEVLETİNİN; BAĞIMSIZLIK SAVAŞI,ÜST YÖNETİCİSİ, KURUCU KURUMU, EN ÜST ORGANI VE TC VATANDAŞLARININ: TEK MİLLİ TEMSİLCİSİ OLAN; TBMM; OSMANLI GİBİ, TC DEVLETİDE; YIKILIP,TARİH OLMADAN; KARAR ALIP,HEMEN,AB ÜYELİK SÜRECİNDEN ÇEKİLMELİ, GB:GÜMRÜK BİRLİĞİ TUZAĞINDAN, HAÇLI NATODAN DERHAL  AYRILMALI! RUSYA;BOĞAZLARI,KARS, ARDAHANI İSTİYOR, ABD, BİZİ; RUS SALDIRISINA KARŞI KORUYACAK; HİLE VE YALANIYLA GİRDİRİLDİĞİMİZ; İSRAİLİN JANDARMASI, PKK’NIN HAMİSİ: ALDATMACA, GÖSTERMELİK, KAKMA, ÇAKMA,FASON;NATO ÜYELİĞİNDEN, DERHAL ÇIKMALI. KOMÜNİST RUSYA SALDIRISINA KARŞI; İZMİR,ADANA-İNCİRLİK,KONYA VE MALATYA- KÜRECİKTE KURULMASINA, İZİN VERDİĞİMİZ, HAÇLI NATONUN; İŞGALCİ, ASKERİ ÜSLERİNİ, KALDIRTMALIYIZ! BU YAZIYI, OKUYAN: SABIRLI, BİLİNÇLİ, HİKMETLİ,ERDEMLİ İNSAN; ÜŞENMEYİP, HARİTAYI AÇIP,TÜRKİYEYİ; RUS SALDIRISINA KARŞI, KORUMAK İÇİN KURULAN, NATO ÜSLERİNİN; KURULDUĞU YER, OLAN;İZMİR, ADANA, KONYA,MALATYA İLE SALDIRGAN DÜŞMAN GÖSTERİLEN, RUSYAYA BAKSIN!  BİRDE BU ÜSLERİN; İSRAİLE VE İRANA YAKINLIĞINA! </w:t>
      </w:r>
    </w:p>
    <w:p>
      <w:pPr>
        <w:pStyle w:val="Normal"/>
        <w:numPr>
          <w:ilvl w:val="0"/>
          <w:numId w:val="2"/>
        </w:numPr>
        <w:rPr/>
      </w:pPr>
      <w:r>
        <w:rPr/>
        <w:t xml:space="preserve">DOST, MÜTTEFİK, SITRATEJİK ORTAK:ABD; PARASINI PEŞİN ÖDEDİĞİMİZ; F-35 SAVAŞ UÇAKLARINI: YÜKSEKLİKTEN,BAŞINÇTAN,BAŞINIZ DÖNER;İYİ SÜREMEZ, DÜŞER, AYAĞINIZI, KOLUNUZU KIRARSINIZ DİYE, BİZİM SAĞLIĞIMIZI  DÜŞÜNÜP, 2020’DE VERMEDİ! YİNE ABD,KENDİSİ; TÜRKİYEYE;PATRİOT SAVUNMA SİSTEMİNİ SATMADIĞI GİBİ, TÜRKİYENİN;RUSYADAN ALDIĞI;S-400 SAVUNMA SİSTEMİNİN; KURULMASI VE KULLANIMINIDA ENGELLEDİ! 2 MİLYARA ALINAN S-400’Ü: ANBARA KOYUP, ÇÜRÜMEYE TERKETTİK!* İNGİLTEREDE; PARASINI PEŞİN ÖDEDİĞİMİZ; 2 SAVAŞ GEMİSİNİ; TEKERİ PATLAR, SUYA BATAR, DENİZE DÜŞÜP, ÜŞÜTÜR,KORONA OLUR, BOĞULURSUNUZ, DİYE; BİZİ,BİZDEN, DAHA ÇOK DÜŞÜNÜP, 1914’TE VERMEMİŞTİ! SORUN BİZDE; CAVIRA GÜVENİP, NİÇİN MAL SİPARİŞ EDİYORSUN! EL SİLAHIYLA,SAVAŞ KAZANILAMAYACAĞINI; 1853 KIRIM SAVAŞINDAN BERİ, BİR TÜRLÜ ÖĞRENEMEDİK! AYRICA 2017 YILINDA,8 NATO ÜLKESİYLE ORTAK ÜRETİM KARARI ALINAN; BİZEDE, DUMAN ÇIKAN BORUNUN, İSİNİN SİLİNMESİ GÖREVİ VERİLEN; F-35 UÇAKLARI, ÜRETİM PUREJESİNDEN; ERMENİLERE,ERMENİ DEDİ, YUNANA,YAN GÖZLE BAKTI, PKK’YI,TERÖR YAPMAKLA SUÇLADI, DİYE, ÇIKARDILAR! BU NEDENLE,TBMM DERHAL TOPLANIP, KARAR ALIP, TC DEVLETİNİN; ABD İLE TÜM SİYASİ, KÜLTÜREL, ASKERİ, EKONOMİK, HATTA MERKEZ BANKASI FED’LE OLAN İLİŞKİLERİNİ, GÖBEK BAĞINI KESMELİ. DALGALI KUR SİSTEMİNDEN, FİTCH, S.POORS GİBİ, KIREDİ NOTU,DÖVİZ KURU BELİRLEYİCİ: ABD TETİKÇİ KURULUŞLARINA BAĞIMLILIKTAN, KURTULMALI. TC DEVLETİ BAĞIMSIZ, TC VATANDAŞLARI ÖZGÜRSE:TC HÜKÜMETİ;ULUSAL PARA, TL’NİN DEĞERİNİ; MİLLİ GELİRE GÖRE;KENDİ BELİRLEMELİ! ABD İLE SÖZDE DOST, MÜTTEFİK, SITRATEJİK ORTAK OLDUĞUMUZ SÜRECE; TL;KAÇILMAYAN, İTİBARLI BİR PARA, TC DEVLETİ BAĞIMSIZ, EGEMEN, TÜRK HALKI:GÜVENLİ,HUZURLU, SAYGIN OLAMAZ! ENFLASYON,İTHALAT,BORÇ,FAİZ,DOLAR FİTNESİ VE TERÖR BELASINDAN, KURTULAMAZ!*TC’NİN:SÖZDE YÖNETİCİLERİNE SORUYORUM: BİR ZAMANLAR; 1$=1TL İKEN,ŞİMDİ:1$=25TL!AMA,OZAMAN VE ŞİMDİ:1YURO=1.09$ BU NASIL OLUR?NİÇİN,BU OYUNU GÖRMÜYOR,VEYA GÖRMEZDEN GELİYORSUNUZ?                                                                                                                                                  -ABD VE AVRUPA;HAVA ALANI VE ÜLKE SINIR KAPILARINDA; YABANCILAR;1-5 DAKİKADA GEÇERKEN, TC VATANDAŞLARI;YARIM SAAT İLE 2 SAAT ARASI BEKLETİLİYOR! BU BÖYLE SÜRER GİDERSE; TC VATANDAŞLARI; BAŞI EZİLEN, BELİ KIRILAN, SİLİNEN, DAĞILAN, MİLİTAN BULAMAZ HALE GELEN; PKK,IŞID, DEAŞ, FETÖ TERÖR ÖRGÜTLERİ BELASINDAN KURTULAMAZ! TC DEVLETİ,ARTIK İKİLİ TİCARETİNİ; KARŞILIKLI, ÜLKE ULUSAL PARALARIYLA VE BANKACILIK SİSTEMİ YOLUYLA YÜRÜTMELİDİR. KESİNLİKLE DÖVİZİ; YURO VE DOLARI, ALIŞVERİŞTE KULLANMAMASI GEREKİR! AYRICA,ABD BAŞKENTİNDEKİ; TC BE İLE DİĞER İLLERDEKİ TC KONSOLOSLUK VE TÜRK EVLERİNİ, DİB DİNİ MERKEZ VE CAMİLERİNİ; RESMİ OLARAK, AZERBAYCAN DEVLETİNE DEVREDER. BM TEŞKİLATINDAKİ TC TEMSİLCİLERİ DAHİL, TC DEVLETİNDEN MAAŞ ALAN,TÜM TC VATANDAŞI KAMU PERSONELİNİ, TÜRKİYEYE GERİ ÇEKER. TC DEVLETİNİN, BM TEŞKİLATINDAKİ; TÜRKİYEYİ TEMSİL YETKİSİ GÖREVİNİ; AZERBAYCAN DEVLETİ, BM TEMSİLCİSİNE, VERİR. BİRDAHA,HİÇBİR TC VATANDAŞI, KAMU GÖREVLİSİ; TARİHTEKİ OLAYLARDAN,ÖĞÜT,DERS,İPRET ALIP; TC DEVLETİNİ TEMSİL EDEREK,RESMİ GÖREVLE; AZILI TÜRK VE İSLAM DÜŞMANI; İNGİLTERE VE ABD’YE GİDEMEZ, İNGİLTERE VE ABD YETKİLİLERİ İLE BAŞKA BİR ÜLKEDE VEYA TÜRKİYEDE GÖRÜŞEMEZ. İNGİLTERE VE ABD İLE EKONOMİK, SİYASİ, BİLİMSEL VB KONUDA İKİLİ, HİÇBİR ANLAŞMA YAPAMAZ. İNGİLTERE VE ABD’DEN; SİLAH, ARAÇ, CİHAZ ALAMAZ, MAL SATAMAZ. ABD KITASINDA BULUNAN; KANADA DEVLETİDE; İNGİLTERE GİBİ, ABD’NİN KANKASI!BİRÇOK KONUDA, </w:t>
      </w:r>
      <w:r>
        <w:rPr>
          <w:b/>
        </w:rPr>
        <w:t>T</w:t>
      </w:r>
      <w:r>
        <w:rPr/>
        <w:t xml:space="preserve">C DEVLETİ ALEYHİNE TAVIR ALMIŞ VE ABD’Yİ DESTEKLEMİŞTİR. BU NEDENLE, KANADA İLE SİYASİ, ASKERİ VE EKONOMİK İLİŞKİ KURULAMAZ, TİCARET YAPILAMAZ, ALTIN MADENİ; ARAMA,ÇIKARMA İZNİ VERİLEMEZ!  </w:t>
      </w:r>
    </w:p>
    <w:p>
      <w:pPr>
        <w:pStyle w:val="Normal"/>
        <w:numPr>
          <w:ilvl w:val="0"/>
          <w:numId w:val="2"/>
        </w:numPr>
        <w:rPr/>
      </w:pPr>
      <w:r>
        <w:rPr/>
        <w:t>***TÜRKİYENİN, HABERLEŞME UYDUSU KONUSUNDA; TEK FIRANSAYA BAĞLI KALMASI ÇOK SAKINCALI! AYRICA RUSYA VE ÇİNDENDE UYDU KANALI,HATTI KİRALANIR. ULUSAL TASIRIMLA, YERLİ VE MİLLİ, TM OLARAK; ÜRETİP, FIRLATAMADIĞIMIZ, BİR UYDUYU; SATIN ALMAKTA, ANLAMSIZDIR.BİZ, TÜRKİYENİN; YERDEKİ, HATTA ÜLKE SINIRLARI İÇİNDEKİ;YERLİ,MİLLİ SORUNLARINI, ÇÖZÜP, HALLEDEMEDİK! BİZİ YÖNETENLER İSE, HİÇ KULLANMADIĞIMIZ AKLIMIZLA,ALAY EDİP; UZAY PUROJESİ,MİLLET BAHÇESİ, ANTARTİKA ÜSSÜ, ROBOT, SANAL ZEKA,  AKDENİZDEN PETROL, KARADENİZDEN DOĞALGAZ, NÜKLEER SANTRAL, İSTANBULA EŞBOĞAZ,AK ŞARKISI ÇIĞIRIYOR!</w:t>
      </w:r>
    </w:p>
    <w:p>
      <w:pPr>
        <w:pStyle w:val="Normal"/>
        <w:numPr>
          <w:ilvl w:val="0"/>
          <w:numId w:val="2"/>
        </w:numPr>
        <w:rPr/>
      </w:pPr>
      <w:r>
        <w:rPr/>
        <w:t xml:space="preserve"> </w:t>
      </w:r>
      <w:r>
        <w:rPr/>
        <w:t xml:space="preserve">TC DEVLETİ, İTHALAT VE İHRACAT BAĞIMLILIĞINDAN KURTULMAK İÇİN ÖNCELİKLE; İHRACAT TEŞVİĞİ İLE TARIMSAL DESTEĞİ   KALDIRIR.GÜMRÜK VERGİSİ VE GÜMRÜK TEŞKİLATINI, GÜMRÜK MUHAFAZA MEMURLUĞUNU KALDIRIR.ÜRETİMDE KOTA VE EKİM YASAĞINI KALDIRIR.ÇİFTÇİ YÖRENİN ÖZELLİĞİNE VE PİYASANIN İHTİYACINA GÖRE; KENDİ AKLI VE BİLDİĞİNCE, GEDEOSUZ, SERTİFİKASIZ, YERLİ,MİLLİ,ATA-ANA TOHUMUYLA,GELENEKSEL ÜRETİM YAPAR. ŞİMDİYE KADAR,  BAKANLIKLAR; ÇİFTÇİLERE, ÜRETİCİLERE, SANAYİCİLERE, SÖZDE DESTEK OLDU!,FAKAT BU SONUÇ NEY? TÜRKİYEDEKİ SATIŞ FİYATININ YARISINA, DIŞ ÜLKELERE İHRACAT YAPIYORUZ VE DIŞARDAN; MISIR, PAMUK,BUĞDAY, MERCİMEK, SOĞAN,PATATES,İNEK,ET, SAMAN, ALKOLLÜ İÇKİ,SİGARA ALIYORUZ .!? NE SAT,NE AL; KENDİ YAĞINLA KAVRUL.TC DEVLETİ; 1949 YILINDA; DENK BÜTÇELİ, DIŞ TİCARET AÇIKSIZ, ENFLASYONSUZ, BORÇSUZ, TERÖRSÜZ, TIRAFİK SORUNSUZ, BETONLAŞIP, YEŞİLİ YOKETMEMİŞ, SUÇU VE SUÇLUSU ÇOK AZ OLAN (*FAKAT NEYAZIKKİ,  O DÖNEMLERDE EŞKİYA VE KAÇAKÇI VARDI!?), HUZURLU BİR ÜLKE; KENDİ KENDİNE YETERLİ, DÜNYADAKİ 10 EKONOMİDEN BİRİYDİ! ABD’YE MANDA, NATOYA BOD, AB’YE GeBeLİĞİ OLMAYAN, ÖZGÜR,TAM BAĞIMSIZ,EGEMEN, BİR DEVLETTİ! SADABAT VE BALKAN PAKTLARI; SİLAHLANMA YARIŞINA,TERÖRE,DOLAR DÖVİZİNE KULLUĞA, VE SIFIR KOMŞU PUROJESİNE, ENGELDİ,BU YÜZDEN DAĞITILDI!! </w:t>
      </w:r>
    </w:p>
    <w:p>
      <w:pPr>
        <w:pStyle w:val="Normal"/>
        <w:numPr>
          <w:ilvl w:val="0"/>
          <w:numId w:val="2"/>
        </w:numPr>
        <w:rPr/>
      </w:pPr>
      <w:r>
        <w:rPr/>
        <w:t xml:space="preserve"> </w:t>
      </w:r>
      <w:r>
        <w:rPr/>
        <w:t>****  --DIŞ TEMSİLCİLİK AÇILMASINDA,TEMEL ÖLÇÜ,ŞART: TC DEVLETİ;ENAZ 100 BİN, TÜRK KÖKENLİ İNSANIMIZIN YAŞADIĞI, DEVLETLER İLE DIŞ TİCARETTE(*İTHALAT VE İHRACATTA) ENAZ % 10 PAYI OLAN ÜLKELERDE; 20 BE VE 20  DIŞ TEMSİLCİLİK AÇMALI! ÖRNEĞİN, B. ELÇİLİK AÇILACAK; 20 DEVLET: AVRUPADA;ENÇOK TÜRKÜN YAŞADIĞI, ALMANYADA, AVRUPA KITASI İÇİN BİR BE AÇILIR. AYRICA ŞEHİRLERE, KONSOLOSLUK AÇILMAZ. AMERİKA KITASINDA; KITANIN TÜM DEVLETLERİYLE İLGİLİ İŞLEMLERİ, İNTERNET ÜZERİNDEN YÜRÜTECEK; TEK BÜYÜK ELÇİLİK; KITADAKİ SİYASİ  HÜKÜMETLERİN VE YEREL HALKIN;TC DEVLETİNE BAKIŞ AÇISINA GÖRE, ÖRNEĞİN; İSPANYOLCA RESMİ DİLİ OLAN; MEKSİKA, VEYA ARJANTİN DEVLETİNDE, AÇILIR!! BU ÜLKEDEN, TÜM KITAYA, ELÇİLİK HİZMETİ VERİLİR. BE AÇILACAK, DİĞER DEVLETLER: AFRİKADA MISIR, DOĞU ASYADA ÇİN, KUZEYDE RUSYA İLE 1991 YILINDA KURULAN; DİNDAŞ, KARDEŞ, SOYDAŞ, TÜRK CUMHURİYETLERİ: AZERBAYCAN, KAZAKİSTAN, KIRGIZİSTAN, ÖZBEKİSTAN, TÜRKMENİSTAN VE UYGUN GÖRÜLECEK; EK 10 ÜLKE! GEREKLİ GÖRÜLEN: 20 ÜLKEDE İSE;DIŞ TEMSİLCİLİK AÇILIR. ÖRNEĞİN;* KKTC: ATC: ALASYA-AKDENİZ TC, İRAN, IRAK, GÜRCİSTAN, AFGANİSTAN, PAKİSTAN, HİNDİSTAN VE BU SOSYAL, EKONOMİK ŞARTI TAŞIYAN, BELİRLENECEK, EK 13  ÜLKE! BU ÜLKELER İLE TC DEVLETİ DIŞ TEMSİLCİLİĞİ BULUNMAYAN ÜLKELERDEKİ TÜRK VATANDAŞLARI VE TÜRKİYE İLE İŞİ OLAN YABANCILAR; ELÇİLİK, KONSOLOSLUK, NÜFUS, TİCARET VE DİĞER RESMİ İŞLEMLERİNİ; İNTERNET ÜZERİNDEN VE DOĞRUDAN;TÜRKİYEDEKİ KAMU KURUMLARINDAN, YÜRÜTÜP, YAPTIRABİLİR. YADA KOMŞU ÜLKEDEKİ TC B.ELÇİLİĞİNDEN İŞİNİ HALLEDER. ***   DÜNYADA BM ÜYESİ:196 DEVLET, KKTC, TAYVAN GİBİ BAĞIMSIZLIĞI TANINMAMIŞ OLANLARLA BİRLİKTE 212 ÜLKE VAR! ÖLÜMLÜ,  GEÇİCİ,BU İMTİHAN DÜNYASINDA: 7 ANA IRK (*ÇİNLİ, HİNT,TÜRK, ZENCİ, ARAP, KIZILDERİLİ VE ARİ IRK;LATİN,CERMEN,ANGLO SAKSON, SILAV, KAFKAS…), 72 MİLLET VE 250 FARKLI ETNİK GURUPTAN: 7.5 MR İNSAN YAŞIYOR. YAHUDİ İNANÇLI; 6 MN-20 MN, HİNDU-SİH-BUDİST-TAO-KONFÜÇYÜS-LAMA-ŞİNTO; 3.5 MR, HIRİSTİYAN; 2 MR, MÜSLÜMAN:1,5 MR;YANİ İNSANLARIN;BEŞTE BİRİ: % 20’Sİ!  VE 500 MN YAKIN İNSAN İSE: İNANÇSIZ,PAGAN,ANİMİST,ATEİST, PUTPEREST, VEYA FARKLI İNANÇTA.</w:t>
      </w:r>
    </w:p>
    <w:p>
      <w:pPr>
        <w:pStyle w:val="Normal"/>
        <w:numPr>
          <w:ilvl w:val="0"/>
          <w:numId w:val="2"/>
        </w:numPr>
        <w:rPr/>
      </w:pPr>
      <w:r>
        <w:rPr/>
        <w:t xml:space="preserve">1918 YILINDAN BERİ ABD;TÜRK DÜŞMANLIĞI YAPMAKTADIR.30 EKİM 1918 TARİHLİ MONTROS MÜTAREKESİYLE;İNGİLİZ,FIRANSIZ,İTALYAN,YUNAN VE ABD DONANMASINDAN; 41 DÜŞMAN ASKERİ; 13 KASIM 1918’DE,İSTANBULU İŞGAL ETTİ. ASKER SAYISI:1923’E KADAR, 5 YILDA;250 BİNE ÇIKARILDI! SEVR ANLAŞMASIYLA; 1920’DE YÖNETİME ELKOYDU! HEP MERAK EDERİM: BU; 4I BİN -250 BİN DÜŞMAN ASKERİ, İSTANBULDA; 5 YIL SÜREYLE NEREDE KALDI VE NE YAPTI? İSTANBULUN NÜFUSU; 200 BİNE DÜŞTÜ! İŞGALCİ DÜŞMAN ASKERİ, İSTANBULDAN; 15 MAYIS 1919 - 9 EYLÜL 1922 DÖNEMİNDE; İSTİKLAL SAVAŞI KAZANILIP, 29 EKİM 1923 YILINDA; TC DEVLETİNİN KURULUP, BAĞIMSIZLIĞININ; LOZAN ANLAŞMASIYLA TANINMASI ÜZERİNE; 6 EKİM 1923 TARİHİNDE AYRILDI!* ABD; ERMENİ,  YAHUDİ, RUM-YUNAN, ARAP, KÜRT VE DİĞER TÜRK DÜŞMANLARINI: PEŞMERGE, PKK,KCK,PYD,YPG, ASALA, DHKPC, IŞID, DEAŞ, FETÖ KILIĞINA BÜRÜNDÜRÜP; TÜRKLERE KARŞI KULLANMAKTADIR. 1980 ÖNCESİ; ABD ELÇİLİĞİ VE NATO ÜS PERSONELİ;  MHP,ÜLKÜ OCAKLARI İLE BUNLARLA ÇATIŞTIRACAĞI: DEVGENÇ,DEVYOL, DEVSOL, DHKPC, ASALA, FETÖ, MGV, MTTB, AKINCI GENÇLİK VE SON DÖNEMDE GÜNDEME SOKULAN ELKAİDE,TALİBAN, IŞID, DEAŞ GİBİ ÖRGÜTLERİ KURUP,DESTEKLEYİP, YÖNLENDİRMİŞ! TERÖR ÖRGÜTLERİ ELİYLE;TSK VE POLİSİ KARTON GÖSTERİP, ÜLKEYİ GÜVENSİZ YAPIP; TC VATANDAŞLARINI, TC DEVLETİNDEN, TIPKI SELÇUKLU VE OSMANLI DEVLETİNDE, OLDUĞU GİBİ; GÜVENİNİ YIKARAK, SOĞUTUP! TC DEVLETİNİ; SAHİPLENİP, SAVUNUP, KORUMASINI; ÖNLEMEYE ÇALIŞMAKTADIR! DİKKAT EDERSENİZ; ANAP-ÖZAL VE AKP İLE BİRLİKTE; KİTLERİ; BİT,KENE,KAMBUR GÖSTERİP, ÖZELLEŞTİRME ÖRTÜSÜYLE SATTIRIP, KAPATTIRDILAR. YERİNE AVM,GÖKDELEN YAPILDI!TÜRKİYE İTHALAT BAĞIMLISI OLDU,CAVIRIN ÜRETTİĞİ MALA, MEÇBUR BIRAKILDI. EMPERYALİST BATI; FABRİKA AÇTIRMIYOR! YİNE,gecekondu ve 3-5 katlı APARTMANLARI;KENTSEL DÖNÜŞÜM ALDATMACASIYLA; YIKTIRIP,YERİNE:9-15 KATLI,BETON YIĞINI DİKTİRİP; MİLLETİ BİRBİRİNE DÜŞMAN EDİYOR! BATININ; FABRİKA GİBİ, EKONOMİK NİTELİKTE,BİR GERİ DÖNÜŞÜMÜ OLMAYAN,İNŞAAT YAPTIRIP,MAL SATMASI GEREKİYOR! BUNUN İÇİN; BORÇ PARA, KIREDİ VEREREK:İZMİRDE, KARADENİZDE; DENİZİ DOLDURTTULAR, KANAL İSTANBUL, BÖLÜNMÜŞ YOL, ÜÇÜNCÜ KÖPRÜ, İSTANBULA ÜÇÜNCÜ VE HER İLE HAVAALANI, ŞEHİR HASTANELERİ, LİMAN,ÇAMLICA KULESİ, AVM, KÜLTÜR MERKEZİ, MİLLET BAHÇESİ VE CAMİ YAPTIRDILAR! AYRICA, KOMŞU ÜLKELERLE DÜŞMAN EDİP,   F-35, YÜRÜMEYEN,PETROL İÇEN TANK,BATAN GEMİ, KURŞUN MERMİ GEÇİREN ZIRHLI ARAÇ, DÜŞEN HELİKOPTER, ÇALIŞMAYAN S-400 FÜZE SİSTEMİ, SİSMİK ARAŞTIRMAYAN, SONDAJ YAPAMAYAN;SÖZDE DOĞALGAZ,PETROL ARAMA GEMİLERİ, SATIN ALDIRDILAR! ANCAK BİZİ, BU KAKMA AKILLA,ALGIYLA, RİVAYETLE, DOLDURUP;7 ADIM YÜRÜTEN; ABD,İNGİLTERE, FIRANSA VE ALMANYA,HİÇ ÖZELLEŞTİRME YAPMADI! ABD, TERÖR ÖRGÜTLERİ ELİYLE YAPAMADIĞINI; TC DEVLETİNİ YÖNETENLERE; DÖVİZDE, DALGALI KUR SİSTEMİNE GEÇİRTİP, MOODİS,SEARS GİBİ, TETİKÇİ KIREDİ KURULUŞLARINA, ENFLASYON, FAİZ ORANI, TL SATIN ALMA GÜCÜNÜ, BELİRLEME YETKİSİ, VERDİRTİP! 1954-2002 YILLARI ARASI: 200 MR $!  SIFIR KOMŞULU, SÖZDE KAİNAT DEVLETİ OLDUKTAN SONRA İSE; TC DEVLETİNE; 400 MR $ YENİ BORÇ ALDIRARAK, ÖZEL ŞİRKET KIREDİLERİNE, DEVLET GARANTİSİ TANITARAK; TC DEVLETİNİN:BAĞIMSIZ, BAĞLANTISIZ VE EGEMEN OLMA HAKKINI, YOKETTİRDİLER! </w:t>
      </w:r>
    </w:p>
    <w:p>
      <w:pPr>
        <w:pStyle w:val="Normal"/>
        <w:numPr>
          <w:ilvl w:val="0"/>
          <w:numId w:val="2"/>
        </w:numPr>
        <w:rPr/>
      </w:pPr>
      <w:r>
        <w:rPr/>
        <w:t xml:space="preserve">** OSMANLI DEVLETİNİN;PARÇALANIP, YIKILIP, TARİH OLMA NEDENLERİNDEN, EN ÖNEMLİLERİ; 400 MN ALTIN BORCU! ULUSAL TASARIMLI,YERLİ VE MİLLİ SİLAH SANAYİSİ YOKLUĞU! DIŞ TİCARET AÇIĞI! ABD,İNGİLTERE,FIRANSA, ALMANYA GİBİ, HAÇLI, SÖMÜRGECİ DEVLETLERİN, ÜLKEMİZDE AÇTIĞI;ROBERT KOLEJ,GALATASARAY, TED KOLEJİ GÖRÜNÜMLÜ, BU ÜLKENİN GENÇLERİNİ; DEVLETİNE DÜŞMAN, AMA CAVUR HAYRANI YETİŞTİREN, ONLARCA YABANCI OKUL. HALKTAN ALINAN AĞIR VERGİ! YABANCILARA TANINAN;GÜMRÜK MUAFİYETİ, ÇİFTE VERGİLENDİRMENİN ÖNLENMESİ, ALDATMACASIYLA; YABANCI FİRMALARA VERGİ MUAFİYETİ, KAPİTÜLASYON, İMTİYAZ, YARGILAMADA AYRICALIK! YABANCI KURULUŞ VE MAHKEME KARARLARINA, ÜSTÜNLÜK VE BAĞLAYICILIK! YABANCILARA; VERGİSİZ MAZOT, VERGİ İADELİ EŞYA SATILMASI! (*PEKİYİ ÇİN; YABANCILARA NASIL DAVRANIYOR? VATANDAŞINA BİR YUANA VERDİĞİNİ; YABANCIYA, 3 KATINA SATIYOR!). YERLİ VE MİLLİ, MAL ÜRETİMİ YAPAN; FAPRİKA AZLIK,HATTA YOKLUĞU! İSTANBULA 40; YILDIZ,DOLMABAHÇE, ÇIRAĞAN SARAYI, HİDİV KASRI, KÜÇÜKSU YALISI, AVCI KÖŞKÜ YAPILMASI! İLLERE VE BÜYÜK İLÇELERE; HÜKÜMET KONAĞI, SAAT KULESİ İNŞAATIYLA, MİLLİ GELİRİN, SAVRULMASI! HALKIN;EŞKİYA ZULMÜNDEN, ÇİÇEK,VEREM HASTALIĞI,SITMA SALGININDAN,  PERİŞAN OLMASI! BU AÇIKLAMAYA VE TC VATANDAŞLARINI UYARMAYA ÇALIŞTIĞIM DURUMUN; NE DEMEK OLDUĞUNU, GÜNÜMÜZ İSTANBUL HALKINA; TERÖR ÖRGÜTLERİ İLE MAFYA,  ÇETELER VE KORONA MİKROBU GÖSTERMEKTEDİR.** SÖZDE BİZİ YÖNETENLER; ALDIĞI MAAŞI HAKEDEN:AZ SAYIDAKİ, YİĞİT GÜVENLİK GÜCÜNÜN; YAKALAYIP, DELİL TOPLAYIP VE  HİKMETLİ, ERDEMLİ YARGININ, CESURCA CEZALANDIRDIĞI; TERÖRİST VE MAFYACILARI; 1974-2020 DÖNEMİNDE; ENAZ 5 KEZ AFFEDİP,SOKAĞA SALDI! BİR KISIM TERÖRİSTLERİ İSE;BELEDİYE, MİTE MEMUR OLARAK ALDI! HIRSIZLIK VE DOLANDIRICILIĞI İSE SUÇ BİLE SAYMIYORLAR! 5, 10, 25,HATTA 46 SABIKALI HIRSIZ, DOLANDIRICI OLUR VE DAHASI SOKAKTA GEZERMİ? AZ OLAN AKLIM, BUNU ANLAMAYA YETMİYOR! PKK’NIN EGEMENLİK KURDUĞU BÖLGEDE, KAÇAKÇILIK YAPARKEN ÖLDÜRÜLENLERİN; SİVİL ŞEHİT SAYILDIĞINI! ESKİ HÜKÜMLÜLER İLE ETKİN PİŞMAN OLDU,GİZLİ TANIKLIK YAPTI GEREKÇESİYLE, TERÖRİSTLERİN: KAMUDA İŞE ALINDIĞINI, BİLE GÖRDÜK!!! ÖMRÜMÜZ OLURSA; 40 SABIKA ALAN; HIRSIZ VE DOLANDIRICILARA;ÜSTÜN BAŞARILI GÖRÜLÜP, ROBİN HUT- SİVİL HALK KAHRAMANLIĞI UNVANININ, VERİLDİĞİNEDE ŞAHİT OLABİLİRİZ!   </w:t>
      </w:r>
    </w:p>
    <w:p>
      <w:pPr>
        <w:pStyle w:val="Normal"/>
        <w:ind w:left="1080" w:hanging="0"/>
        <w:rPr/>
      </w:pPr>
      <w:r>
        <w:rPr/>
        <w:t>-*-</w:t>
      </w:r>
    </w:p>
    <w:p>
      <w:pPr>
        <w:pStyle w:val="Normal"/>
        <w:ind w:left="1080" w:hanging="0"/>
        <w:rPr/>
      </w:pPr>
      <w:r>
        <w:rPr/>
        <w:t xml:space="preserve">---SİVİL FAKÜLTE VE MYO’LARDAN, MEZUN OLANLAR; TEKNİK ALANLARDA, POLİSLİK VE SUBAYLIĞA KABUL EDİLİNCE: ÖNCEDEN TAE YAPMIŞTA OLSA,TEKRAR ASKERİ EĞİTİM BİRLİKLERİNDE; 2 AY SÜREYLE;TAE GÖRÜR. DAHA SONRA, POLİS TEŞKİLAT BİRİMİ VEYA ORDUDA YÜRÜTECEĞİ GÖREVLE İLGİLİ; 2 AY İLE 4 AY SÜRELİ, UYGULAMALI, MESLEKİ VE TEKNİK, HİZMETİÇİ EĞİTİME TABİ TUTULUR. POLİSLİK VE SUBAYLIĞA ALINACAKLAR,  İÇİN AKADEMİK NİTELİKLİ, YAZILI,BİLGİ SINAVI YAPILMAZ. BAŞVURU, BOŞ KONTENJAN, KADRO SAYISINDAN FAZLA İSE; İLK ELEME; 1 KM’LİK  KOŞU İLE BEDEN EĞİTİMİ,SİPOR DALINDA(*ÖRNEĞİN:20 KEZ; ŞINAV,MEKİK ÇEKMEK GİBİ) YAPILIR. ELEMEYİ GEÇENLER: İŞBAŞI UYGULAMALI, MESLEKİ, TEKNİK NİTELİKTE; YETENEK,BECERİ SINAVINA  ALINIR.  </w:t>
      </w:r>
    </w:p>
    <w:p>
      <w:pPr>
        <w:pStyle w:val="Normal"/>
        <w:ind w:left="1080" w:hanging="0"/>
        <w:rPr/>
      </w:pPr>
      <w:r>
        <w:rPr/>
      </w:r>
    </w:p>
    <w:p>
      <w:pPr>
        <w:pStyle w:val="Normal"/>
        <w:ind w:left="1080" w:hanging="0"/>
        <w:rPr/>
      </w:pPr>
      <w:r>
        <w:rPr/>
      </w:r>
    </w:p>
    <w:p>
      <w:pPr>
        <w:pStyle w:val="Normal"/>
        <w:rPr/>
      </w:pPr>
      <w:r>
        <w:rPr/>
        <w:t xml:space="preserve">                    </w:t>
      </w:r>
      <w:r>
        <w:rPr/>
        <w:t xml:space="preserve">**İLKÖĞRETİM VE LİSE; DERSLERİ AÇILIMI VE DERS KONU İÇERİĞİ: </w:t>
      </w:r>
    </w:p>
    <w:p>
      <w:pPr>
        <w:pStyle w:val="Normal"/>
        <w:rPr/>
      </w:pPr>
      <w:r>
        <w:rPr/>
        <w:t xml:space="preserve">  </w:t>
      </w:r>
      <w:r>
        <w:rPr/>
        <w:t xml:space="preserve">A-TÜRKÇE DERS KONULARI: </w:t>
      </w:r>
    </w:p>
    <w:p>
      <w:pPr>
        <w:pStyle w:val="Normal"/>
        <w:rPr/>
      </w:pPr>
      <w:r>
        <w:rPr/>
        <w:t>1-TÜRK ALFABESİ,</w:t>
      </w:r>
    </w:p>
    <w:p>
      <w:pPr>
        <w:pStyle w:val="Normal"/>
        <w:rPr/>
      </w:pPr>
      <w:r>
        <w:rPr/>
        <w:t>2-TÜRK DİL BİLGİSİ,</w:t>
      </w:r>
    </w:p>
    <w:p>
      <w:pPr>
        <w:pStyle w:val="Normal"/>
        <w:rPr/>
      </w:pPr>
      <w:r>
        <w:rPr/>
        <w:t>3-TÜRK ATASÖZLERİ VE DEYİMLER SÖZLÜĞÜ,</w:t>
      </w:r>
    </w:p>
    <w:p>
      <w:pPr>
        <w:pStyle w:val="Normal"/>
        <w:rPr/>
      </w:pPr>
      <w:r>
        <w:rPr/>
        <w:t>4-TÜRK DİLİ=TÜRKÇE SÖZLÜK</w:t>
      </w:r>
    </w:p>
    <w:p>
      <w:pPr>
        <w:pStyle w:val="Normal"/>
        <w:rPr/>
      </w:pPr>
      <w:r>
        <w:rPr/>
        <w:t xml:space="preserve">5-KARŞILAŞTIRMALI TÜRK LEHÇELERİ SÖZLÜĞÜ: TÜRKİYE TÜRKÇESİ KELİMELERİN, DİĞER TÜRK BOYLARININ LEHÇELERİNDEKİ KARŞILIKLARI: TÜRKÇE KELİMELER SÖZLÜĞÜNDE TOPLANIR.   ÖRNEĞİN;AZERİ, KAZAK,KIRGIZ,ÖZBEK, TÜRKMEN, GAGAUZ, TATAR, BAŞKURT, ÇUVAŞ, ALTAY,HAKAS,SAHA-YAKUT,TUVA, KARAKALPAK,BORCALI, KARAPAPAK, AHİSKA-MESKET, BALKAR, KARAÇAY, UYGUR, KAŞKAY, KAÇAR, TEREKEME </w:t>
      </w:r>
    </w:p>
    <w:p>
      <w:pPr>
        <w:pStyle w:val="Normal"/>
        <w:rPr/>
      </w:pPr>
      <w:r>
        <w:rPr/>
        <w:t>6-TÜRKÇE YAZIM-İMLA KILAVUZU,</w:t>
      </w:r>
    </w:p>
    <w:p>
      <w:pPr>
        <w:pStyle w:val="Normal"/>
        <w:rPr/>
      </w:pPr>
      <w:r>
        <w:rPr/>
        <w:t>7-TÜRK HİKAYELERİ,</w:t>
      </w:r>
    </w:p>
    <w:p>
      <w:pPr>
        <w:pStyle w:val="Normal"/>
        <w:rPr/>
      </w:pPr>
      <w:r>
        <w:rPr/>
        <w:t>8-TÜRK ROMANLARI,</w:t>
      </w:r>
    </w:p>
    <w:p>
      <w:pPr>
        <w:pStyle w:val="Normal"/>
        <w:rPr/>
      </w:pPr>
      <w:r>
        <w:rPr/>
        <w:t>9-TÜRK DESTANLARI,</w:t>
      </w:r>
    </w:p>
    <w:p>
      <w:pPr>
        <w:pStyle w:val="Normal"/>
        <w:rPr/>
      </w:pPr>
      <w:r>
        <w:rPr/>
        <w:t>10-TÜRK KÜLTÜRÜ,MİTOLOJİSİ/EFSANELERİ, TÜRK MASALLARI,</w:t>
      </w:r>
    </w:p>
    <w:p>
      <w:pPr>
        <w:pStyle w:val="Normal"/>
        <w:rPr/>
      </w:pPr>
      <w:r>
        <w:rPr/>
        <w:t xml:space="preserve">11-MANİ,NİNNİ,BULMACA,BİLMECE,FIKRA, </w:t>
      </w:r>
    </w:p>
    <w:p>
      <w:pPr>
        <w:pStyle w:val="Normal"/>
        <w:rPr/>
      </w:pPr>
      <w:r>
        <w:rPr/>
        <w:t xml:space="preserve">12-TÜRK ŞİİRİ, TÜRKÜLER, HALK EZGİLERİ, HALK MÜZİĞİ, </w:t>
      </w:r>
    </w:p>
    <w:p>
      <w:pPr>
        <w:pStyle w:val="Normal"/>
        <w:rPr/>
      </w:pPr>
      <w:r>
        <w:rPr/>
        <w:t>13-KOMPOZİSYON,MAKALE,TEZ,YAZARLIK,SENARİSTLİK TEKNİKLERİ,</w:t>
      </w:r>
    </w:p>
    <w:p>
      <w:pPr>
        <w:pStyle w:val="Normal"/>
        <w:rPr/>
      </w:pPr>
      <w:r>
        <w:rPr/>
        <w:t>14-İMZA VE PARAF ATILMASI,</w:t>
      </w:r>
    </w:p>
    <w:p>
      <w:pPr>
        <w:pStyle w:val="Normal"/>
        <w:rPr/>
      </w:pPr>
      <w:r>
        <w:rPr/>
        <w:t xml:space="preserve">15-OKUMAK,YAZMAK,KONUŞMAK,DİKSİYON,FONETİK, </w:t>
      </w:r>
    </w:p>
    <w:p>
      <w:pPr>
        <w:pStyle w:val="Normal"/>
        <w:rPr/>
      </w:pPr>
      <w:r>
        <w:rPr/>
        <w:t>16-ÇAĞDAŞ TÜRK EDEBİYATI,</w:t>
      </w:r>
    </w:p>
    <w:p>
      <w:pPr>
        <w:pStyle w:val="Normal"/>
        <w:rPr/>
      </w:pPr>
      <w:r>
        <w:rPr/>
        <w:t xml:space="preserve">17-ORHUN, YENİSEY YAZITLARI, TÜRK TAMGA,RUNİK YAZISI, TÜRK KAYA RESİMLERİ. </w:t>
      </w:r>
    </w:p>
    <w:p>
      <w:pPr>
        <w:pStyle w:val="Normal"/>
        <w:rPr/>
      </w:pPr>
      <w:r>
        <w:rPr/>
        <w:t>B-SOSYAL BİLGİLER DERS KONULARI:</w:t>
      </w:r>
    </w:p>
    <w:p>
      <w:pPr>
        <w:pStyle w:val="Normal"/>
        <w:rPr/>
      </w:pPr>
      <w:r>
        <w:rPr/>
        <w:t xml:space="preserve">1-MUKAYESELİ-KARŞILAŞTIRMALI TARİH: TÜRK TARİH VE MEDENİYETİ  </w:t>
      </w:r>
    </w:p>
    <w:p>
      <w:pPr>
        <w:pStyle w:val="Normal"/>
        <w:rPr/>
      </w:pPr>
      <w:r>
        <w:rPr/>
        <w:t>2-ÖNTÜRK UYGARLIĞI,</w:t>
      </w:r>
    </w:p>
    <w:p>
      <w:pPr>
        <w:pStyle w:val="Normal"/>
        <w:rPr/>
      </w:pPr>
      <w:r>
        <w:rPr/>
        <w:t>3-GENEL COĞRAFYA VE TÜRKİYE COĞRAFYASI,</w:t>
      </w:r>
    </w:p>
    <w:p>
      <w:pPr>
        <w:pStyle w:val="Normal"/>
        <w:rPr/>
      </w:pPr>
      <w:r>
        <w:rPr/>
        <w:t xml:space="preserve">4-HER OKUL İDARESİ:SEÇMELİ DERSLERİ BELİRLER.SEÇMELİ DERSİN BİRİDE; KURANIN TÜRKÇE ANLAMIDIR. SEÇİMLİK;GÜZEL AHLAK VE BARIŞ KÜLTÜRÜ, DERSİ:BU DERSTEN; SINIFTA KALMAK, YAZILI VE NOT YOKTUR, SEÇMELİDİR. SADECE KURANIN; ORİJİNAL ARAPÇA ASLININ; TEK KELİMELİK TÜRKÇE KARŞILIĞI; TEFSİRSİZ,YORUMSUZ, AÇIKLAMASIZ; ARAPÇA KELİMELERİN; BİREBİR TAM KARŞILIĞI, TÜRKÇE ANLAMI, MEALİ OKUTULUR.* OKUTULMASI ÖNERİLEN, KURAN MEALİ: HAKKI YILMAZ, HÜSEYİN ATAY! *ALLAH SÖZÜ, KURANI; İNSAN; ALLAHIN:BİR HEDİYESİ, KUTLU EMANETİ OLAN; AKLIYLA VE ANADİLİYLE; AKLEDİP, DÜŞÜNEREK OKUR. NE ANLIYORSA, ONUN İÇİN; DİN, İSLAM İNANCI, ODUR! İSLAM DİNİNDE;RUHBANLIK,DİN ADAMLIĞI SINIFI  YOKTUR. DİNDE, SORUMLULUK BİREYSELDİR. DİN,BİLİNÇLİ SEÇİM,AKILCI,ÖNGÖRÜLÜ TERCİHTİR. DİNDE; KİMSE, KİMSEYE; ŞEFAAT EDEMEZ VE BAŞKASININ GÜNAHINI ÇEKMEZ. KURAN İSLAMINDA, ZORLAMA,ZORLUK YOKTUR. MÜSLÜMAN,YALNIZCA KURANDAN SORUMLUDUR. İSLAM DİNİ;ALLAH İLE İNANAN KUL ARASINDAKİ:ÖZEL BAĞ,MANEVİ İLETİŞİMDİR. İSLAM DİNİNİN;TEK PUSULASI, REHBERİ,YOL HARİTASI, KAYNAĞI KURANDIR! İSLAM PEYGAMBERİ; MUHAMMET MUSTAFAYI; İYİLİK, DOĞRULUK VE GÜZEL İŞLERDE; ÖRNEK, ÖNCÜ, ÖNDER, REHBER EDİNMEK VE DESTEKLEMEKLE YÜKÜMLÜ OLANLAR; 611-622,632 YILLARI ARASI, ARABİSTANDA YAŞAYAN SAHABELERDİR. PEYGAMBER, 632 YILINDA RABBİNE KAVUŞMUŞ İSEDE;TEBLİĞ ETTİĞİ;AÇIK,ANLAŞILIR, ÇELİŞKİSİZ VE TAM OLAN, ALLAH SÖZÜ KURAN; AKLIMIZ, GÖNLÜMÜZ, VİCDANIMIZ VE KÜTÜPHANEMİZDE, ŞUAN MEVCUTTUR! ALLAH; MUCİZELERLE DOLU;4 KİTABI; AKLEDİP, DÜŞÜNEREK, SORGULAYARAK, OKUMAMIZI BUYURUYOR. HAYAT REHBERİ,HAKİKAT BİLGİSİ, KURAN KİTABININ AYDINLIĞINDA; KAİNAT-EVREN- GÖKLER-UZAY KİTABI, ALLAHIN KOYDUĞU, DOĞA KANUNLARINA GÖRE İŞLEYEN, BU DÜNYAMIZ- YERYÜZÜNÜN; TABİAT KİTABI VE İNSAN VÜCUDU, ORGAN SİSTEMİNİN, İŞLEVİNİ YÜRÜTTÜĞÜ; BEDEN-ANATOMİ KİTABI, VÜCUT ORGANLARI ATLASI! </w:t>
      </w:r>
    </w:p>
    <w:p>
      <w:pPr>
        <w:pStyle w:val="Normal"/>
        <w:rPr/>
      </w:pPr>
      <w:r>
        <w:rPr/>
        <w:t>5-FELSEFE, MANTIK,</w:t>
      </w:r>
    </w:p>
    <w:p>
      <w:pPr>
        <w:pStyle w:val="Normal"/>
        <w:rPr/>
      </w:pPr>
      <w:r>
        <w:rPr/>
        <w:t>6-PİSİKOLOJİ, SOSYOLOJİ</w:t>
      </w:r>
    </w:p>
    <w:p>
      <w:pPr>
        <w:pStyle w:val="Normal"/>
        <w:rPr/>
      </w:pPr>
      <w:r>
        <w:rPr/>
        <w:t>7-CUMHURİYET TARİHİ:İNKILAP-DEVRİM TARİHİ YERİNE; LİSEDE: YILMAZ ÖZDİL’İN; SON CÜRET ESERİ, OKUTULUR. ÜNİVERSİTEYE; İNKILAP TARİHİ VE TÜRKÇE DERSİ, KONMAZ!</w:t>
      </w:r>
    </w:p>
    <w:p>
      <w:pPr>
        <w:pStyle w:val="Normal"/>
        <w:rPr/>
      </w:pPr>
      <w:r>
        <w:rPr/>
        <w:t>8-YURTTAŞLIK BİLGİSİ:TEMEL HUKUK,CEZA KANUNU,S.P.SEÇİM KANUNU, TC ANAYASASI,</w:t>
      </w:r>
    </w:p>
    <w:p>
      <w:pPr>
        <w:pStyle w:val="Normal"/>
        <w:rPr/>
      </w:pPr>
      <w:r>
        <w:rPr/>
        <w:t xml:space="preserve">9-TOLUMSAL KURAL;TÖRE,ÖRF,ADET,GELENEK,GÖRENEK,YASA,TÜZÜK, YÖNETMELİK,                                                                                                                                       10-TC DEVLETİ: KURUCU LİDERİ:KEMAL ATATÜRKÜN;NUTUK ESERİ, GENÇLİĞE HİTABESİ VE ANDIMIZ. </w:t>
      </w:r>
    </w:p>
    <w:p>
      <w:pPr>
        <w:pStyle w:val="Normal"/>
        <w:rPr/>
      </w:pPr>
      <w:r>
        <w:rPr/>
        <w:t xml:space="preserve">C-SAĞLIK BİLGİSİ, DERS KONULARI: (*BU DERSİ: DOKTORLAR VERİR):İLKYARDIM,ÇOCUK, HASTA,YAŞLI BAKIMI,BULAŞICI HASTALIK,MİKROPTAN KORUNMA,SAĞLIKLI BESLENME..! </w:t>
      </w:r>
    </w:p>
    <w:p>
      <w:pPr>
        <w:pStyle w:val="Normal"/>
        <w:rPr/>
      </w:pPr>
      <w:r>
        <w:rPr/>
        <w:t>1-a)İNSAN VE İNSAN KEMİKLERİNİN; RESMİ ÇEKİLEREK:TÜRK TASARIMI;TÜRKÇE ANATOMİ ATLASI; HAZIRLATILIP, OKUTULUP,İNSAN VÜCUDU TANITILIR. ATEŞ, AĞRI, KUSMA, İSHAL,GÖZDE KIZARTI, ELDE TİTREME,HALSİZLİK,BAŞ DÖNMESİ, NABIZ ATIŞI, TANSİYON, ŞEKER YÜKSEKLİĞİ GİBİ, HASTALIK BELİRTİLERİ,ÖRNEKLİ, BELGESELLİ OLARAK ANLATILIP, GÖSTERİLİR. BU BELİRTİ, BULGU, SEMPTOMDAN, HASTALIK TEŞHİSİNE VE TEDAVİYE YÖNELİK, PIRATİK BİLGİLER VERİLİR,  TEKNİKLER KAZANDIRILIR. BİR İNSANIN;ÖZGÜR,SORUMLULUK SAHİBİ OLUP, BİLİNÇLİ, ÖNGÖRÜLÜ DAVRANIP; ALLAH İLE ALDATILMAMASI,ŞEYTANI; İLAH, EVLİYA EDİNMEMİSİ İÇİN;NASIL KENDİ KENDİNİN; İMAMI,MÜFTÜSÜ OLMASI, GEREKİRSE! SAĞLIKLI YAŞABİLMESİ İÇİN; YİNE, KENDİ KENDİNİN, DOKTORU OLMASI, GEREKİR!</w:t>
      </w:r>
    </w:p>
    <w:p>
      <w:pPr>
        <w:pStyle w:val="Normal"/>
        <w:rPr/>
      </w:pPr>
      <w:r>
        <w:rPr/>
        <w:t>b-İLK YARDIM: ARI,YILAN,AKREP SOKMASI,SUDA BOĞULMA, YANGIN,DUMAN, YANIK, KALP KIRİZİ, TANSİYON YÜKSEKLİĞİ,DÜŞMESİ, YÜKSEK ATEŞ,HAVALE, TIRAFİK KAZASI, YARALANMA, TİKEN,ÇİVİ BATMASI, KEDİ TIRMALAMASI,KÖPEK ISIRMASI, KESİK, KIRIK, BURUN KANAMASI İLE BAŞ,DİŞ,KULAK,KARIN AĞRISI,  GİBİ DURUMLAR İÇİN YAPILACAK, HAYAT KURTARICI, İLKYARDIM, İLK MÜDAHALE, TIBBİ İŞLEM;EYLEMLİ VE BELGESEL OLARAK, ÖĞRENCİLERE GÖSTERİLİR.</w:t>
      </w:r>
    </w:p>
    <w:p>
      <w:pPr>
        <w:pStyle w:val="Normal"/>
        <w:rPr/>
      </w:pPr>
      <w:r>
        <w:rPr/>
        <w:t>2-VEREM,ÇİÇEK,VEBA,SARILIK,KORONA GİBİ BULAŞICI HASTALIK BELİRTİLERİ,KENE ISIRMASI, ZEHİRLİ MANTAR ÖRNEKLİ ANLATILIR. KANSER,AETS, ŞEKER, TANSİYON, OBEZLİK GİBİ,YAYGIN HASTALIKLARDAN KORUNMA,SAĞLIKLI YAŞAMA KURALLARI İŞLENİR.</w:t>
      </w:r>
    </w:p>
    <w:p>
      <w:pPr>
        <w:pStyle w:val="Normal"/>
        <w:rPr/>
      </w:pPr>
      <w:r>
        <w:rPr/>
        <w:t>3-DENGELİ,DÜZENLİ,YETERLİ BESLENMEK</w:t>
      </w:r>
    </w:p>
    <w:p>
      <w:pPr>
        <w:pStyle w:val="Normal"/>
        <w:rPr/>
      </w:pPr>
      <w:r>
        <w:rPr/>
        <w:t>4-SİGARA,UYUŞTURUCU,ALKOLLÜ İÇKİ,KUMAR,FUHUŞ GİBİ,BİR KÖTÜ ALIŞKANLIK VE ZARARLI BAĞIMLILIK EDİNMEMEK. EN AKILCI YOL;KÖTÜ ARKADAŞ ETKİSİNDE KALMAMAK, ÖZENTİ DUYMAMAK VE ASLA DENEMEMEKTİR. HİÇ ALIŞMAMAK, BAĞIMLILIKTAN KURTULMAKTAN, ÇOK DAHA KOLAYDIR. AYRICA,BAZI HATALARDAN DÖNÜŞ VE YANLIŞIN TELAFİSİ YOKTUR. SON PİŞMANLIK, ÇOĞU KEZ FAYDASIZDIR, İŞ İŞTEN ÇOKTAN GEÇMİŞTİR.</w:t>
      </w:r>
    </w:p>
    <w:p>
      <w:pPr>
        <w:pStyle w:val="Normal"/>
        <w:rPr/>
      </w:pPr>
      <w:r>
        <w:rPr/>
        <w:t>5-HERGÜN,DÜZENLİ OLARAK,EKZERSİZ YAPMANIN,YÜRÜYÜP,KOŞMANIN,SAĞLIĞIMIZ AÇISINDAN ÖNEMİ.</w:t>
      </w:r>
    </w:p>
    <w:p>
      <w:pPr>
        <w:pStyle w:val="Normal"/>
        <w:rPr/>
      </w:pPr>
      <w:r>
        <w:rPr/>
        <w:t xml:space="preserve">6-TEMEL SAĞLIK BİLGİSİ, HASTALIKLARIN ÖNLENMESİ! İNSAN VÜCUDUNDAKİ; GÖZ, KULAK, KALP,MİDE,AKCİĞER GİBİ ORGANLARIN ÇALIŞMAS! KANSER,ŞEKER GİBİ, YAYGIN HASTALIKLAR VE ANATOMİ ATLASI BELGESELİ, DERSTE GÖSTERİLİR. </w:t>
      </w:r>
    </w:p>
    <w:p>
      <w:pPr>
        <w:pStyle w:val="Normal"/>
        <w:rPr/>
      </w:pPr>
      <w:r>
        <w:rPr/>
        <w:t>7-DERSTE, BEBEĞİN;ANA KARNINDAKİ: OLUŞUM VE GELİŞİM BELGESELİ, İZLETİLİR. ÖĞRENCİLER, BEBEKLERİ; LEYLEKLERİN GETİRMEDİĞİNİ, BİLİMSEL OLARAK ÖĞRENİR. AYRICA TIP DOKTORLARI; KIZLIK ZARININ; 2 TİP OLDUGUNU, HİLAL TİPİ ZARIN,ANCAK BEBEK DOĞUMUYLA YIRTILIP KANADIĞINI, ANLATIR. BİRDE TOPLUMDA; UĞURSUZ,KISIR KADIN, KANCIK ANASI GİBİ HAKSIZ HAKARETLERİN DOĞUP,YAYILMASINA NEDEN OLAN, YANLIŞ ÖNYARGI DÜZELTİLİR: ÇOCUKLARIN CİNSİYETİ;BABADAN GELEN GENE, KIROMOZOMA, DNA’YA GÖRE,OLUŞUR. ANA, TABİR CAİZSE; TARLA GİBİDİR. BESLENMESİNE, DİRENCİNE,VERİMİNE GÖRE,BEBEK SAĞLIKLI OLUŞUR. ÜRÜN ÇEŞİDİNİ, CİNSİNİ İSE BABANIN EKTİĞİ TOHUM,BELİRLER. BABA BUĞDAY DNA’SI-KIROMOZOMU-GENİ EKTİYSE, TARLA BUĞDAY YETİŞTİRİR. ASLA DARI ÇIKMAZ.</w:t>
      </w:r>
    </w:p>
    <w:p>
      <w:pPr>
        <w:pStyle w:val="Normal"/>
        <w:rPr/>
      </w:pPr>
      <w:r>
        <w:rPr/>
        <w:t>D-BİLGİSAYAR; KULLANIM,İŞLETİM,ONARIM,TASARIM,YAZILIM DERSİ KONULARI:</w:t>
      </w:r>
    </w:p>
    <w:p>
      <w:pPr>
        <w:pStyle w:val="Normal"/>
        <w:rPr/>
      </w:pPr>
      <w:r>
        <w:rPr/>
        <w:t xml:space="preserve">TEKNİK RESİM, MİMARİ ÇİZİM, GIRAFİK, MODA, SİTİLİSTLİK, DESEN, DİZAYN. BULUŞ, İCAT TEMEL BİLGİLERİ. YETENEK,BECERİ AÇIĞA ÇIKARMA VE GELİŞTİRME TEKNİKLERİ. </w:t>
      </w:r>
    </w:p>
    <w:p>
      <w:pPr>
        <w:pStyle w:val="Normal"/>
        <w:rPr/>
      </w:pPr>
      <w:r>
        <w:rPr/>
        <w:t xml:space="preserve">E-MATEMATİK DERSİ KONULARI: SAYILAR, ÇARPIM TAPLOSU-KERRAT CETVELİ, 4 İŞLEM, ARİTMETİK, CEBİR, LOGARİTMA CETVELİ, GEOMETRİ, İSTATİSTİK, İKTİSADİ ANALİZ, MODERN MATEMATİK, YÜKSEK MATEMATİK, GENEL MATEMATİK, MALİ CEBİR, TİCARİ ARİTMATİK, . *HESAP MAKİNASI KULLANIM TEKNİĞİ. </w:t>
      </w:r>
    </w:p>
    <w:p>
      <w:pPr>
        <w:pStyle w:val="Normal"/>
        <w:rPr/>
      </w:pPr>
      <w:r>
        <w:rPr/>
        <w:t>F-FEN BİLGİSİ: FİZİK, KİMYA, BİYOLOJİ, ANATOMİ ATLASI, ASTRONOMİ, JEOLOJİ.</w:t>
      </w:r>
    </w:p>
    <w:p>
      <w:pPr>
        <w:pStyle w:val="Normal"/>
        <w:rPr/>
      </w:pPr>
      <w:r>
        <w:rPr/>
      </w:r>
    </w:p>
    <w:p>
      <w:pPr>
        <w:pStyle w:val="Normal"/>
        <w:rPr/>
      </w:pPr>
      <w:r>
        <w:rPr/>
        <w:t>G-ERDEMLİ, HİKMETLİ İNSAN;EŞREFİ MAHLUKAT, OLABİLMENİN  İLKELERİ:</w:t>
      </w:r>
    </w:p>
    <w:p>
      <w:pPr>
        <w:pStyle w:val="Normal"/>
        <w:rPr/>
      </w:pPr>
      <w:r>
        <w:rPr/>
        <w:t xml:space="preserve">1-BİRLİKTE YAŞAMA, KATILIM,DAYANIŞMA,YARDIMLAŞMA,PAYLAŞIM,DESTEK, İMECE, KEŞİK, EKİP, TAKIM ÇALIŞMASI,BİRLİK BERABERLİK,İŞBİRLİĞİ,İŞBÖLÜMÜ,VİCDANİ SORUMLULUK BİLİNCİ, FEDAKARLIK,CESARET,KAHRAMANLIK,YURTSEVERLİK-VATANSEVERLİK, MİLLİYETÇİLİK- ULUSALCILIK, ALLAHIN RAHMETİ:BİRLİK OLANLARIN ÜZERİNDEYMİŞ! MEZHEP,TASAVVUF, CEMAAT,TARİKAT,FIRKA,HİZİP VE SİYASİ PARTİLERE BÖLÜNÜP, PARÇALANIRSAK; GÜCÜMÜZ ZAYIFLAR,İÇİMİZE KORKU DÜŞER. TÜRKÜN VE İSLAMIN DÜŞMANLARI KARŞISINDA PERİŞAN OLURUZ. </w:t>
      </w:r>
    </w:p>
    <w:p>
      <w:pPr>
        <w:pStyle w:val="Normal"/>
        <w:rPr/>
      </w:pPr>
      <w:r>
        <w:rPr/>
        <w:t xml:space="preserve">2-SEVGİ,SAYGI,GÜVEN,EŞİTLİK,ANLAYIŞ,DOĞRULUK,DÜRÜSTLÜK,SÖZÜNDE DURMAK,EMANETİ KORUMAK, İLKELİ DAVRANMAK. </w:t>
      </w:r>
    </w:p>
    <w:p>
      <w:pPr>
        <w:pStyle w:val="Normal"/>
        <w:rPr/>
      </w:pPr>
      <w:r>
        <w:rPr/>
        <w:t xml:space="preserve">3-SİGARA,UYUŞTURUCU,ALKOLLÜ İÇKİ,KUMAR,FUHUŞ GİBİ,BİR KÖTÜ ALAŞKANLIK VE ZARARLI BAĞIMLILIK EDİNMEMEK, </w:t>
      </w:r>
    </w:p>
    <w:p>
      <w:pPr>
        <w:pStyle w:val="Normal"/>
        <w:rPr/>
      </w:pPr>
      <w:r>
        <w:rPr/>
        <w:t>4-FELAKET VE KÖTÜ OLAYLARDAN, KENDİ BAŞINA GELMEDEN; AKLEDİP DÜŞÜNEREK, ÖĞÜT,DERS,İPRET ALIP; ÖNGÖRÜLÜ,PİLANLI,TEDBİRLİ DAVRANIP, BENZER HATA VE YANLIŞLARA DÜŞÜP;ZARAR GÖRMEMEK! BOŞ YERE,EMEK,ZAMAN,PARA KAYBEDEREK, GEÇMİŞ HATA VE YANLIŞLARA ÜZÜLMEMEK. ÇOCUKLUĞA TAKILIP KALMAMAK. GEÇMİŞİN KÖTÜ ANILARINI; GEÇMİŞTE BIRAKIP,BUGÜNE ODAKLANIP; ÖNGÖRÜLÜ DAVRANMAK! YENİ HATA YAPIP,GELECEĞİMİZİ KARARTIP, ENDİŞELENİP,KAYGILANMAMAK! AYNI HATAYA, İKİNCİ KEZ DÜŞEN; AHMAKMIŞ! KURANA BAĞLI İSLAM DİNİNDE, DİNİ SORUMLULUK; BİREYSELDİR VE AKIL BALİĞ, REŞİT, YETİŞKİN OLUNCA,RÜŞTE ERİNCE BAŞLAR. 16-22 YAŞ ÖNCESİNE; TAKILIP KALMA, GEÇMİŞE ÜZÜLÜP DURMA! GELECEK ENDİŞESİ, KAYGUSU ÇEKME! ALLAHA VE AHRETE İNANIYORSAN; ALLAHA GÜVEN,HADDİNİ BİL, KURANI REHBER EDİNİP, CESURCA,SABIRLA, ŞÜKÜRLE;İYİLİK,DOĞRULUK,GÜZELLİĞİ BAŞARMAK İÇİN;DÜRÜST,ÖNGÖRÜLÜ, PİLANLI ÇALIŞIP, BİR EKONOMİK DEĞER ÜRETEREK, HUZURLA; İDEALİNE,AMACINA,HEDEFİNE YÜRÜ!</w:t>
      </w:r>
    </w:p>
    <w:p>
      <w:pPr>
        <w:pStyle w:val="Normal"/>
        <w:rPr/>
      </w:pPr>
      <w:r>
        <w:rPr/>
        <w:t>5-ALLAH VERGİSİ YETENEĞİNİ; ARAŞTIRIP ÖĞRENMEK, BECERİSİNİ GELİŞTİRİP;BU FITRATINA UYGUN;  YASAL,MEŞRU,ÖRFE UYGUN, TOPLUMA YARARLI; BİR İŞ,SANAT,MESLEK EDİNMEK VE İŞİNİ, GÖREVİNİ; YERİNDE,ZAMANINDA, GEREĞİNCE YAPARAK; BİR EKONOMİK DEĞER ÜRETİP, BAŞARILI OLMAK. KAZANCININ, İHTİYAÇ FAZLASINI; İHTİYAÇ SAHİBİ AKRABA VE MAHALLESİNDEKİ YAKINLARINA; NAFAKA,ZEKAT, SADAKA OLARAK VERİP! ALLAH RIZASI İÇİN; İNSANLARDAN BİR KARŞILIK GÖZETMEDEN, KALICI,ISLAH EDİCİ İYİLİK YAPIP; ARINIP,İYİ İNSAN OLMAK! İYİLİK,GÜZELLİK,DOĞRULUK İÇİN ÇALIŞARAK; HUZURLU,MUTLU VE UMUTLU YAŞAMAK! AKLEDİP DÜŞÜNEREK,ARAŞTIRIP, ÖNGÖRÜLÜ KARAR ALIP, SABIRLA, PİLANLI ÇALIŞMAK. AKIL VE ALINTERİ EMEKLE,BİR EKONOMİK DEĞER  ÜRETMEDEN, BAŞARILI VE MUTLU OLUNAMAZ!*AHRET SAADETİ ÖDÜLÜNÜ HAKETMEK,EBEDİ CENNET NİMETİNE ERİŞMEK; BU GEÇİCİ İMTİHAN DÜNYASINDA; AKLIMIZ ERER,GÜCÜMÜZ YETER,ÇALIŞIP PARA KAZANIRKEN; ALLAHA İNANDIĞIMIZ İÇİN;ELİMİZLE YAPTIĞIMIZ; İYİ, DOĞRU, GÜZEL İŞLER VE HELAL YOL,YÖNTEMLE KAZANDIKLARIMIZA GÖRE; ÖZGÜR İRADEMİZ, İYİNİYET VE BİREYSEL SEÇİMİMİZLE, BİZE BIRAKILMIŞTIR!</w:t>
      </w:r>
    </w:p>
    <w:p>
      <w:pPr>
        <w:pStyle w:val="Normal"/>
        <w:rPr/>
      </w:pPr>
      <w:r>
        <w:rPr/>
        <w:t xml:space="preserve">6-HIRSIZLIK,GASP,KAPKAÇ,KAÇAKÇILIK,DOLANDIRICILIK,YOLSUZLUK,KALPAZANLIK, SAHTECİLİK, MAFYA,ÇETE,EŞKİYALIK,TERÖR GİBİ,YASA DIŞI,YASAK,KÖTÜ İŞ,GÜNAH, YANLIŞ DAVRANIŞ YAPMAMAK! HALK,MİLLET,DEVLET DÜŞMANI OLUP,HAPSE GİRİP, ÖZGÜRLÜĞÜNÜ YETİRMEMEK.* BİR İNSANIN,BU İMTİHAN DÜNYASINDA SAHİP OLABİLECEĞİ, EN KUTLU DEĞERLER; SAĞLIK,ÖZGÜRLÜK, DÜRÜSTLÜK, CESARET, VATANSEVERLİK, NAMUS, ŞEREFİ VE AKLEDİP DÜŞÜNEREK, ÖNGÖRÜ VE SABIRLA; YASAL, MEŞRU,TOPLUMA YARARLI, BİR EKONOMİK MAL VE HİZMET ÜRETEREK;ASALAK, KİMSEYE MUHTAÇ VE YÜK; YANİ DÜŞMANA MASKARA, DOSTA YÜZ KARASI OLMAMAK! </w:t>
      </w:r>
    </w:p>
    <w:p>
      <w:pPr>
        <w:pStyle w:val="Normal"/>
        <w:rPr/>
      </w:pPr>
      <w:r>
        <w:rPr/>
        <w:t xml:space="preserve">7-HADDİNİ BİLEN,SABREDEN,ŞÜKREDEN, TUTUMLU;İSRAF VE CİMRİLİKTEN SAKINAN. </w:t>
      </w:r>
    </w:p>
    <w:p>
      <w:pPr>
        <w:pStyle w:val="Normal"/>
        <w:rPr/>
      </w:pPr>
      <w:r>
        <w:rPr/>
        <w:t>8-İŞİN KOLAYINA KAÇIP,EKİNİ BİÇTİRİNCE ANIZ YAKMAZ. ÇÜNKÜ,ANIZ YANARKEN; HAVANIN KİRLETİLDİĞİNİN VE BİNLERCE YARARLI BÖCEK,KARINCA, TOPRAĞIN NEMİ,SOLUCAN VE BAKTERİLERİN ÖLDÜRÜLDÜĞÜNÜN, BİLİNCİNDEDİR. NE YAZIKKİ ANIZ YAKMANIN ZARARINI; OKULDA ÖĞRETMENLER,CAMİDE DİB’İN RUHBAN İMAMLARI İLE TARIM MÜDÜRLÜKLERİ, HALKA ANLATARAK, ALDIKLARI MAAŞI HAKETMEMİŞLER. YİNE, İMAM, DOKTOR,EBE VE HEMŞİRELER; BEBEĞİN CİNSİYETİNİ BELİRLEYEN GENİN, KIROMOZOMUN; BABADAN GELDİĞİ,BİLGİSİNİ VERİP, HALKI BİLİNÇLENDİREMEMİŞ! KADINLAR; YİNE KIZ DOĞURDU, DİYE AŞAĞILANMIŞ VEYA OĞLAN DOĞURDU DİYE HAKSIZ ÖĞÜLMÜŞ! DOĞRUSU; ANNEYE MAŞALLAH, PIRLANTA GİBİ, DÖRT DÖRTLÜK, MARİFETLİ KIZ! GÜZEL AHLAKLI,KARAKTERLİ, ÇALIŞKAN,VATANSEVER OĞLAN YETİŞTİRMİŞ DİYE, ÖĞÜLÜP,TAKDİR EDİLMESİ GEREKİRDİ! TÜRKİYEDEKİ TERÖRİST, MAFYA, TİNERCİ,HIRSIZ,YALANCI VE DOLANDIRICILAR; MARS GEZEGENİNDEKİ ŞEYTAN MİLLETİNDEN GELMİYORSA,BUNLARA TERBİYE VERMEYEN, EĞİTMEYEN KİM? ÖĞRENCİ ANDI, LAİKLİK,SAKALSIZLIK VE BAŞI AÇIKLIK NEDENİYLE; ESKİDEN OKULLARDAN, MUNDAR NESİL ÇIKIYORMUŞ, TÜRBAN ÖRTEREK,TIRAŞ OLMAYARAK, DİN DERSİ OKUTARAK; DİNDAR NESİL YETİŞTİRİLECEKMİŞ! BİR GÖBEK,KUŞAK;20-30 YIL,SÜRE DOLMAK ÜZERE; ANCAK, AKİFİN DİNDAR NESLİ, HALA UFUKTA GÖZÜKMÜYOR! HATTA SUÇ ORANI, HIRSIZLIK, DOLANDIRICILIK,İŞSİZLİK, CİNAYET, TERÖR,ADALETSİZLİK, ORMAN YANGINI, KURAKLIK, YALAN, YOLSUZLUK, ENFLASYON,DOLAR,FAİZ,BORÇ VE YOKSULLUK ARTIYOR!</w:t>
      </w:r>
    </w:p>
    <w:p>
      <w:pPr>
        <w:pStyle w:val="Normal"/>
        <w:rPr/>
      </w:pPr>
      <w:r>
        <w:rPr/>
        <w:t xml:space="preserve">9-A) ERDEMLİ İNSAN,AKLEDİP, BU MUCİZELERİ GÖRÜP,HİKMETLİ DÜŞÜNÜR; AYIN,   GÜNEŞİN, YILDIZLARIN, GÖKYÜZÜNDE BOŞLUKTA DURMASI! RÜZGARIN TAŞIDIĞI BULUTTAN YAĞMUR YAĞMASI! MİNNACIK TOHUMDAN,ÇEKİRDEKTEN; BİTKİ,FİDE,ÇİTİL, HATTA AĞAÇ ÇIKMASI! BEBEĞİN; ANA KARNINDA OLUŞUM,GELİŞİM VE DOĞUMU İLE HASTALIK VE ÖLÜMDEN; ÖĞÜT, DERS, İPRET ALIP;HİÇ ÖLMEYECEKMİŞ GİBİ,BU GEÇİCİ İMTİHAN DÜNYAMIZI; KOLAYLAŞTIRIP, İYİLEŞTİRİP, GÜZELLEŞTİRMEYE ÇALIŞIRKEN, YARIN ÖLECEKMİŞ GİBİ, EBEDİ AHRETE HAZIRLANMALIYIZ. ARASIRA, ANA,BABA,DEDE VE NENELERİMİZ NERDE DİYE,AKLEDİP, SORMAZ VE BUNA UYGUN;BAKIŞ AÇIMIZ VE YAŞANTIMIZDA; DÜZELTME YAPMAZSAK; HAYATIMIZDA SIKINTI VAR DEMEKTİR, BİZ ÖLÜNCE,BU DÜNYADA SAHİP OLDUĞUMUZ; MAKAM,MALLARIMIZ,KONAK,ARABA VE DOSTLARIMIZ, HATTA BEDENİMİZ BİLE; BU DÜNYADA KALIR. BİZİ ESAS OLUŞTURAN, ÖZÜMÜZ; YANİ AKLIMIZ,İRADEMİZ,VİCDAN,NEFİS VE RUHUMUZLA BİRLİKTE, AHRETE; YALNIZCA NİYETİMİZİ,AMACIMIZI,YAPTIĞIMIZ;İYİLİK VE KÖTÜLÜKLERİN SONUCU İLE  KAZANDIKLARIMIZIN; HELALMI,YOKSA HARAMMI OLDUĞU GERÇEĞİNİ GÖTÜRÜRÜZ! KONUYU; SAYGI DUYDUĞUM,ERDEMLİ İNSANIN;HİKMETLİ SÖZÜYLE NOKTALAYALIM; SEÇİM, TERCİH YAPMAK ZORUNDAYIZ; İKİ GÜZELLİK BİRLİKTE; YANİ, HEM CANIMIZ CENNETTE, HEMDE ŞEY, ŞEYDE OLMAZMIŞ!” </w:t>
      </w:r>
    </w:p>
    <w:p>
      <w:pPr>
        <w:pStyle w:val="Normal"/>
        <w:rPr/>
      </w:pPr>
      <w:r>
        <w:rPr/>
        <w:t xml:space="preserve">B)ALLAHA GÖNÜLDEN İMAN EDEN VE AHRETE İNANDIĞI İÇİN; AKLEDİP DÜŞÜNEREK, TOPLUMSAL SORUMLULUK ÜSTLENİP,SABIR,CESARET,DÜRÜSTLÜK VE ÖNGÖRÜYLE; KALICI,İSLAH EDİCİ İYİLİK,İYİ İŞ VE İŞİNİ İYİ YAPANLAR; KURAN İSLAMINA GÖRE; KÖTÜLÜKTEN, GÜNAHTAN ARINARAK;ÖNDER,ÖNCÜ,ÖRNEK, İYİ İNSAN OLURLAR. İYİLERDE AHRETTE CENNETE GİDER! İMAN VE İBADET;ALLAH İLE KURULAN MANEVİ BAĞDIR. İBADET, BAĞI KUVVETLENDİRİR. ALLAHA HİÇ İBADET ETMEZSEK;İMANIMIZ ZAYIFLAR, GÜNLÜK HAYATIMIZDA ;İNANCIMIZA UYGUN YAŞAYACAK;GÜCÜ VE CESARETİ, ÖZÜMÜZDE BULAMAYIZ. ALLAH İLE OLAN BU BAĞI KOPARIRSAK; ŞEYTANIN, VESVESE, FISILTI VE HATIRLATMALARINA, AÇIK, YANİ SAVUNMASIZ HALE GELMİŞ OLURUZ.ŞEYTAN BİZİ KOLAYCA YÖNLENDİRİP, ALDATIR. YANLIŞI,KÖTÜLÜĞÜ, GÜNAHI; DOĞRU, İYİLİK VE SEVAP OLARAK GÖSTERİR. AKLIMIZ VE VİCDANIMIZLA, AKLEDİP DÜŞÜNEREK, BİLİNÇLİ İBADET ETMEZSEK; BİZİ ZAYIF TARAFIMIZDAN YAKALAYIP, ALLAH İLE ALDATARAK; ŞEYTAN;İNSAN ŞEYTANLARINI, BİZE EVLİYA EDİNDİRİR. KURAN MÜSLÜMANI; ALLAHI UNUTMAYIP,HATIRLAYAN, ANAN, ZİKREDEN, NEFSİNİ ALLAHA TESLİM EDEN,BARIŞÇI! BİLİNÇLİ,PİLANLI,ÖNGÖRÜLÜ ÇALIŞIP,EKONOMİK DEĞER ÜRETEN; YASAL, MEŞRU,TOPLUMA YARARLI,İYİ İŞ VE İŞİNİ İYİ YAPARAK,HELAL YOL VE YÖNTEMLE KAZANDIĞI;PARA VE MALIN,İHTİYAÇ FAZLASINI; NAFAKA, ZEKAT, SADAKA.HAYIR OLARAK; ÖKSÜZE,YOKSUL YAKINA,FAKİRE,MİSKİNE,MUHACİRE;ALLAHIN RIZASINI KAZANMAK İÇİN VEREN! VİCDANİ SORUMLULUK BİLİNCİNE SAHİP, DOĞRUNUN YANINDA,DÜRÜST, GÜVENİLİR, VATANSEVER KİŞİDİR. ZULME BOYUN EĞMEZ,ZALİME KULLUK ETMEZ. SABIRLI, TUTUMLUDUR, ŞEYTANA UYUP,İSRAF ETMEZ, NANKÖRLÜK, KISKANÇLIK, İKİYÜZLÜLÜK, HAİNLİK, ZALİMLİK YAPMAZ.  </w:t>
      </w:r>
    </w:p>
    <w:p>
      <w:pPr>
        <w:pStyle w:val="Normal"/>
        <w:rPr/>
      </w:pPr>
      <w:r>
        <w:rPr/>
      </w:r>
    </w:p>
    <w:p>
      <w:pPr>
        <w:pStyle w:val="Normal"/>
        <w:rPr/>
      </w:pPr>
      <w:r>
        <w:rPr/>
        <w:t>10-ERDEMLİ VATANDAŞIN VE DEVLETİ YÖNETENLERİN SORUMLULUĞU:</w:t>
      </w:r>
    </w:p>
    <w:p>
      <w:pPr>
        <w:pStyle w:val="Normal"/>
        <w:rPr/>
      </w:pPr>
      <w:r>
        <w:rPr/>
        <w:t xml:space="preserve">A-1)TL’Yİ;ELİN DÖVİZİNE EZDİRMEMEK! ULUSAL PARAYI;KENDİ EKONOMİK KURALIMIZA GÖRE YÖNLENDİRİP; 1TL= 1 EURO= 1 $ DENGESİNİ KURUP,KARARLI SÜRDÜRMEK. BİR DEVLET, BAĞIMSIZ DEVLETSE; ONUN HÜKÜMETİ;ASLA BORÇ ALMAZ! ÖZGÜR VATANDAŞIDA;DEVLETİNE; NAMUSU, ŞEREFİ OLAN,GENEL SEÇİMDEKİ,KUTLU OYUYLA: SAHİP ÇIKIP, BORÇ ALDIRMAZ! YILLIK ENFLASYONU, % 3- 5 DENGESİNDE, BANKA FAİZİNİ İSE; YILLIK %3- 6 ARALIĞINDA TUTAR!. BUNU BAŞARAMAYAN,HÜKÜMET, YASALLIK VE MEŞRUİYETİNİ YİTİRİR. ULUSAL PARAYA BİLE SAHİP ÇIKIP,YÖNETEMEYEN,Hükümet; NEYİN İKTİDARI,KİMİN HÜKÜMETİDİR, NEYE HÜKMETMEKTEDİR? ULUSAL PARA; TL’Yİ; EURO VE DOLARA EŞİTLEYİP, PARAYI PUL ETTİRMEMEK ŞART! ABD EMPERYALİZMİNİN; FED,MOODİS, İMF,DÜNYA BANKASI, FİSCH,P-SEARS GİBİ TETİKÇİ KURULUŞLARININ, MANDALIĞINI KABULEDİP, DALGALI KUR SİSTEMİNİ UYGULAYIP, DOLAR-EURO KURU,PARİTESİ,ALTININ ONS DEĞERİ,PETROLÜN (*40 $- 60 $) VARİL FİYATI DEĞİŞMEZKEN; 1 DOLARIN; 7TL’YE YÜKSELTİLİP,TÜRKİYE İLE ALAY EDİLMESİNE KATLANMAK; AHMAKLIK, CAVIRA KULLUK, HATTA VATANA İHANETTTİR. </w:t>
      </w:r>
    </w:p>
    <w:p>
      <w:pPr>
        <w:pStyle w:val="Normal"/>
        <w:rPr/>
      </w:pPr>
      <w:r>
        <w:rPr/>
        <w:t xml:space="preserve">-ABD’DE LİTRESİ= 24 KURUŞ-SENT, ÇİNDE 10 PARA-YUAN OLAN MAZOTUN, 6 TL’YE SATILDIĞI BİR ÜLKEDE;TARIM YAPILAMAZ. SAMAN,PATATES,SOĞAN,PAMUK,ET BİLE İTHAL EDİLİR. İNSAN, YULARI; KENDİ ELİYLE BOYNUNA TAKIP,İPİNİDE DÜŞMANINA VERİRMİ?*  EY AMERİKA;SENİN DOLARIN VARSA, BENİMDE ALLAHIM VAR,* SÖZÜ;ÇOK SIKINTILI BİR LAF! </w:t>
      </w:r>
    </w:p>
    <w:p>
      <w:pPr>
        <w:pStyle w:val="Normal"/>
        <w:rPr/>
      </w:pPr>
      <w:r>
        <w:rPr/>
        <w:t>2)ULUSAL TASARIM,MARKA VE PATENTLİ,YERLİ VE MİLLİ OLARAK;OTOMOBİLİ, BİLGİSAYARI, CEP TELEFONUNU, RÜZGAR VE GÜNEŞTEN ELEKTRİK ÜRETEN CİHAZI, AKÜYÜ, MAKİNAYI,ARAÇ VE CİHAZ ÇALIŞTIRAN MOTORU, HELİKOPTERİ, ASKER VE POLİSİN GÖREVDE KULLANACAĞI; TÜFEĞİ, TABANCAYI,MERMİYİ; TÜRKİYEDE,TM OLARAK ÜRETTİREREK; TC DEVLETİNİ; KENDİ KENDİNE YETERLİ BİR EKONOMİ HALİNE GETİRMEYEN! 1978-2019;41 YILDIR, HALA 3-5 ÇAPULCU, EŞKIYA, BEBEK KATİLİ,BAŞINI EZECEZ,BELİNİ KIRACAZ, SİLECEZ DENEN;pkk TERÖR ÖRGÜTÜNÜ, YOKETMEYEN! KOMŞULARIYLA BARIŞÇI BİR POLİTİKA İZLEMEYİP,KAVGA EDEREK; PATRİOT, F-35, S-400 GİBİ EL SİLAHINI,ESKİ DÜŞMANLARINDAN, YETİMİN HAKKI, MİLLİ GELİRLE, SATIN ALAN (*ANCAK,ABD-NATO TEHDİDİ ÜZERİNE,RUS S-400 SAVUNMA SİSTEMİNİ, KULLANMAKTAN KORKUP, DEPODA ÇÜRÜMEYE TERKEDEN!), AKILLANMAYARAK; HALA,F-16 ALIP, EL SİLAHIYLA, ZAFER KAZANACAĞINI SANAN!**   AYAĞINI,YORGANINA GÖRE UZATMAYIP; GELİRİNİN ÜSTÜNDE, PARA HARCAYAN, İSRAF YAPMAK İÇİN;UÇAN KUŞTAN BİLE BORÇ ALARAK, TIPKI, 1854 SONRASI OSMANLI YÖNETİCİLERİ GİBİ,DEVLETİ BORÇ BATAĞINA İTEN!  ULUSAL PARAYI BİLE YÖNETEMEYİP,  DEĞERİNİ KORUYAMAYIP,DÖVİZE EZDİREN! ULUSAL PARAYLA; KARŞILIKLI GÜVEN, SAYGI VE EŞİTLİĞE DAYALI, İKİLİ DIŞ TİCARETİ BECEREMEYİP, ALIŞVERİŞTE; ÜÇÜNCÜ BİR ÜLKENİN PARASI; DOLAR VE EURO KULLANAN, HÜKÜMET; ULUSAL EGEMENLİK, BAĞIMSIZLIK, BAĞLANTISIZLIK, ÖZGÜRLÜK İLKELERİNİ ÇİĞNEYİP, YASALLIK VE  MEŞRUİYETİNİ YİTİRİR. VATANDAŞIN SIRTINDA; KÜRESEL EMPERYALİZMİN KULU, BİR YÜK, KAMBUR, KENE OLUR! **HİNDİSTAN;TÜMÜYLE YERLİ VE MİLLİ OLARAK, TIRAKTÖR ÜRETİP, ÇİFTÇİSİNE; 5 BİN YURO, YANİ 30 BİN TL FİYATLA SATIYOR. ELEKTRİĞİ OLMAYAN AİLELER EVLERİNİN ELEKTRİK İHTİYACINI;100-200 YURO DEĞERLE SATILAN, YERLİ VE MİLLİ;GÜNEŞ ENERJİSİYLE ÇALIŞAN JENERATÖR VE GÜNEŞ AKÜLERİNDEN KARŞILIYOR!  TÜRKİYEDE İSE TIRAKTÖR; 100 BİN TL ÜSTÜNDE-MF TIRAKTÖR; 500 BİN TL, GÜNEŞ ENERJİLİ,ELEKTRİK ÜRETEÇLERİ İSE 4 BİN TL’DEN BAŞLIYOR. BENZİNİN 7 TL, MAZOTUN 6.5 TL (**20.5.2022:*ML=22.32 TL,BL=24.18 TL,OTOGL=10.61 TL,PETROL VARİL=111 $, 1$=15.90 TL, 1YURO=16.81 TL,   E-$- PARİTESİ=1.05 $, AL-GR=940 TL,C.AL=6505 TL, KIRMIZI ET=130 TL-250 TL**)  OLDUĞUNU İSE HİÇ DUYMAYIN! TARIM BAKANI: GÖREVİNİ KARIŞTIRIP: “TÜKETİCİYE; MAL YOKLUĞU ÇEKTİRMEYİZ, YÜKSEK FİYATA EZDİRMEYİZ, FİYATI AŞIRI YÜKSELTİLEN MALLARI, İTHAL EDERİZ”, BUYURMUŞ! YANİ,SAMAN,ET,İNEK, PATATES, SOĞAN,MERCİMEK, FASULYE, BUĞDAY, AYÇİÇEK YAĞI, PAMUK, İTHALATINA DEVAM!</w:t>
      </w:r>
    </w:p>
    <w:p>
      <w:pPr>
        <w:pStyle w:val="Normal"/>
        <w:rPr/>
      </w:pPr>
      <w:r>
        <w:rPr/>
        <w:t xml:space="preserve">B)ERDEMLİ VATANDAŞ; AKLEDİP, DÜŞÜNEN,SORGULAYIP,YARGILAYAN, AKLINI VE GÖNLÜNÜ; ŞEYTANIN EVLİYALARINA; KİRALAYIP,SATMAYAN! ALDATMAYAN VE ALDANMAYAN, İNSANLARI KULLANMAYAN VE KENDİNİ KULLANDIRMAYAN! BİLİNÇLİ, İYİ İŞ VE İŞİNİ İYİ YAPAN! DOĞRUYU GÖRÜP,KABUL EDEN, DÜRÜST,CESUR,ÖNGÖRÜLÜ, SABREDEN, ŞÜKREDEN, TUTUMLU,ÇALIŞIP,EKONOMİK DEĞER ÜRETEN, BİR İNSANDIR! ANCAK,KONU VATAN, DEVLET,BAYRAK,NAMUS, ŞEREF VE ÖZGÜRLÜK OLUNCA;ASLAN KESİLİR. YALANA KANMAZ, BİRLİK VE BERABERLİĞİNİ BOZMAK, DEVLETİNİ YIKIP;TÜRKÜ KÖLE,CARİYE YAPMAK İSTEYEN DÜŞMANLA; ZAFERE ULAŞINCAYA, YADA ŞEHİT OLUNCAYA KADAR, ÇANAKKALE VE İSTİKLAL SAVAŞI MEHMETCİKLERİ,GAZİLERİ GİBİ İNANÇLA SAVAŞIR.** ERDEMLİ İNSAN;BU SÖZÜ ANLAYIP, GÜNLÜK YAŞAMINDA UYGULAR; DİNSİZ İLİM TOPAL, RUHBAN TARİKATÇILARIN, HADİS RİVAYETÇİSİ SÜNNETÇİLERİN, MEZHEPÇİ, BÖLÜCÜ, CEMAATÇI, HURAFECİLERİN FISILTISI; İLİMSİZ DİN İSE KÖRDÜR. BU RUHBANLARIN; VESVESE,FISILTI,ZAN,SANI VE HATIRLATMALARINI. DİN SANAN;57 İSLAM ÜLKESİ;DÜNYANIN GERİ KALMIŞ DEVLETLERİ OLUP,1.5 MR MÜSLÜMANDA;HAÇLI HIRİSTİYANLARIN SÖMÜRGESİDİR! KURAN İSLAMININ, TEKBİR KAYNAĞI VARDIR; ODA, ALLAHIN İLAHİ KİTABI KURAN’DIR! ÇÜNKÜ,AYNI DÖNEMDE BİRLİKTE YAŞASAYDIN; ÖRNEK ALIP, ÖNDER, ÖNCÜ EDİNECEĞİN,BİRLİKTE HAREKET EDECEĞİN İSLAM PEYGAMBERİ;632 YILINDA AHRET YOLCULUĞUNA ÇIKTI! ŞİMDİ İSE 2019 YILINDAYIZ. RUHBANLARIN, HADİS, SÜNNET DEDİĞİ;RİVAYET,SÖZ VE DAVRANIŞLARIN, PEYGAMBERE AİT OLDUĞUNU, NASIL BİLECEZ? PEYGAMBER DÖNEMİNDE KAŞIK YOKTU, PİLAVI ELLE YEMEK, SÜNNET DİYEN, DİNİDARLARA, NASIL İNANACAZ?  ALLAH, KURANDA; EKSİKLİK, ÇELİŞKİ VE DİNDE ZORLAMA YOKTUR! KURAN;TAM,AÇIK VE ANLAŞILIR! ÖNEMLİ KONULAR, UYARI İÇİN, MİSALLE AÇIKLANMIŞ VE SÜREKLİ TEKRARLANMIŞTIR, BUYURUYOR! İSLAM DİNİNİ; DOĞRU VE TAM ÖĞRENMEK İÇİN ALLAHIN KİTABI KURANI; ALLAHIN EMANETİ AKILLA VE ALLAHIN HEDİYESİ;KELEBEK ALFABESİ VE ANA DİLİNLE; AKLEDİP,DÜŞÜNEREK; OKU; NE ANLIYORSAN, SENİN İÇİN İSLAM DİNİ ODUR. SANA KOLAY GELENİ,GÜNLÜK HAYATINDA UYGULA! ÇÜNKÜ ALLAHIN DİNİ İSLAMDA, ZORLUK YOKTUR. MÜSLÜMANLAR,YALNIZCA KURANDAN SORUMLUDUR. AHRETTE,CENNETLE ÖDÜLLENDİRİLİRKEN; SADECE KURANA UYGUN DAVRANIŞLARINA BAKILACAKTIR.  KURAN İSLAMINDA;İMAN. İBADET, DİNİ SORUMLULUK BİREYSELDİR. KİMSE, KİMSENİN GÜNAHINI ÇEKMEZ VE KİMSEYE ŞEFAAT EDEMEZ. ALLAH;TEVBE EDİP,DOĞRU YOLA YÖNELEREK,KENDİNİ DÜZELTEN, MÜMİNİN;KUL HAKKI DAHİL,TÜM GÜNAHLARINI AFFEDİP,BAĞIŞLAYIP.SİLER! HAKSIZLIĞA UĞRAYANINDA; HAKKINI TAM OLARAK VERİR.* BİRDE, DUA KİTABI YAZARAK, DİNİN DİREĞİ NAMAZDIR, ABDESTİN ŞARTLARI, 3 CUMAYA GİTMEYEN KAFİRDİR, BİR VAKİT NAMAZ GEÇİREN:80 YIL CEHENNEMDE YANACAK, ORUCU BOZAN; 61 GÜN KEFFARET TUTAR, KABİR AZABI VARDIR, MÜRŞİDİ OLMAYANIN ŞIHI ŞEYTANDIR, İSLAMIN ŞARTI BEŞTİR, ERKEK ÇOCUKLARINI SÜNNET ETTİRİN, KIZLAR; ÇARŞAF ÖRTSÜN,TÜRBAN TAKSIN GİBİ ; SAF,TEMİZ MÜSLÜMANI, RUHBAN HOCALAR; RİVAYETLE KANDIRIP,ÇIKMAZ SOKAĞA SÜRÜYOR. ÇARESİZ KALINCA,ALLAHA GÜVENİP, SIĞINMAK DOĞRU! ANCAK HER DUA KABUL OLSA,DÜNYANIN DENGESİ BOZULUR.  MÜSLÜMANLAR, DÜŞMANLIK YAPAN SALDIRGANLARLA NİÇİN SAVAŞIP ÖLSÜN?; EŞİNİ, ÇOCUGUNU, VİLLASINI,MERSEDESİNİ BIRAKIP,AHRETE GİTSİN! EVDE OTURUP DUA EDERDİ! YİNE PEYGAMBERİN ERKEK ÇOCUKLARI KÜÇÜKKEN ÖLDÜ.4 KIZI EVLENDİ VE SADECE FATIMADAN 2 TORUNU OLDU. TORUNU HASAN ZEHİRLENEREK, HÜSEYİN İSE BAŞI KESİLEREK, KERBELADA ÖLDÜRÜLDÜ! PEYGAMBER;ERKEK ÇOCUK VE TORUNLARININ UZUN YAŞAMASI İÇİN, NEDEN DUA ETMEDİ? BU DÜNYA GEÇİCİ BİR İMTİHAN YERİ, SINAV NEDENİYLE,SÜREKLİ; HASTALIK-YADA SAĞLIK, ZENGİNLİK-YOKSULLUK, ÇOCUK-ÇOCUKSUZLUK, HUZUR-HUZURSUZLUK, KISA HAYAT-UZUN ÖMÜR İLE DENENİRİZ! DÜNYANIN GEÇİCİ OLDUĞUNU, UNUTMAMAMIZ İÇİN GÖNÜLDEN ENÇOK İSTEDİĞİMİZ ŞEY İSE, ASLA OLMAZ! </w:t>
      </w:r>
    </w:p>
    <w:p>
      <w:pPr>
        <w:pStyle w:val="Normal"/>
        <w:rPr/>
      </w:pPr>
      <w:r>
        <w:rPr/>
        <w:t>-*ALLAH,PEYGAMBERİNİ BİLE SINAMIŞ; BABASINI HİÇ GÖRMEMİŞ, ANNESİ 6 YAŞINDA ÖLMÜŞ,  HİÇ KARDEŞİ YOK. 6 YAŞINDA ÇALIŞMAYA BAŞLAMIŞ, PARASIZLIKTAN,25 YAŞINA KADAR  EVLENEMEMİŞ. BİR BAYAN; EVLİLİK TEKLİFİNİ KABUL ETMEMİŞ, DAHASI HALASI BİLE; KIZINI VERMEMİŞ! ANCAK PEYGAMBER VE DEVLET BAŞKANI OLUNCA,O KIZIYLA EVLENDİRMİŞ! İLK EVLENDİĞİ EŞİ İSE;40 YAŞINDA VE DUL İDİ! ARAPLARDA ONUR, ÖVÜNÇ  SEBEBİ  OLAN, ERKEK ÇOCUĞU,YOK; ALLAH VERDİ AMA YAŞAMADI! 3 KIZI EVLENDİ,biri boşanıp,ikinci evliliğini yaptı. YALNIZCA BİR KIZINDAN 2 TORUNU OLDU! KURAN AYETLERİNİN, İNDİRİLME SÜRECİ, TAMAMLANINCA, ALLAH; HZ İSA GİBİ, İLAHLAŞTIRILMASIN DİYE; PEYGAMBER ÜZERİNDEKİ KORUMASINI KALDIRDI VE HZ MUHAMMET, ZEHİRLENDİ! SÖZÜN ÖZÜ; BU DÜNYADA,İMTİHAN OLMADAN VE SINAVI KAZANMADAN, KİMSE AHRETTE CENNETİ HAKEDEMİYOR! ALLAH, BU SINAV  DÜNYASINDA; YARATTIĞI İNSANIN;IRKINA,SOYUNA, İNANCINA, RENGİNE, BOYUNA, GÜZELLİK VE ÇİRKİNLİĞİNE, HİÇ BAKMAZ. ALLAH,BU DÜNYADA; HİÇ KİMSEYE; BİR KAMUSAL GÖREVİ, ZENGİNLİĞİ, YAKIŞIKLI, GÜZEL OLMAYI, ÜSTÜN ZEKAYI, BECERİYİ; ÖDÜL OLARAK VERMEZ. HER İLAHİ RIZIK VE NİMET; İMTİHAN SEBEBİYLE VERİLİR. KİŞİNİN DURUMU VE KADERİNE UYGUN OLARAK; KİMİNE BOL, ÇOK, KİMİNEDE DARALTILIR. TOPLUMDA SANILANIN AKSİNE,EN KOLAY İMTİHAN ŞEKLİ, YOKSULLUK VE KİMSESİZLİKTİR. DÜRÜST DAVRANIP, SIKINTIYA SABREDİP, HAPSANEDE, HASTANEDE YATMADIĞI, İŞYERİNE HACİZ GELMEDİĞİ, ÇOCUĞUNUN KÖTÜ BİRİ OLUP,BAŞINI EĞDİRTMEDİĞİ, KARNININ DOYDUĞU, BİR YUDUM SU BULDUĞUNA, UYKUSU GELİNCE UYUDUĞUNA, ŞÜKRETMESİ; BU YOKSUL, GARİP KULUN, SINAVI KAZANMASINA YETER!*</w:t>
      </w:r>
    </w:p>
    <w:p>
      <w:pPr>
        <w:pStyle w:val="Normal"/>
        <w:rPr/>
      </w:pPr>
      <w:r>
        <w:rPr/>
        <w:t>-*- ALLAH,AHRETTE,KULLARININ; SADECE 3 DURUMUNA BAKIP, DEĞERLENDİRİR: REŞİT:18-22 YAŞTAN SONRA,BİLİNÇLİ SEÇTİĞİ:DİNİ İNANCINA, NİYETİNE, BAĞLI OLARAK; ÖZGÜR İRADESİYLE YAPTIKLARI VE KAZANDIKLARI! ALLAHA VE AHRETE İNANMIŞ VE GÜNLÜK HAYATINDA; BU İNANCINA UYGUN YAŞAYIP; HİKMETLİ KARARLA, DOĞRUYU KABUL EDİP, HAKKI GÖZETİP, ADALETTEN AYRILMAMIŞ! VİCDANİ SORUMLULUK BİLİNCİYLE, DÜRÜST, CESUR, ÖNGÖRÜLÜ DAVRANMIŞ! GÜZEL AHLAKIYLA ÖRNEK, İYİLİK YARIŞINDA ÖNDER, DOĞRU DAVRANIŞTA, İŞDE ÖNCÜ OLMUŞ! YASAL, MEŞRU, TOPLUMA YARARLI, İYİ BİR İŞ VE İŞİNİ İYİ YAPIP; BİR EKONOMİK DEĞER ÜRETEREK; RIZKINI, HELAL YOL VE YÖNTEMLE KAZANMIŞSA; BU İNSAN, İYİ BİR KİŞİDİR VE İYİ KİŞİLERİN, AHRETTEKİ ÖDÜLÜ; CENNETTİR!* BU YORUMDAN, İBADET GEREKSİZDİR. HÜKMÜNÜ ÇIKARMAYIN! ALLAHA KULLUK,İYİYE İYİLİK; ALLAHIN RIZASINI KAZANMAK İÇİN YAPILIR! ALLAHA İBADET:YANİ NAMAZ,ORUÇ, HAC İSE KENDİMİZ İÇİNDİR! İBADET; İMANIMIZI, VİCDAN VE İRADEMİZİ GÜÇLENDİRİP, BİLİNÇ KAZANDIRIR. BİZİ ŞEYTANIN ETKİSİNE GİRMEKTEN, GÜNAH İŞLEMEKTEN, ALLAHI UNUTMAKTAN, ALIKOYAR! ANCAK,İNSANI ARITIP, İYİ İNSAN YAPAN;ALLAHIN RIZASINI GÖZETEREK, KARŞILIK BEKLEMEDEN YAPILAN; KALICI, ISLAH EDİCİ İYİLİKTİR!</w:t>
      </w:r>
    </w:p>
    <w:p>
      <w:pPr>
        <w:pStyle w:val="Normal"/>
        <w:rPr/>
      </w:pPr>
      <w:r>
        <w:rPr/>
        <w:t xml:space="preserve">C)KURAN İSLAMINDA, İMAN VE İBADET; ALLAH İLE KUL ARASINDAKİ, ÇOK ÖZEL MANEVİ BAĞ, BİREYSEL KONUDUR.İBADET YAPMAYAN,BU BAĞI KOPARMIŞ,ALLAH’IN KORUMASINI REDDETMİŞ VE ŞEYTANIN; HATIRLATMA, FISILTI, VESVESESİNE, AÇIK OLMUŞ OLUR. ALLAHA İMAN VE İBADETTE;KİMSE ARACILIK YAPAMAZ,KARIŞAMAZ. KURAN İŞLAMINDA ZORLAMA YOKTUR. KİŞİ; GÖNÜLDEN İMAN EDER VE İBADETİ; ÖZGÜR İRADEYLE, NEFSİNİ ISLAH EDİP, BİLİNÇLENİP, İMAN VE VİCDANINI; İNANÇ,İRADE ENERJİSİYLE DOLDURUP, ALLAHIN KULU OLUP, KORUMASI ALTINA GİRMEK İÇİN YAPAR. BASKI ZORUYLA,GÖSTERİŞ VEYA ÇIKAR İÇİN İBADET YAPARSA; BU RİYAYA-İKİYÜZLÜLÜĞE GİRER VE KİŞİ MÜNAFIK OLUR.  *İNSANIN ENBÜYÜK DÜŞMANI ŞEYTANDIR. ŞEYTANLARIN,BİR KISMI CİN, BİR KISMIDA İNSAN GÖRÜNÜMÜNDEDİR! SAYGIN BİR MAKAM, MEVKİ İŞGAL EDİP, KISA SÜREDE, KOLAY YOLDAN, ÇOK PARA KAZANIP,NEMRUT KULESİ YAPTIRAN, İSRAF İÇİNDE,SARAYDA SALTANAT SÜREN; İNSAN GÖRÜNÜMLÜ ŞEYTANLAR; GERÇEK İNSANLARIN; KURAN İSLAMINA UYGUN, NAMAZ KILMASINI VE ORUÇ TUTMASINI İSTEMEZ. ÇÜNKÜ ALLAHIN RIZASI; KAHVEDE OYUN OYNARKEN, VEYA BARDA İÇKİ İÇERKEN DEĞİL!    ALLAHA KULLUK VE İBADET ESNASINDA, İYİ İŞ VE İŞİNİ İYİ  YAPIP,DEVLETE,MİLLETE HİZMET EDERKEN, KAZANILIR. İBADET YAPMASINA ENGEL OLAMAZSA;BU KİŞİYİ FARKLI YÖNTEMLE, DOĞRU YOLDAN SAPTIRIR. *ORUÇ İBADETİ, BİZE; İRADELİ DAVRANMAYI, YOKSULA İNFAKI,SABIR VE ŞÜKÜR ERDEMİNİ ÖĞRETİR. ORUÇLU İKEN; TARTIŞIR, KAVGA EDER,YALAN SÖYLER, HAKSIZLIK EDERSEK; SADECE AÇ KALMIŞ, PERHİZ, DİYET YAPMIŞ OLURUZ.*KILDIĞIMIZ NAMAZ, BİZİ; ALLAHI UNUTTURMAYARAK, BİR SONRAKİ NAMAZ VAKTİNE KADAR; KÖTÜLÜK YAPMAMIZI ENGELLER,GÜNAH İŞLEMEKTEN, UYARIP, ALIKOR. ANCAK, ŞEYTAN PESETMEZ; GÜNAHA YÖNLENDİRİR. VESVESE,FISILTI VE HATIRLATMAYLA; HARAMI GÜZEL, KÖTÜLÜK YAPMAYI HAKLI GÖSTEREREK;NAMAZIN, SEVABINI, İBADET NİTELİĞİNİ, GİDERMEYE ÇALIŞIR, NAMAZ KILMAMIZA RAĞMEN,ŞEYTANIN ETKİSİNDE KALARAK; İNSANLARI ALLAH İLE ALDATIP, SORUNLARIN,GELİYORUM DİYEN FELAKETİN, ÜZERİNİ ÖRTÜYOR, YADA KUL HAKKI YİYOR, ADALETSİZLİK, HAKSIZLIK, ZİNA  YAPIYORSAK; MANEVİ HUZUR BULAMADIĞIMIZ, BU NAMAZ; SADECE EĞİLİP KALKMAK, KÜLTÜR FİZİKTİR! VAY, BU NAMAZ KILANLARIN HALİNE! </w:t>
      </w:r>
    </w:p>
    <w:p>
      <w:pPr>
        <w:pStyle w:val="Normal"/>
        <w:rPr/>
      </w:pPr>
      <w:r>
        <w:rPr/>
        <w:t xml:space="preserve"> </w:t>
      </w:r>
      <w:r>
        <w:rPr/>
        <w:t xml:space="preserve">*KURANIN; AHRETTE, CENNETE GİDECEK DEDİĞİ; İYİ İNSAN OLMANIN,KURANİ ŞARTI; ALLAHA VE AHRETE GÖNÜLDEN İNANIP,SADECE ALLAHA KULLUK VE YALNIZCA ALLAHA İBADET EDEREK; VİCDANİ SORUMLULUK BİLİNCİ KAZANAN. HAKKI,ADALETİ GÖZETEREK, DOĞRU KARAR VEREN. İYİLİK,DOĞRULUK,GÜZELLİK İÇİN ÇALIŞAN. BİRLİK,BERABERLİK, DAYANIŞMA VE DESTEKLEŞMEYİ AYAĞA KALDIRARAK; DEVLETİNİN,MİLLETİNİN DÜŞMANLARIYLA CİHAT EDEREK; VATANINI,DEVLETİNİ, ÖZGÜRLÜĞÜNÜ, NAMUSUNU; SALDIRGAN DÜŞMANA KARŞI, KORUYUP SAVUNAN. HADDİNİ BİLEN, GÜZEL AHLAK; DOĞRULUK, DÜRÜSTLÜK, GÜVENİRLİLİK İLE ÖNGÖRÜLÜ DAVRANIŞI, TOPLUMA YARARLI YAPTIKLARI VE HELAL, MEŞRU, YASAL YOLDAN KAZANDIKLARIYLA; İNSANLARA; ÖRNEK, ÖNDER,ÖNCÜ OLAN. GELİRİNİN, MALININ; TUTUMLU DAVRANIP, TASARRUF ETTİĞİ, İHTİYAÇ FAZLASIYLA;İŞYERİ AÇIP, FAPRİKA, ÇİFTLİK KURUP; İŞŞİZLERE, İŞ VERİP, BİR EKONOMİK DEĞER ÜRETEREK, DÜZENLİ GELİR SAĞLAYAN. YANİ AÇ İNSANA; BİR ÖĞÜNLÜK BALIK VEREN DEĞİL, BALIK TUTMASINI ÖĞRETİP; ÖZGÜVEN,İYİ GELECEK UMUDU, SAYGINLIK KAZANDIRAN! İYİ İŞ VE İŞİNİ, İYİ YAPAN, KALICI,ISLAH EDİCİ İYİLİK YAPAN. YOKSUL YAKINA, MUHTACA,ÖKSÜZE,YOLDA KALMIŞA; NAFAKA, SADAKA, ZEKAT, HAYIR VERENDİR. *İNSAN BEDENİNİ,VÜCUDUNU;KİRDEN,KÖTÜ KOKUDAN; SICAK SU VE SABUNLA YIKAYARAK ARINDIRIP,TEMİZ OLUR! AKLINI;CEHALET VE YANLIŞ DÜŞÜNCEDEN; KİTAP OKUYARAK, BİLGİYLE ARINDIRIP, ÖZGÜRLEŞTİRİR! VİCDANI VE İRADESİNİ İSE;MANEVİ, KUTLU, ULUSAL BİR İDEAL EDİNİP,SORUMLULUK ÜSTLENİP, FEDAKARLIK, İYİLİK YAPARAK; ARINDIRIP, İYİ İNSAN OLUR. GERÇEĞİ,DOĞRUYU, İYİYİ, ANCAK; HADDİMİZİ BİLEREK, SABREDİP, ŞÜKREDEREK! ALLAH SÖZÜ KURANI; AKLEDİP, DÜŞÜNEREK OKUYUP, AKLIMIZIN VE VİCDANIMIZIN SESİNİ DİNLEYEREK, İŞİTİP, GÖRÜRÜZ! ALLAHA,GÖNÜLDEN İNANIP, YALNIZ ONA KULLUK VE İBADET EDEREK: İMAN, VİCDAN, İRADE PİLİMİZİ ŞARJEDİP; BU GÜÇLÜ İMANLA: GERÇEK BİR MÜMİN OLARAK: ALLAHIN VARLIĞINI HİSSEDİP, ÖLÜMDEN İPRET ALIP, AHRETİ ÖNGÖRÜP, GÖREVİMİZİ BİLİRİZ! KURAN REHBERLİĞİNDE, DOSDOĞRU YOLUMUZU BULUP; İYİ, DOĞRU, GÜZEL, YASAL, MEŞRU,TOPLUMA YARARLI, İŞLER YAPAR; Allahın koruması altına girer;EŞREFİ MAHLUKAT OLARAK, MÜSLÜMANCA YAŞARIZ!* MÜSLÜMAN, DİNİ KONUDA;YALNIZCA KURANDAN SORUMLUDUR! KURAN İSLAMINDA; RİVAYET, HADİS,SÜNNET,EVLİYA, İMAM, MÜFTÜ, TARİKAT,TASAVVUF,MEZHEP, FUKAHA KIYASI YOK! KURAN: PEYGAMBER; YALNIZCA, VAHYİ TEPLİĞ EDER,İLETİP,UYARIR. AYETE; EKLEME, ÇIKARMA,YORUM YAPAMAZ! FIRKALARA, CEAATLARA BÖLÜNÜRSENİZ; BİRLİĞİNİZ, DİRLİĞİNİZ BOZULUR, ZAYIFLARSINIZ, İÇİNİZE KORKU DÜŞER:KAYBEDENLERDEN OLURSUNUZ,BUYURUYOR! </w:t>
      </w:r>
    </w:p>
    <w:p>
      <w:pPr>
        <w:pStyle w:val="Normal"/>
        <w:rPr/>
      </w:pPr>
      <w:r>
        <w:rPr/>
      </w:r>
    </w:p>
    <w:p>
      <w:pPr>
        <w:pStyle w:val="Normal"/>
        <w:rPr/>
      </w:pPr>
      <w:r>
        <w:rPr/>
        <w:t xml:space="preserve"> </w:t>
      </w:r>
      <w:r>
        <w:rPr/>
        <w:t xml:space="preserve">-*-OLTA BALIKÇILIĞI: TÜRKİYENİN, TÜM AKARSU,GÖL,GÖLET,BARAJ VE DENİZLERİNDE; SİPORTİF, AMATÖR VEYA PUROFESYONEL,EKONOMİK OLARAK, OLTA BALIKÇILIĞI YAPMAK; 12 AY,52 HAFTA,7 GÜN,24 SAAT SERBESTTİR. OLTA BALIKÇILIĞI YAPMAK İÇİN HİÇBİR KURUMDAN; İZİN,BELGE ALINMAZ,HARÇ,VERGİ VERİLMEZ. POLİS,ASKER, JANDARMA, SAHİL GÜVENLİK, TARIM,ORMAN MÜDÜRLÜK PERSONELİ, BELEDİYE VEYA BAŞKA BİR  KAMU KURUMU, DEVLET MEMURLARI, DSİ,KOOPERATİF,BİRLİK VEYA GERÇEK VE TÜZEL,ÖZEL KİŞİ VE KURULUŞLAR; OLTA İLE BALIK TUTANLARA,ASLA KARIŞAMAZ! OLTAYLA BALIK TUTMAYI, ENGELLEYİP, ZORLAŞTIRIP, YASAKLAYAMAZ. OLTAYLA BALIK TUTTU, BALIĞIN BOYU KISA,ZAYIF,BALIK TUTARKEN, YASAK BÖLGEYE GİRDİ GİBİ, BİR GEREKÇEYLE; MAHKEMEDE DAVA AÇAMAZ VE CEZA YAZAMAZ.*İLGİLİ BAKANLIKLAR: DENİZLER VE İÇSULARDA; OLTA DIŞINDA, FARKLI YOL VE YÖNTEMLERLE YAPILAN, BÜYÜK BOYUTLU,TÜMÜYLE TİCARİ,PUROFESYONEL BALIK AVCILIĞINI; DÜZENLEYİP, AV YASAĞI(* 9 EYLÜL-4 NİSAN) ZAMANINI BELİRLEYİP, AVLANMA ŞEKİL VE YÖNTEMİNİ, AVIN BOYUTLARINI, AVLANACAK,GÜNLÜK MİKTARI; BİR KURALA BAĞLAYABİLİR. </w:t>
      </w:r>
    </w:p>
    <w:p>
      <w:pPr>
        <w:pStyle w:val="Normal"/>
        <w:rPr/>
      </w:pPr>
      <w:r>
        <w:rPr/>
        <w:t>*HÜKÜMET,BALIKLA, KARA AVIYLA İLGİLİ YASAK KOYUYOR,UYDU KİRALAYIP, BALIKÇILARI; ÇİPLEYİP İZLİYOR! ANCAK VATANDAŞ NEYİ AVLAYACAK,HİÇ ARAŞTIRMIYOR! DENİZ,GÖL, BARAJ, GÖLET VE AKARSULARDA;AVLAYACAK BALIK YOK!!! YAVRU BALIK ÜRETİLİP,GÖL, BARAJ, GÖLET VE AKARSULARA BIRAKILSIN, VATANDAŞ; KAHVEDEN KURTULUP,SİPOR YAPSIN, HEMDE TAZE, SAĞLIKLI BALIK İLE BESLENSİN! ANCAK,İSRAİL SAZANI,BIRAKILMASIN,YERLİ BALIĞI YOKEDİYOR VE KILÇIKLI,LEZZETSİZ! AYRICA  DAĞLARA, ORMANA, SULAK ALANLARA, İÇ ANADOLU BOZKIRINA; SÜLÜN,KEKLİK,BILDIRCIN,HİNDİ,ÖRDEK,KAZ,TAVUK GİBİ, KANATLI HAYVANLAR BIRAKILSIN. BU KUŞLAR; KENE,AKREP BAŞTA, ZARARLI BÖCEKLERİ YİYİP,DOĞAL DENGEYİ SAĞLARLAR! ÇOCUKLUĞUMUZDA SÜRÜ OLARAK DOLAŞAN, KEKLİKLER İLE CIRRIKLARI, TURAÇLARI YOKEDENLER;AVCILAR DEĞİL! TARLAYA EKİLEN, SÖZDE  İLAÇLI; ZEHİRLİ TOHUM, TARIMSAL İLAÇLAR, OT İLACI-ZEHİRİ VE FENNİ GÜPREDİR!* SILOVAKYA; VATANDAŞINI DÜŞÜNEREK;KAVGASIZ,BARIŞÇI ŞEKİLDE,ORTAK AKILLA: SILOVAKYA- ÇEKYA OLARAK; ÇEKOSLAVAKYA DEVLETİNİ; İKİYE BÖLDÜ VE ÇEKOSLAVAKYA DEVLETİNE,SON VERDİ! VATANDAŞININ,SAĞLIĞINI KORUMAK İÇİNDE; ÜLKEDE, ZİRAİ İLAÇ,FENNİ GÜPRE KULLANIMINI, YASAKLADI!  BİZDE, İPRET ALIP, ÖNGÖRÜLÜ DAVRANARAK: DAĞLARA, ORMANLARA; ALLAHIN; AKLEDİP DÜŞÜNEN, AKLINI KULLANAN, ÇALIŞKAN İNSANLARA, BİR HEDİYESİ OLAN; KARA KIL KEÇİ VE TİFTİK KEÇİLERİNDEN, DAĞ KOYUNLARINDAN, BIRAKALIM. BAZI BÖLGELERE, YILKI ATLARINI BIRAKMIŞLAR;BİZ, BÜYÜK ŞEHİRDE YAŞAMAYI BECEREMİYORUZ, AMA ATLAR, DOĞADA ÖZGÜR YAŞAMAYI, GAYET İYİ BECERİYOR!</w:t>
      </w:r>
    </w:p>
    <w:p>
      <w:pPr>
        <w:pStyle w:val="Normal"/>
        <w:rPr/>
      </w:pPr>
      <w:r>
        <w:rPr/>
        <w:t xml:space="preserve"> </w:t>
      </w:r>
      <w:r>
        <w:rPr/>
        <w:t xml:space="preserve">**BİR DİĞER HUSUSTA;ORMAN BAKANLIĞI İLE BELEDİYELER; AKARSU,GÖL,BARAJ,GÖLET KENARINA; KAVAK,SELVİ,SÖĞÜT,ÇINAR,DEFNE,SANDAL AĞACI,İĞDE,AKASYA,DİŞBUDAK, ÜZÜM FİDANI, DİKSİN. AĞAÇLANDIRMA SAHALARINA; KARAAĞAC, MEŞE,CEVİZ,DUT, KAYSI, ELMA, KİRAZ, İNCİR, KAYIN, IHLAMUR, KESTANE, OKALİPTÜS GİBİ, YANMAYAN, MOBİLYACILIKTA KULLANILAN AĞAÇLARI DİKSİNLER. SUSUZ.KURAK BÖLGELER, MERALAR İLE YOL KENARLARINA İSE AKASYA FİDANLARI DİKİLSİN. MART AYINDA AĞAÇ DİKMEK; KARADENİZ DIŞINDAKİ BÖLGELERDE, UYGUN VE VERİMLİ DEĞİL! FİDAN VE AĞAÇ TOHUMU DİKİMİ, EKİM İŞİ; 29 EKİM-18 MART TARİHLERİ ARASINDAKİ DÖNEMDE YAPILSIN! AĞAÇ KESİMİDE; EKİM-MART DÖNEMİNDE VE AY TAKVİMİNDEKİ AYIN, ESKİSİNDE YAPILSIN;YANİ GÜZ- KIŞ DÖNEMİNDE; GÖKYÜZÜNDEKİ AYIN: BİRİ İLE ONBEŞİ ARASI, TAKVİMDEKİ AYA GÖRE DEĞİL! </w:t>
      </w:r>
    </w:p>
    <w:p>
      <w:pPr>
        <w:pStyle w:val="Normal"/>
        <w:rPr/>
      </w:pPr>
      <w:r>
        <w:rPr/>
      </w:r>
    </w:p>
    <w:p>
      <w:pPr>
        <w:pStyle w:val="Normal"/>
        <w:rPr/>
      </w:pPr>
      <w:r>
        <w:rPr/>
        <w:t xml:space="preserve"> </w:t>
      </w:r>
      <w:r>
        <w:rPr/>
        <w:t xml:space="preserve">**ORMAN YANGINLARINI ÖNLEMENİN YOLU,YÖNTEMİ; YANGIN SÖNDÜRME İŞÇİSİ ÇALIŞTIRMAK, YANGIN KULESİ,İTFAİYE EKİBİ KURMAK, YANGIN UÇAK VE HELİKOPTERİ KİRALAMAK, OLMADIĞI;ÇOK ACI ŞEKİLDE GÖRÜLDÜ! AKLIN YOLU BİRMİŞ;ORMANLARI; 50, 100,200 DEKARLIK, PARSELLERE BÖLÜP; BU PARSELLERİN ARASINA,ETRAFINA; YANGININ, YAYILMASINI ÖNLEMEK İÇİN; 50 M-100 M GENİŞLİĞİNDE ORMAN İÇİ YOLLAR YAPMAK! DİĞER BİR GERÇEKCİ YOLU İSE;ORMAN İÇİ VE KENARI KÖYLÜLERE; İNEK,KOYUN,KEÇİ GİBİ,BÜYÜK  VE KÜÇÜK BAŞ HAYVANLARININ, OTLATILMASI İÇİN; ORMANI, HAYVANLARIN SERBEST YAYILMASINA AÇMAK! YARARI; OTLAR SÜREKLİ YENİLECEĞİNDEN, ÇOK BÜYÜYÜP KURUMAZ, BÖYLECE YANGININ İLERLEMESİ ÖNLENİR. AYRICA HAYVANLAR;TOPRAĞI;KAZIP, ÇAPALAYIP, GÜPRELEYİP, TOHUMLARI EKER VE KURU OTTAN,TABAN ÖRTÜSÜ OLUŞMASINIDA ENGELLER. AKDENİZ,EGE, MARMARA VE KARADENİZDE; İNEK,KOYUN VE KEÇİNİN YOKETTİĞİ BİR ORMANLIK ALAN GÖSTERİN? HAYVANLAR; ORMANA,DOĞAYA ASLA ZARAR VERMEZ! *ÖRNEĞİN;FETHİYEDE,POZANTIDA, SİLİFKEDE, BOZKIRDA,GÜLNARDA,ELMALIDA;ORMAN-SU-KOYUN-KEÇİ-İNEK; BİNLERCE YILDIR VAR VE BİRLİKTE YAŞIYORLAR!  ANCAK,SİZİN AMACINIZ; MIŞ MIŞ GİBİ YAPMAK, ÜZÜM YEMEK DEĞİLDE, BAĞCI DÖVMEKSE,BU ÖNERİYİ, UNUTUN GİTSİN!  </w:t>
      </w:r>
    </w:p>
    <w:p>
      <w:pPr>
        <w:pStyle w:val="Normal"/>
        <w:rPr/>
      </w:pPr>
      <w:r>
        <w:rPr/>
      </w:r>
    </w:p>
    <w:p>
      <w:pPr>
        <w:pStyle w:val="Normal"/>
        <w:rPr/>
      </w:pPr>
      <w:r>
        <w:rPr/>
        <w:t>**EV,  İŞYERİ, ARSA. TARLA, ARAZİ VE MERA KİRALARI SORUNU:</w:t>
      </w:r>
    </w:p>
    <w:p>
      <w:pPr>
        <w:pStyle w:val="Normal"/>
        <w:rPr/>
      </w:pPr>
      <w:r>
        <w:rPr/>
        <w:t>a)YASAYLA BELİRLENEN,BU, KONUT, İŞYERİ.ARSA,TARLA,ARAZİ VE MERA KİRA ORANLARINI: HÜKÜMET,BKK İLE; GEREKLİ GÖRÜRSE; İKİ KATINA KADAR ARTIRABİLECEĞİ GİBİ, YARI ORANI KADARDA AZALTABİLİR.</w:t>
      </w:r>
    </w:p>
    <w:p>
      <w:pPr>
        <w:pStyle w:val="Normal"/>
        <w:rPr/>
      </w:pPr>
      <w:r>
        <w:rPr/>
        <w:t>b)KONUT VE İŞYERİNİN; BULUNDUĞU SEMT,YAŞI,DURUMU,M2 BÜYÜKLÜĞÜ,BİNADA KULLANILAN MALZEME KALİTESİ,SOBALI,KALORİFERLİ OLMASI GİBİ, ÖLÇÜTLER DİKKATE ALINARAK; KONUTUN AYLIK KİRASI,KONUT SAHİBİ İLE KİRACI ARASINDA, ANLAŞMAYLA BELİRLENİP.SÖZLEŞME DÜZENLENİR. ANLAŞMAZLIK HALİNDE, İLGİLİ TAPU DAİRESİNE BAŞVURU YAPILIR. TAPU DAİRESİ KARARI, TARAFLARI BAĞLAR. TAŞINMAZLARIN,ALIM,SATIM, YAPIM, BAKIM, ONARIM,KULLANIM,İŞLETİM VE KİRALAMA GİBİ KONULARDA YARGIYA GİDİLEMEZ. TAŞINMAZLARIN, KULLANIM,İŞLETİM HAKKI DEVRİ İLE ALIŞ,SATIŞ, KİRALAMA VE ONAY İŞLEMİ;TAPU DAİRESİNDE YÜRÜTÜLÜR. NOTER İŞLEMİ,SADECE VAAT,ÖN BAĞLANTIDIR. TAŞINMAZLARLA İLİGİLİ, SÖZLÜ VE İKİ KİŞİ ARASINDA,YAZILIDA OLSA, HUKUKSAL BİR İŞLEM YAPILAMAZ,KANUN ÖNÜNDE GEÇERLİLİĞİ YOKTUR. DEVLET MALI,KAMUSAL TAŞINMAZLARIN; TAHSİS VE KİRALAMA İŞLEMLERİNİ,TAPU DAİRESİ YÜRÜTÜR. KİŞİLER, TAŞINMAZIN; KULLANIM VE İŞLETİM HAKKINI,BİRBİRİNE DEVREDEMEZ. BU İRADE BEYANININ,TAPUCA UYGUN BULUNUP, ONANMASI ŞARTTIR.</w:t>
      </w:r>
    </w:p>
    <w:p>
      <w:pPr>
        <w:pStyle w:val="Normal"/>
        <w:rPr/>
      </w:pPr>
      <w:r>
        <w:rPr/>
        <w:t>c-EV KİRALARI: 1) SOBALI BİR EVİN, AYLIK KİRASI;M2’Sİ;1 BAÜ’NÜN;BİNDE 1’İ  İLE BİNDE 2‘Sİ ARASI. KALORİFERLİ EVLERDE AYLIK KİRA:M2’Sİ;1 BAÜ’NÜN;BİNDE 1’İ İLE BİNDE 3’Ü ARASI. (**ÖRNEĞİN; 2019 YILI, BAÜ; 2020 TL. BUNA GÖRE;100 M2’LİK, SOBALI,BİR EV  KİRASI; 200 TL İLE 400 TL ARASIDIR.*GÜNÜMÜZ PİYASASINDA İSE TABAN 500 TL, 1000- 1500 -4000 TL AYLIK KİRA!)</w:t>
      </w:r>
    </w:p>
    <w:p>
      <w:pPr>
        <w:pStyle w:val="Normal"/>
        <w:rPr/>
      </w:pPr>
      <w:r>
        <w:rPr/>
        <w:t xml:space="preserve">-2)BU KİRA;100 M2 OLAN EV KİRASIDIR;100 M2’NİN ÜZERİNDEKİ EVLERDE, HER BİR M2 FAZLALIK İÇİN; BİR BAÜ’NÜN; BİNDE BİRİ ORANINDA,ARTIŞ YAPILIR. 100 M2’DEN HER EKSİK METRE İÇİN; 1 BAÜ’NÜN;BİNDE BİRİ ORANINDA,İNDİRİM YAPILIR. </w:t>
      </w:r>
    </w:p>
    <w:p>
      <w:pPr>
        <w:pStyle w:val="Normal"/>
        <w:rPr/>
      </w:pPr>
      <w:r>
        <w:rPr/>
        <w:t xml:space="preserve">-3)SOSYAL DEVLET İLKESİ GEREĞİ,DAR GELİRLİ AİLE VE KİŞİLERDEN; KAMU-BELEDİYE SOSYAL KONUTLARI İLE ÇOK ESKİ EVLERDE OTURANLAR VEYA AİLE VE TEK KİŞİ OLARAK, AYLIK DÜZENLİ GELİRİ; 1 BAÜ’DEN AZ OLANLARDAN; EV KİRASI OLARAK,EVİN M2’SİNE BAKILMADAN, AYLIK; 1 BAÜ’NÜN; % 1 İLE % 3’Ü ARASI ORANDA,KİRA ALINIR. </w:t>
      </w:r>
    </w:p>
    <w:p>
      <w:pPr>
        <w:pStyle w:val="Normal"/>
        <w:rPr/>
      </w:pPr>
      <w:r>
        <w:rPr/>
        <w:t xml:space="preserve">d-İŞYERİ KİRALARI: AYLIK M2’Sİ; 1 BAÜ’NÜN;BİNDE 1’İ İLE BİNDE 4’Ü ARASI.  İŞYERİ KİRALARI; 100 M2’DEN,HER EKSİK METRE İÇİN; 1 BAÜ’NÜN; BİNDE BİRİ ORANINDA, İNDİRİM YAPILIR.(**ÖR: BİR BAÜ BİNDE BİRİ; 2 TL. BUNA GÖRE; 10 M2 EKSİKLİK İÇİN; 20 TL İNDİRİM YAPILIR. 100 MR2’DEN FAZLA OLAN, İŞYERİ KİRALARI; HER M2 FAZLALIK İÇİN;  BİR BAÜ’NÜN; BİNDE BİRİ ORANINDA, ARTIŞ YAPILIR.ÖRNEĞİN; 10 M2 İÇİN; 20 TL ARTIŞ, 100 MR İÇİN; 200 TL) </w:t>
      </w:r>
    </w:p>
    <w:p>
      <w:pPr>
        <w:pStyle w:val="Normal"/>
        <w:rPr/>
      </w:pPr>
      <w:r>
        <w:rPr/>
        <w:t xml:space="preserve">e-ARSA,TARLA,ARAZİ,MERA YILLIK KİRALARI: 1)ARSA;HER DÖNÜM-DEKAR-1000 M2 İÇİN; BİR BAÜ’NÜN; % 5 İLE % 20’Sİ ORANINDA, BELİRLENİP ALINIR. </w:t>
      </w:r>
    </w:p>
    <w:p>
      <w:pPr>
        <w:pStyle w:val="Normal"/>
        <w:rPr/>
      </w:pPr>
      <w:r>
        <w:rPr/>
        <w:t xml:space="preserve">-2)SULU VE SULANABİLİR TARLA: HER DÖNÜM İÇİN; BİR BAÜ’NÜN; BİNDE 3 İLE BİNDE 5 ARASI. </w:t>
      </w:r>
    </w:p>
    <w:p>
      <w:pPr>
        <w:pStyle w:val="Normal"/>
        <w:rPr/>
      </w:pPr>
      <w:r>
        <w:rPr/>
        <w:t xml:space="preserve">-3)ARAZİ: DÖNÜMÜ; BİNDE 2 </w:t>
      </w:r>
    </w:p>
    <w:p>
      <w:pPr>
        <w:pStyle w:val="Normal"/>
        <w:rPr/>
      </w:pPr>
      <w:r>
        <w:rPr/>
        <w:t>-4)MERA: DÖNÜMÜ; BİNDE 1</w:t>
      </w:r>
    </w:p>
    <w:p>
      <w:pPr>
        <w:pStyle w:val="Normal"/>
        <w:rPr/>
      </w:pPr>
      <w:r>
        <w:rPr/>
        <w:t>***************************</w:t>
      </w:r>
    </w:p>
    <w:p>
      <w:pPr>
        <w:pStyle w:val="Normal"/>
        <w:rPr/>
      </w:pPr>
      <w:r>
        <w:rPr/>
        <w:t>*-BELDE İLE İL VE İLÇELERE BAĞLI; KÖY,KOM,MEZRA,OBA,YAYLADA YAŞAYIP; TARIM, HAYVANCILIK, ÇİFTÇİLİK, MEYVACILIK, SEBZECİLİK,SERACILIK YAPANLARIN; BU İŞİ SÜRDÜRMELERİ, ŞEHRE GÖÇEDEREK;HEM KENDİ HAYATLARINI, HEMDE ÖNCEDEN GELENLERİN YAŞAMLARINI, ÇEKİLMEZ ETMEMEK İÇİN; OPJEKTİF VE SOSYAL TEDBİRLER:</w:t>
      </w:r>
    </w:p>
    <w:p>
      <w:pPr>
        <w:pStyle w:val="Normal"/>
        <w:rPr/>
      </w:pPr>
      <w:r>
        <w:rPr/>
        <w:t>-KIRSAL KESİMDE YAŞAYANLARIN, BARINMASI VE ÜRETİM FAALİYETİNİ YÜRÜTMESİ İÇİN GEREKEN BİNA YAPIMINDA, BAĞLAYICI ESASLAR: EV,AHIR,AĞII,SAMANLIK,KÜMES, ARILIK, KİLER, DEPO,GARAJ, MANDIRA VB BİNALAR İÇİN;YAPI İNŞAAT İZNİ, BİNA KULLANIM İZNİ, YAPI DENETİMİ, ZEMİN ETÜDÜ,PUREJE,PİLAN VB HİÇBİR ŞEY GEREKMEZ,İSTENEMEZ. BU YAPILAR İÇİN; İZİN HARCI VE YILLIK KULLANIM VERGİSİ ALINAMAZ. KÜÇÜK VE ORTA ÖLÇEKLİ, ŞİRKET SITATÜSÜ, VASFI TAŞIMAYAN, TARIM,ÇİFTÇİLİK VE HAYVANCILIKLA UĞRAŞANLAR; HER BİRİ 80 M2’Yİ VE TOPLAMDA 5 ADEDİ VE GENEL TOPLAMDA; 400 M2’Yİ GEÇMEYEN, TEK KATLI, TARIMSAL BİNALARI, YAPTIRMAK İSTEYEN,KİŞİ; YAPACAĞI BİNAYA İLİŞKİN OLARAK; BİR O YER BELEDİYE BAŞKANLIĞINA, BİRDE İLGİLİ KÖY MUHTARLIĞINA, BİLGİ İÇİN DİLEKÇE VERİR. İZİN VE OLUR GEREKMEZ. ANCAK,BELEDİYE VE MUHTARLIK;İNŞAAT VE YAPILAŞMANIN, BU HUSUSLARA UYGUNLUĞUNU;HAFTADA BİR GÖZETİP,DENETLER VE YERİNDE DÜZENLENECEK RAPORU, BELEDİYEYE, VERİR. BU HUSUSLARA AYKIRI YAPILAŞMA, BELİRLENİRSE; İMAR MEVZUATINA AYKIRIDA OLSA, MİLLİ SERVET VE EMEK ÜRÜNÜ OLDUĞUNDAN,BU BİNA YIKILMAZ, ANCAK KURALI ÇİĞNEDİĞİ,UYMADIĞI,AYKIRI OLDUĞU İÇİN;BELEDİYECE İLGİLİ KİŞİYE, CEZA UYGULANIR. VERİLECEK CEZA;UYGUNSUZ,AYKIRI YAPILAN,BU BİNA MALİYETİNİN; % 20 İLE % 40’I ARASIDIR. VERİLECEK EN ALT CEZA;HESAPLAMADA AZDA ÇIKSA; BİR BAÜ’DEN AŞAĞI OLAMAZ. KIRSAL ALAN VE KÖYLERDEKİ ESKİ BİNALAR İÇİN; MANTOLAMA- ISI YALITIMI, İMAR RUHSATI VE VERGİ  İSTENMEZ. ESKİ BİNALARIN, KÜÇÜK VE ORTA ÖLÇEKLİ ONARIMI İÇİN İZİN ALINMAZ. ANCAK,BÜYÜK ONARIM VE YENİ BİNA YAPIMINDA, İMAR HÜKÜMLERİ UYGULANIR. İLÇE,BELDE MERKEZİNDEKİ APARTMAN, KONUT VE İŞYERLERİ; BU TARIMSAL YAPILAŞMA, KURALI DIŞINDA VE İMAR MEVZUATINA TABİDİR.</w:t>
      </w:r>
    </w:p>
    <w:p>
      <w:pPr>
        <w:pStyle w:val="Normal"/>
        <w:rPr/>
      </w:pPr>
      <w:r>
        <w:rPr/>
        <w:t xml:space="preserve"> </w:t>
      </w:r>
      <w:r>
        <w:rPr/>
        <w:t xml:space="preserve">-BURADA BELİRTİLEN ŞARTLARA UYMAYAN,BÜYÜK VEYA FARKLI BİNA YAPIMLARI İÇİN; TIPKI BELEDİYE ŞEHİR MERKEZİNDE OLDUĞU GİBİ, KIRSAL KESİM İÇİNDE; ZEMİN ETÜDÜ, PİLAN, PUROJE YAPTIRILMASI, BİNA İNŞAAT, YAPIM İZNİ ALINMASI İLE YAPI DENETİMİ VE HARÇ,VERGİ ÖDENMESİ ZORUNLUDUR. BU VATANDAŞLIK BORCU, KAMUSAL YÜKÜMLÜLÜKTÜR.                                                                                                                                                            -*- TC VATANDAŞLARINA,KDZ:KENTSEL DÖNÜŞÜM ZULMÜ: BİR KÜÇÜK ONARIMLA,20-30 YIL DAHA KULLANILACAK;TEK,İKİ,ÜÇ,DÖRT KATLI BİNALAR;KENSEL DÖNÜŞÜM ALDATMACASIYLA YIKILIP, YERİNE; 7-9-15 KATLI,OTOPARSIZ,ÇOCUK OYUN ALANSIZ, PARK BAHÇESİZ, UCUBE APARTMANLAR YAPILIYOR! DAHA ÖNCEDE,ÖZELLEŞTİRME ALDATMACASIYLA;FABRİKALAR, KİTLER, KAPATILIP,YIKILMIŞ,BAHÇESİNDEKİ AĞAÇLAR KESİLMİŞ;YERİNE AVM,GÖKDELEN YAPILMIŞTI! BU YAZIYI YAZARKEN BİLE,KDZ İÇİN;BİR HAFTADIR, YIKILMAYA ÇALIŞILAN; 4 KATLI BİNANIN GÜRÜLTÜSÜNDEN, RAHATSIZIZ! KDZ ÇIKARANLARI;ALLAHA HAVALE EDİYORUZ. SADECE, YSM HAKSIZ ZENGİNLEŞSİN DİYE; MİLLİ SERVET,EMEK,ZAMAN, BOŞA HARCANIYOR! KDZ HARCANAN PARALARLA; TÜRKİYENİN ENAZ 50 İLÇESİNE FABRİKA YAPILIR, İNSANLAR İŞ BULUR VE İTHALAT BAĞIMLISI OLMAZDIK! KDZ NEDENİYLE;ESKİ EV SAHİPLERİ;2-5 YIL EVSİZ KALIYOR; BUDA KİRA ARTIŞINA NEDEN OLUYOR. SURİYELİ SIĞINMACILARINDA ETKİSİYLE; EV KİRALARI; 3-5- HATTA 10 KAT ARTTI! İNŞAAT MALZEME FİYATLARI,ENFLASYON ÇILDIRDI, DÖVİZ SAPITTI! ULUSAL PARA TL İSE; İTHALAT NEDENİYLE PULA DÖNDÜ! KDZ ÇIKARAN VE SÜRDÜRENLERE, ALLAH: AHRET SAADETİ, NASİP ETMESİN! ESKİDEN, ARAÇ ÇOK AZDI. ŞİMDİ 3 KİŞİYE: BİR TAŞIT DÜŞÜYOR. ANCAK,ARACI PARK EDECEK, OTOPARK YOK! HİÇ YOL KENARINA;2-3 SIRA ARAÇ PARKEDİLİRMİ? HADİ AKLETMEYEN VATANDAŞI VAZGEÇTİK, İTFAİYE,CANKURTARAN GÖREVE; UÇARAKMI GİDECEK? </w:t>
      </w:r>
    </w:p>
    <w:p>
      <w:pPr>
        <w:pStyle w:val="Normal"/>
        <w:rPr/>
      </w:pPr>
      <w:r>
        <w:rPr/>
        <w:t xml:space="preserve">***- GÖZÜNÜ,MAL,PARA HIRSI BÜRÜMÜŞ;ARSA SAHİBİ VE YAP SATCI MÜTEAHHİDİN; İZOLASYONSUZ, YALITIMSIZ, ÇOCUK OYUN ALANSIZ, OTOPARKSIZ,YEŞİL ALANSIZ! BİTİŞİK, YAN YANA, APARTMAN,İŞ HANI YAPARKEN; İPRET,DERS ALMAZ, ÖNGÖRÜSÜZ, SORUMSUZ BELEDİYENİN; TEMEL, BODRUM KAZI İZNİ NEDENİYLE; BİNALARDA; ÇATLAMA, KAYMA, ÇÖKME SONUCU; MİLLİ GELİR FELAKETİNE YOLAÇMAK: SON GÜNLERDE,HEM İSTANBUL,HEMDE ANKARADA BU FELAKET YAŞANDI! TBMM VE HÜKÜMETİN;ACİLEN BU DURUMA EL KOYUP, İMAR MEVZUATINDA DEĞİŞİKLİK YAPMASI GEREKİR. AKLIN YOLU BİRDİR. ŞEHİR MERKEZİNDE; ÇOCUKLARIN, GÜVENLİ BİR OYUN ALANI YOK! AKLA ZİYAN OKUL MÜDÜRLERİ, MAHALLENİN ÇOCUKLARININ; OKUL BAHÇESİNDE OYNAMASINA İZİN VERMİYOR! VATANDAŞ; EV YAPTIRIRKEN VEYA APARTMAN DAİRESİ ALIRKEN;150 BİN-500 BİN TL’YE SATIN ALDIĞI ARABASINI, NEREYE PARKEDECEM DİYE, HİÇ DÜŞÜNMÜYOR. PARK YERİNİ AKLEDİP, ÖNGÖRMÜYOR. BELEDİYE İSE HİÇ ALDIRMIYOR! ANKARADA,GECE SABAHA KARŞI, KANUN DEĞİŞİKLİĞİ YAPANLARDA; BU SORUNU,ACİLEN ÇÖZECEK, YASA DÜZENLEMESİ YAPMIYOR! İLGİLİ BAKANLIKTA; HÜKÜMET OLMAYI,BAKANLIK GÖREVİNİ;PARTİCİLERİN,TEMBEL ÇOCUKLARINI, KURUMA MEMUR OLARAK,İŞE ALMAK VE ESKİ MEMURLARI, SİYASİ KAYGIYLA, İLDEN İLE TAYİN ETMEK, SANIYOR! TC DEVLETİ VE TÜRKİYE; 1954 YILINDAN BERİ; BİLEREK, İSTEYEREK YAPILAN, YANLIŞ VE HATALARLA,HER YENİ BAKANIN, AMERİKAYI TEKRAR KEŞFETME TAKINTISI VE YAPILAN BORÇLANMAYLA; TC VATANDAŞLARININ, UCUZ HAYAT YAŞAMAYA ZORLANDIĞI; AZİDİSTANA ÇEVRİLDİ! AMERİKADA,KURUCU BAŞKANIN YAPTIRDIĞI, BEYAZ SARAYIN, BEYAZ RENGİNİ;HİÇBİR BAŞKAN, YEŞİLE,KIRMIZIYA DEĞİŞTİREMEMİŞ. ABD- 1776 VE İNGİLTERE-1256 YILINDA YAPTIRILAN, ULUSAL MECLİS BİNALARINI,SARAYI, HALA  KULLANIYOR. ABD ANAYASASI HİÇ DEĞİŞTİRİLMEMİŞ, İNGİLİZ ANAYASASI İSE YAZILI BİLE OLMAYAN; İNGİLİZ ÖRF,ADET VE TÖRESİ! TC ANAYASASI;1960 VE 1980 ASKERİ DARBELERİYLE; SÖZDE YENİLENİP, YÖNETMELİKTEN BİLE DAHA ÇOK DEĞİŞTİRİLMİŞ! TÜRKİYE BÜYÜK MİLLET MECLİSİ BİNASI İSE 1920 YILINDAN BERİ; 4 DEFA DEĞİŞTİRİLMİŞ! SÖZÜN BİTTİĞİ YERDEYİZ. BENİM GİBİ, HADDİNİ BİLMEZ, DANGALAK,ÖNGÖRÜSÜZ, AHMAK VE SALAKLAR; BOŞUNA, BOŞ DÜŞÜNÜP, FİKİR ÜRETMEYE ÇALIŞIYOR. TÜRK HALKINDA; DEVLET MEVHUMU BİLE YOK! İKTİDARI, HÜKÜMETİ,SİYASİ PARTİYİ,HANEDANI, DEVLET SANIYOR! “BİRİNCİ DÜNYA SAVAŞINDA, OSMANLI DEVLETİ;GALİP ÇIKTI. OSMANLI DEVLETİNİ, ATATÜRK YIKTI, İSTİKLAL SAVAŞI OLMADI,İSTANBUL İŞGAL EDİLMEDİ,ATATÜRK KENDİ HEYKELİNİ DİKTİRDİ, DİYENLERİN; ETKİN OLDUĞU VE DİĞERLERİNİNDE SUSTUĞU! DİB VAKFININ; 7 KITADA, 130 ÜLKEDE, MİLYONLARCA YOKSULA,YARDIM HİZMETİ GÖTÜRDÜĞÜNE, SORGUSUZ İNANAN, BU HABERİ, ELEŞTERİNCEDE,TÖVBE ET, DİYEN,BİR ÜLKEDE; SÖYLENEBİLECEK SÖZ YOKTUR! YİNEDE, BU AKILSIZ BAŞ VE DUYGUSALLIĞI SOLMAYA BAŞLAYAN, GÖNÜLDEN, BİRKAÇ ÖNERİDE BULUNURSAK: </w:t>
      </w:r>
    </w:p>
    <w:p>
      <w:pPr>
        <w:pStyle w:val="Normal"/>
        <w:rPr/>
      </w:pPr>
      <w:r>
        <w:rPr/>
        <w:t xml:space="preserve">-ENAZ ARSA PARSELİ; 1000-BİN M2=BİR DÖNÜM=BİR DEKAR OLSUN. BUNDAN DÜŞÜK,ARSA PARSELLER: BELEDİYECE, DOĞRUDAN BİRLEŞTİRİLİP,MÜŞTEREK TAPUYA DÖNÜŞTÜRÜLSÜN. TAPU VE KADASTRO MÜDÜRLÜKLERİ İLE MİLLİ EMLAK MÜDÜRLÜĞÜ,  BİRLEŞTİRİLİP, BELEDİYELERE BAĞLANSIN. ARSA PARSELİ, TARLA, ARAZİ VE MERAYLA İLGİLİ KONULARDA; KUVVETLER AYRILIĞI İLKESİ GEREĞİ, KİŞİLER,YARGIYA GİDEMESİN. TAŞINMAZ İLE İLGİLİ ANLAŞMAZLIKLARI, BELEDİYE TAPU, KADASTRO DAİRESİ, BİRİMİ;ENÇOK 1 AY İÇİNDE, KESİN OLARAK ÇÖZSÜN. YARGI,MAHKEMELER;YALNIZCA, GERÇEK VE TÜZEL,KİŞİLER ARASI;HUKUK,ANLAŞMAZLIK,BOŞANMA,CEZA VE EKONOMİK ANLAŞMAZLIKLARA BAKSIN! YARGI; ENÇOK 3 AY İÇİNDE, AÇILAN DAVAYI, KESİN OLARAK SONUÇLANDIRSIN.TEMYİZ MAHKEMESİ;ANKARADA DEĞİL;HER İL VE İLÇE, ADLİYESİNDE KURULSUN. TEMYİZ EDİLEN, DAVAYI;DOSYA ÜZERİNDE,ENÇOK 10 GÜN İÇİNDE,KESİN HÜKME BAĞLASIN: YA ONAYLASIN, YADA GEREKÇELİ OLARAK; KARARI VEREN HAKİME, GERİ GÖNDERSİN. HAKİMİN YERİNE, KARAR VEREMESİN. ÇOK ESKİ DÖNEMLERDE, DAVALAR; GENELDE AYNI GÜN,ENÇOK 3 GÜNDE SONUÇLANDIRILMIŞ! CEZALAR: PARA, SOPA-DAYAK, ÖLÜM-İDAM İLE GEMİDE KÜREK ÇEKME-FORSALIK, SÜRGÜN,  TAŞOCAĞINDA ÇALIŞTIRMA! KALEDE,ZİNDANDA HAPİS CEZASI, SON DÖNEMLERDE ÇIKMIŞ! </w:t>
      </w:r>
    </w:p>
    <w:p>
      <w:pPr>
        <w:pStyle w:val="Normal"/>
        <w:rPr/>
      </w:pPr>
      <w:r>
        <w:rPr/>
        <w:t xml:space="preserve">-BELEDİYE; ŞEHİR MERKEZİ, FAY HATTI,SU KENARI VE TARLA GİBİ,TARIM ARAZİSİ DIŞINDAKİ, UYGUN BULUNAN YERLERE:ZEMİN ETÜDÜ YAPTIRSIN, SEÇİP, ALTYAPISINI HAZIRLATTIĞI; BU YENİ, KONUT-YATAKHANE BÖLGELERİNDE: ENAZ BİN M2’LİK, HATTA 2, 3, 5 DÖNÜMLÜK, UCUZ ARSA PARSELLERİ ÜRETSİN! BELEDİYE: BU YENİ YERLEŞİM BİRİMİNE, BİNA YAPILMADAN ÖNCE; METRO, KARAYOLU, SU, GÜNEŞ,RÜZGAR ENERJİLİ ELEKTRİK, KANALİZASYON, ARITMA SİSTEMİ İLE PARKBAHÇE,KENT ORMANI KURDURSUN. BU ARSALARI;EV YAPMAK İSTEYEN VATANDAŞLAR İLE YAPSATCI YÜKLENİCİ- MÜTEAHHİTLERE, TAHSİS ETSİN. VATANDAŞ:40 YILLIK; KULLANIM, İŞLETİM HAKKI İLE YAPSATCI YÜKLENİCİ;YAPTIĞI DAİRE VE İŞYERİNİ; NOTERDE VEYA SENETLE DEĞİL! SADECE BELEDİYE TAPU DAİRESİNDE:ALIP, SATIP,KULLANIM HAKKINI, DEVREDEBİLSİN! 40 YIL:KESİN,MUTLAK SÜREDİR. BELEDİYE TAPU DAİRESİ;BİR ARSA, TARLA, ARAZİ, VEYA EV,DAİRE,İŞYERİNİ; İLGİLİ GERÇEK VEYA TÜZEL KİŞİYE; SATIŞINI YAPTIĞI, TAHSİS ETTİĞİ TARİHTE BAŞLAR.BU KULLANIM VE İŞLETİM HAKKI;ENÇOK 40 YIL SÜRER. BURAYI,O KİŞİ VEYA BİRİNCİ DERECE YAKINI OLAN;EŞİ VE ÇOCUĞU, YİNE KULLANMAK İSTİYORSA;BELEDİYE TAPU DAİRESİNDEN; ENÇOK 40 YILA KADAR, TEKRAR;KULLANIM,İŞLETİM HAKKINI;SATIN ALIR. BU KİŞİ; HERHANGİ BİR NEDENLE; 1 YIL, 5 YIL YADA 20 YIL,35 YIL SONRA;BU HAK VE YETKİSİNİ;BİR BAŞKASINA DEVRETMEK İSTERSE; BELEDİYE TAPU DAİRESİNE,BAŞVURUR:ESKİ KULLANICI;YENİ KİRACIYA; ANCAK, KALAN; HAK SÜRESİNİ DEVREDEBİLİR. DEVİR İŞLEMİYLE;YENİ KİRACIYLA, 40 YILLIK, YENİ BİR KULLANIM, İŞLETİM HAKKI BAŞLAMAZ.BURADAKİ ÖRNEKTE GÖRÜLECEĞİ GİBİ: 39 YIL,35 YIL,20 YIL,5 YIL GİBİ,SADECE KALAN; KULLANIM SÜRESİNİ; BELEDİYE ARACILIĞI VE ONAYIYLA DEVREDİP, DEVİR ALABİLİR. BİR TAŞINMAZA İLİŞKİN; 40 YILLIK,KULLANIM, İŞLETİM, HAK VE YETKİ SÜRESİ,ELDE ETMEK  İÇİN;DOĞRUDAN VE BELEDİYEDEN; TAŞINMAZ KİRALAMAK GEREKİR. 40 YILLIK,AZAMİ SÜRE;ESKİ 40 YILLIK, HAKKIN, BİTİMİYLE VE BELEDİYE İŞLEMİYLE, YENİDEN BAŞLATILIR.                                                                                                                                                                                      -BELEDİYE:ESKİ ŞEHİR MERKEZİNE;YENİ KONUT VE İŞYERİ BİNASI, YAPIM İZNİ VERMESİN, VEREMESİN!. BU ESKİ BİNA SAHİPLERİ;SADECE KÜÇÜK ONARIM YAPTIRABİLSİN. BİNA BÜYÜK ONARIM, TADİLAT, RESTORE İZNİ VERİLMESİN. BU BİNA SAHİPLERİNE; YENİ BİNA YAPTIRMALARI İÇİN;ÜRETİLEN YENİ YATAKHANE,İŞYERİ, SANAYİ BÖLGESİNDEN, SEMTİNDEN; ESKİ ARSANIN; İKİ KATINDAN,VEYA BİR DÖNÜMDEN, AZ OLMAMAK ÜZERE, ARSA PARSELİ VERİLSİN. ŞEHİR MERKEZİNDE YIKILAN, BİNA YERLERİNE;TEKRAR BİNA YAPILMASIN. BU ARSALAR;OTOPARK, ÇOCUK OYUN ALANI, SİPOR ALANI VEYA AĞAÇLANDIRILIP, YEŞİL ALAN,PARKBAHÇE OLARAK DÜZENLENSİN.* BU ÖNERİ VE UYARILARI; RÜYAMDA GÖRMEDİM,RİVAYET DEĞİL, İŞKEMBEDEN UYDURMUYORUM; GELİŞMİŞ, KALKINMIŞ,GÜVENLİ,HUZURLU ÜLKELERDE, BÖYLE UYGULANIYOR! </w:t>
      </w:r>
    </w:p>
    <w:p>
      <w:pPr>
        <w:pStyle w:val="Normal"/>
        <w:rPr/>
      </w:pPr>
      <w:r>
        <w:rPr/>
        <w:t xml:space="preserve">-ARSALAR KAMULAŞTIRILINCA; YERİNE YENİ ARSA PARSELİ VERİLSİN. PARA ÖDENMESİN. KAMULAŞTIRILMASI PİLANLANAN,BİR ARSAYA,YENİ BİNA YAPIM İZNİ VERİLMESİN. BİNALAR, MİLLİ SERVET, VATANDAŞIN EMEĞİDİR. BELEDİYE,CİDDİ DENETİM,GÖZETİMLE; KAÇAK, İMARA VE PİLANA AYKIRI, BİNA YAPTIRMASIN! HİÇBİR BİNA,HİÇBİR NEDENLE YIKILMASIN. İMARA, PİLANA, RUHSATA AYKIRI BİNA YAPANLARA; YAPILAN,YASAYA AYKIRILIK DURUMUNA GÖRE; ENAZ 1 BAÜ İLE BAÜ’NÜN:10-100 KATI,  PARA CEZASI VERİLSİN. </w:t>
      </w:r>
    </w:p>
    <w:p>
      <w:pPr>
        <w:pStyle w:val="Normal"/>
        <w:rPr/>
      </w:pPr>
      <w:r>
        <w:rPr/>
        <w:t xml:space="preserve">-BELEDİYEYE, BİNA YAPTIRMAK İÇİN BAŞVURAN, GERÇEK VE TÜZELKİŞİYE; BİNA YAPIM İZNİ; ARSANIN, SADECE ÜÇTE BİRİ İÇİN VERİLSİN.DİĞER ÜÇTE BİRLİK YERE;AÇIK VEYA KAPALI OTOPARK YAPILSIN. SON BÖLÜME İSE AĞAÇ,ÇİÇEK DİKİLİP,YEŞİL ALAN OLARAK DÜZENLENSİN. İNSANLAR,BETON YIĞINI İÇİNE KAPATILIP,BUNALIMA SOKULMASIN! SOKAKLARA,ARAÇ PARK EDİLMESİN. BİTİŞİK NİZAM,İKİZ,YANYANA,SIRT SIRTA; BİNA YAPIM İZNİ VERİLMESİN. İKİ BİNA ARASINDA; YANYANA, KARŞILIKLI VE SIRTTAN;ENAZ 10-20-30 M, MESAFE,ARA OLSUN! </w:t>
      </w:r>
    </w:p>
    <w:p>
      <w:pPr>
        <w:pStyle w:val="Normal"/>
        <w:rPr/>
      </w:pPr>
      <w:r>
        <w:rPr/>
        <w:t xml:space="preserve">-BULVARLAR ENAZ 100 METRE, CADDE ENAZ 50 M, SOKAKLAR İSE ENAZ 20 M-30 M GENİŞLİĞİNDE OLSUN. SOKAKLARDAN; CANKURTARAN- ANBULANS İLE İTFAİYE ARACI GEÇEMİYOR! SOKAKLARA ARAÇ PARK EDİLME UYGULAMASI; ÖNGÖRÜLÜ BİR PİLANLA, UZUN DÖNEMDE KALDIRILSIN! </w:t>
      </w:r>
    </w:p>
    <w:p>
      <w:pPr>
        <w:pStyle w:val="Normal"/>
        <w:rPr/>
      </w:pPr>
      <w:r>
        <w:rPr/>
        <w:t xml:space="preserve">-*- KONUT YAPIMINDA; ENÇOK 3 KATA İZİN VERİLSİN. BİR KATTADA ENÇOK, İKİ DAİRE,YANİ EVLER; ENAZ 3 CEPHELİ OLSUN. DAHA ÇOK KATLI APARTMANLAR; ANTALYA ÖRNEĞİNDEKİ, YANLIŞ UYGULAMA İLE GÖRÜLÜYOR VE ACI FELAKET,ÇİLE, HERGÜN YAŞANIYOR! APARTMANLAR; DOĞAL HAVA AKIMINI, ENGELLEYİP, BOZUYUR. ÇOK KATLI EVLERE,YAŞLILAR NASIL ÇIKACAK? ASANSÖR BOZULURSA, ELEKTRİK, SU KESİLİRSE, NE OLACAK? ÜST KATLARA EŞYA NASIL ÇIKARILACAK? İNSANLARA, DAHA DÜNYADA İKEN; GEREKSİZ ZULMEDİP, CEHENNEM AZABINI YAŞATMAYALIM! ÇOCUKLARIN; OYUN ALANI, PARKBAHÇE, YOKLUĞU İLE OTOPARK VE KOMŞU KAVGALARINI, HİÇ HATIRLATMIYORUM! </w:t>
      </w:r>
    </w:p>
    <w:p>
      <w:pPr>
        <w:pStyle w:val="Normal"/>
        <w:rPr/>
      </w:pPr>
      <w:r>
        <w:rPr/>
        <w:t xml:space="preserve">-*- GİRİŞ VE KOT ALTINA; KONUT,İŞYERİ,DEPO,İZBE,SIĞINAK, YAPIM İZNİ VERİLMESİN. BİNALARA BODRUM YAPILMASIN. BÜYÜK ŞEHİRLERDE,HERAY;BODRUM,KOT ALTI,İŞYERİ, DAİRE YAPIMI İÇİN, TOPRAK, TEMEL KAZIMI SIRASINDA;YANDAKİ BİTİŞİK BİNA,İSTİNAT DUVARI, YADA YOL ÇÖKÜP, MİLLİ SERVET,YOKOLUYOR! NE MALSAHİBİ,NE YÜKLENİCİ, NEDE BELEDİYE; YAĞMUR YAĞINCA, NE OLACAK, DÜŞÜNMÜYOR! GİRİŞ ALTI VE BODRUMLARI; YAĞMUR,SEL SUYU BASIYOR! </w:t>
      </w:r>
    </w:p>
    <w:p>
      <w:pPr>
        <w:pStyle w:val="Normal"/>
        <w:rPr/>
      </w:pPr>
      <w:r>
        <w:rPr/>
        <w:t xml:space="preserve">-*- YÜZDE OTUZDAN FAZLA ENGEBELİ,EĞİMLİ YERLERE;BİNA YAPIM İZNİ VERİLMESİN. YİNE DERE,GÖL,DENİZ KENARINA,DEPREM FAY HATTINA,TARIM ARAZİSİNE; BİNA YAPIM İZNİ VERİLMESİN! İNİŞLİ,YOKUŞLU,BAYIR YERLERE;AĞAÇ DİKİLİP, YEŞİL ALAN, PARKBAHÇE, PİKNİK SAHASI OLARAK DÜZENLENSİN.    </w:t>
      </w:r>
    </w:p>
    <w:p>
      <w:pPr>
        <w:pStyle w:val="Normal"/>
        <w:rPr/>
      </w:pPr>
      <w:r>
        <w:rPr/>
        <w:t>-*- TIRAFİK İŞARET CİHAZLARI RENGİ:* SARI:UYARI,* KIRMIZI:TEHLİKE İŞARETİ, TAMAM! ANCAK, YEŞİL YERİNE;GÖK MAVİSİ,TURKUVAZ RENGİ KULLANALIM!* ÇÜNKÜ,1978,1984-2021 YILINDAN BERİ, TC DEVLETİ VE TC VATANDAŞLARINA;ZULMEDEN,ACIMASIZCA ÖLDÜREN, 500 MR $ AŞKIN, EKONOMİK ZARAR VEREN; PKK: P artiya – K arkaren – K ürdistan, AYRILIKÇI TERÖR ÖRGÜTÜNÜN, SİMGESİ, PKK BAYRAĞI RENKLERİ:HİNDUİZM,BUDİZM, MECUSİLİK, ZERDÜŞTLÜKTEN ALINMA; YEŞİL,SARI,KIRMIZI!</w:t>
      </w:r>
    </w:p>
    <w:p>
      <w:pPr>
        <w:pStyle w:val="Normal"/>
        <w:rPr/>
      </w:pPr>
      <w:r>
        <w:rPr/>
        <w:t>-*- MOTORSİKLET SÜRÜCÜ KASKI İLE OTOMOBİLDE EMNİYET KEMERİ ZORUNLULUĞU:  BU 2 KURALDA; ÖNGÖRÜSÜZ VE İNSANA;EZİYET ETMEK,CEZA YAZMAK İÇİN KONULMUŞ! BU KURALLARIN YARARI,HİÇ SORGULANMIYOR! KORONA MASKELERİ BİLE 2 YIL SÜREYLE İNSANLARA, SIKINTI OLDU,RUHSAL DURUMUNU BOZDU! YAZIN SICAĞINDA HİÇ KASK TAKILIRMI? KAZA YAPAN,SADECE KAFASINIMI ÇARPAR? HIRSIZLAR,SOYGUNDA; KASK GİYİP, TANINMIYOR! DİĞER KONU: OTOMOBİL SÜRÜCÜSÜ İLE ÖNDE OTURANIN;EMNİYET KEMERİ TAKMASI SORUNU: YAZIN, EMNİYET KEMERİ ZULÜM! İNSANI TERLETİP, BUNALTIYOR. SÜRÜCÜNÜN, KAZA YAPMASINA NEDEN OLUYOR! KAZA GEÇİREN, EMNİYET KEMERİNİ; NASIL AÇIP,ÇIKARACAK?</w:t>
      </w:r>
    </w:p>
    <w:p>
      <w:pPr>
        <w:pStyle w:val="Normal"/>
        <w:rPr/>
      </w:pPr>
      <w:r>
        <w:rPr/>
        <w:t>-*-  YOL VE KÖPRÜ KENARINA;ÇELİK BARİYER,BETON,TAŞ DUVAR, YAPMA YANLIŞLIĞI;</w:t>
      </w:r>
    </w:p>
    <w:p>
      <w:pPr>
        <w:pStyle w:val="Normal"/>
        <w:rPr/>
      </w:pPr>
      <w:r>
        <w:rPr/>
        <w:t xml:space="preserve">BU HATALI UYGULAMAYA DERHAL SON VERİLMELİ! HEM EMEK,ZAMAN, HEMDE MİLLİ SERVET BOŞA HARCANIYOR! BU BARİYERLERE HARCANAN,SERVETLE;TÜRKİYENİN ENAZ 10 İLÇESİNE FABRİKA YAPILIR,İNSANLARA İŞ BULUNUR,BÜYÜK ŞEHİRLERE GÖÇ ÖNLENİR, SUÇ AZALIRDI! BİR FABRİKA;BİR İLÇENİN GELECEĞİNİ DEĞİŞTİRİYOR.ÖRNEK: BURDUR-SEK VE ŞEKER, KARAMAN SÜMERBANK DOKUMA FABRİKASI, KONYA-SEYDİŞEHİR, ETİBANK ALÜMİNYUM FABRİKASI, KONYA-EREĞLİ, SÜMERBANK DOKUMA FABRİKASI, KARABÜK DEMİR ÇELİK FABRİKASI, ZONGULDAK-EREĞLİ DEMİR ÇELİK FABRİKASI GİBİ! BU FABRİKALARI, ÖZELLEŞTİRME GÖRÜNTÜSÜYLE; KAPATIP, TÜRKİYEYİ İTHALAT BAĞIMLISI YAPAN VE İNSANLARI; İŞSİZ BIRAKANLARI, ALLAHA HAVALE EDİYORUM. YOL VE KÖPRÜLERDE;DUVAR VE BARİYER YOKKEN; DİKKATSİZ ARAÇ SÜREN, ŞARAMPOLE, DEREYE DÜŞÜYOR: ARAÇ BİRAZ HASAR GÖRÜYÜR, SORUMSUZ,DİKKATSİZ SÜRÜCÜDE HAFİF YARALANIYORDU! ŞİMDİ İSE,ÇELİK BARİYERE ÇARPAN; MOTORSİKLET VE ARAÇ SÜRÜCÜLERİ; % 90 ÖLÜYOR VE ARAÇLARDA, HEK’LİK OLUYOR!   </w:t>
      </w:r>
    </w:p>
    <w:p>
      <w:pPr>
        <w:pStyle w:val="Normal"/>
        <w:rPr/>
      </w:pPr>
      <w:r>
        <w:rPr/>
        <w:t>-*- İÇME, KULLANMA VE ÜRÜN SULAMA SULARI:</w:t>
      </w:r>
    </w:p>
    <w:p>
      <w:pPr>
        <w:pStyle w:val="Normal"/>
        <w:rPr/>
      </w:pPr>
      <w:r>
        <w:rPr/>
        <w:t>-SU SIKINTISI VE SORUNUNA, GERÇEKCİ, KALICI ÇÖZÜM ÖNERİSİ:</w:t>
      </w:r>
    </w:p>
    <w:p>
      <w:pPr>
        <w:pStyle w:val="Normal"/>
        <w:rPr/>
      </w:pPr>
      <w:r>
        <w:rPr/>
        <w:t xml:space="preserve">-DÜZENLİ VE ÇOK YAĞMUR YAĞMASI İÇİN YAPILACAK, TEK ETKİLİ DUA; ORMANDIR! DÜNYADA ENÇOK YAĞMUR YAĞAN YER: BÜYÜK SAHRA VEYA GOBİ ÇÖLÜ DEĞİL! AMERİKADAKİ AMAZON, EKVATOR KUŞAĞI ORMANI İLE BÜYÜK OKYANUSTAKİ BORNEO ADASI VE MUSON YAĞMURLARI BÖLGESİ ORMANLARIDIR! </w:t>
      </w:r>
    </w:p>
    <w:p>
      <w:pPr>
        <w:pStyle w:val="Normal"/>
        <w:rPr/>
      </w:pPr>
      <w:r>
        <w:rPr/>
        <w:t>-*-MEDENİYETLER VE İMPARATORLUKLARA,BEŞİKLİK EDEN TÜRKİYEMİZ: SON DÖNEMDE, SUSUZLUKLA İMTİHAN EDİLİYOR! YILDIRIMLA-EMİR TİMURUN,ANKARA SAVAŞI DÖNEMİNDE; BİR SİNCAP, DALDAN DALA ZIPLAYARAK;İSTANBULDAN ANKARAYA, ORADANDA DİYARBAKIRA; AYAĞI TOPRAĞA DEĞMEDEN, ULAŞABİLİRMİŞ! BENİM ÇOCUKLUĞUMDA BİLE; KONYA- EREĞLİDE: BAHAR VE GÜZDE SEL GELİRDİ. KIŞIN, 1 M KAR YAĞARDI! KIRK İKİNDİ YAĞMURLARINDAN, EVİN DAMI ELEĞE DÖNER,KOVA,TENCERE,LEĞEN; DOLUP TAŞAR,EVİN İÇİNDE GÖLETLER OLUŞURDU! 23 NİSAN KUTLAMALARI, HEP ERTELENİRDİ!</w:t>
      </w:r>
    </w:p>
    <w:p>
      <w:pPr>
        <w:pStyle w:val="Normal"/>
        <w:rPr/>
      </w:pPr>
      <w:r>
        <w:rPr/>
        <w:t>- GÜNÜMÜZDE,BAHÇE VE TARLALARA,ENÇOK 2 KEZ SU VERİLEBİLDİĞİNDEN; BAHÇELER KURUDU, KİMİ YIL EKİNLERİ BİÇERDÖVER BİÇEMEDİ! DİBCİ RUHBANLARIN, YAĞMUR DUASIDA; RAHMETE VESİLE OLAMADI! AKGÖL,HOTAMIŞ GÖLÜ KURUDU! İVRİZ ÇAYI, YİTİP GİTTİ, YEŞİL EREĞLİ BİTTİ! SUSUZLUKLA SINANIYORUZ! TÜRKİYENİN BUĞDAY ANBARI KONYA OVASININ, ALAATTİN TEPESİNDEN. SALASI VERİLİYOR! YAĞMUR SUYUNUN DUASI; ORMANDIR!</w:t>
      </w:r>
    </w:p>
    <w:p>
      <w:pPr>
        <w:pStyle w:val="Normal"/>
        <w:rPr/>
      </w:pPr>
      <w:r>
        <w:rPr/>
        <w:t>-*- HER SORUNUN,MANTIKLI VE GERÇEKCİ BİR ÇÖZÜMÜ VARDIR. BU DÜNYADA, SADECE ÖLÜME ÇARE YOKTUR! SU SORUNUNA İKİ ÇÖZÜM ÖNERİSİ:</w:t>
      </w:r>
    </w:p>
    <w:p>
      <w:pPr>
        <w:pStyle w:val="Normal"/>
        <w:rPr/>
      </w:pPr>
      <w:r>
        <w:rPr/>
        <w:t>-1) ALLAH TÜRKİYEYE,DENİZ NİMETİ VERMİŞ: 3 TARAFI, DENİZLE ÇEVRİLİ! SU SORUNU ÇEKEN, İSTANBUL, İZMİR GİBİ İLLER İLE BÜYÜK İLÇELERE; TUZLU DENİZ SUYUNDAN;İÇME VE KULLANMA İÇİN TATLI SU ÜRETEN, ARITMA TESİSLERİ KURULSUN.* HACIYA,UMREYE GİDENLERİN, MEKKEDE;ZEMZEM NİYETİNE,HÜRMETLE İÇTİĞİ SUYUN; % 99’U; KIZILDENİZİN, ARITILMIŞ SUYU! ALMANLARIN KURDUĞU ARITMA TESİSİNDEN,BU SULAR; DEV BORULARLA, RUHBANLARIN RİVAYETİ GİBİ;CENNETEKİ GÖZEDEN DEĞİL,KIZILDENİZDEN GELİYOR!</w:t>
      </w:r>
    </w:p>
    <w:p>
      <w:pPr>
        <w:pStyle w:val="Normal"/>
        <w:rPr/>
      </w:pPr>
      <w:r>
        <w:rPr/>
        <w:t xml:space="preserve">-2) BİZ BAKARKEN,YABANCILARA AKIP GİDEN;DİCLE,FIRAT,ARAS,ÇORUH GİBİ AKARSULARI: DEV BORULAR, KANALLARLA;BARAJ VE GÖLETLERE AKTARALIM. YİNE,MERİÇ, SAKARYA, YEŞİLİRMAK, KIZILIRMAK, ASİ,SEYHAN,CEYHAN, GÖKSU, MANAVGAT, KÖPRÜÇAY, BÜYÜK MENDERES GİBİ, DENİZE AKIP GİDEN AKARSULARI; DEĞERLENDİRİP, SULARINI;BARAJ VE GÖLETLERE AKTARALIM! İÇME,KULLANMA VE TARIMSAL SULAMADA KULLANALIM. DAMLAMA,ŞIRLAMAYLA,EKONOMİK TARIM YAPILMAZ! 1955 ÖNCESİ,YURTDIŞINA; YERLİ TOHUM VE MİLLİ ÜRETİMLE, TARIMSAL ÜRÜN,KOT PANTOLONLUK PAMUK SATARKEN, TARLALARI; DAMLAMA, ŞIRLAMAYLAMI, SULUYORDUK? SERTİFİKALI TOHUMLAMI EKİM YAPIP, ÇİFTÇİMİZE, TARIMSAL DESTEKMİ VERİYORDUK?   </w:t>
      </w:r>
    </w:p>
    <w:p>
      <w:pPr>
        <w:pStyle w:val="Normal"/>
        <w:rPr/>
      </w:pPr>
      <w:r>
        <w:rPr/>
      </w:r>
    </w:p>
    <w:p>
      <w:pPr>
        <w:pStyle w:val="Normal"/>
        <w:rPr/>
      </w:pPr>
      <w:r>
        <w:rPr/>
        <w:t>-*-  KAMU KURUM İNŞAATLARI:</w:t>
      </w:r>
    </w:p>
    <w:p>
      <w:pPr>
        <w:pStyle w:val="Normal"/>
        <w:rPr/>
      </w:pPr>
      <w:r>
        <w:rPr/>
        <w:t xml:space="preserve">-GECİKME CEZASI: İNŞAAT BİTİM-TESLİM TARİHİNDEN İTİBAREN;GECİKİLEN HERAY İÇİN; İHALE BEDELİNİN; % 5’İ KADAR, HAZİNE LEHİNE CEZA ALINIR. </w:t>
      </w:r>
    </w:p>
    <w:p>
      <w:pPr>
        <w:pStyle w:val="Normal"/>
        <w:rPr/>
      </w:pPr>
      <w:r>
        <w:rPr/>
        <w:t>-YÜKLENİCİ-MÜTEAHHİDE; İNŞAAT YAPIM ÜCRETİ;ULUSAL PARA TL OLARAK ÖDENİR. HİÇBİR NEDENLE, YÜKLENİCİYE;ENFLASYON FARKI,YADA DÖVİZ KURU FARKI ÖDENMEZ!</w:t>
      </w:r>
    </w:p>
    <w:p>
      <w:pPr>
        <w:pStyle w:val="Normal"/>
        <w:rPr/>
      </w:pPr>
      <w:r>
        <w:rPr/>
        <w:t xml:space="preserve">-KAMU İNŞAAT İHALESİNİ ALIP,BİNAYI YAPAN YÜKLENİCİ: BİNANIN TESLİM TARİHİNDEN İTİBAREN; BİNANIN;TEMEL,BODRUM,ATIKSU VE KULLANIM SUYU İLE ÇATI VE DUVARLARINDA OLUŞACAK; ÇATLAK,ÇÖKME,HASAR,NEM GİBİ SORUNLARDA; 5 YIL SÜREYLE GARANTİ VERMEKLE YÜKÜMLÜDÜR. 5 YIL İÇİNDE OLUŞACAK, ORTAYA ÇIKACAK; TÜM YAPIM HATALARINI; BİLDİRİM TARİHİNDEN İTİBAREN;ENGEÇ 3  AY İÇİNDE GİDERMEKLE YÜKÜMLÜDÜR. </w:t>
      </w:r>
    </w:p>
    <w:p>
      <w:pPr>
        <w:pStyle w:val="Normal"/>
        <w:rPr/>
      </w:pPr>
      <w:r>
        <w:rPr/>
        <w:t xml:space="preserve">-BİNANIN; SU,ELEKTRİK,KILİMA,KALORİFER GİBİ, TEKNİK DONANIMINDA, YÜKLENİCİNİN; GARANTİ SÜRESİ; TESLİM TARİHİNDEN İTİBAREN; 2 YILDIR. </w:t>
      </w:r>
    </w:p>
    <w:p>
      <w:pPr>
        <w:pStyle w:val="Normal"/>
        <w:rPr/>
      </w:pPr>
      <w:r>
        <w:rPr/>
        <w:t xml:space="preserve">-YÜKLENİCİYE,YAZILI BİLDİRİM TARİHİNDEN İTİBAREN, TANINAN BU 3 AYLIK SÜREDE; YÜKLENİCİ;  BİNANIN İNŞAAT,VEYA TEKNİK ARAÇ,CİHAZ,MAKİNA SORUNUNU CÖZMEZSE; KAMU KURUMU; BAŞKA BİR YÜKLENİCİYE; ONARIM,TADİLAT,TAMİR, YENİLEME, DEĞİŞTİRME İŞİNİ YAPTIRIR. SORUMLULUĞUNU YERİNE GETİRMEYEN, ESKİ YÜKLENİCİDEN; YENİ YÜKLENİCİYE ÖDENEN; ONARIM BEDELİNİ VE BU BEDELİN 2 KATI KADARDA;HAZİNE LEHİNE PARA CEZASI ALIR. VE O İL VE İLÇEDE;BU ESKİ YÜKLENİCİYE, BİRDAHA; KAMU İNŞAATI İHALESİ VERİLMEZ. KUVVETLER AYRILIĞI KURALI GEREĞİ, YÜKLENİCİ;BU KONUDA, YARGIYA GİDEMEZ. HAKSIZLIK,YANLIŞLIK YAPILDIĞI KANISINDAYSA, GEREKÇELİ OLARAK, BELEDİYE MECLİSİNE İTİRAZ EDER. MECLİS KARARI KESİNDİR. </w:t>
      </w:r>
    </w:p>
    <w:p>
      <w:pPr>
        <w:pStyle w:val="Normal"/>
        <w:rPr/>
      </w:pPr>
      <w:r>
        <w:rPr/>
        <w:t xml:space="preserve"> </w:t>
      </w:r>
      <w:r>
        <w:rPr/>
        <w:t xml:space="preserve">-*- MERKEZ İLÇE VE TAŞRA İLÇE, BELEDİYE MÜLKİ SINIRLARI İÇİNDE:YERLEŞİM YERİ, OKUL BÖLGESİ, TARIM ALANI, MERA, ORMAN BÖLGESİ,MİLLİ PARK, SULAK ALAN, İÇME SUYU BÖLGESİ, ARITMA VE ATIK ALANI, BARAJ,GÖLET,KANAL,LİMAN, HAVAALANI, ORGANİZE SANAYİ BÖLGESİ GİBİ,  KULLANIM ALAN VE BÖLGELERİNİ;BELEDİYE BİRİMLERİ BELİRLER VE BELEDİYE MECLİSİ;ONAYLAYIP KESİNLEŞTİRİR. YİNE, BELEDİYE MÜLKİ SINIRLARI İÇİNDE; YOL,OTOYOL,TÜNEL,KÖPRÜ,TİREN,METRO,ELEKTRİK, TELEFON, İNTERNET, KARASAL YAYIN, SU,DOĞALGAZ GİBİ, ALTYAPI HİZMETLERİ İLE MAHALLELER İÇİN; İMAR PİLANI YAPILMASI VE DEĞİŞİKLİĞİ, MAHALLELERE;ÇOCUK OYUN ALANI,SİPOR SAHASI; AYRILIP,YAPILMASI, APARTMAN VE İŞYERLERİNİN KAT VE OTOPARK DURUMU; KADASTRO, PARSELASYON, ZEMİN ETÜDÜ,PİLAN,PUROJE,İMAR; İŞ VE İŞLEMLERİNİ; YA BELEDİYE DOĞRUDAN YÜRÜTÜR, YAPTIRIR! YADA BUNLARI YAPIP,YÜRÜTEN,İŞLETEN; GERÇEK VE TÜZEL,KAMU VEYA ÖZEL,TÜM KURUM VE KURULUŞLARI; BELEDİYE; KARAR,HARCAMA, FAALİYET, ÇALIŞMA VE HİZMET SIRASINDA; ÖZGÜR BASIN-MEDYA VE MESLEK ODA,BİRLİK,STK-DKÖ ARACILIĞIYLA: 12 AY-7-24; GÖZETİP,DENETLER. ALTYAPI HİZMETLERİNE İLİŞKİN, PİLAN VE PUROJELERİ;BELEDİYE BİRİMLERİ ONAYLAR. BELEDİYE BİRİMLERİ İLE ÇIKAN; İDARİ, MALİ, HUKUKİ ANLAŞMAZLIKLARA KARŞI; YARGIYA GİDİLEMEZ. BELEDİYE BAŞKANINA; GEREKÇELİ OLARAK İTİRAZ EDİLİR. B.B. KARARINA KARŞI İSE, YİNE GEREKÇELİ OLARAK, BELEDİYE MECLİSİNE İTİRAZ EDİLİR.                                       -SULAMA,KULLANMA AMAÇLI SU SONDAJI İZNİ İLE ÇET RAPORU, SİT ALANI, KORUMA KARARINI, BELEDİYE VERİR,ALIR! BELEDİYE: ARAŞTIRIP, ZEMİN ETÜDÜ YAPTIRIP, YENİ YATAKHANE BÖLGELERİNİ BELİRLER. İMARA AÇIP,BİR-İKİ DÖNÜMLÜK (* 1 PARSELİN: ENAZ 1000 M2 OLMASI ZORUNLUDUR. ESKİ KÜÇÜK PARSELLER;BELEDİYECE,DOĞRUDAN BİRLEŞTİRİLİR*) PARSELLER OLUŞTURUP,BURAYA ALTYAPI HİZMETİNİ GÖTÜRTÜR. EV YAPMAK İSTEYEN;GERÇEK VE TÜZEL KİŞİLERE;BU İMARLI PARSELLERİ, TAKSİTLE VERİR. İMAR PİLANINA AYKIRI YAPILAŞMAYA,GECEKONDU YAPILMASINA İZİN VERMEZ, BETONLAŞMAYA GÖZ YUMMAZ! BAKANLIKLAR: İL VE İLÇELERDE;MÜDÜRLÜK, BİRİM AÇAMAZ VE TAŞRAYLA YAZIŞMA YAPAMAZ. BELEDİYE İMAR PİLANLARINA KARIŞAMAZ! ESKİ ŞEHİR MERKEZİNDE BULUNAN EV VE İŞYERLERİ; YIPRANIP,KULLANILAMAZ HALE GELİNCE; BUNLAR İÇİN, BELEDİYE; BÜYÜK ONARIM İZNİ VERMEZ. BU BİNANIN,ARSA SAHİPLERİNE;FARKLI BÖLGELERDEN; İMARLI KONUT VEYA İŞYERİ, ARSASI TAHSİS EDER. ESKİ BİNALARI YIKIP; YERİNİ, ARSASINI; OTOPARK, YEŞİL ALAN, ÇOCUK OYUN SAHASI OLARAK DÜZENLER. YENİ BİNA İNŞAATINDA; BİTİŞİK NİZAM İLE BODRUMA VE KOTALTINA; DAİRE,İŞYERİ YAPILMASINA, İZİN VERMEZ. </w:t>
      </w:r>
    </w:p>
    <w:p>
      <w:pPr>
        <w:pStyle w:val="Normal"/>
        <w:rPr/>
      </w:pPr>
      <w:r>
        <w:rPr/>
        <w:t>-*- İL,İLÇE,BELDE VE KÖYLERDE;SU SONDAJ VE KUYU AÇILMASI İZNİNİ,OYER BELEDİYESİ VERİR.AYRICA,BÜYÜK ŞEHİR BELEDİYELERİNİN;İLÇE BELEDİYELERİNİN VERDİĞİ, İNŞAAT RUHSATLARINI, ONAYLAMA YETKİSİ, HATTA KIRTASİYECİLİK VE SAVURGANLIK OLAN, B.ŞEHİR BELEDİYELERİ, HEMEN KALDIRILIR. ANITLAR,ÇEVRE KURULU İLE ÇED KURULU GÖREVİNİ; İLGİLİ BELEDİYE MECLİSİ,YAPIP,YÜRÜTÜR. HER TOPLUMSAL KONUDA, BİR KAMU KURUMU; YETKİLİ VE GÖREVLİDİR. BİR KAMU GÖREVİNİN, YÜRÜTÜMÜ İŞİ; MÜMKÜNSE, TEK MEMURA VERİLİR, GÖREV,YETKİ VE SORUMLULUK;BİR MEMURDA TOPLANIR. O MEMURU; İŞBAŞINDA, AMİRİ;GÖZTEİP,DENETLER.</w:t>
      </w:r>
    </w:p>
    <w:p>
      <w:pPr>
        <w:pStyle w:val="Normal"/>
        <w:rPr/>
      </w:pPr>
      <w:r>
        <w:rPr/>
        <w:t xml:space="preserve">************** </w:t>
      </w:r>
    </w:p>
    <w:p>
      <w:pPr>
        <w:pStyle w:val="Normal"/>
        <w:rPr/>
      </w:pPr>
      <w:r>
        <w:rPr/>
        <w:t>-**-GELİR VERGİSİ,ŞİRKETLER-KURUMLAR VERGİSİ İLE ARAZİ,ARSA,YER KİRASI ALINMAYACAK; İŞKOLU,İŞ,MESLEK.SANAT VE ÇALIŞANLAR:                                                                                                       -*- DEVLET,BELEDİYE İLE KAMU KURUMLARI;VERGİ VERMEZ! KAMU KURUMU, YARGILANAMAZ! KAMU MALI ÜZERİNE;TEDBİR,İPOTEK KONAMAZ, İCRAYA VERİLEMEZ VE MALI HACZEDİLEMEZ! YALNIZCA,SORUMSUZ DAVRANIP,SUÇ İŞLEYEN, GÖREVİNİ İHMAL EDEN, KÖTÜYE KULLANAN,MEMUR; BU SUÇUNDAN DOLAYI, BİREYSEL OLARAK YARGILANIR.</w:t>
      </w:r>
    </w:p>
    <w:p>
      <w:pPr>
        <w:pStyle w:val="Normal"/>
        <w:rPr/>
      </w:pPr>
      <w:r>
        <w:rPr/>
        <w:t xml:space="preserve">-*- A-KÖY,KOM,MEZRA,OBA,YAYLA,BELDE VE KÜÇÜK İLÇELERDE:KÜÇÜK,ORTA VE BÜYÜK ÖLÇEKLİ; HAYVANCILIK, BESİCİLİK,SÜT SIĞIRCILIĞI, MANDIRACILIK, PEYNİR, YOĞURT ÜRETİMİ, KOYUN, KEÇİ,inek YETİŞTİRİCİLİĞİ, KANATLI HAYVAN YETİŞTİRİCİLİĞİ, TAVUK, CİVCİV VE YUMURTA ÜRETİCİLİĞİ YAPANLAR </w:t>
      </w:r>
    </w:p>
    <w:p>
      <w:pPr>
        <w:pStyle w:val="Normal"/>
        <w:rPr/>
      </w:pPr>
      <w:r>
        <w:rPr/>
        <w:t>-TARLA TARIMI;HUBUBAT,BAKLİYAT,YEM BİTKİSİ GİBİ: ÇİFTÇİLİK,BAĞ.BAHÇE,BOSTAN, ZEYTİNCİLİK, SEPZECİLİK, SERACILIK YAPANLAR</w:t>
      </w:r>
    </w:p>
    <w:p>
      <w:pPr>
        <w:pStyle w:val="Normal"/>
        <w:rPr/>
      </w:pPr>
      <w:r>
        <w:rPr/>
        <w:t>-ÇİÇEK,GÜL,LAVANTA YETİŞTİRENLER</w:t>
      </w:r>
    </w:p>
    <w:p>
      <w:pPr>
        <w:pStyle w:val="Normal"/>
        <w:rPr/>
      </w:pPr>
      <w:r>
        <w:rPr/>
        <w:t>-BAL VE ANAÇ ARICILIĞI YAPANLAR</w:t>
      </w:r>
    </w:p>
    <w:p>
      <w:pPr>
        <w:pStyle w:val="Normal"/>
        <w:rPr/>
      </w:pPr>
      <w:r>
        <w:rPr/>
        <w:t>-TARLA,HAVUZ,AKARSU,BARAJ,GÖL,GÖLET VE DENİZDE BALIKÇILIK YAPANLAR</w:t>
      </w:r>
    </w:p>
    <w:p>
      <w:pPr>
        <w:pStyle w:val="Normal"/>
        <w:rPr/>
      </w:pPr>
      <w:r>
        <w:rPr/>
        <w:t>-KAYNAK SUYU VE MADENSUYU, ŞİŞELEME TESİSLERİ</w:t>
      </w:r>
    </w:p>
    <w:p>
      <w:pPr>
        <w:pStyle w:val="Normal"/>
        <w:rPr/>
      </w:pPr>
      <w:r>
        <w:rPr/>
        <w:t xml:space="preserve">-HALI,KİLİM İLE YÖRESEL,GELENEKSEL, BEZ DOKUYANLAR </w:t>
      </w:r>
    </w:p>
    <w:p>
      <w:pPr>
        <w:pStyle w:val="Normal"/>
        <w:rPr/>
      </w:pPr>
      <w:r>
        <w:rPr/>
        <w:t xml:space="preserve">*B-VERGİ ALINMAYACAK DİĞER ÜRETİM ÇEŞİTLERİ VE SEKTÖRLER: </w:t>
      </w:r>
    </w:p>
    <w:p>
      <w:pPr>
        <w:pStyle w:val="Normal"/>
        <w:rPr/>
      </w:pPr>
      <w:r>
        <w:rPr/>
        <w:t>-KİTAP,DERGİ,GAZETE BASIMI,MEDYA,RADYO,TV YAYINI YAPAN İŞLETMELER,İŞYERLERİ</w:t>
      </w:r>
    </w:p>
    <w:p>
      <w:pPr>
        <w:pStyle w:val="Normal"/>
        <w:rPr/>
      </w:pPr>
      <w:r>
        <w:rPr/>
        <w:t>- SİNEMA FİLMİ,DİZİ FİLM,MÜZİK,TİYATRO VB SANATSAL FAALİYET YÜRÜTEN İŞLETMELER.* FİLM ÇEKİMİ VE TİYATRO GÖSTERİMİ İÇİN: POLİS VE SAVCILIKTAN,İZİN ALINMAZ. FİLMCİ VE TİYATROCULAR; SADECE:DİLEKÇEYLE,DURUMU,POLİSE BİLDİRİR.</w:t>
      </w:r>
    </w:p>
    <w:p>
      <w:pPr>
        <w:pStyle w:val="Normal"/>
        <w:rPr/>
      </w:pPr>
      <w:r>
        <w:rPr/>
        <w:t xml:space="preserve">-TOPRAKTAN,ÇÖMLEK, TESTİ,TENCERE,SAKSI,KAP KACAK YAPANLAR </w:t>
      </w:r>
    </w:p>
    <w:p>
      <w:pPr>
        <w:pStyle w:val="Normal"/>
        <w:rPr/>
      </w:pPr>
      <w:r>
        <w:rPr/>
        <w:t>-FAYANS,KARO,SERAMİK ÜRETİMİ İLE MERMER,TAŞ OCAĞI İŞLETMELERİ</w:t>
      </w:r>
    </w:p>
    <w:p>
      <w:pPr>
        <w:pStyle w:val="Normal"/>
        <w:rPr/>
      </w:pPr>
      <w:r>
        <w:rPr/>
        <w:t>-FİDE, FİDAN,AĞAÇ, ÇİÇEK YETİŞTİRİCİLİĞİ</w:t>
      </w:r>
    </w:p>
    <w:p>
      <w:pPr>
        <w:pStyle w:val="Normal"/>
        <w:rPr/>
      </w:pPr>
      <w:r>
        <w:rPr/>
        <w:t>-HAYVANAT BAHÇESİ KURUP İŞLETENLER</w:t>
      </w:r>
    </w:p>
    <w:p>
      <w:pPr>
        <w:pStyle w:val="Normal"/>
        <w:rPr/>
      </w:pPr>
      <w:r>
        <w:rPr/>
        <w:t>*-SİYASİ PARTİ,BARO,BİRLİK,BORSA,MESLEK ODA,SENDİKA,KOOPERATİF,VAKIF,DERNEK</w:t>
      </w:r>
    </w:p>
    <w:p>
      <w:pPr>
        <w:pStyle w:val="Normal"/>
        <w:rPr/>
      </w:pPr>
      <w:r>
        <w:rPr/>
        <w:t>*-VAKIF VE DİĞER,ÖZEL EĞİTİM, ÖĞRETİM KURUMLARI;İLKÖĞRETİM,LİSE,MYO, FAKÜLTE, ÜNİVERSİTE İLE İSMEK SERTİFİKA DERSANESİ</w:t>
      </w:r>
    </w:p>
    <w:p>
      <w:pPr>
        <w:pStyle w:val="Normal"/>
        <w:rPr/>
      </w:pPr>
      <w:r>
        <w:rPr/>
        <w:t>-SİPOR SALONU,HALI SAHA,SITAT,YÜZME HAVUZU İŞLETENLER</w:t>
      </w:r>
    </w:p>
    <w:p>
      <w:pPr>
        <w:pStyle w:val="Normal"/>
        <w:rPr/>
      </w:pPr>
      <w:r>
        <w:rPr/>
        <w:t>-TİYATRO,SİNEMA SALONU</w:t>
      </w:r>
    </w:p>
    <w:p>
      <w:pPr>
        <w:pStyle w:val="Normal"/>
        <w:rPr/>
      </w:pPr>
      <w:r>
        <w:rPr/>
        <w:t>-OKULLAR İÇİN EĞİTİM,ÖĞRETİM VE ÖĞRENCİLER İÇİN;ARAÇ,GEREÇ,KIRTASİYE MALZEMESİ ÜRETENLER</w:t>
      </w:r>
    </w:p>
    <w:p>
      <w:pPr>
        <w:pStyle w:val="Normal"/>
        <w:rPr/>
      </w:pPr>
      <w:r>
        <w:rPr/>
        <w:t xml:space="preserve">*-VAKIF VE ÖZEL HUZUREVİ,KIREŞ,BAKIMEVİ,ENGELLİ REHABİLİTASYON MERKEZİ, </w:t>
      </w:r>
    </w:p>
    <w:p>
      <w:pPr>
        <w:pStyle w:val="Normal"/>
        <w:rPr/>
      </w:pPr>
      <w:r>
        <w:rPr/>
        <w:t xml:space="preserve">- VAKIF HASTANELERİ VE DİĞER ÖZELHASTANELER, </w:t>
      </w:r>
    </w:p>
    <w:p>
      <w:pPr>
        <w:pStyle w:val="Normal"/>
        <w:rPr/>
      </w:pPr>
      <w:r>
        <w:rPr/>
        <w:t>*-DENİZ,GÖL,AKARSU,ORMAN,KAPLICA KENARI KURULAN;KÜÇÜK,AİLE,EV TİPİ PANSİYON</w:t>
      </w:r>
    </w:p>
    <w:p>
      <w:pPr>
        <w:pStyle w:val="Normal"/>
        <w:rPr/>
      </w:pPr>
      <w:r>
        <w:rPr/>
        <w:t>*-GÜNEŞ VE RÜZGARDAN, ELEKTRİK ENERJİSİ ÜRETEN; TESİSLER İLE GÜNEŞ VE RÜZGAR ENERJİ: JENERATÖRÜ, PANELİ, AKÜSÜ GİBİ,CİHAZLARI ÜRETEN;işletme,TESİS, FAPRİKALAR.</w:t>
      </w:r>
    </w:p>
    <w:p>
      <w:pPr>
        <w:pStyle w:val="Normal"/>
        <w:rPr/>
      </w:pPr>
      <w:r>
        <w:rPr/>
        <w:t>-ULUSAL TASARIM,PATENT,SITANDART,MARKALI,YERLİ,MİLLİ,TM OLARAK:ELEKTRİKLİ OTOMOBİL, SİLAH,MERMİ,ARAÇ,CİHAZ,HELİKOPTER,GEMİ, TIRAKTÖR, MOTOR ÜRETENLER! ANCAK MOTOR, ARAÇ PARÇASI İTHAL EDİP. MONTAJ, FASON ÜRETİM YAPANLAR DEĞİL!</w:t>
      </w:r>
    </w:p>
    <w:p>
      <w:pPr>
        <w:pStyle w:val="Normal"/>
        <w:rPr/>
      </w:pPr>
      <w:r>
        <w:rPr/>
        <w:t xml:space="preserve">*-İÇME VE SULAMA SUYU TESİSLERİ. </w:t>
      </w:r>
    </w:p>
    <w:p>
      <w:pPr>
        <w:pStyle w:val="Normal"/>
        <w:rPr/>
      </w:pPr>
      <w:r>
        <w:rPr/>
        <w:t>-AYAKKABI ÜRETİCİLERİ</w:t>
      </w:r>
    </w:p>
    <w:p>
      <w:pPr>
        <w:pStyle w:val="Normal"/>
        <w:rPr/>
      </w:pPr>
      <w:r>
        <w:rPr/>
        <w:t>-HAM DERİYİ İŞLEYEN TESİSLER</w:t>
      </w:r>
    </w:p>
    <w:p>
      <w:pPr>
        <w:pStyle w:val="Normal"/>
        <w:rPr/>
      </w:pPr>
      <w:r>
        <w:rPr/>
        <w:t>-HAYVAN KESİM YERLERİ</w:t>
      </w:r>
    </w:p>
    <w:p>
      <w:pPr>
        <w:pStyle w:val="Normal"/>
        <w:rPr/>
      </w:pPr>
      <w:r>
        <w:rPr/>
        <w:t>-SOĞUK HAVA TESİSLERİ-BUZHANE</w:t>
      </w:r>
    </w:p>
    <w:p>
      <w:pPr>
        <w:pStyle w:val="Normal"/>
        <w:rPr/>
      </w:pPr>
      <w:r>
        <w:rPr/>
        <w:t>-PAMUK,SUNİ ELYAF,KIL,YÜNDEN; İP ÜRETEN TESİSLER,TEKSTİL VE GİYİM ÜRETİCİLERİ</w:t>
      </w:r>
    </w:p>
    <w:p>
      <w:pPr>
        <w:pStyle w:val="Normal"/>
        <w:rPr/>
      </w:pPr>
      <w:r>
        <w:rPr/>
        <w:t>-SALÇA,KONSERVE,TURŞU VB ÜRETİM TESİSLERİ</w:t>
      </w:r>
    </w:p>
    <w:p>
      <w:pPr>
        <w:pStyle w:val="Normal"/>
        <w:rPr/>
      </w:pPr>
      <w:r>
        <w:rPr/>
        <w:t>-MEYVE,SEBZE, KURUTMA TESİSLERİ</w:t>
      </w:r>
    </w:p>
    <w:p>
      <w:pPr>
        <w:pStyle w:val="Normal"/>
        <w:pBdr>
          <w:bottom w:val="dotted" w:sz="24" w:space="1" w:color="000000"/>
        </w:pBdr>
        <w:rPr/>
      </w:pPr>
      <w:r>
        <w:rPr/>
        <w:t xml:space="preserve">*C-1)KÜÇÜK İLÇE,BELDE VE KÖYLERDE,KURDUĞU FAPRİKA,TARIM İŞLETMESİ,ÜRETİM TESİSİNDE: TC VATANDAŞI,ENAZ 500, KAMU SGK SİGORTALI, İŞÇİ ÇALIŞTIRAN ŞİRKETLER: İŞSİZLERE İŞ SAĞLADIĞI, KÖYDEN KENTE GÖÇÜ ÖNLEDİĞİ İÇİN:BU KURULUŞLARDAN; 10 YIL SÜREYLE, ŞİRKET GELİR VERGİSİ-KURUMLAR VERGİSİ: % 1 ORANINDA, ALINIR. AYRICA,TAHSİS EDİLEN ARAZİ İÇİN; 10 YIL SÜREYLE KİRA ALINMAZ. 10 YILLIK BU DÖNEMDEN SONRADA, 500 VE DAHA FAZLA İŞÇİ ÇALIŞTIRAN,BU ŞİRKETLER: ŞİRKET GELİR VERGİSİNİ-KURUMLAR V: % 2 ORANINDA, ÖDER!ARAZİ KİRASIDA,%50 İNDİRİMLİ ALINIR. ANCAK,ANKARA,İSTANBUL,İZMİT,BURSA,İZMİR,İÇEL,ADANA,DENİZLİ,ANTALYA, KONYA, KAYSERİ, SAMSUN GİBİ,BÜYÜK ŞEHİR BELEDİYELERİNİN, KURULU BULUNDUĞU İLLERİN; İLÇE,BELDE VE KÖYLERİNDE;ESKİDEN KURULU OLAN VE YENİ KURULACAK, ÜRETİM TESİLERİ; BU VERGİ İNDİRİMİNDEN YARARLANAMAZ! ZATEN BU İLLERDE,AŞIRI NÜFUS YIĞILMASI VAR! </w:t>
      </w:r>
    </w:p>
    <w:p>
      <w:pPr>
        <w:pStyle w:val="Normal"/>
        <w:pBdr>
          <w:bottom w:val="dotted" w:sz="24" w:space="1" w:color="000000"/>
        </w:pBdr>
        <w:rPr/>
      </w:pPr>
      <w:r>
        <w:rPr/>
        <w:t>-2)ŞİRKETLER; REKLAM,SIPONSORLUK GİBİ,TANITIM FAALİYETLERİ İLE VAKIF, DERNEKLERE, YADA TOPLUMSAL FAALİYETLERE; BAĞIŞ,YARDIM,DESTEK,FİNANSI İÇİN; ENÇOK, BİR ÖNCEKİ YIL GELİRİNİN, ÖDEDİĞİ VERGİNİN, YADA ŞİRKET SERMAYESİNİN; %5’İ KADAR, ORANDA; YASAL HARCAMA YAPABİLİR.</w:t>
      </w:r>
    </w:p>
    <w:p>
      <w:pPr>
        <w:pStyle w:val="Normal"/>
        <w:pBdr>
          <w:bottom w:val="dotted" w:sz="24" w:space="1" w:color="000000"/>
        </w:pBdr>
        <w:rPr/>
      </w:pPr>
      <w:r>
        <w:rPr/>
        <w:t>-3)KÜÇÜK İLÇE,BELDE İLE KÖYLERDE;100 DÖNÜMDEN AZ; ARSA, ARAZİ, TARLA, MERA,YAYLADA; TARIM,HAYVANCILIK,BAĞ, BAHÇE,BOSTAN, SEPZE, SERA ÜRETİMİ YAPANDAN; ARAZİ KİRASI,SU,ELEKTRİK KULLANIM ÜCRETİ VE HİÇBİR VERGİ ALINMAZ!</w:t>
      </w:r>
    </w:p>
    <w:p>
      <w:pPr>
        <w:pStyle w:val="Normal"/>
        <w:pBdr>
          <w:bottom w:val="dotted" w:sz="24" w:space="1" w:color="000000"/>
        </w:pBdr>
        <w:rPr/>
      </w:pPr>
      <w:r>
        <w:rPr/>
      </w:r>
    </w:p>
    <w:p>
      <w:pPr>
        <w:pStyle w:val="Normal"/>
        <w:rPr/>
      </w:pPr>
      <w:r>
        <w:rPr/>
        <w:t>-*- BELEDİYE MUSLUK SUYU VE ELEKTRİK TÜKETİMİ HİZMETİ ESASLARI:</w:t>
      </w:r>
    </w:p>
    <w:p>
      <w:pPr>
        <w:pStyle w:val="Normal"/>
        <w:rPr/>
      </w:pPr>
      <w:r>
        <w:rPr/>
        <w:t xml:space="preserve">A-1)BÜYÜK İŞYERLERİ,İŞLETMELER,ÜRETİM TESİSLERİ VE FABRİKALAR; SU VE ELEKTRİK TÜKETİMİ İÇİN SÖZLEŞME YAPAR VE İŞYERİNE;AYLIK KULLANIMI,TÜKETİM MİKTARINI BELİRLEYEN; SU SAATİ-ÖLÇÜM CİHAZI-SAYAÇ TAKAR. İLGİLİ KURULUŞUN PERSONELİ,SÖZLEŞMEYE BAĞLI OLARAK; HER AY VEYA 3 AYDA BİR GELİP,SAYACI OKUR VEYA KARTLI,KONTÖRLÜ SAYAÇ TAKILIP,SAYACA;KONTÖRLE ELEKTRİK,SU YÜKLENİR.* 2)DOĞALGAZ; KONUT VE KÜCÜK İŞYERLERİNE BAĞLANMAZ. DOĞALGAZ SADECE, ELEKTRİK ÜRETİMİ İÇİN SANTRALLER,FABRİKA VE TAŞITLARDA;OTOGAZ YAKIT OLARAK KULLANILIR. **-KONUTLAR;MERKEZİ SİSTEM KILİMA İLE ISITILIP,SERİNLETİLİR.ŞEHİR İÇİNE DOĞALGAZ SİSTEMİ, NAKİL BORU HATTI SOKULMAZ.  </w:t>
      </w:r>
    </w:p>
    <w:p>
      <w:pPr>
        <w:pStyle w:val="Normal"/>
        <w:rPr/>
      </w:pPr>
      <w:r>
        <w:rPr/>
        <w:t xml:space="preserve">B-İL VE İLÇE MERKEZLERİNDE OTURUP,YAŞAYANLAR; MAHALLE,SEMT İLE EVİNİN VE KÜÇÜK  İŞYERİNİN DURUMUNA GÖRE; 3 GURUBA AYRILIR.BU GURUPTAKİ KİŞİLERİN, EV VE İŞYERLERİNE; SU SAATİ İLE ELEKTRİK SAATİ-TÜKETİM ÖLÇÜM CİHAZI-SAYAÇ TAKILMAZ. BU EV VE İŞYERLERİNE; TÜKETİM ÖLÇÜM PERSONELİ GELMEZ.** ATIKSU BEDELİ İLE ÇEVRE TEMİZLİK VE ELEKTRİK TÜKETİM VERGİSİ: 1 BAÜ’NÜN; % 1- % 5’İ İLE % 10- %20’Sİ ARASI OLMAK ÜZERE, BKK İLE BELİRLENİP, SÖZLEŞMEYE GÖRE; 3 AYLIK BİR DÖNEM İÇİN VEYA ALTIŞAR AYLIK DÖNEMLERDE; BU TÜKETİM ÜCRETLERİYLE BİRLİKTE ALINIR. ÖDEME İŞLEMLERİ, BANKACILIK SİSTEMİYLE YÜRÜTÜLÜR. </w:t>
      </w:r>
    </w:p>
    <w:p>
      <w:pPr>
        <w:pStyle w:val="Normal"/>
        <w:rPr/>
      </w:pPr>
      <w:r>
        <w:rPr/>
        <w:t xml:space="preserve">1.GURUP,KONUT VE İŞYERLERİ: </w:t>
      </w:r>
    </w:p>
    <w:p>
      <w:pPr>
        <w:pStyle w:val="Normal"/>
        <w:rPr/>
      </w:pPr>
      <w:r>
        <w:rPr/>
        <w:t>-3 AYLIK BİR DÖNEM İÇİN:, ELEKTRİK VE SU TÜKETİM ÜCRETİ OLARAK;1 BAÜ’NÜN;% 10-20’Sİ ARASI, KULLANIM ÜCRETİ ÖDERLER. BİR SEÇİM DÖNEMİNDE,AYLIK NEKADAR TÜKETİM ÜCRETİ ALINACAĞINA; HÜKÜMET, BKK İLE; BU ORANLAR ARASINDA BİR MİKTARA KAKAR VERİR.</w:t>
      </w:r>
    </w:p>
    <w:p>
      <w:pPr>
        <w:pStyle w:val="Normal"/>
        <w:rPr/>
      </w:pPr>
      <w:r>
        <w:rPr/>
        <w:t>2.GURUP: 1 BAÜ’NÜN;% 5-10’U ARASI.</w:t>
      </w:r>
    </w:p>
    <w:p>
      <w:pPr>
        <w:pStyle w:val="Normal"/>
        <w:rPr/>
      </w:pPr>
      <w:r>
        <w:rPr/>
        <w:t>3.GURUP: 1 BAÜ’NÜN;%   1-5’İ ARASI.</w:t>
      </w:r>
    </w:p>
    <w:p>
      <w:pPr>
        <w:pStyle w:val="Normal"/>
        <w:rPr/>
      </w:pPr>
      <w:r>
        <w:rPr/>
        <w:t>C-BELDE VE KÖYLER İLE KOM,MEZRA,OBADA OTURANLARDAN; KONUT,AHIR VB KÜÇÜK İŞYERLERİNDE KULLANDIKLARI; ELEKTRİK VE SU TÜKETİMİ İÇİN; BİR BAÜ’NÜN; % 1-3’Ü ARASI, BKK İLE BELİRLENECEK ORANDA: 3 AYLIK BİR DÖNEM İÇİN; TÜKETİM ÜCRETİ ALINIR.KIRSAL KESİMDEKİ BİNALARA;ELEKTRİK VE SU SAYACI TAKILMAZ. KÖYLERDE OTURANLARDAN;  ÇEVRE TEMİZLİK, ELEKTRİK TÜKETİM VERGİSİ VE ATIKSU BEDELİ  ALINAMAZ. KÖY HALKINDAN; KÖY YERİ,BAHÇE VE TARLASINDAKİ;EV,AHIR GİBİ BİNALARI İÇİN; İNŞAAT İZNİ VE HARCI,EMLAK VERGİSİ, ARAZİ VERGİSİ, KULLANDIĞI, EKTİĞİ HAZİNE ARAZİSİ,MERA İÇİN KİRA,ECRİ MİSİL,AKARDAN, KANALDAN,BARAJDAN; TARLAYI, BAHÇEYİ SULAMA ÜCRETİ VEYA HAYVANLAR İÇİN VERGİ ALINAMAZ. YERALTI SUYU ÇEKMEK İÇİN KULLANILAN, ELEKTRİK PANOSUNA; SAYAÇ TAKILMAZ VE ELEKTRİK KULLANIM ÜÇRETİDE ALINMAZ. AYRICA,KÖY HALKININ; GÜNEŞ VE RÜZGAR PANELLERİNDEN, ELEKTRİK ÜRETMESİ DESTEKLENİR. DEVLET, ÜNİVERSİTELERE DESTEK OLARAK,BU GÜNEŞ VE RÜZGAR TÜRBÜNLERİNİ GELİŞTİRİP,YERLİ, MİLLİ, UCUZ VE TM OLARAK ÜRETTİRİR.  AMAÇ, KÖYDE OTURMAYI, TARIM VE HAYVANCILIĞI TEŞVİK EDİP,KÜÇÜK ÜRETİCİYE DESTEK OLMAK. ŞEHRE DÜZENSİZ GÖÇÜN ÖNLENMESİ, GECEKONDULAŞMA, ÇARPIK ŞEHİRLEŞME VE SUÇ ARTIŞININ ENGELLENMESİDİR. *MAZOT VE BENZİN; YABANCI ELÇİLİK VE NATO PERSONELİNE,VERGİSİZ SATILIYOR! TC VATANDAŞLARINA, KOMŞU ÜLKELERİN, VATANDAŞLARI; PETROL İSTASYONUNDAN;  KAÇ KURUŞA, PETROL ALIP, KULLANIYORSA;AYNI FİYATA SATILMALIDIR. PETROLA; BKK İLE ENÇOK % 1-% 5 ARASI VERGİ KONUR! SİGARADA, KOMŞU ÜLKELERLE AYNI FİYATA SATILIR,CEP TELEFONU VE ELEKTRONİK CİHAZLARDAN GÜMRÜK VERGİSİ KALDIRILIRSA, KAÇAKÇILIK YOKOLUR VE PKK;ÇOK ÖNEMLİ BİR GELİR KAYNAĞINI KAYBETMİŞ OLUR! PKK; ASALA,DEVSOL,DHKPC’DEN FARKLI; TIPKI FETÖ GİBİ, İNSANLARIN HEM BEYNİNİ, GÖNLÜNÜ,HEMDE CEBİNİ,MİDESİNİ, HIRSINI, GÖZÜNÜ DOYURUYOR! ONUN İÇİN;1978,1984-2020 HALA VARLIĞINI SÜRDÜRÜYOR! İYİKİ TERÖRÜN BANİSİ, KOÇU, GURUSU,CEOSU; ABD, PKK’YA; TOP,TANK,FÜZE,UYDU,HELİKOPTER, UÇAK VERMİYOR!? YOKSA, ÇOKTAN;TC DEVLETİNİN VE TÜRK MİLLETİNİN SELASINI, SÖZDE DİNİDARLAR, ZEVKLE OKURLARDI! *DÜNYA EKONOMİSİNDE,İKİNCİ SIRAYA YÜKSELEN ÇİN; ELEKTRİK,SU,DOĞALGAZ TÜKETİM ÜCRETİ VE EV KİRASI OLARAK;TC HÜKÜMETLERİNİN İZLEDİĞİ POLİTİKANIN, TAM TERSİ DAVRANIP;KENDİ VATANDAŞINDAN ALDIĞININ, 3 KATINI; YABANCI İŞADAMLARINDAN, ALMAKTADIR! ABD ELÇİLİK VE NATO PERSONELİ;TEKNİK ARAÇ, ALET VE CİHAZLARI GEÇTİK, PERSONELİN GÜNLÜK KULLANDIĞI;SABUNU,SÜTÜ BİLE, ABD’DEN UÇAKLA GETİRİP, GÜMRÜKSÜZ, HATTA KONTROLSÜZ,KULLANMAKTADIR. AMA TC VATANDAŞLARI; DOST, MÜTTEFİK, SITRATEJİK ORTAK; ABD’YE GİRERKEN;VALİZİ BİLE AÇTIRILIP, AHRET-KABİR SORGUSUNA TAKILMAKTA! BAZI DÖNEMLERDE,AYAKKABISI, ÇORABI BİLE ÇIKARTILMAKTADIR! İNCİRLİK ÜSSÜNE, TÜRK SUBAYI İLE TC MV BİLE GİRDİRİLMEMİŞTİR! AMA ÜST DÜZEY FETÖCÜLER VE PKK’LILAR;NATO UÇAKLARI İLE ABKERİ ÜSTEN; KOLAYCA, TÜRKİYEYİ TERKETMİŞTİR!</w:t>
      </w:r>
    </w:p>
    <w:p>
      <w:pPr>
        <w:pStyle w:val="Normal"/>
        <w:rPr/>
      </w:pPr>
      <w:r>
        <w:rPr/>
        <w:t>D-KAMU KURUMLARININ, ELEKTRİK VE SU KULLANIMI:İLKOKUL,LİSE,ÜNİVERSİTE DAHİL, TÜM KAMU KURUM BİNALARINA, ELEKTRİK, SU VE DOĞALGAZ SAYACI TAKILMAZ.KAMU KURUMLARI; ELEKTRİK,SU VE DOĞALGAZ KULLANIM ÜÇRETİ ÖDEMEZ! YENİ YAPILAN K.KURUM BİNALARINA;TM, GÜNEŞ VE RÜZGAR, ENERJİ PANELİ TAKILIR,BİNA ELEKTRİĞİ BUNDAN SAĞLANIR. İL,İLÇE,BELDE, KÖYLERİN,İÇME VE KULLANIM SULARI İÇİN; YERALTI, YADA AKARSU,BARAJ VE GÖLLERDEN; SU ÇEKEN MOTOPOMPLARA; SAYAÇ TAKILMAZ. BU SU MOTORLARININ, KULLANDIĞI ELEKTRİK İÇİN, ÜCRET ÖDENMEZ!</w:t>
      </w:r>
    </w:p>
    <w:p>
      <w:pPr>
        <w:pStyle w:val="Normal"/>
        <w:rPr/>
      </w:pPr>
      <w:r>
        <w:rPr/>
        <w:t xml:space="preserve"> </w:t>
      </w:r>
    </w:p>
    <w:p>
      <w:pPr>
        <w:pStyle w:val="Normal"/>
        <w:rPr/>
      </w:pPr>
      <w:r>
        <w:rPr/>
        <w:t xml:space="preserve">**CEP TELEFONU KULLANIMI: </w:t>
      </w:r>
    </w:p>
    <w:p>
      <w:pPr>
        <w:pStyle w:val="Normal"/>
        <w:rPr/>
      </w:pPr>
      <w:r>
        <w:rPr/>
        <w:t xml:space="preserve">A-1)CEP TELEFONU KULLANIM ÜCRETLERİ; ÜCRETİ, PİYASA VE REKABET ŞARTLARINA GÖRE, GSM ŞİRKETLERİ KENDİSİ BELİRLER. ANCAK,CEP TELEFONU KULLANIM,KONUŞMA DURUMU; BU 5 ALTERNATİFE UYGUN OLMAK ZORUNDADADIR. MÜŞTERİYE, BAŞKA,FARKLI BİR SEÇENEK SUNULAMAZ.  </w:t>
      </w:r>
    </w:p>
    <w:p>
      <w:pPr>
        <w:pStyle w:val="Normal"/>
        <w:rPr/>
      </w:pPr>
      <w:r>
        <w:rPr/>
        <w:t xml:space="preserve">2)GSM;TELEFON VE İNTERNET İLE TELEVİZYON İLETİŞİM VE YAYIN HİZMETİ VEREN ŞİRKETLER; MÜŞTERİLERİYLE 1,2,3 YIL GİBİ UZUN SÜRELERLE, İLETİŞİM HİZMET SÖZLEŞMESİ YAPAMAZ. SÖZLEŞMELER; BİR AYLIK-30 GÜN SÜRELİ OLARAK YAPILIR. MÜŞTERİ, VERİLEN HİZMETİ BEĞENMEZSE, HİÇBİR GEREKÇE GÖSTERMEDEN, SÖZLEŞMEYİ TEK TARAFLI İRADE BEYANIYLA FESHEDEBİLİR. BU KARARINI,, BİR DİLEKÇEYLE, İLGİLİ ŞİRKETE,İNTERNET VEYA POSTA İLE GÖNDERİR. İLETİŞİM ŞİRKETİ, BU KARARA KARŞI YARGIYA GİDEMEZ. HİÇBİR GEREKÇEYLE, CAYMA BEDELİ,AYRILMA, ZARAR VERME,SÖZLEŞMEYİ BOZMA TAZMİNATI,CİHAZ,HAT PARASI, VB ADLA, EK PARA İSTEYEMEZ.MÜŞTERİ,ALDIĞI HİZMETTEN MEMNUNSU,NİÇİN VAZGEÇSİN? </w:t>
      </w:r>
    </w:p>
    <w:p>
      <w:pPr>
        <w:pStyle w:val="Normal"/>
        <w:rPr/>
      </w:pPr>
      <w:r>
        <w:rPr/>
        <w:t>-MÜŞTERİ, HİZMET ALMAYA DEVAM EDİP, AYRILMA DİLEKÇESİ VERMEZSE, SÖZLEŞME; OTOMATİK OLARAK, HER AY İÇİN YENİLENMİŞ SAYILIR. KULLANIM HİZMET ÜCRETİNİ, BANKACILIK SİSTEMİYLE ÖDER,VEYA İLGİLİ GSM  BAYİSİNE YATIRIR..</w:t>
      </w:r>
    </w:p>
    <w:p>
      <w:pPr>
        <w:pStyle w:val="Normal"/>
        <w:rPr/>
      </w:pPr>
      <w:r>
        <w:rPr/>
        <w:t xml:space="preserve">3)ASLINDA TC HÜKÜMETİ;BAŞTAN YANLIŞ YAPTI. TELEKOM; FIRANSAYA EK VE ALTERNATİF OLARAK: RUSYA VE ÇİN GİBİ; 3 AYRI ÜLKENİN,HABERLEŞME UYDU ŞİRKETİNDEN, 3 FARKLI HABERLEŞME UYDUSU  KİRALAYACAK, TELEFON BAZ VE TV KARASAL ALICI,YANSITICI İSTASYONLARINI KURACAK;POLİSE,TSK’YA VE GSM ŞİRKETLERİ İLE TV YAPIM VE YAYINCILARINA; HAT KİRALAYACAKTI. TEK ÜLKEDEN-FIRANSADAN, UYDU KİRALANMASI, YANLIŞ;O ÜLKEYLE ARAMIZ AÇILSA,NE YAPACAZ? GSM ŞİRKETLERİNİN HER BİRİNE AYRI BAZ İSTASYONU KURDURULUP, MİLLİ SERVET, ÇARÇUR EDİLDİ. BİRDE GSM ŞİRKETİ; TÜRKSEL,VODAFON,AVEA, TTNET, TELSİM,AYSEL GİBİ,BİR ÇOK DEĞİL,SADECE 2 TANE KURDURULACAKTI! DİĞER BİR HATADA;TC NÜFUSUNUN; 3-4 KATI;CEP TELEFONU İTHALİNE İZİN VERİLMESİDİR. YARIN SAVAŞ OLSA, PARÇA SORUNU NEDENİYLE TELEFONLAR ÇALIŞMAYACAK. EN BAŞINDAN, BİR CEP TELEFONU VE BİLGİSAYAR ŞİRKETİYLE ANLAŞIP; TÜRK ALFABESİ VE –F- KILAVYEYE UYGUN, UYUMLU OLARAK, ENAZ % 70 ORANINDA;CEP TELEFONU VE BİLGİSAYAR PARÇALARINI, YERLİ, MİLLİ VE TM OLARAK TÜRKİYEDE ÜRETTİRİP,MİLLİ GELİRİ, ÜLKEMİZDE DEĞERLENDİRMEMİZ GEREKİRDİ! İDEALİSTLİK,ULUSALCILIK,MİLLİYETÇİLİK, YURTSEVERLİK, VATANSEVERLİK,YETİM HAKKI;UYGULAMASI OLMAYAN,BOŞ LAFLA DEĞİL,BU TÜR ÖNGÖRÜLÜ KARAR ALIP, VATANDAŞ, ÜLKE YARARINA; KALICI,ETKİLİ BİÇİMDE UYGULAMAKLA OLUR. *BİR YANLIŞTA; HİÇ DÜŞÜNMEDEN,HEMEN 3.5 G KURMAK, BU TAMAMLANMADAN;4 VE 4.5 G’YE GEÇMEK,  5 G İLE  İLGİLİ ÇALIŞMALARI BAŞLATIP; MİLLİ GELİRİ, İSRAFLA SAÇIP SAVURMAK! </w:t>
      </w:r>
    </w:p>
    <w:p>
      <w:pPr>
        <w:pStyle w:val="Normal"/>
        <w:rPr/>
      </w:pPr>
      <w:r>
        <w:rPr/>
        <w:t>-2020-2021 DÖNEMİNDE,KORONA SALGINI NEDENİYLE,OKULLARDA; YÜZYÜZE EĞİTİME ARA VERİLDİ.MEB-EBA TV YOLUYLA, AÇIK ÖĞRETİM METODU UYGULAYIP,UZAKTAN EĞİTİM VERDİ. BAZI OKULLARDA, ÖĞRETMENLERE,EVİNDEN;İNTERNET ÜZERİNDEN DERS ANLATTIRDI. HERKESİN,AKILLI TELEFONU, İNTERNETİ,BİLGİSAYARI,LAPTABI YOKTU!  AKILLI TELEFON İNTERNET KOTALARI;GÜNLÜK DERS ANLATIMINI,DİNLEMEYE BİLE YETMEDİ! BAZI AVRUPA ÜLKELERİ; TÜM İNTERNET KOTALARINI KALDIRIP,UZAKTAN EĞİTİM SÜRESİNCE VE KORONA YASAKLARI DÖNEMİNDE, İNTERNETİ; EK BİR SÖZLEŞME YAPMADAN VE FAZLA,EK PARA İSTEMEDEN; SINIRSIZ YAPTI. TÜRKİYEDE İSE,KOTA ARTIRIMI YAPMADIKLARI GİBİ, ABONELİK ÜCRETLERİNİ ARTIRDILAR VE İNTERNETİN YAYIN KALİTESİNİ BOZDULAR.BAZI GÜN VE SAATLERDE, İNTERNET;YA  HİÇ ÇALIŞMADI, YADA HIZI DÜŞÜRÜLDÜ,VEYA SIKSIK BAĞLANTI KESİLDİ! İYİ HİZMET VERECEK YERDE, GELİRİ; TV REKLAMLARINA AKTARDILAR, BİRDE HEDİYE ÇARKI, PASLA; ABONELERLE, AÇIKCA ALAY VE ZULMETTİLER.GSM ŞİRKETLERİ;TV’YE REKLAM VEREMEZ, HEDİYE İNTERNET,SOSYAL MEDYA ÇEKİLİŞİ VB YAPAMAZ. AŞAĞIDAKİ 5 SEÇENEKTEN FARKLI BİR DÜZENLEME YAPMASINA, İZİN VERİLMEZ. ŞİRKETLER ANLAŞIP, TELEFON ÜCRETLERİNİ, AŞIRI ARTIRIRSA;BAKANLIK MÜDAHALE EDİP,ÜST SINIR GETİRİR. NE DİYELİM; İNSANLAR, HAKETTİĞİ BİÇİMDE YÖNETİLİR VE LAYIK OLDUĞU HİZMET, VERİLİRMİŞ! HEM BİZE, HEMDE BUNU YAPAN VE GÖZ YUMANLARA, YAZIKLAR OLSUN! ALLAH, AHRET SAADETİ NASİP ETMESİN! TEPKİ OLARAK;TELEFON KULLANMIYORUM!</w:t>
      </w:r>
    </w:p>
    <w:p>
      <w:pPr>
        <w:pStyle w:val="Normal"/>
        <w:rPr/>
      </w:pPr>
      <w:r>
        <w:rPr/>
      </w:r>
    </w:p>
    <w:p>
      <w:pPr>
        <w:pStyle w:val="Normal"/>
        <w:rPr/>
      </w:pPr>
      <w:r>
        <w:rPr/>
        <w:t>B-GSM ŞİRKETİ,CEP TELEFONU;KULLANIM VE PAZARLAMA SEÇENEKLERİ:</w:t>
      </w:r>
    </w:p>
    <w:p>
      <w:pPr>
        <w:pStyle w:val="Normal"/>
        <w:rPr/>
      </w:pPr>
      <w:r>
        <w:rPr/>
        <w:t>1-a)HER YÖNE SINIRSIZ KONUŞMA</w:t>
      </w:r>
    </w:p>
    <w:p>
      <w:pPr>
        <w:pStyle w:val="Normal"/>
        <w:rPr/>
      </w:pPr>
      <w:r>
        <w:rPr/>
        <w:t>b)SINIRSIZ SMS/MESAJ</w:t>
      </w:r>
    </w:p>
    <w:p>
      <w:pPr>
        <w:pStyle w:val="Normal"/>
        <w:rPr/>
      </w:pPr>
      <w:r>
        <w:rPr/>
        <w:t xml:space="preserve">c)SINIRSIZ.LİMİTSİZ,KOTASIZ İNTERNET </w:t>
      </w:r>
    </w:p>
    <w:p>
      <w:pPr>
        <w:pStyle w:val="Normal"/>
        <w:rPr/>
      </w:pPr>
      <w:r>
        <w:rPr/>
        <w:t>2-a) SINIRSIZ,LİMİTSİZ,KOTASIZ; KONUT,İŞYERİ VE KIRSAL BÖLGE İNTERNETİ</w:t>
      </w:r>
    </w:p>
    <w:p>
      <w:pPr>
        <w:pStyle w:val="Normal"/>
        <w:rPr/>
      </w:pPr>
      <w:r>
        <w:rPr/>
        <w:t>b)SMS/MESAJ VE KONUŞMA SEÇENEĞİ YOK!</w:t>
      </w:r>
    </w:p>
    <w:p>
      <w:pPr>
        <w:pStyle w:val="Normal"/>
        <w:rPr/>
      </w:pPr>
      <w:r>
        <w:rPr/>
        <w:t>3-a)HERYÖNE 1000 DK KONUŞMA</w:t>
      </w:r>
    </w:p>
    <w:p>
      <w:pPr>
        <w:pStyle w:val="Normal"/>
        <w:rPr/>
      </w:pPr>
      <w:r>
        <w:rPr/>
        <w:t>b)1000 SMS/MESAJ</w:t>
      </w:r>
    </w:p>
    <w:p>
      <w:pPr>
        <w:pStyle w:val="Normal"/>
        <w:rPr/>
      </w:pPr>
      <w:r>
        <w:rPr/>
        <w:t>c)100 GB İNTERNET</w:t>
      </w:r>
    </w:p>
    <w:p>
      <w:pPr>
        <w:pStyle w:val="Normal"/>
        <w:rPr/>
      </w:pPr>
      <w:r>
        <w:rPr/>
        <w:t>4-a)HERYÖNE 500 DK KONUŞMA</w:t>
      </w:r>
    </w:p>
    <w:p>
      <w:pPr>
        <w:pStyle w:val="Normal"/>
        <w:rPr/>
      </w:pPr>
      <w:r>
        <w:rPr/>
        <w:t>b)500 SMS-MESAJ</w:t>
      </w:r>
    </w:p>
    <w:p>
      <w:pPr>
        <w:pStyle w:val="Normal"/>
        <w:rPr/>
      </w:pPr>
      <w:r>
        <w:rPr/>
        <w:t>c)50 GB İNTERNET</w:t>
      </w:r>
    </w:p>
    <w:p>
      <w:pPr>
        <w:pStyle w:val="Normal"/>
        <w:rPr/>
      </w:pPr>
      <w:r>
        <w:rPr/>
        <w:t>5-a)HERYÖNE 500 DK KONUŞMA</w:t>
      </w:r>
    </w:p>
    <w:p>
      <w:pPr>
        <w:pStyle w:val="Normal"/>
        <w:rPr/>
      </w:pPr>
      <w:r>
        <w:rPr/>
        <w:t>b) SMS/MESAJ SEÇENEĞİ YOK</w:t>
      </w:r>
    </w:p>
    <w:p>
      <w:pPr>
        <w:pStyle w:val="Normal"/>
        <w:rPr/>
      </w:pPr>
      <w:r>
        <w:rPr/>
        <w:t xml:space="preserve">c)*İNTERNETSİZ:** AKILSIZ,İNTERNETSİZ TLF KULLANAN; KENDİSİ AKILLI,BİLİNÇLİ,İLKELİ, ÖNGÖRÜLÜ, TUTUMLU, ERDEMLİ,HİKMETLİ,ÖRNEK DAVRANIŞLI,ÖNCÜ,ÖNDER,AYDIN, İNSANLAR İÇİN! </w:t>
      </w:r>
    </w:p>
    <w:p>
      <w:pPr>
        <w:pStyle w:val="Normal"/>
        <w:rPr/>
      </w:pPr>
      <w:r>
        <w:rPr/>
      </w:r>
    </w:p>
    <w:p>
      <w:pPr>
        <w:pStyle w:val="Normal"/>
        <w:rPr/>
      </w:pPr>
      <w:r>
        <w:rPr/>
      </w:r>
    </w:p>
    <w:p>
      <w:pPr>
        <w:pStyle w:val="Normal"/>
        <w:rPr/>
      </w:pPr>
      <w:r>
        <w:rPr/>
        <w:t xml:space="preserve">**RESMİ VE KIYMETLİ BELGELER: </w:t>
      </w:r>
    </w:p>
    <w:p>
      <w:pPr>
        <w:pStyle w:val="Normal"/>
        <w:rPr/>
      </w:pPr>
      <w:r>
        <w:rPr/>
        <w:t xml:space="preserve">-TC VATANDAŞLIK KİMLİK KARTI, PASAPORT,SÜRÜCÜ BELGESİ; SÜRESİZ OLARAK,VERİLİR.2, 5 YILDA BİR DEĞİŞTİRİLİP VATANDAŞA,MEMURA ZULMEDİLMEZ VE MİLLİ SERVET, ÇÖPE ATILMAZ. </w:t>
      </w:r>
    </w:p>
    <w:p>
      <w:pPr>
        <w:pStyle w:val="Normal"/>
        <w:rPr/>
      </w:pPr>
      <w:r>
        <w:rPr/>
        <w:t xml:space="preserve">-BANKAMATİK VE KIREDİ KARTI,AVM,MAĞAZA ALIŞVERİŞ KARTLARI; SÜRESİZ OLARAK VERİLİR. SON KULLANMA TARİHİ YOKTUR. </w:t>
      </w:r>
    </w:p>
    <w:p>
      <w:pPr>
        <w:pStyle w:val="Normal"/>
        <w:rPr/>
      </w:pPr>
      <w:r>
        <w:rPr/>
        <w:t>-GEREKTİĞİNDE,İLGİLİ KURUM,KURULUŞ VEYA KİREDİ KARTLARI MERKEZİ; BU KARTI, BELGEYİ,  MERKEZDEN,İPTAL EDER. KAYBEDENLERE,MEVZUATA UYGUN OLANAK, YENİ BELGE, KART VERİLİR.</w:t>
      </w:r>
    </w:p>
    <w:p>
      <w:pPr>
        <w:pStyle w:val="Normal"/>
        <w:rPr/>
      </w:pPr>
      <w:r>
        <w:rPr/>
        <w:t>-VATANDAŞLIK KİMLİK KARTI,PASAPORT,SÜRÜCÜ BELGESİ,BANKA KREDİ VE BANKAMATİK KARTI, RESMİ,KIYMETLİ BELGELER İLE ULUSAL PARA,CUMHURİYET ALTIN GİBİ, DEĞERLİ ŞEYLERE; UYGUNSA ÇİP, VEYA KAREKOT KONUR, SAHTECİLİK ÖNLENİR VEYA KOLAYCA ANLAŞILIR. DEVLET,KAREKOTU BAL KAVONOZU,İLAÇ KÜPÜRÜNE,DAMACANA SUYA BİLE KOYDURUYOR, AMA BU SAYDIKLARIMA KOYMUYOR! SİZ VATANDAŞTANMI, YOKSA DOMUZDANMI YANASINIZ!</w:t>
      </w:r>
    </w:p>
    <w:p>
      <w:pPr>
        <w:pStyle w:val="Normal"/>
        <w:rPr/>
      </w:pPr>
      <w:r>
        <w:rPr/>
        <w:t>********************************</w:t>
      </w:r>
    </w:p>
    <w:p>
      <w:pPr>
        <w:pStyle w:val="Normal"/>
        <w:rPr/>
      </w:pPr>
      <w:r>
        <w:rPr/>
        <w:t>**ÖSYM SINAVLARI:</w:t>
      </w:r>
    </w:p>
    <w:p>
      <w:pPr>
        <w:pStyle w:val="Normal"/>
        <w:rPr/>
      </w:pPr>
      <w:r>
        <w:rPr/>
        <w:t xml:space="preserve">-ÖZELLİKLE SON DÖNEMLERDE, DEVLET MEMURLUĞU SEÇME SINAVI İLE LİSE VE ÜNİVERSİTEYE GİRİŞ SINAVLARINDA; YANDAŞ VE CEMAAT MENSUPLARINA; SORULARIN VERİLMESİ GİBİ, YOLSUZLUKLAR OLDUĞUNDAN; MEMURİYET İLE LİSE VE ÜNİVERSİTE GİRİŞ SINAVLARI, DERHAL KALDIRILSIN. ÖZEL OKULLARA GİRİŞ SINAVI, ZATEN GEREKSİZ. İLKÖĞRETİM BAŞARI PUANI VE LİSE DİPLOMA DERECESİNE GÖRE, ÖĞRENCİLERİ; GEREKİRSE MÜLAKATLA KABUL ETSİNLER. DEVLET LİSELERİ İLE DEVLET ÜNİVERSİTELERİ İSE; KONTENJANIN % 70’İNE; ÜNİVERSİTENİN BULUNDUĞU; İL,İLÇE NÜFUSUNA KAYITLI, O YERDE DOĞUP,BÜYÜYEN, O YER İLKÖĞRETİM OKULU VE LİSESİNDEN MEZUN OLANLARI;SINAVSIZ ALSIN. DİĞER ŞARTLAR; ÖĞRENCİ SABIKASIZ OLACAK, SİGARA, UYUŞTURUCU, ALKOLLÜ İÇKİ KULLANMAYACAK. BU KONUDA; POLİSTEN, ADLİYEDEN GÜVENLİK SORUŞTURMASI,ADLİ BELGE İSTENMEYECEK. GÜVEN VE BEYAN ESAS OLACAK. EKSİK,GERÇEK DIŞI, YALAN VE YANLIŞ BİLGİ VERENİN; GERÇEK ANLAŞILDIĞINDA; OKULLA İLİŞİĞİ KESİLİP, DOSYASI AÇIK ÖĞRETİME AKTARILACAK. *BİR DİĞER HUSUS; LİSEDEN;A, B İLE MEZUN OLANLAR; FAKÜLTEYE, C,D DERECEYLE MEZUN OLANLAR;MYO’YA KABUL EDİLECEK. İSTERLERSE,LİSEYİ;A,B DERECEYLE BİTİRENLERDE, MYO’YA DEVAM EDEBİLİR. LİSEYİ -E- DERECEYLE BİTİRENLER İSE:ANCAK 2 AY - 4 AY SÜRELİ; İSMEK; İŞ,SANAT, MESLEK EDİNDİRME,SERTİFİKA KURSLARINA KATILABİLİR! </w:t>
      </w:r>
    </w:p>
    <w:p>
      <w:pPr>
        <w:pStyle w:val="Normal"/>
        <w:rPr/>
      </w:pPr>
      <w:r>
        <w:rPr/>
        <w:t xml:space="preserve">*BİR DEVLETİ AYAKTA TUTAN ANA DİREKLER;ORDU,ASKER SAYISI,İTHAL SİLAH MİKTARI DEĞİL! EĞİTİM, GÜVENLİK, ADALET, ÖZGÜR BASIN,İNANÇ,DÜŞÜNCE VE İFADE ÖZGÜRLÜĞÜ İLE SİYASİ BAĞIMSIZLIĞIN,DİĞER KANADI OLAN;EKONOMİK BAĞIMSIZLIKTIR! BİR DEVLET;SİYASİ VE EKONOMİK BAĞIMSIZLIĞINI YİTİRİRSE; EGEMEN, YANİ DEVLET DEĞİL! ARTIK,SÖMÜRGE BİR ÜLKEDİR! BAĞIMSIZLIK,BAĞLANTISIZLIK, EGEMENLİK: ULUSAL MECLİSİN; ULUSU İLGİLENDİREN, ULUSAL KARARLARI; ULUSUN; MANEVİ VE ULUSAL DEĞERLERİ İLE ÖNGÖRÜLÜ VE GERÇEKCİ İSTEKLERİNE, GÖRE: ALIP! BU KARARLARI; HÜKÜMET VE BELEDİYEYE; VATANDAŞ YARARINA;YERİNDE, ZAMANINDA, GEREĞİNCE, UYGULATIP, KULLANDIRARAK; DÖVİZ ZULMÜ,İTHALAT HASTALIĞI, CANAVARLAŞAN ENFLASYON VE PKK TERÖRÜ OLMADAN, VATANDAŞLARIN; YERLİ VE MİLLİ ÜRETİMLE, KARNININ DOYMASI! GELECEĞE; ÖZGÜVEN, HUZUR VE UMUTLA BAKABİLMESİDİR! BU TOPLUMSAL DEĞERLERİN, EN ÖNEMLİSİ; EĞİTİMDİR! BİR DEVLETTE; EĞİTİM,GÜVENLİK VE ADALET; İNSAN YAŞAMINDAKİ; OKSİJEN,SU VE YİYECEĞİN, ÖNEMİ GİBİDİR! EĞİTİM, HER İŞİN BAŞI,DEVLETİN ÖZÜ,CANIDIR. EĞİTİM, ÖĞRETİM, BİNAYLA DEĞİL; ÇOK İYİ EĞİTİLMİŞ,VİCDANİ SORUMLULUK BİLİNCİNE SAHİP,AYDIN, ERDEMLİ, HİKMETLİ, FEDAKAR, ULUSALCI,  YURTSEVER,MİLLİYETÇİ, VATANSEVER,İDEALİST ÖĞRETMENLERLE, YÜRÜTÜLÜR.**1821-1829 İLE 1912-1922 DÖNEMİNDE; YUNAN HALKINI YİNE, 1839,1914-1918,1920 DÖNEMİNDE,ERMENİLERİ; BİLİNÇLENDİRİP, YÖNLENDİREN, YUNANİSTAN İLE ERMENİSTANIN BAĞIMSIZLIĞINI SAĞLAYAN; ULUSALCI, AYDIN ÖĞRETMENLER, DİN ADAMLARI VE SUBAYLARDIR. 1914-1918 ARASI,OSMANLIYA KARŞI, ARAP; BAĞIMSIZLIK İSYANINI; ÇIKARAN VE YÖNLENDİRENLER; SÖZDE PEYGAMBER TORUNU; HİCAZ  EMİRİ,ŞERİF HÜSEYİN, DİN ADAMLARI İLE SUUDİ KABİLESİ VE DİĞER, İNGİLİZ İŞBİRLİKÇİSİ;ARAP KABİLE REİSLERİ VE SUBAYLARDIR! ANCAK NE GARİPTİRKİ; KENDİ SÖYLEMLERİYLE; TÜRKİYELİ,TC VATANDAŞI; TARİKATÇI,MEZHEPÇİ,DİNDAR, MUHAFAZAKAR, MÜTEDEYYİN,MİLLİ GÖRÜŞÇÜ; ÖĞRETMEN VE DİN ADAMLARI İSE; HADDİNİ AŞIP, TC DEVLETİ KURUCUSU; ATATÜRKÜ VE TÜRKLÜĞÜ SUÇLAYIP, TC’NİN: GÜVENLİ VE GÜÇLÜ BİR ÜLKE OLMASINI; TAKİYYE,MÜNAFIKLIK,HATTA HAÇLI BATIYLA İŞBİRLİĞİ YAPARAK, ENGELLİYOR! *ÖRNEĞİN;DEVLETİN BORÇ ALMASINA, DALGALI KUR SİSTEMİNE GEÇİLMESİNE,SINIR TİCARETİNİN KALDIRILMASINA,DOLARLA TİCARET YAPILMASINA, HÜKÜMETİN; DIŞARDAN SİLAH ALMASINA, AB’YE;GeBe, NATO’YA;BOD, MİT’İN,ABD-CİA’YA;ŞUBE MÜDÜRLÜĞÜ OLMASINA, ABD’DEN; ÇAKMA SİLAH, GERİ TEKNOLOJİ UÇAK,ARAÇ ALMASINA, HAZIRLIK DERSANESİ AÇILMASINA, LGS,YGS-YKS’YE KARŞI ÇIKMAZKEN! KIZLARIN; PANTOLON GİYMESİ,HORON TEPMESİ, HİNT MODASINA GÖRE GİYİNMESİ, BAŞININ AÇIKLIĞI, SAÇINI BOYAMASI GİBİ,AYRINTIYLA,HALKI OYALIYOR! *RUHBANLARIN,ÇAKMA RİVAYETLERİ: TÜRKİYE CUMHURİYETİ; KANLA KURULDU, BATIL VE YIKILMASI HAK, DARÜL HARP,VERGİ VERMEYİN, BANKAYA PARA YATIRMAYIN, AMACA ULAŞMAK İÇİN: TAKİYYE. HİLEİ ŞERİYE CAİZDİR, MEMURLUĞU DÜRÜST YAPARSAN; BU KÜFÜR DÜZENİNİN,DEVAM ETMESİNE NEDEN OLUR, GÜNAHA GİRERSİN, ATATÜRK DECCALDİR, SAİD NURSİ: ATAÜRKÜ GÖRÜNCE;EVET, BU GÖZ, BAKIŞ DECCALİNDİR, DEMİŞTİR GİBİ,İFTİRA,FİTNE,NİFAKÇI SÖYLEMLE; GENÇLERİ DİNDEN UZAKLAŞTIRIYOR, TC DEVLETİNE,DÜŞMAN EDİYOR!) DURUM ORTADA; NÜFUSUNA GÖRE, DÜNYADAKİ 196-212 DEVLET İÇİNDE; ENÇOK ÖĞRETMENE, PUROFESÖRE, MİLLETVEKİLİNE, BAKANLIĞA VE ORDUYA-ASKERE-POLİSE, DİBCİ RUHBAN DİN ADAMINA, 100 BİNİ AŞKIN CAMİYE VE 109 SİYASİ PARTİYE SAHİBİZ, SEÇİME:30 SP GİRİYOR! ANCAK, ULUSAL TASARIM, SITANDART, MARKALI, YERLİ VE MİLLİ PATENTLİ; TM MOTOR ÜRETME: AMAÇ VE ÇALIŞMAMIZ,BULUNMADIĞI HALDE; İTHAL; CEP TELEFONU,OTOBÜS, KAMYON, TIR, TIRAKTÖR, BİÇERDÖVER, DOLMUŞ SAYISI VE YABANCI OTOMOBİL, MARKA ÇEŞİDİYLE, DÜNYADA BİRİNCİSİYİZ! YANİ İLGİNÇ BİR ÜLKEYİZ! AKILLI CEP TELEFONUNDAN, İNTERNET İZLEMEKTEDE, İLK SIRADAYIZ! HÜKÜMETLER, SAMİMİ OLSA, FİNLANDİYA, KOREYLE, ÇİNLE ANLAŞIP, CEP TELEFONU İTHAL ETMEYİP, BAŞTAN TÜRKİYEDE ÜRETTİREREK; BU MİLLİ GELİRİ, ÜLKEMİZDE, TC VATANDAŞLARINA; FABRİKA, İŞYERİ AÇILMASINDA DEĞERLENDİRİRDİK! YARIN,SAVAŞA GİRERSEK; İNTERNETİ,TELEFON İLETİŞİMİNİ KESECEKLER! PETROL YOKLUĞUNDAN;TARLALAR EKİLEMİYECEK, TAŞITLAR ŞEHİRLERE; ÜRÜN TAŞIYAMAYACAK VE HAYAT DURACAK! ELKTRİKSİZLİKTEN; NE TV, ASANSÖR ÇALIŞACAK, DEĞİRMEN UN ÜĞÜTECEK, FIRIN EKMEK ÇIKARACAK, NEDE EVDE MUSLUKTAN SU AKACAK! BİZİ, BU DURUMA DÜŞÜREN SİYASİLER; MB’DEKİ 128 MR $ DÖVİZ VE BİRKAÇ TON ALTIN REZERVİNİ GÖNDERDİKLERİ, KARDEŞLERİNİN VATANLARINA; UÇAKLA KAÇACAĞINDAN; SEÇİMDE YAPTIĞIMIZ YANLIŞIN HESABI; PKK-YPG-PYD İLE IŞID,DEAŞ VE DÜZENSİZ GÖÇMENLERCE YÜRÜTÜLECEK; İÇSAVAŞTA SORULACAK! İÇSAVAŞTAN SAĞ KALANLAR; (*15 TEMMUZ 2016 GECESİ; TC DEVLETİNİN SELASI VERİLMİŞTİ!) HERHALDE HAYRINA, CENAZE NAMAZINIDA KILARLAR! </w:t>
      </w:r>
    </w:p>
    <w:p>
      <w:pPr>
        <w:pStyle w:val="Normal"/>
        <w:rPr/>
      </w:pPr>
      <w:r>
        <w:rPr/>
        <w:t xml:space="preserve">- SİYASİLER, ULUSAL KONULARDA;ANLAŞIP,UZLAŞIP,TERÖRÜ, HIRSIZLIĞI, DOLANDIRICILIĞI, CİNAYETLERİ, ORMAN,ANIZ YANGINLARINI,SEL VE DEPREMİN YIKIMINI: AKILCI,ÖNGÖRÜLÜ, PİLANLI TEDBİR GELİŞTİREREK, FELAKETE DÖNÜŞMESİNİ; ÖNLEYİP, GÜVENLİĞİ SAĞLAYAMADIĞI GİBİ, BİLİM VE TEKNİKTE, İLK BEŞİ GEÇTİK,İLK 2O’YE BİLE GİREMİYORUZ! ULUSAL PARANIN DEĞERİ:SATINALMA GÜCÜ, TUTUMLULUK, TASARRUF,ENFLASYON, BORÇ, VATANDAŞIN GÜVENLİĞİNİN SAĞLANMASI, BİLİM VE TEKNİK ÜRETİMİ GİBİ KONULARDA İSE; YÜZÜNCÜ SIRANIN ALTINA BİLE DÜŞÜRÜLDÜK! İŞTE ARALIK-2019’DA ORTAYA ÇIKAN, KORONA VİRÜSÜ SALGININI, ÖNLEME AŞISINI; 7 ÜLKE BULDU,ÜRETTİ. BU AŞIYLA VATANDAŞININ, YARISINI AŞILAYIP, KISITLAMA VE YASAKLARI KALDIRDI! TÜRKİYEYİ SÖZDE YÖNETEN: SİYASİLER İLE TTB,DOKTORLAR, ECZACILAR,KİMYAGERLER,BİYOLOKLAR VE PUROF,DOÇENT UNVANI TAŞIYAN, SÖZDE BİLİM ADAMLARI İSE; 19 MAYIS 2021 OLMUŞ;HALA 4, 8, 20 FARKLI EKİPLE, AŞI BULMA ÇALIŞMA VE DENEMESİ YÜRÜTÜYOR,PUROPAGANDA YAPIYOR! NE DİYELİM; ACELE ETMEYİN; ACELE İŞE ŞEYTAN KARIŞIRMIŞ! BU DURUMDA,MV,BAKANLIK YAPAN,PR UNVANI TAŞIYIP, HALKIN ALINTERİNİ,MAAŞ DİYE ALANLARIN; UTANCINDAN, GEÇTİK BİRDAHA, TEKRAR ADAY OLMAK, TV’DE BOŞ KONUŞMAK, SOKAĞA BİLE ÇIKMAMASI GEREKİR! </w:t>
      </w:r>
    </w:p>
    <w:p>
      <w:pPr>
        <w:pStyle w:val="Normal"/>
        <w:rPr/>
      </w:pPr>
      <w:r>
        <w:rPr/>
        <w:t xml:space="preserve">-*-ULUSAL PARA, DEĞERİ: BİR DEVLETİN BAĞIMSIZLIK,EGEMENLİK VE VATANDAŞLARININ, SAYGINLIĞININ GÖSTERGESİDİR. BORCU OLAN VE ULUSAL PARASI; ABD DOLARINA KARŞI,PUL DÜZEYİNE DÜŞÜRÜLEN, DEVLET PARLAMENTOLARI, TOPLANIP: ÖZGÜR İRADELİ,VİCDANLI,ŞEREFLİ VE CESUR TEMSİLCİLERDEN, OLUŞTURULMUŞSA: BİR DAHA DEVLETİN; BORÇ PARA,KIREDİ ALMAMASINA VE ULUSAL PARANIN; ABD DOLARINA, EŞİT OLDUĞUNA KARAR VERSİN! HER ÜLKE; ÖZGÜR, BAĞIMSIZ, EŞİT OLSUN VE KENDİ YAĞIYLA KAVRULUP,ÖZ KAYNAKLARIYLA GEÇİNSİN. BU KARARI: BU DEVLETİ YÖNETENLER;ÖZGÜR VE ONURLUYSA;HEMEN UYGULASIN. YURTİÇİ ALIŞVERİŞTE, ÖDEMELERDE,İKİLİ DIŞ TİCARETTE; İTHALAT VE İHRACATTA; ÜÇÜNCÜ BİR ÜLKE PARASI, DÖVİZ KULLANMASIN. ÜLKEDE GEÇERLİ OLACAK:BAÜ, İŞÇİ VE MEMUR ÜCRETLERİ, KONUT, İŞYERİ MALİYET VE SATIŞ BEDELİ, EV KİRASI,MAL VE HİZMET FİYATLARINI, BENZİNİN, MAZOTUN LİTRESİNİ; KENDİ MİLLİ GELİRİNE, EKONOMİK DURUMUNA, KOMŞU ÜLKELERİN UYGULAMASINA GÖRE, BELİRLESİN. BU ŞEREFLİ GÖREVİ; BİLEREK, İSTEYEREK  YAPMAYAN; MECLİS İLE SÖZDE HÜKÜMET,BELEDİYE YÖNETİCİLERİNİ İSE; O ÜLKE VATANDAŞLARI, GENEL SEÇİMDE; BİLİNÇLİ,İLKELİ, ÖNGÖRÜLÜ, ULUSALCI, İDEALİST, ORTAK AKILLA, OY KULLANARAK: YILLARDIR, YAPIŞTIKLARI KOLTUKLARINDAN, İNDİRİP; VATANDAŞLARA, AYRIMSIZ,ADALETLİ,EŞİT, GEREKLİ KAMU HİZMETİ VERECEK,BU KAMU MAKAMLARINA; GÖREVİNİN EHLİ, İŞİNİN UZMANI, DÜRÜST, CESUR, BİLGİLİ, BİLİNÇLİ, İLKELİ, İDEALİST  VATANDAŞLARINI, ERDEMLİ, HİKMETLİ, VATANSEVER - YURTSEVER KARDEŞLERİNİ GETİRİP, ÜLKEDE; ADALETLİ,DEMOKRATİK BİR YÖNETİM KURUP, BARIŞ VE HUZURU SAĞLASIN! ÖRNEĞİN: 1 ABD $-DOLAR = 1 EURO = 1 SİTERLİN = 1 İSVİÇRE FIRANGI= 1 TL = 1 YUAN = 1 YEN = 1 RUPİ = 1 RİYAL GİBİ!* 212 DEVLET:BAĞIMSIZIM, ÖZGÜRÜM, SÖMÜRGE, MANDA DEĞİLİM </w:t>
      </w:r>
    </w:p>
    <w:p>
      <w:pPr>
        <w:pStyle w:val="Normal"/>
        <w:rPr/>
      </w:pPr>
      <w:r>
        <w:rPr/>
        <w:t xml:space="preserve">DİYORSA: BU ONURLU KARARI ALIP,ÜLKESİNDE UYGULAMAYA KOYARAK GÖSTERSİN! YADA BAYRAĞINI İNDİRİP, ADINI DEĞİŞTİRİP, BİZ: ABD’NİN KULU, DOLARIN KÖLESİYİZ DİYE: UCUZ HAYAT YAŞAMAYA DEVAM ETSİN! İTİLİP KAKILARAK,KAVGA GÜRÜLTÜ İÇİNDE,KAÇAK, DÜZENSİZ GÖÇMEN OLARAK,YUVARLANIP, GEÇİNİP GİTSİN! </w:t>
      </w:r>
    </w:p>
    <w:p>
      <w:pPr>
        <w:pStyle w:val="Normal"/>
        <w:rPr/>
      </w:pPr>
      <w:r>
        <w:rPr/>
      </w:r>
    </w:p>
    <w:p>
      <w:pPr>
        <w:pStyle w:val="Normal"/>
        <w:rPr/>
      </w:pPr>
      <w:r>
        <w:rPr/>
        <w:t>-**- KİMİ,PKK’YE İLİŞKİN SÖZLERİM NEDENİYLE,BENİ; KÜRTLERE KARŞI, AYRIMCILIK, DÜŞMANLIK YAPMAKLA SUÇLUYOR! BİR MİLLETİN,TÜMÜ İYİ OLMADIĞI GİBİ,HEPSİDE KÖTÜ DEĞİLDİR. HATTA, AİLEDE BİLE,İYİDE,KÖTÜDE VARDIR! BENİM ELEŞTİRİM; KÜRTLERİN; KÜRT TEALİ CEMİYETİ,PKK, KCK, PEJAK,PEŞMERGE, PYD,YPG, SDG, HÜDAPAR, HİZBULLAH,NURCU,FETÖ, MENZİL GİBİ, SİLAHLI TERÖR ÖRGÜTÜ, BÖLÜCÜ, AYRIŞTIRICI, CEMAAT KURUP: BU ÖRGÜTE ÇOCUĞUNU GÖNDERİP; ASKERİ, POLİSİ, ÖĞRETMENİ ÖLDÜRÜP, OKULU, KÜTÜPHANEYİ, İŞ ARACINI, ANBULANSI YAKIP; TC DEVLETİ VE TC VATANDAŞLARINA; 500 MR $ AŞKIN,EKONOMİK ZARAR VERMELERİDİR! FETÖ LİDERİ VE İLERİ GELENLERİ: ABD’DE KORUYOR. PKK ÖRGÜTÜ GİBİ, FETÖDE; ABD TETİKCİSİ, DİNİ MASKE YAPAN:TAŞERON BİR CEMAAT! BİNGÖLDE; 33 ASKERİN ÖLDÜRÜLMESİNDE: PKK İLE İŞBİRLİĞİ YAPTI. TC DEVLETİ YANINDA,BİR POLİTİKA İZLEYEN; PATRİKHANE,ERİVAN YÖNETİMİ VE ABD,FIRANSA;DİASPORA ERMENİLERİYLE TAKIŞAN: HIRANT DİNK’İN ÖLDÜRÜLMESİNDE İSE;ERMENİLERLE İŞİBİRLİĞİ YAPTI! TUTUM VE DAVRANIŞI;NE TÜRKLÜĞE UYAR,NEDE KURAN İSLAMINA! PKK’NIN; ÜLKE EKONOMİSİNE, KAYBETTİRDİĞİ, PARA: ÜNİVERSİTE, HASTANE, FABRİKA KURULMASINA, TARIMIN VERİMLEŞTİRİLMESİNE, HARCANSAYDI; TÜRKİYE BUGÜN,BİR ALMANYA OLURDU! BU TERÖR, KISA SÜREDA ÖNLENMEZSE; KORKARIM TC DEVLETİ: BAĞIMSIZLIĞINI, TC VATANDAŞLARIDA; ÖZGÜRLÜK, HUZUR VE ŞEREFLERİNİ YİTİRİP;BİR AFGANİSTAN, IRAK,SURİYE, YUGOSLAVYA OLACAK! ALMANYANIN ARAŞTIRMASINA GÖRE; TÜRKİYEDE, KÜLTÜREL KİMLİĞİNİ KORUYUP, YAŞATAN; 27 ETNİK GURUP VAR! DİĞER, 26 ETNİK GURUPTAN, İNSANLARIN KURDUĞU;VAKIF, DERNEK VE YAPTIKLARIYLA; TC DEVLETİ VE TÜRK VATANDAŞLARINA ZARAR VERMEYEN; GÜRCÜ, LAZ, ÇERKES, ARNAVUT, BOŞNAK GİBİ, ETNİK HALKLARA; SAYGIM SONSUZDUR! HATTA, TC DEVLETİNE BİR ZARARI OLMAYAN; İRANIN BATISINDAKİ,ZAĞROS,HEMEDAN, KIRMANŞAH BÖLGESİNDE YAŞAYAN; YARESAN KÜRTLERİNİN MÜZİĞİNİ; HER YOOTUBE’Yİ AÇTIĞIMDA DİNLER, TAKDİR EDERİM! YİNE,SELÇUK BALCININ; DENİZ ÜSTÜNDE FENER VE KAZIM KOYUNCUNUN; HOŞÇA KAL,İŞTE GİDİYORUM KILİBİNİ,KAFKAS ÇERKESLERİNİN;AĞLATAN KAFE: MÜZİK VE HALK DANSLARINI, SELDA BAĞCANI,SUAVİYİ,NAZLI ÖKSÜZÜ, ZARAYI, MUTLAKA DİNLERİM! AMA,PKK’YA;ÖVGÜ DÜZEN; AHMET KAYAYI, ASLEN; ETNİK TÜRK, OLDUĞU HALDE: MUSA EROĞLU GİBİ,İLKESİZ,DEVLETSİZ,ULUSAL BİLİNÇSİZ SANATÇILARI, ASLA DİNLEMEM! DİNLEDİĞİM BAZI SANATÇILAR; ETNİK OLARAK TÜRK DEĞİL, ANCAK: TC DEVLETİ VE TÜRK VATANDAŞLARINA BİR ZARARI OLMADIĞI İÇİN; ÖNYARGISIZ, SANAT GÖZÜYLE BAKIP, SAYGI DUYARIM! ÖLÇÜ,İLKE; IRÇILIK, KAVMİYETÇİLİK DEĞİL, SEÇİLEN; BÖLÜCÜ AMAÇ VE YAPILAN; YIKICI, ZARARLI  EYLEMLERDİR!                                                                                                                                                                - VATANDAŞLARIN EN TEMEL, CAN,NAMUS VE MAL GÜVENLİĞİNİ;1978 YILINDAN BERİ, pkk terör örgütüne KARŞI,ETKİLİ MÜCADELE YÜRÜTÜP, YOKOLMASINI SAĞLAYAMADIK! 42 YILDIR, HİÇBİR MECLİS VE HÜKÜMET; MUHATAP KABUL EDİP, PKK İLE SAVAŞ KARARI BİLE ALMADI! ENİYİSİ, KANAAT ÖNDERLERİ İLE ŞIH VE EVLİYALAR,TOPLANIP; PKK’LILARIN; KAHRI PERİŞAN OLMASI İÇİN BEDDUA ETSİN.BİRDE, HAZIR TOPLANMIŞKEN, KORONAYA KARŞI,KURT AĞZI BAĞLAMA, MUSKASI YAZSIN. İKİ BELADAN BİRDEN KURTULALIM. 42 YILDIR PKK TERÖRÜYLE,YA GERÇEKTEN MÜCADELE ETMİYORUZ,YADA HATALI DAVRANIYORUZ! ATATÜRK DÖNEMİNDE;TC DEVLETİNE KARŞI,1925-ŞEYH SAİD, 1937-DERSİM GİBİ,22 SİLAHLI İSYAN ÇIKARILDI! BİR HAFTA İLE 3 AY ARASINDA, BU İSYANLAR BASTIRILIP, ÜLKEDE GÜVENLİK SAĞLANDI! SINIRDA OLUP, ORDU GELİNCE, İSYANCILARIN KOMŞU ÜLKEYE GEÇMELERİ VE ORADAN DESTEK GÖRMELERİ NEDENİYLE, AĞRI İSYANININ BASTIRILMASI, 6 AY SÜRDÜ! DEMEKKİ TOPLUMA GEREKLİ HİZMETİN VERİLMESİ;AMAÇ,NİYET,KARAKTER KONUSUYMUŞ! BİNA VE MEMUR SAYISI,SİLAH VE İLETİŞİM TEKNOLOJİSİNDEKİ İLERLEMEYLE, BİR İLGİSİ YOKMUŞ! BİR ÜLKENİN VATANDAŞLARI; ŞEYTAN ÜÇGENİ; PKK,PYD,IŞID,DEAŞ,DHKPC,FETÖ TERÖRÜ İLE DÖVİZ, FAİZ LOBİSİ  VE ENFLASYON CANAVARININ PENÇESİNDE; YAŞAM SEVİNCİNİ, SABRINI VE UMUDUNU YİTİRMİŞŞE; O UCUZ HAYAT YAŞATILANLAR ÜLKESİNDE; YASAL, MEŞRU; DEVLET,ULUSAL MECLİS, HÜKÜMET, DEVLETİN,MİLLETİN ORDUSU, POLİSİ, BAĞIMSIZ YARGISI,ÖZGÜR BASINI İLE  ADALET VE DEMOKRASİ YOKTUR. BİR ÜLKEDE, DEMOKRASİ VARSA; HİÇBİR GEREKÇEYLE, ZORLA, VATANDAŞA AŞI YAPILAMAZ! AKDENİZDE PETROL,KARADENİZDE DOĞALGAZ, VANDA ALTIN BULMUŞTUNUZ,HANİ?AŞI KONUSUNDAKİ SÖZLERİNİZE, NASIL İNANACAZ? DEMOKRASİ; YASALLIK, HUKUKUN ÜSTÜNLÜĞÜ, LAİKLİK,ÖZGÜRLÜK,AÇIKLIK, ŞEFFAFLIK, EŞİTLİK, ADALET, SAYGI, BASIN ÖZGÜRLÜĞÜ, GÜVEN, BEYAN VE ANLAŞILIR OLMAK GİBİ KURALLARIN, BELİRLEYİCİ OLDUĞU, YÖNETİM SİSTEMİDİR. ZORLAMA, BASKI, DAYATMA, YARGILAMADA GİZLİLİK, DEVLET SIRRI, BASINA YASAK OLAMAZ!  YİNE, DEMOKATİK BİR ÜLKEDE; 8, 15, 28 SABIKALI; TC KANUNLARINI TANIMAYAN, ASLANLAR GİBİ VURUR,PAŞALAR GİBİ, YATARIM DİYEN; BİR DEVLET, HALK DÜŞMANI; ELİNİ KOLUNU SALLAYARAK, ÖZGÜR,SAYGIN,ŞEREFLİ VATANDAŞLAR ARASINDA GEZİP,DOLAŞAMAZ! SUÇUN İŞLENMESİNİ ÖNLEMESİN,SUÇLUYU YAKALAMASIN DİYE; MEVZUAT, SİSTEM OLUŞTURULAN; POLİSİN; TESADÜFEN YAKALADIĞI, SUÇLUYU; PARDON ŞÜPHELİYİ; DENETİMLİ SERBESTLİK-ADLİ KONTROL ŞARTIYLA, SERBEST BIRAKAN, KATİLE,HIRSIZA, CİNSİ SAPIĞA,ROLANDIRICIYA,BEDAVA AVUKAT ATAYAN,BİR SİSTEM; ADALET VE DEMOKRASİ OLAMAZ!</w:t>
      </w:r>
    </w:p>
    <w:p>
      <w:pPr>
        <w:pStyle w:val="Normal"/>
        <w:rPr/>
      </w:pPr>
      <w:r>
        <w:rPr/>
        <w:t>-* EĞİTİM REFORMU ŞART:ÖNCE  SAYISI 66, SONRA 99 OLAN,ÖĞRETMENLİK; DAL,ALAN, BIRANŞ, BÖLÜM ÇEŞİDİ; 3 BÖLÜM, PUROĞRAMLA SINIRLANSIN. TC DEVLETİ OKULLARINDA, GÖREV YAPACAK ÖĞRETMENLERİ; SADECE DEVLET ÜNİVERSİTELERİ, EĞİTSİN. YABANCI ÜNİVERSİTE İLE ÖZEL ÜNİVERSİTELERE; TC SINIRLARI İÇİNDE; EĞİTİM FAKÜLTESİ AÇMA İZNİ VERİLMESİN. TÜRKİYEDEKİ BİR DEVLET ÜNİVERSİTESİ, EĞİTİM FAKÜLTESİNDEN, MEZUN OLMAYANA; ÖĞRETMENLİK YAPMA HAKKI TANINMASIN. EĞİTİM FAKÜLTESİ AÇMA İZNİ,HER İLDE SADECE BİR DEVLET ÜNİVERSİTESİNE VERİLSİN. AÖF’DE EĞİTİM FAKÜLTESİ AÇILMASIN! ATANAMAYAN ÖĞRETMENLER GİBİ SAÇMA SORUNLA, GENÇLERİN OYALANMAMASI İÇİN; DEVLET ÜNİVERSİTESİ EĞİTİM FAKÜLTESİNDE; **SADECE, BU 3 BÖLÜM AÇILIR:</w:t>
      </w:r>
    </w:p>
    <w:p>
      <w:pPr>
        <w:pStyle w:val="Normal"/>
        <w:rPr/>
      </w:pPr>
      <w:r>
        <w:rPr/>
        <w:t xml:space="preserve">*1)TÜRKÇE VE SOSYAL BİLGİLER ÖĞRETMENLİĞİ. </w:t>
      </w:r>
    </w:p>
    <w:p>
      <w:pPr>
        <w:pStyle w:val="Normal"/>
        <w:rPr/>
      </w:pPr>
      <w:r>
        <w:rPr/>
        <w:t xml:space="preserve">*2)MATEMATİK VE FEN BİLGİSİ ÖĞRETMENLİĞİ. </w:t>
      </w:r>
    </w:p>
    <w:p>
      <w:pPr>
        <w:pStyle w:val="Normal"/>
        <w:rPr/>
      </w:pPr>
      <w:r>
        <w:rPr/>
        <w:t xml:space="preserve">*3)OKUL ÖNCESİ,ANA SINIFI, REHBERLİK VE ENGELLİ ÖĞRETMENLİĞİ; BU DÖRT DİSİPLİNE AİT DERSLER,BİRLİKTE OKUTULUR.KİŞİ, HANGİ KONUDA BAŞARILIYSA,O DALDA HİZMET VERİR!  </w:t>
      </w:r>
    </w:p>
    <w:p>
      <w:pPr>
        <w:pStyle w:val="Normal"/>
        <w:rPr/>
      </w:pPr>
      <w:r>
        <w:rPr/>
        <w:t>* EĞİTİM FAKÜLTESİ MEZUNU:ATANAMAMIŞ ÖĞRETMENLERİN; OKUL KAPISI ÖNÜNDE, YIĞILMASINI ÖNLEMEK VE ÖĞRETMENLİĞE;ÖZGÜR İRADELİ,İLKELİ, İDEALİST,BİLİNÇLİ, VATANSEVER, TC DEVLETİNİ SAHİPLENDİRİCİ GENÇLERİN; TERCİHİNİ SAĞLAMAK İÇİN; EĞİTİM FAKÜLTELERİNİN, HER PUROĞRAMINA; YALNIZCA 20 (*YAZIYLA YİRMİ) ÖĞRENCİ ALINIR.* YURDIŞI,YABANCI ÜNİVERSİTE İLE ÖZEL-VAKIF ÜNİVERSİTELERİ; ÖĞRETMENLEK BÖLÜMÜ,PUROĞRAMI AÇAMAZ. MEB; DEVLET ÜNİVERSİTESİ,EĞİTİM FAKÜLTESİ, MEZUNU DIŞINDA; ÖĞRETMEN ATAYAMAZ! AYRICA,HER İLDE; SADECE, BİR DEVLET ÜNİVERSİTESİNDE; EĞİTİM FAKÜLTESİ-ÖĞRETMENLİK DALI AÇILIR. EĞİTİM FAKÜLTESİNE, ÖĞRENCİ ALIMI, BAŞVURULAR: İLKÖĞRETİM VE LİSE BAŞARI DERECESİNE GÖRE SIRALANIR. BAŞVURU ÇOK OLURSA; AKICI KONUŞMA BECERİSİ VE İKNA YETEĞİNİ GÖZLEMLEYİP, BELİRLEYECEK,BİR MÜLAKAT YAPILIR. EĞİTİM FAKÜLTESİNE; O YÖREDEN OLMAYAN İLE iradesi zayıf:SİGARA, UYUŞTURUCU, ALKOLLÜ İÇKİ, KUMAR, FUHUŞ GİBİ, BİR KÖTÜ ALIŞKANLIK, ZARARLI BAĞIMLILIK EDİNEN İLE BEDENSEL,FİZİKSEL,RUHSAL ENGELİ BULUNANLAR VE SABIKALILAR;, ÖĞRENCİ OLARAK KABUL EDİLMEZ. KUSURLU, ENGELLİ, BAĞIMLI,SABIKALI OLDUĞU; SONRADAN BELİRLENİRSE; TUTANAK TUTULUP, KAYDI: AÇIK ÖĞ, KURUMUNUN: BİR PUROĞRAMINA AKTARILIR. *tv’de GÖRÜYORUZ; HER ÜNEVERSİTEYE; EĞİTİM FAKÜLTESİ,ÖĞRETMENLİK DALI AÇILMIŞ! BİR ZAMANLAR; MEB ÖĞRETMEN KADROSU: 30 BİN, 120 BİN İKEN; ŞUAN ÖĞRETMEN SAYISI; 1 MN GEÇMİŞ! ANCAK, İLGİNÇ TARAF; EĞİTİM ÇÖKMÜŞ! ÜNİVERSİTE SINAVINDA; 50 BİNDEN FAZLA ÖĞRENCİ; SIFIR PUAN ALIYOR! ATANAMAYAN ÖĞRETMEN SAYISI; 1 MN GEÇMİŞ! ÇÖZÜM: POLİSLİK, PR SÖZLEŞMELİ-UZMAN ASKER, YARGI-ADLİYE MEMURLUĞU,TAPU VE NÜFUS GİBİ,KAMU KURUMLARINA, BELEDİYELERE; MEMUR ALIMINDA, ÖZEL GÜVENLİK PERSONELİNDE; EĞİTİM FAKÜLTESİ MEZUNLARINA, ÖNCELİK TANIMAK.</w:t>
      </w:r>
    </w:p>
    <w:p>
      <w:pPr>
        <w:pStyle w:val="Normal"/>
        <w:rPr/>
      </w:pPr>
      <w:r>
        <w:rPr/>
        <w:t xml:space="preserve">-*- TC HÜKÜMETLERİNİN YAPTIĞI,BÜYÜK YANLIŞLARDAN BİRİDE;BAZI OKULLARDAN MEZUN OLANLARLA, BAZI GÖREVE GETİRİLEN VE BAZI BAKANLIKLARDA ÇALIŞANLARA; FAZLA ÜCRET ÖDENMESİ. GEREKÇEDE; GÖREVİN GÜÇLÜĞÜ VE  ELEMAN TEMİNİNDE ZORLUK. ANCAK UYGULAMA, TERSİNİ GÖSTERİYOR. TC DEVLETİNİN EN ÖNEMLİ SORUNU; CAN GÜVENLİĞİ İLE ADALETİN; YA HİÇ SAĞLANMAYIŞI,YADA GEÇ SAĞLANMASI! ÖZEL SEKTÖRDE;1 BAÜ(*2 BİN TL) KARŞILIĞI; MÜTEAHHİTLERİN;APARTMAN İNŞAATI, FIRINLARDA EKMEK ÜRETİMİ İLE,AVM VE 5 YILDIZLI OTELLERDE,İŞ VE HİZMETLER, SAATİN ÇALIŞMASI GİBİ:DAKİK,ÖZENLİ YÜRÜTÜLÜYOR. NÜFUS VE TAPU DAİRESİNDEKİ HİZMETLERDE; ENAZ MAAŞ ALAN,BU DEVLET MEMURLARINCA, ZAMANINDA VE GEREĞİNCE YAPILIYOR. AYDA:BAÜ’NÜN; 2-5  KATI: 5 BİN,8 BİN,10 BİN TL,NET MAAŞ ALAN MEMURLARIN: BU KAMU KURUMLARINDA; SANKİ ALDIKLARI MAAŞI;EŞ VE </w:t>
      </w:r>
    </w:p>
    <w:p>
      <w:pPr>
        <w:pStyle w:val="Normal"/>
        <w:rPr/>
      </w:pPr>
      <w:r>
        <w:rPr/>
        <w:t xml:space="preserve">ÇOCUKLARINA, HARAM ETTİRME YARIŞI VAR! ÖRNEĞİN, YARGIDA; 2 SAAT, HADİ 2 GÜN VE ENÇOK BİR HAFTA, YADA 1 AYDA SONUÇLANDIRILIP,KARARA BAĞLANACAK: BİR VERASET İLAMI, VASİ  DAVASI BİLE; ENAZ 6 AY-1YIL, hatta 2 YIL SÜRÜYOR!                                        -POLİS,İŞYERLERİNİN OLDUĞU SOKAKTA,KUYUMCU, BANKA CİVARINDA, PARKTA, KAVŞAKTA; HAZIR BEKLEYİP, İKİLİ DEVRİYE GEZİP,   SUÇ İŞLENMESİNİ ÖNLEYECEK! VEYA POLİS MERKEZİNDE;7/24: SOKAK GÜVENLİK KAMERALARINI, İZLEYİP;O BÖLGEDE GÖREVLİ, POLİSLERİ; ANINDA UYARIP,İNTERNETTEN;SUÇ OLAYI GÖRÜNTÜSÜNÜ, GÖNDERİP; SUÇ İŞLİYENİ; HEMEN,SUÇÜSTÜ YAKALAYACAK YERDE; BİNALARDA OTURUP; ATI ALAN ÜSKÜDARI GEÇTİKTEN, SUÇLULAR KAÇTIKTAN, 1-2 SAAT SONRA, OLAY YERİNE GELİP, SANKİ KÖTÜLÜĞE GÖZ YUMUYOR! PKK TERÖRÜYLE(* 1978,1984-2020) 42 YILDIR SÖZDE MÜCADELE EDEN,TSK’NIN; TUTUM, DAVRANIŞ, AMAÇ VE YÖNTEMİNİ; BENİM KIT AKLIM, ANLAMAKTAN, ZATEN ACİZ! </w:t>
      </w:r>
    </w:p>
    <w:p>
      <w:pPr>
        <w:pStyle w:val="Normal"/>
        <w:rPr/>
      </w:pPr>
      <w:r>
        <w:rPr/>
        <w:t xml:space="preserve"> </w:t>
      </w:r>
      <w:r>
        <w:rPr/>
        <w:t>**NÜFUSUNA KAYITLI OLDUĞU,DOĞUP BÜYÜDÜĞÜ,İLKÖĞRETİM,LİSE VE ÜNİVERSİTEYİ BİTİRDİĞİ; KENDİ İL,İLÇE, VEYA BELDESİNDE ÇALIŞACAK. DEVLET MEMURLARININ; 2 YIL, 5 YILDA BİR TAYİNİ,NAKLİ YAPILMAYACAK, SÜRGÜN EDİLMEYECEK. TC VATANDAŞLARI; ALIŞIK OLDUĞU İKLİMDE,İÇİNDE YETİŞTİĞİ KÜLTÜRDE;KENDİ HEMŞEHRİLERİNE HİZMET VERMELİ! KARAMAN İLİNİN,AYRANCI İLÇESİ KAYMAKAMI;2016-2021 DÖNEMİNDE; İKTİDAR PARTİSİ İLÇE BAŞKANI, MV ŞİKAYETİ,VEYA VALİNİN İSTEĞİYLE; 5 YILDA - 5 KEZ DEĞİŞTİRİLDİ! BU KİŞİLER SUÇLU İSE, İŞTEN, HATTA HAPSE ATIN! SUÇU YOKSA,6 AYDA,1 YILDA, NİÇİN BAŞKA YERE; SÜRGÜN, TAYİN YAPIYORSUNUZ?* ÇAĞIN SÜPER DEVLETİ: ABD’DEKİ UYGULAMA: HERKES, KENDİ MEMLEKETİNDE; KAMU GÖREVİ YAPIYOR! 2-5 YILDA BİR TAYİN,NAKİL,SÜRGÜN YOK! TC DEVLETİNDE İSE;1922 YILINDA. TARİH OLAN; OSMANLI DEVLETİNİN; SÖMÜRGE YÖNETİM TARZI, MEMUR ATAMA VE ÇALIŞTIRMA SİSTEMİ, UYGULANMAYA DEVAM EDİYOR! Bu sistemin özü;MEMURU, KENDİ MEMLEKETİNDE ÇALIŞTIRMAMAK. 2-5 YILDA BİR GÖREV YERİNİ DEĞİŞTİRMEK.* TSK’DA; BU YANLIŞ UYGULAMANIN, BİR PARÇASI: DÜŞMAN GİBİ GÖRDÜKLERİ İNSANLARI,SÖZDE TAE VERMEK İÇİN; ZORLA ASKERE ALIP, MEMLEKETİNE TERS;İKLİM VE KÜLTÜR BÖLGESİNDEKİ, BİR ASKERİ BİRLİKTE; SSY ASKERİ KURALI GEREĞİNCE; ÖZGÜVENİNİ, YAŞAMA SEVİNCİNİ; KIRIP,EZİP,SİNDİREREK,VATANDAŞ DEĞİL, TEBA,KUL,REAYA, MEVALİ, MEMLUK YAPMAK! VE BUNUN DAHADA İLGİNCİ;  BU UZUN TAE SÜRESİNCE; GEÇTİK SİLAH KULLANMAYI, SAVAŞMAYI, İLKYARDIMI BİLE ÖĞRETMEMEK! EĞİTİM DEĞİL, EZİYET ETMEK!  BİRDE ASKERE; ÇÜRÜK MEYVE,SEPZE, BOZUK GIDA YEDİRİP, HASTA ETMEK! TC VATANDAŞI GENÇLERİ; TC DEVLETİ,ORDU,ASKERLİKTEN SOĞUTUP; MUTSUZ, KÖKSÜZ, AMAÇSIZ YAPMAK! ZORUNLU TAE DÖNEMİNDE; ASKERLİKTE GÖRDÜĞÜM OLUMSUZLUKLAR SONUCU; HAYATA BAKIŞIM DEĞİŞTİ. ORDU GÖZÜMDEN DÜŞTÜ! OSMANLI DEVLETİNİN; NİÇİN 1.Cİ DÜNYA SAVAŞINDA YENİLDİĞİNİ VE PKK TERÖRÜNÜN (*1978,1984-2019): NİÇİN ÖNLENMEDİĞİNİ, ACI BİR ŞEKİLDE GÖRÜP, ANLADIM! SİZDE, ASKERLİK DÖNEMİNİ VE 12 EYLÜL ASKERİ DARBE UYGULAMALARINI; BU BAKIŞ AÇISINDA, TEKRAR HATIRLAYIN!</w:t>
      </w:r>
    </w:p>
    <w:p>
      <w:pPr>
        <w:pStyle w:val="Normal"/>
        <w:rPr/>
      </w:pPr>
      <w:r>
        <w:rPr/>
        <w:t>-*- AYRICA,LİSE VE ÜNİVERSİTE MEZUNLARINDAN; KENDİ İŞİNİ,SERBEST MESLEK OLARAK YAPACAK, YADA ÖZEL SEKTÖRDE ÇALIŞACAK OLANLARIN; KURSA,SITAJA TABİ TUTULMASI VE  SINAV KAZANMA ZORUNLULUĞU KONULMASI;ÜNİVERSİTE EĞİTİMİNE HAKARET VE BU KİŞİLERE ZULÜMDÜR.BU NEDENLE AVUKATLIK,ARABULUCULUK, NOTERLİK, MALİ MÜŞAVİRLİK, ÇEVRE MÜHENDİSLİĞİ GİBİ MESLEKLERİ,SERBEST YAPACAKLARA UYGULANAN; STAJ, KURS İLE LİSANS BELGESİ SINAVLARI; DERHAL KALDIRILMALI,  OKULDAN MEZUN OLAN; İLGİLİ MESLEK ODASINA KAYDOLUP; ÖZEL İŞİNE HEMEN BAŞLAMALI, VEYA ÖZEL SEKTÖRE GİRİP, ÇALIŞMALI. SERBEST OLARAK, MESLEĞİNİ YAPANLARI; İLGİLİ MESLEK ODASI İLE HİZMET VERDİĞİ HALK KESİMİ; GÖZETİP, DENETLESİN;İŞİNİ İYİ YAPMAZSA,ÖZEL SEKTÖR.ANINDA KAPININ ÖNÜNE KOR, HALK İSE,MÜŞTERİ BEĞENİSİNİ,MEMNUNİYETİNİ SAĞLAYAMAYAN, KORUYAMAYAN, SORUMSUZUN; BİR KAÇ AYDA, ELİNE İFLAS BELGESİNİ VERİR! YANİ ESNAFI, MÜFETTİŞLE, ZABITAYLA,POLİSLE DENETLEMENİN; BİR ALEMİ,GEREĞİ,YARARI YOK! SADECE, DENETİM PERSONELİ,BU YOLLA;VATANDAŞA ZULMETMİŞ,VEYA RÜŞVET YEMİŞ OLUR. !**ÖZELLİKLE,1976-1984 SONRASI: SEÇİMLE VE VAATLE, DEVLET GÖREVİNİ ÜSTLENEN,TC HÜKÜMETLERİ; ASLİ VE TEMEL GÖREVİ OLAN; CAN,NAMUS VE MAL GÜVENLİĞİ İLE YARGIDA ADALETİ SAĞLAYAMIYOR!* AYRICA,12 EYLÜL ÖNCESİ BAZI DÖNEMLER HARİÇ; TÜRK HALKININ BAŞINDAKİ ENFLASYON BELASININ;ADI YANLIŞ KONULMUŞ! 2019 YILI ENFLASYONU; TALEP DEĞİL, MALİYET ENFLASYONUDUR! BİR ÜLKEDE;CAN,MAL GÜVENLİĞİ YOK,TERÖRİST,MAFYA, HIRSIZ, DOLANDIRICININ YAPTIĞI KÖTÜLÜK,YANINA KAR KALIYOR! ENFLASYON ÇİFT RAKAMLI! ULUSAL PARA TL:YURO KARŞISINDA PULA DÖNMÜŞ: 1 EURO=10 TL! YARGIDA;YA DAVA BİTMİYOR,YA ADALET GERÇEKLEŞMİYOR! GENÇLERİN, YETENEK VE BECERİSİNE UYGUN DALDA;EĞİTİM,ÖĞRETİM GÖRMESİNİ; ENGELLEDİĞİ İÇİN: G-7 ÜLKELERİNDE UYGULANMAYAN; ÜNİVERSİTE SINAVINDA; 1 MN ÖĞRENCİ,BARAJ ALTINDA KALIYOR, 60 BİN ÖĞRENCİ SIFIR ÇEKİYOR! TC HÜKÜMETLERİ; 1974-2020;KKTC’NİN BAĞIMSIZLIĞINI TANITAMIYORSA; BAZI ÜLKELER, TÜRKİYENİN; ÜNİVERSİTE DİPLOMASINI,TSEK BELGESİNİ TANIMIYOR, KORONA AŞI BELGESİNİ KABUL ETMİYORSA; TC VATANDAŞI GENÇLERE;ZORLA,BİR YIL SÜRELİ TAE YAPTIRILIYORSA; ABD VE İNGİLTEREDE; İKİ SİYASİ PARTİ VARKEN, BİZDE; PARTİ SAYISI YÜZÜ GEÇTİYSE; SORUN; MECLİSTE,HÜKÜMETTE, ORDUDA,YARGIDA DEĞİL; TC VATANDAŞININ KENDİSİNDEDİR! YÖNETİLEN DEĞİLDE, SAVRULAN BÖYLE BİR ÜLKEDE: HÜKÜMET; EMANET EDİLEN, İKTİDAR OLMA GÖREVİNİ; YAPAMIYOR, DAHA AÇIKCASI, DEVLET YOK DEMEKTİR!  **   1978,1984-2020; ZİBİDİ,EŞKİYA, 3-5 ÇAPULCU, BEBEK KATİLİ,BAŞINI EZECEZ, BELİNİ KIRACAZ, SİLECEZ DİYE TANIMLANAN; AYRILIKÇI pkk TERÖR ÖRGÜTÜ; 42 YILDIR, NASIL VARLIĞINI SÜRDÜRÜP, BİRDE EYLEM YAPABİLİYOR!??* 1914-1938 YILLARI ARASI; ŞEYH SAİT,DERSİM GİBİ,22 İSYAN OLDU! BU SİLAHLI İSYANLAR; KISA SÜREDE BASTIRILIP, İSYANCILAR ASILDI! İRANLA SINIRI OLUP,ORDU GELİNCE İRANA KAÇTIKLARI VE İRANDAN DESTEK GÖRDÜKLERİ İÇİN;AĞRI İSYANININ BASTIRILMASI; 6 AY SÜRDÜ! BU, 29.UNCUSU OLDUĞU İLERİ SÜRÜLEN, BİNLERCE TC VATANDAŞINI ÖLDÜRÜP, TÜRKİYEYE; 500MR ABD $ AŞKIN, EKONOMİK ZARAR VEREN;PKK BAŞKALDIRISI, NİÇİN 42 YILDIR BASTIRILMADI? BUNU NİÇİN; OY VERDİĞİNİZ;MİLLET VEKİLİ VE HÜKÜMETE SORMUYORSUNUZ? SÖZDE TÜRKİYE CUMHURİYETİ YÖNETİCİSİ, ÖZDE KÜRESELCİ, NATOYA BOD,AB’YE GeBe; HÜKÜMETLER: YERLİ VE MİLLİ PARAMIZ, TL’Yİ;DÖVİZE KARŞI YÖNETEMİYOR, SAHİP ÇIKIP, NAMUS, ŞEREF GİBİ SAVUNUP, ULUSAL PARANIN;SATIN ALMA GÜCÜNÜ,DEĞERİNİ, ONURUNU  KORUYAMIYOR!  SABİT KURU BIRAKIP,   DALGALI KURA GEÇMEK; EKONOMİK VE PİSİKOLOJİK İNTİHARDIR. BİR TL EŞİT = 1 $ = 1 EURO  EŞİTLİĞİNİ, DENKLİĞİNİ SAĞLAYAMAYAN HÜKÜMET; YASAL, MEŞRU, YANİ İKTİDAR BİLE DEĞİLDİR! ULUSAL PARA TL’Yİ;DOLAR,YURO DÖVİZİ KARŞISINDA, PUL EDEN! ABD ÇİFTÇİSİ;24 KURUŞLUK, ÇİN 10 KURUŞLUK MAZOTLA ÜRETİM YAPARKEN: 7 TL MAZOTLA; TÜRK ÇİFTÇİSİNE,TARIM YAP DİYENLER; TC DEVLETİ YÖNETİCİSİ OLAMAZ! ALDIĞI MANTIKSIZ, ÖNGÖRÜSÜZ KARAR VE YAPTIĞI HESAPSIZ,GEREKSİZ,SAVURGAN HARCAMALARLA; ÖRNEĞİN; F-35 VE F-16 SAVAŞ UÇAĞI ALIMI,S-400 FÜZE SİSTEMİ, ZIRHLI MERSEDES OTO, BİR DÜZİNE MAKAM UÇAĞI, VAN AKTAMAR KİLİSESİ,SUMELA MANASTIRI VE DİYARBAKIR ERMENİ KİLİSESİ ONARIMI, İSTANBULA AKM İLE ÜÇÜNCÜ KÖPRÜ,3.CÜ HAVAALANI YAPIMI GİBİ!?! AKDENİZDE PETROL, DOĞAL GAZ ARAMA BAHANESİYLE; ÇALIŞMAYAN, ÇARKIT; ARAMA, SONDAJ GEMİLERİ ALMAK! TC DEVLETİNE ZARAR VEREN, TC VATANDAŞLARININ;HAKKINI KORUMAYAN! PKK,MAFYA,HIRSIZLIK, KAÇAKÇILIK VE DOLANDIRICILIĞI YOKEDİP; CAN, NAMUS, ALINTERİ MAL GÜVENLİĞİNİ SAĞLAMAYANLAR; MAAŞINI, TÜRKİYEDEN ALAN;ABD EMİRERİ, AB TAŞERONUDUR! TÜRKİYENİN; DİNDAR İKTİDAR, HATTASOLCU ANA MUHALEFET PARTİSİDE, BİR GARİP. İKTİDAR PARTİSİ:ABD,AB MÜTTEFİĞİ, DOSTU, SITRATEJİK ORTAĞI, SOLCU ANA MUHALEFETİNDE; SOLCU;RUSYA VE ÇİN İLE DOST OLMASI GEREKİRKEN; ODA ABD, İNGİLTERE, ALMANYAYI GEZİP;BİZİMLE ÇALIŞIN,BİZ SORUN ÇIKARMAYIZ, MESAJI VERİYOR! 12 EYLÜL ÖNCESİ;PARA BULAN;SOL YANINDAN KALKANLAR İLE DİNİDAR TACİRLER; ALMANYA, FIRANSAYA KAÇIYORDU! NE MOSKOVAYA,NEDE MEKKEYE KAÇAN YOK! YA OKUDUKLARIMIZ YANLIŞ, YADA BİZDE BİR SORUN VAR! KİMSE, OLDUĞU GİBİ GÖRÜNMÜYOR!</w:t>
      </w:r>
    </w:p>
    <w:p>
      <w:pPr>
        <w:pStyle w:val="Normal"/>
        <w:pBdr>
          <w:bottom w:val="single" w:sz="6" w:space="1" w:color="000000"/>
        </w:pBdr>
        <w:rPr/>
      </w:pPr>
      <w:r>
        <w:rPr/>
        <w:t xml:space="preserve">                                                                                                </w:t>
      </w:r>
    </w:p>
    <w:p>
      <w:pPr>
        <w:pStyle w:val="Normal"/>
        <w:rPr/>
      </w:pPr>
      <w:r>
        <w:rPr/>
        <w:t xml:space="preserve">** REKLAM,   İLAN  VE  TANITIM ESASLARI:  </w:t>
      </w:r>
    </w:p>
    <w:p>
      <w:pPr>
        <w:pStyle w:val="Normal"/>
        <w:rPr/>
      </w:pPr>
      <w:r>
        <w:rPr/>
        <w:t xml:space="preserve">-*A-TELEVİZYONLARDA BU SEKTÖR VE ÜRÜNLERİN; REKLAM,İLAN VE TANITIMI YAPILAMAZ! </w:t>
      </w:r>
    </w:p>
    <w:p>
      <w:pPr>
        <w:pStyle w:val="Normal"/>
        <w:rPr/>
      </w:pPr>
      <w:r>
        <w:rPr/>
        <w:t>*REKLAMLA DEĞİL;ÜRÜN VE HİZMET KALİTESİYLE,BİLİNİP,KABUL GÖRSÜNLER! ENİYİ REKLAM; MÜŞTERİ MEMNUNİYETİDİR! SATIŞ FİYATINI ARTIRIP,ENFLASYONU  CANAVARLAŞTIRIP, HALKI TÜKETİME, İSRAFA YÖNLENDİRİP,BORÇLANDIRIP, YOKSULLAŞTIRIP, EKONOMİK KIRİZ VE SOSYAL BUNALIMA, İÇSAVAŞA YOLAÇMASINLAR!* İSRAİLLİLER, FİLİSTİNİ;1918-1948 ARASI; BANKA KIREDİSİ YÖNTEMİYLE, BORÇLANDIRARAK ELE GEÇİRDİ!*** AFGANİSTAN,YEMEN, LİBYA,IRAK VE SURİYEDE GÖRÜLDÜĞÜ GİBİ; İÇSAVAŞ,EKONOMİK VE SİYASİ KIRİZLERDE; İLK ZARARI GÖRECEK ŞİRKETLER,İŞ ADAMLARI VE FELAKETE SÜRÜKLENİP,CEHENNEMİ DAHA SAĞKEN GÖRECEK OLANLARDA; ORTA SINIF İLE DAR GELİRLİ HALKTIR! İÇSAVAŞTAN BESLENENLER İSE SİYASETÇİLER, SUBAYLAR, POLİSLER, KAÇAKÇILAR, KARABORSACILAR, MAFYA,ÇETE, İLE FETÖ,PKK,PYD, IŞID, DAEŞ GİBİ TERÖR ÖRGÜTLERİDİR! AFGANİSTAN,LİBYA, YEMEN,IRAK VE SURİYE VATANDAŞLARI; DEVLETİNE, VATANINA, ÖZGÜRLÜĞÜNE SAHİP ÇIKIP, SAVUNUP, KORUMADI! ACI,KANLI SONUÇ ORTADA! BİR,1990, 2000 YILINDAKİ HALEBE, BİRDE 2019 YILI HALEBİNİN, RESMİNE BAKIN!</w:t>
      </w:r>
    </w:p>
    <w:p>
      <w:pPr>
        <w:pStyle w:val="Normal"/>
        <w:rPr/>
      </w:pPr>
      <w:r>
        <w:rPr/>
        <w:t xml:space="preserve">-*B-BİR KURULUŞ,MAL,VEYA HİZMETİN, TV REKLAMI;HAFTADA:ENÇOK 3, GÜNDE:1 KEZ,OLMAK ÜZERE; TOPLAM SÜRESİ: 5 DAKİKAYI GEÇEMEZ. REKLAM;DİZİ VEYA BELGESELDE; ENÇOK,BİR DAKİKA SÜREYLE VE BİR SAAT ARAYLA VERİLİR.  TC DEVLETİNDE: TÜRKÇE VE TC VATANDAŞLARI İÇİN YAYIN YAPAN, YABANCI TV’LERDE; TC KANUNLARINA UYGUN, YAYIN YAPMAK ZORUNDADIR. YASALARA AYKIRI DAVRANAN,YADA UYMAYAN; YABANCI GERÇEK VE TÜZEL KURULUŞLAR; ÖNCE YAZILI UYARILIR. YASAYA YİNE UYMAZSA, FAALİYETİ DURDURULUR VE BİRDAHA CALIŞMA İZNİ VERİLMEZ. VE ASLA TAZMİNAT ÖDENMEZ. İDARİ BİR KONUDA; YARGIYA GİDİLEMEZ. YABANCI KURUM,YARGI KURULUŞU VE MECLİSLERİN; BU OLAYA İLİŞKİN, KARARLARIDA; TANINIP, UYGULANMAZ. </w:t>
      </w:r>
    </w:p>
    <w:p>
      <w:pPr>
        <w:pStyle w:val="Normal"/>
        <w:rPr/>
      </w:pPr>
      <w:r>
        <w:rPr/>
        <w:t xml:space="preserve"> </w:t>
      </w:r>
      <w:r>
        <w:rPr/>
        <w:t xml:space="preserve">-*- ÜLKEMİZDE, YABANCI ŞİRKETLERİN ÇALIŞMA ESASLARI: </w:t>
      </w:r>
    </w:p>
    <w:p>
      <w:pPr>
        <w:pStyle w:val="Normal"/>
        <w:rPr/>
      </w:pPr>
      <w:r>
        <w:rPr/>
        <w:t xml:space="preserve">-YABANCI ŞİRKETLER;  TÜRKİYEDE: a) TC KANUNLARINA UYGUN FAALİYET GÖSTERİR. TC ÜLKESİNDE FAALİYET İZNİNİ; İLGİLİ BAKANLIKTAN ALIR. YABANCI GERÇEK VE TÜZEL KİŞİLİKLER: YATIRIM YAPTI,YENİ TEKNOLOJİ GETİRDİ,ŞİRKET MERKEZİ, YURT DIŞINDA GİBİ GEREKÇELERLE, VERGİDEN MUAF TUTULAMAZ! İMTİYAZ,TAHKİM,AYRICALIK,KAPİTÜLASYON TANINAMAZ.  ÇİFTE VERGİLENDİRMENİN ÖNLENMESİ GİBİ,ANLAŞMA,SÖZLEŞME YAPILAMAZ, YABANCILAR; ŞİRKET- KURUMLAR VEYA GELİR VERGİSİ ÖDER! YABANCI ŞİRKET, VEYA KİŞİ; TÜRKİYEDE; YAPILMAKTA,ÜRETİLMEKTE OLAN KONUDA,DALDA;İŞYERİ AÇAMAZ,TESİS KURAMAZ. KURULU BİR ŞİRKETİDE SATIN ALAMAZ. YATIRIM VE FAALİYETİN;YA İTHAL EDİLEN BİR MALA İLİŞKİN OLMASI, YADA MADEN, PETROL, DOĞALGAZ ARAMA, ÇIKARMA, FENNİ GÜPRE, CEP TELEFONU,BİLGİSAYAR, TV, OTOMOBİL, SİLAH, ALTIN,GÜMÜŞ, KALİTELİ ÇELİK, İLAÇ ÜRETİMİ GİBİ, O KONUDA, YERLİ VE MİLLİ ÜRETİMİN OLMAMASI GEREKİR. *YABANCILAR;İLGİLİ BAKANLIKTAN; TÜRKİYEDE; EKONOMİK FAALİYET VE İLGİLİ DALDA; MADEN,PETROL, DOĞALGAZ, FABRİKA, İŞLETME, TESİS KURMA, GENEL İZNİ, ALDIKTAN SONRA; DİĞER İZİNLERİ; OYER BELEDİYESİ İLE MESLEK ODASINDAN ALIR. TC KANUNLARINA GÖRE,İŞ VE ÇALIŞMALARINI YÜRÜTÜR. BİR İDARİ, MALİ, ADLİ SORUN ÇIKTIĞINDA; ULUSLAR ARASI HUKUKUN BAĞLAYICI KURALINCA; YER ESASI GEREĞİ; OYER İDARİ MAKAMLARI VE YEREL YARGI, SORUNU ÇÖZER. YEREL SORUNA, BAKANLIK KARIŞAMAZ. </w:t>
      </w:r>
    </w:p>
    <w:p>
      <w:pPr>
        <w:pStyle w:val="Normal"/>
        <w:rPr/>
      </w:pPr>
      <w:r>
        <w:rPr/>
        <w:t>*-YABANCI ŞİRKETLERLE İLGİLİ, BAĞLAYICI, KESİN KURAL:</w:t>
      </w:r>
    </w:p>
    <w:p>
      <w:pPr>
        <w:pStyle w:val="Normal"/>
        <w:rPr/>
      </w:pPr>
      <w:r>
        <w:rPr/>
        <w:t xml:space="preserve"> </w:t>
      </w:r>
      <w:r>
        <w:rPr/>
        <w:t>-A-YABANCI ŞİRKETLER:</w:t>
      </w:r>
    </w:p>
    <w:p>
      <w:pPr>
        <w:pStyle w:val="Normal"/>
        <w:numPr>
          <w:ilvl w:val="0"/>
          <w:numId w:val="3"/>
        </w:numPr>
        <w:rPr/>
      </w:pPr>
      <w:r>
        <w:rPr/>
        <w:t xml:space="preserve">3 AY İÇİNDE; TESİS,İŞLETME KURULUŞ ÇALIŞMALARINA, VEYA MADEN,PETROL, DOĞALGAZ ARAMAYA BAŞLAMAZSA, </w:t>
      </w:r>
    </w:p>
    <w:p>
      <w:pPr>
        <w:pStyle w:val="Normal"/>
        <w:numPr>
          <w:ilvl w:val="0"/>
          <w:numId w:val="3"/>
        </w:numPr>
        <w:rPr/>
      </w:pPr>
      <w:r>
        <w:rPr/>
        <w:t xml:space="preserve">1 İLE 3 YIL İÇİNDE,GEREKLİ TESİSİ KURUP,MAKİNALARI SAĞLAYIP; FAALİYETE, İŞLETMEYE, ÜRETİME GEÇMEZSE, </w:t>
      </w:r>
    </w:p>
    <w:p>
      <w:pPr>
        <w:pStyle w:val="Normal"/>
        <w:numPr>
          <w:ilvl w:val="0"/>
          <w:numId w:val="3"/>
        </w:numPr>
        <w:rPr/>
      </w:pPr>
      <w:r>
        <w:rPr/>
        <w:t xml:space="preserve">HANGİ NEDEN VE GEREKÇEYLE OLSADA, 2 YIL SÜREYLE ÇALIŞMAYA,FAALİYETE, ÜRETİME ARA VERİRSE; </w:t>
      </w:r>
    </w:p>
    <w:p>
      <w:pPr>
        <w:pStyle w:val="Normal"/>
        <w:rPr/>
      </w:pPr>
      <w:r>
        <w:rPr/>
        <w:t xml:space="preserve">-B-YEREL BELEDİYECE, YAPILACAK İŞLEM: </w:t>
      </w:r>
    </w:p>
    <w:p>
      <w:pPr>
        <w:pStyle w:val="Normal"/>
        <w:rPr/>
      </w:pPr>
      <w:r>
        <w:rPr/>
        <w:t xml:space="preserve">-1)BU DURUMLARIN HER BİRİNDE,TUTANAK TUTULUP, YAZILI UYARILIR: CEVAP VERMEZ,YADA İPE UN SERER,YOKUŞA SÜRER,OYALAYIP,EYLEME GEÇMEZSE; 3 AY SONRA; VERİLEN İZİN; TAZMİNATSIZ OLARAK İPTAL EDİLİR. O ŞİRKET VE KİŞİYE, BİR DAHA TC DEVLETİNDE FAALİYET İZNİ VERİLMEZ! BU KONUDA YARGIYA, ULUSLAR ARASI TAHKİME, BAŞVURULAMAZ. YABANCILAR; HİÇBİR GEREKÇEYLE ÇIKARDIKLARI; MADEN, MAL,ÜRÜN VE MADDELERİ;  HAM MADDE OLARAK ÜLKEDEN ÇIKARAMAZ,İHRAÇ EDEMEZ, ENAZ, YARI MAMÜL HALE GETİRİLMESİ ZORUNLUDUR. ÖRNEĞİN;ALTIN,GÜMÜŞ,URANYUM, BAKIR, DEMİR,KIROM, ÇİNKO, BOR,ALÜMİNYUM-BOKSİT, KURŞUN,CIVA, PETROL,DOĞALGAZ,KÖMÜR GİBİ! **BENİM ANLAMADIĞIM; MÖ HİTİTLER,TURUVALILAR,TIRAKLAR,LİDYALILAR,FİRİKLER,İSKİT-SAKALAR: ALTIN,DEMİR, BAKIR ÇIKARIP, ANADOLUDA İŞLERKEN; 2012 YILINDA NİÇİN, TÜRKİYEDEN ÇIKARILAN; ALTIN,BAKIR,ALÜMİNYUM,BOR,KIROM,NİKEL,ÇİNKO,DEMİR,KOK KÖMÜRÜ GİBİ MADENLER; YURT DIŞINA HAM OLARAK,GÖNDERİLİYOR? SORUN,TC VATANDAŞLARININ, AKLINDAMI, YOKSA YETENEK VE BECERİSİNDEMİ!? ÖRNEĞİN; ORTA TOROSLARDAN ÇIKARILIP,TONU 500 DOLARA,MERSİN LİMANINDAN,YURT DIŞINA, HAM MADDE OLARAK GÖNDERİLEN, BİR MADEN; İŞLENDİKTEN SONRA,TÜRKİYEDE,ÜRETİMDE KULLANIM İÇİN; TONU 3 BİN DOLARA, GERİ ALINIYOR!İÇİNDE, YÜKSEK ORANDA ALTIN, HATTA URANYUM BULUNAN, ÇORUH-MURGUL BAKIRI, TOROS-BOKSİTİ, UŞAK ALTINI,KÜTAHYA- GÜMÜŞÜ VE BORDA ÖYLE! </w:t>
      </w:r>
    </w:p>
    <w:p>
      <w:pPr>
        <w:pStyle w:val="Normal"/>
        <w:rPr/>
      </w:pPr>
      <w:r>
        <w:rPr/>
        <w:t>-2) ÖNCEDEN,MADEN,PETROL,DOĞALGAZ  ARAMA, ÜRETİM,İŞLETME İZNİ ALAN, YABANCI GERÇEK VE TÜZEL KİŞİ-ŞİRKETLERDE; BU YENİ HÜKÜMLERE TABİDİR. 3 AY İÇİNDE, ARAMA RUHSAT İLE FAALİYET, ÇALIŞMA,ÜRETİM İZİNLERİNİ, YENİLETMİYEN YABANCILAR; YAZILI OLARAK UYARILIR, İZİNLERİNİ YENİLEMEYEN ŞİRKETLERİN; RUHSAT,ARAMA,ÇALIŞMA, FAALİYET, ÜRETİM İZNİ, YAPILAN SÖZLEŞME,İDARECE; TAZMİNATSIZ OLARAK, DOĞRUDAN İPTAL EDİLİR. İZNİ İPTAL EDİLEN ŞİRKETE, BİRDAHA, TÜRKİYEDE İZİN VERİLMEZ. BU İDARİ KARARA KARŞI,YARGIYA, TAHKİME GİDİLEMEZ.</w:t>
      </w:r>
    </w:p>
    <w:p>
      <w:pPr>
        <w:pStyle w:val="Normal"/>
        <w:rPr/>
      </w:pPr>
      <w:r>
        <w:rPr/>
        <w:t xml:space="preserve"> </w:t>
      </w:r>
      <w:r>
        <w:rPr/>
        <w:t>-3)YABANCI ŞİRKETLER:O BELEDİYE SINIRLARI İÇİNDE ELDE ETTİĞİ; EKONOMİK DEĞERİN KAZANCINI; YANİ GELİRİNİN VERGİSİNİ; OYER BELEDİYESİNE ÖDER! HÜKÜMET, BAKANLIK: İL VE İLÇELERE, KARIŞAMAZ. YABANCI ŞİRKETLERİ, VERGİDEN MUAF TUTAMAZ. YABANCI VE YERLİ ŞİRKETLERE; BAKANLIKTAN: ÇED RAPORU, ARAMA, İŞLETME, SAHA GENİŞLETME, KAZI VS İZNİ VEREMEZ!</w:t>
      </w:r>
    </w:p>
    <w:p>
      <w:pPr>
        <w:pStyle w:val="Normal"/>
        <w:rPr/>
      </w:pPr>
      <w:r>
        <w:rPr/>
        <w:t xml:space="preserve">-C- YABANCILAR;TC VATANDAŞLARININ, YAPTIKLARI; İŞİ YAPAMAZ,FAALİYETİ YÜRÜTEMEZ. TC VATANDAŞLARININ VE TÜRK ŞİRKETLERİNİN; ÜRETİM YAPTIĞI BİR KONUDA; FABRİKA,TESİS,İŞLETME KURUP, ÜRETİM YAPAMAZ. ÖRNEĞİN;AVM,MARKET AÇAMAZ. SÜT,PEYNİR,SALÇA,ÇİKOLATA, BİSKÜVİ,MAKARNA,UN, SABUN,ZEYTİNYAĞI  FABRİKASI AÇIP,ÜRETİM YAPAMAZ. DOKUMA,TEKSTİL,HALI, İPLİK FABRİKASI AÇAMAZ. OTEL,PANSİYON AÇIP İŞLETEMEZ. İNEK, KOYUN, KEÇİ, TAVUK  ÇİFTLİĞİ, TARIM İŞLETMESİ, KURUP,İŞLETEMEZ. TÜRKİYEDE KURULU BİR ŞİRKETİ; DEVRALAMAZ, ORTAK OLAMAZ. BANKA,HASTANE,OKUL AÇIP İŞLETEMEZ. YALNIZCA, BAKANLIKTAN İZİNLE; KARŞILIK,EŞİTLİK İLKESİNCE; YABANCI ÜLKEDE KURULU; BİR BANKANIN, HASTANENİN,ÜNİVERSİTENİN, İLKÖĞRETİM VE LİSENİN: TÜRKİYEDE; ŞUBESİNİ AÇIP,FAALİYET GÖSTEREBİLİR. </w:t>
      </w:r>
    </w:p>
    <w:p>
      <w:pPr>
        <w:pStyle w:val="Normal"/>
        <w:rPr/>
      </w:pPr>
      <w:r>
        <w:rPr/>
        <w:t>-D-YABANCI ŞİRKET VE  KİŞİLER,TÜRKİYEDE;ÇIKARILMAYAN BİR MADENİ, PETROLÜ, DOĞALGAZI ÇIKARIP, İŞLETEBİLİR. AYRICA, ENAZ % 70 ORANINDA; YERLİ MAL KULLANIM ve MİLLİ PARÇA OLARAK ÜRETİM ŞARTIYLA, TÜRKİYEDE; CEP TELEFONU, BİLGİSAYAR, TV, GÜNEŞ VE RÜZGARDAN; ELEKTRİK ENERJİSİ ÜRETME TÜRBÜNÜ,TIRAKTÖR, BİÇER,  KAMYON, OTOBÜS, OTOMOBİL, ARAÇ MOTORU,HELİKOPTER,TİREN,METRO ÜRETEBİLİR. BİRDE İTHAL EDİLEN MALLARIN, TÜRKİYEDE: TM OLARAK ÜRETİMİNİ YAPABİLİR. TÜRKİYEDE:YETERLİ ORANDA, YERLİ ÜRETİM YAPILAN, MALLARIN; İTHALİNE ASLA İZİN VERİLMEZ.</w:t>
      </w:r>
    </w:p>
    <w:p>
      <w:pPr>
        <w:pStyle w:val="Normal"/>
        <w:rPr/>
      </w:pPr>
      <w:r>
        <w:rPr/>
        <w:t>**- REKLAM, İLAN,TANITIM YASAĞI OLAN; SEKTÖR, HİZMET VE ÜRÜNLER:</w:t>
      </w:r>
    </w:p>
    <w:p>
      <w:pPr>
        <w:pStyle w:val="Normal"/>
        <w:rPr/>
      </w:pPr>
      <w:r>
        <w:rPr/>
        <w:t xml:space="preserve"> </w:t>
      </w:r>
      <w:r>
        <w:rPr/>
        <w:t>-ŞİRKETLER,FİRMALAR,ÜRETİM TESİSLERİ;12 AY-7-24; HATTA BAZAN,BİR TV PUROĞRAMINDA, BİR SAAT İÇİNDE,AYNI REKLAMI; 3 KEZ YAYINLATARAK; İNSANLARI; ALDATIP, ALAY EDİP, KIZDIRINCAYA KADAR, SAÇMA SAPAN,GERÇEK DIŞI, REKLAM YAPTIRIP; ÇALIŞIP ÜRETEN, VATANSEVERLERİN, ALINTERİNİ,MİLLİ SERVETİ; BİRKAÇ İDEALSİZE,TC DEVLETİ DÜŞMANINA; PEŞKEŞ ÇEKİP,SAÇIP SAVURACAĞINA;O MALIN REKLAMINA HARCANAN BU PARAYI; ARGEDE KULLANSIN,TÜRK TASARIMLI, YERLİ,MİLLİ, TM ÜRÜN GELİŞTİRSİN. MİLLİ GELİR;DÖVİZ VE İTHALAT İÇİN, YURTDIŞINA GİTMESİN. TC VATANDAŞLARININ; GÜVENLİ, HUZURLU, MUTLU YAŞAMASI İÇİN;YURDUMUZDA KULLANILSIN! OKULDA ÖĞRETMENİMİZ; EN İYİ REKLAM, TANITIM; MÜŞTERİ MEMNUNİYETİ VE TAVSİYESİDİR, DEMİŞTİ! ÖRNEĞİN; TV REKLAMLARINA ALDANIP,KARINCA DUASI BENZERİ,SÖZLEŞMESİNE; BİR İMZA ATARAK, TOKATLANDIĞIM, TELEKOM İNTERNET KABUSUYLA; 2 YIL BOYUNCA;EZİYET,ZULÜM GÖRDÜM VE ZOR ÇIKTIM. BENİM O HİZMETE İHTİYACIM VARSA VE VERİLEN HİZMETİ BEĞENİYORSAM, NİÇİN ÇIKAYIM! SÖZDE LİMİTSİZ İNTERNETİN KOTASI;4 GÜNDE BİTİYORDU VE İNTERNET HIZI; 100 ÜZERİNDEN; SADECE, 5 İLE 1 ARASIYDI! TELEKOM PERSONELİ;SÜREKLİ TELEFON EDİP,RESMEN ABONESİYLE UĞRAŞIP;”DİKKATLİ KONUŞUN; KONUŞMANIZ,KAYIT ALTINA ALINIYOR”, TÜRÜ TEHDİT VE ALAY EDİYORDU! ADI TÜRKİYE OLAN BİR ÜLKEDE;TÜRK OLARAK YAŞAMAK; GERÇEKTEN ÇOK ZOR! NEYSE,CİNLER BAŞIMA ÜŞÜŞMEYE BAŞLAMADAN, BU KONUYU KAPATAYIM!</w:t>
      </w:r>
    </w:p>
    <w:p>
      <w:pPr>
        <w:pStyle w:val="Normal"/>
        <w:rPr/>
      </w:pPr>
      <w:r>
        <w:rPr/>
        <w:t>-BANKA REKLAMI, TANITIMI</w:t>
      </w:r>
    </w:p>
    <w:p>
      <w:pPr>
        <w:pStyle w:val="Normal"/>
        <w:rPr/>
      </w:pPr>
      <w:r>
        <w:rPr/>
        <w:t>-ALKOLLÜ İÇKİ,SİGARA,UYUŞTURUCU MADDE,KUMAR VE FUHUŞLA İLGİLİ REKLAM             -CİPS,BİSKÜVİ,ÇIKOLATA,HAMBURGER.REKLAMI</w:t>
      </w:r>
    </w:p>
    <w:p>
      <w:pPr>
        <w:pStyle w:val="Normal"/>
        <w:rPr/>
      </w:pPr>
      <w:r>
        <w:rPr/>
        <w:t xml:space="preserve">-ÇOCUK VE GENÇLERE YÖNELİK;KOLA,GAZLI,ŞEKERLİ, TATLI YİYECEK VE İÇECEKLERİN R </w:t>
      </w:r>
    </w:p>
    <w:p>
      <w:pPr>
        <w:pStyle w:val="Normal"/>
        <w:rPr/>
      </w:pPr>
      <w:r>
        <w:rPr/>
        <w:t>-ÇOCUK VE KADIN PEDİ,BEZİ REKLAMI</w:t>
      </w:r>
    </w:p>
    <w:p>
      <w:pPr>
        <w:pStyle w:val="Normal"/>
        <w:rPr/>
      </w:pPr>
      <w:r>
        <w:rPr/>
        <w:t xml:space="preserve">-BEBEK VE ÇOCUK GİYSİLERİ R </w:t>
      </w:r>
    </w:p>
    <w:p>
      <w:pPr>
        <w:pStyle w:val="Normal"/>
        <w:rPr/>
      </w:pPr>
      <w:r>
        <w:rPr/>
        <w:t xml:space="preserve">-YARDIMCI, TAKVİYE GIDA GİBİ,TANIMLAMALARLA;DAMAR AÇICI TABLET,TOZ, AĞRI GİDERİCİ KIREM, CİNSEL GÜCÜ ARTIRICI MACUN VB TANITIM VE REKLAMLAR! </w:t>
      </w:r>
    </w:p>
    <w:p>
      <w:pPr>
        <w:pStyle w:val="Normal"/>
        <w:rPr/>
      </w:pPr>
      <w:r>
        <w:rPr/>
        <w:t xml:space="preserve">-BEBEK MAMASI R </w:t>
      </w:r>
    </w:p>
    <w:p>
      <w:pPr>
        <w:pStyle w:val="Normal"/>
        <w:rPr/>
      </w:pPr>
      <w:r>
        <w:rPr/>
        <w:t>-ÇAMAŞIR,BULAŞIK DETERJANI</w:t>
      </w:r>
    </w:p>
    <w:p>
      <w:pPr>
        <w:pStyle w:val="Normal"/>
        <w:rPr/>
      </w:pPr>
      <w:r>
        <w:rPr/>
        <w:t>-KIREM,ŞAMPUAN</w:t>
      </w:r>
    </w:p>
    <w:p>
      <w:pPr>
        <w:pStyle w:val="Normal"/>
        <w:rPr/>
      </w:pPr>
      <w:r>
        <w:rPr/>
        <w:t>-İLAÇ, DİŞ VE HASTANE</w:t>
      </w:r>
    </w:p>
    <w:p>
      <w:pPr>
        <w:pStyle w:val="Normal"/>
        <w:rPr/>
      </w:pPr>
      <w:r>
        <w:rPr/>
        <w:t>-ÜNİVERSİTE,LİSE VE İLKÖĞRETİM OKULU REKLAMI: ((*ARGE ÇALIŞMALARI,AKADEMİK EĞİTİM, SANAYİ, TARIM İŞBİRLİĞİ,EKONOMİK GELİŞME,İCAT,KEŞİF,BULUŞ GİBİ:KONU,ÇALIŞMA, BİLGİLENDİRME, KAMUOYUNU AYDINLATMA,YÖNLENDİRMEYE İLİŞKİN; TOPLANTI VE AÇIKLAMALARIN;  YAPILMASI SERBESTTİR))</w:t>
      </w:r>
    </w:p>
    <w:p>
      <w:pPr>
        <w:pStyle w:val="Normal"/>
        <w:rPr/>
      </w:pPr>
      <w:r>
        <w:rPr/>
        <w:t>-BEYAZ EŞYA:BUZDOLABI,FIRIN,ÇAMAŞIR M, BULAŞK M, SÜPÜRGE GİBİ</w:t>
      </w:r>
    </w:p>
    <w:p>
      <w:pPr>
        <w:pStyle w:val="Normal"/>
        <w:rPr/>
      </w:pPr>
      <w:r>
        <w:rPr/>
        <w:t>-AVM VE ZİNCİR MARKET: A-101,BİM,ŞOK,ÖZDİLEK,MİĞROS,CARFURSA GİBİ!</w:t>
      </w:r>
    </w:p>
    <w:p>
      <w:pPr>
        <w:pStyle w:val="Normal"/>
        <w:rPr/>
      </w:pPr>
      <w:r>
        <w:rPr/>
        <w:t>-MOBİLYA</w:t>
      </w:r>
    </w:p>
    <w:p>
      <w:pPr>
        <w:pStyle w:val="Normal"/>
        <w:rPr/>
      </w:pPr>
      <w:r>
        <w:rPr/>
        <w:t>-TAKI,PIRLANTA,MÜCEVHER</w:t>
      </w:r>
    </w:p>
    <w:p>
      <w:pPr>
        <w:pStyle w:val="Normal"/>
        <w:rPr/>
      </w:pPr>
      <w:r>
        <w:rPr/>
        <w:t>-KÜRK REKLAMI</w:t>
      </w:r>
    </w:p>
    <w:p>
      <w:pPr>
        <w:pStyle w:val="Normal"/>
        <w:rPr/>
      </w:pPr>
      <w:r>
        <w:rPr/>
        <w:t xml:space="preserve">-GSM ŞİRKETİ, VERDİĞİ HİZMET  ile CEP TELEFONU MARKA,MODEL REKLAMI </w:t>
      </w:r>
    </w:p>
    <w:p>
      <w:pPr>
        <w:pStyle w:val="Normal"/>
        <w:rPr/>
      </w:pPr>
      <w:r>
        <w:rPr/>
        <w:t>-İNTERNET REKLAMI</w:t>
      </w:r>
    </w:p>
    <w:p>
      <w:pPr>
        <w:pStyle w:val="Normal"/>
        <w:rPr/>
      </w:pPr>
      <w:r>
        <w:rPr/>
        <w:t xml:space="preserve">-TELEVİZYON MARKA VE MODEL REKLAMI </w:t>
      </w:r>
    </w:p>
    <w:p>
      <w:pPr>
        <w:pStyle w:val="Normal"/>
        <w:rPr/>
      </w:pPr>
      <w:r>
        <w:rPr/>
        <w:t>-OTOMOBİL, MOTORLU ARAÇ REKLAMI</w:t>
      </w:r>
    </w:p>
    <w:p>
      <w:pPr>
        <w:pStyle w:val="Normal"/>
        <w:rPr/>
      </w:pPr>
      <w:r>
        <w:rPr/>
        <w:t>-ÇOCUK OYUNCAKLARI R</w:t>
      </w:r>
    </w:p>
    <w:p>
      <w:pPr>
        <w:pStyle w:val="Normal"/>
        <w:rPr/>
      </w:pPr>
      <w:r>
        <w:rPr/>
        <w:t>-İNŞAAT SİRKETLERİ İLE KONUT, İŞYERİ VE ARSA,TARLA; SATIŞ, İLAN VE REKLAMI.</w:t>
      </w:r>
    </w:p>
    <w:p>
      <w:pPr>
        <w:pStyle w:val="Normal"/>
        <w:rPr/>
      </w:pPr>
      <w:r>
        <w:rPr/>
      </w:r>
    </w:p>
    <w:p>
      <w:pPr>
        <w:pStyle w:val="Normal"/>
        <w:rPr/>
      </w:pPr>
      <w:r>
        <w:rPr/>
      </w:r>
    </w:p>
    <w:p>
      <w:pPr>
        <w:pStyle w:val="Normal"/>
        <w:rPr/>
      </w:pPr>
      <w:r>
        <w:rPr/>
        <w:t xml:space="preserve">-***  TC DEVLETİ KAMU KURUMLARI:TBMM,BAKANLIKLAR,TSK,POLİS,BELEDİYE; TV,RADYO, İNTERNET, GAZETE GİBİ SÖZLÜ,GÖRSEL,YAZILI BASINA;HİÇBİR NEDEN VE GEREKÇEYLE; İLAN, REKLAM VEREMEZ, KAMU SIPOTU HAZIRLATIP,YAYINLATAMAZ, KURUM FAALİYET ALANI, YADA İL VE İLÇE TANITIMI,TOPLU AÇILIŞ TÖRENİ YAPTIRAMAZ,ŞÖLEN,KONSER DÜZENLETEMEZ! HALK KÖRMÜ,SAFMI?;SİZİN GİBİ,SARAY,VİLLA TİPİ LOJMANLARDA KALIP, MERSEDESLE GEZMİYOR! SOKAKTA,HATTA EVİNDE;ELEKTRİK,SU KESİNTİSİ,HIRSIZ,SAPIK ŞİDDETİ, GÖLGESİ ALTINDA,BİREBİR YAŞIYOR! SİZİN;YALAKA YANDAŞLARI KOLLAMAK İÇİN YAPTIRDIĞINIZ, SIPOT YALANLARINA; SAĞLIKLI, GÜVENLİ VE HUZURLU BİR YAŞAM İÇİN, HİÇ İHTİYAÇLARI YOK! SÖZDE BİZİ YÖNETEN,YÖNETİCİLER; GÖLGE ETMESİN, YETER!  </w:t>
      </w:r>
    </w:p>
    <w:p>
      <w:pPr>
        <w:pStyle w:val="Normal"/>
        <w:rPr/>
      </w:pPr>
      <w:r>
        <w:rPr/>
        <w:t xml:space="preserve"> </w:t>
      </w:r>
      <w:r>
        <w:rPr/>
        <w:t>**YAPIM İHALELERİNE; O İL,İLÇEYE KAYITLI, ENAZ 3 ADET, İLGİLİ FİRMAYI,DAVET EDER. RESMİ DUYURUYU, AÇIKLAMAYI, BİLGİLENDİRMEYİ, KURUMUN; İNTERNETTEKİ, WEB SAYFASINDAN VE KURUM DUYURU PANOSUNDAN,İLGİLİLERİN,BİLGİSİNE SUNAR. BASIN,İLAN KURUMU,KAPATILIR. BAKANLIK,ÖNEMLİ KONULARDA;TOPLANTI DÜZENLEYEREK; BASINI BİLGİLENDİRİR VE BASIN AÇIKLAMASI YAPAR. TEPLİĞ VE GENELGELERİ; İNTERNET WEB SAYFASINDA YAYINLAR. TBMM;KANUNLARI VE GENEL KURUL KARARLARINI; TBMM WEB SAYFASINDA YAYINLAR. RESMİ GAZETE KAPATILIR. AYRICA DEVLET KURUMU OLAN,TRT:HİÇBİR KANALINDAN; İLAN, REKLAM YAYINLAYAMAZ. TİCARİ KURULUŞ GİBİ ÇALIŞAMAZ. ELEKTRİK TÜKETİMİNDEN, TRT’YE PAY ÖDENME UYGULAMASI İLE ELEKTRONİK CİHAZ İTHALİNDEN ALINAN VERGİ, KALDIRILIR. DEMOKRATİK BİR ÜLKEDE,TRT OLMAYACAĞINDAN;EN DOĞRUSU;TRT KAPATILIR: PERSONEL KADROSU,ÜNİVERSİTE VE MEB OKULLARINA AKTARILIR. TV VE RADYO; YAYIN CİHAZLARI, UYDU SİSTEM VE HAKLARI; OKUL DERSLERİNİ VE BELGESEL YAYINLAMAK ÜZERE; AÇIK ÖĞRETİM KURUMU İLE ÜNİVERSİTELERE DEVREDİLİR. BELGELER;MİLLİ KÜTÜPHANE ARŞİVİNE VERİLİR. MÜZİK ALETLERİ; MÜZEYE TESLİM EDİLİR</w:t>
      </w:r>
    </w:p>
    <w:p>
      <w:pPr>
        <w:pStyle w:val="Normal"/>
        <w:rPr/>
      </w:pPr>
      <w:r>
        <w:rPr/>
        <w:t xml:space="preserve">- TİCARET SİCİLİ GAZETESİDE;TOBB’A DEVREDİLİP, BAĞLANIR. BU DEVİRDE VE DEMOKRATİK BİR ÜLKEDE; ANADOLU AJANSI, BASIN İLAN KURUMU,RESMİ GAZETE, TİCARET SİCİLİ GAZETESİ, DEVLET RADYO VE TV YAYINI OLMAZ. TRT BİNALARI; BELEDİYELERE, ALET,CİHAZ VE KANALLARI İSE OYER DEVLET ÜNİVERSİTELERİNE VERİLİR. TRT PERSONELİ KADROLARI; UZMANLIK ALANINA GÖRE;ÜNİVERSİTE,MİLLİ EĞİTİM VE BELEDİYELERE, AKTARILIR. </w:t>
      </w:r>
    </w:p>
    <w:p>
      <w:pPr>
        <w:pStyle w:val="Normal"/>
        <w:rPr/>
      </w:pPr>
      <w:r>
        <w:rPr/>
        <w:t>-**- EĞİTİM: LABORATUAR DENEYLERİ;</w:t>
      </w:r>
    </w:p>
    <w:p>
      <w:pPr>
        <w:pStyle w:val="Normal"/>
        <w:rPr/>
      </w:pPr>
      <w:r>
        <w:rPr/>
        <w:t>-İLKÖĞRETİM OKULU VE LİSELERDE; FİZİK,KİMYA VE BİYOLOJİ DERSLERİ İÇİN LABORATUAR KURULMAZ VE FİZİK,KİMYA,BİYOLOJİ KONULARIYLA İLGİLİ DENEY YAPILMAZ. BU KONULARDA ÖĞRENCİLERE, SINIFTA; ÖZEL OLARAK HAZIRLATILAN, DENEY BELGESELLERİ İZLETİLİR. AYRICA DERSTE; BEBEĞİN ANA KARNINDA OLUŞUM VE GELİŞİM B, UZAY,YILDIZLAR, NASA- HUBBEL’İN GEZEGENLER B, OKYANISLAR B, ORMANLAR B, ÇÖLLER B, GÖLLER B, KUTUPLAR B, AMAZON GİBİ,BÜYÜK AKARSULAR B, HİMALYA B, SİBİRYA B, ALASKA B, KEŞİFLER B, İCATLAR B, BÜYÜK DÜNYA TARİHİ BELGESELİ DİZİSİ, SAVAŞLAR B, İNANÇLAR B, HAYVANLARLA İLGİLİ BELGESELLER GİBİ! AYRICA, TC VATANDAŞI GENÇLERİ İLGİLENDİREN: 1.Cİ DÜNYÜ SAVAŞI BELGESELİ, ÇANAKKALE ZAFERİ B, SARIKAMIŞ FACİASI B, İSTİKLAL SAVAŞI B, KIPRIS B, TÜRKİYENİN,DOĞAL GÜZELLİKLERİ, MİLLİ PARKLAR, TARİHİ YER VE BİNALAR İLE HAYVANAT BAHÇELERİ VB BELGESELLER; ÖĞRENCİLERE, DERSTE İZLETİLİR.</w:t>
      </w:r>
    </w:p>
    <w:p>
      <w:pPr>
        <w:pStyle w:val="Normal"/>
        <w:rPr/>
      </w:pPr>
      <w:r>
        <w:rPr/>
        <w:t xml:space="preserve">-MESLEK LİSELERİNDE; UAL:İŞYERİ SITAJI UYGULAMASI-ATÖLYE, LABORATUVAR ÇALIŞMASI YAPILIR. </w:t>
      </w:r>
    </w:p>
    <w:p>
      <w:pPr>
        <w:pStyle w:val="Normal"/>
        <w:rPr/>
      </w:pPr>
      <w:r>
        <w:rPr/>
        <w:t xml:space="preserve">-ÜNİVERSİTELERDE; UAL’YE EK OLARAK, BİLİMSEL VE TEKNİK ARAŞTIRMA İLE DENEYLER VE ÖZEL SEKTÖR İLE ORTAK ARGE ÇALIŞMASI,PUROJELERDE İŞBİRLİĞİ YAPILMASI SERBESTTİR. </w:t>
      </w:r>
    </w:p>
    <w:p>
      <w:pPr>
        <w:pStyle w:val="Normal"/>
        <w:rPr/>
      </w:pPr>
      <w:r>
        <w:rPr/>
        <w:t>-*- DEVLET ÜNİVERSİTELERİNE, ARAŞTIRMA GÖREVLİSİ ALINIRKEN; O ÜNİVERSİTENİN; İL VE İLÇELERİ NÜFUSUNA KAYITLI,O YÖREDE DOĞUP,BÜYÜMÜŞ, O YÖRE; İLKÖĞRETİM,LİSE VE FAKÜLTELERİNDEN MEZUN OLMAK,ÖNŞARTTIR. ÜNİVERSİTE VE BÖLÜM BİRİNCİLERİNE ÖNCELİK TANINIR. BAŞVURULAR;BU ÖLÇÜLERE GÖRE DEĞERLENDİRİLİP, DİPLOMA DERECESİNE GÖRE SIRALANIR. YAZILI SINAV YAPILMAZ.KONUŞMA,ANLATIM, AÇIKLAMA VE İKNA GÜCÜNÜ ÖLÇEN, MÜLAKAT SINAVI UYGULANIR. SABIKALILAR İLE SİGARA,UYUŞTURUCU, ALKOLLÜ İÇKİ, KUMAR VE FUHUŞ GİBİ, BİR KÖTÜ ALIŞKANLIK VE ZARARLI BAĞIMLILIĞI BULUNANLAR; ARAŞTIRMA GÖREVLİSİ KADROLARINA ALINMAZ. BU KONUDA;GÜVENLİK SORUŞTURMASI YAPTIRILMAZ. GÜVEN,BEYAN ESASINA GÖRE; KENDİ ELYAZISI İLE YAPTIĞI AÇIKLAMA ALINIP,DOSYASINA KONUR. SONRADAN, SABIKALI, VEYA BAĞIMLI OLDUĞU,BELİRLENENLERİN İSE GÖREVİNE, TAZMİNATSIZ OLARAK SON VERİLİR.</w:t>
      </w:r>
    </w:p>
    <w:p>
      <w:pPr>
        <w:pStyle w:val="Normal"/>
        <w:rPr/>
      </w:pPr>
      <w:r>
        <w:rPr/>
        <w:t xml:space="preserve">**************************  </w:t>
      </w:r>
    </w:p>
    <w:p>
      <w:pPr>
        <w:pStyle w:val="Normal"/>
        <w:rPr/>
      </w:pPr>
      <w:r>
        <w:rPr/>
        <w:t>*BAÜ: HÜKÜMET,BKK İLE 5 YILLIK İKTİDAR DÖNEMİ İÇİN VEYA YILLIK OLARAK; 1 İLE 4 CUMHURİYET ALTINI ARASI, PARASAL MİKTAR VE ORANDA BELİRLER. İŞCİ ÜÇRETİ, BAÜ;EN ALT, TABAN, DEVLET MEMURU, TEMEL AYLIĞINDAN,DAHA AZ OLAMAZ. ÇALIŞANLAR ARASINDA AYRIM YAPILAMAZ.EN DÜŞÜK DEVLET MEMURU TEMEL AYLIĞI İLE ENAZ İŞÇİ TEMEL AYLIĞI; AYNI,EŞİT OLUR. *ASLINDA 1 BAÜ;1993 YILINDA, BU YAZILARI TOPARLAMAYA BAŞLADIĞIMDA; 3 İLE 7 CUMHURİYET ALTINI OLARAK, PİLANLANMIŞTI. 1 CUMHURİYET ALTINI,PARASAL DEĞERİ; 130 TL İLE 200 TL ARASI,HATIRIMDA KALMIŞ! ULUSAL PARA TL’NİN;PARALIKTAN,PULA DÖNDÜRÜLÜP, 1 CUMHURİYET ALTINININ; 3 BİN TL, 1 ABD DOLARININ;8 TL, 1 EURONUN;10 TL, PETROL İSTASYONUNDA MAZOTUN,BENZİNİN LİTRE FİYATININ;7 TL, OLABİLECEĞİNİ,ASLA HİSSEDİP,SEZİP, ÖNGÖREMEDİM!</w:t>
      </w:r>
    </w:p>
    <w:p>
      <w:pPr>
        <w:pStyle w:val="Normal"/>
        <w:rPr/>
      </w:pPr>
      <w:r>
        <w:rPr/>
        <w:t>-*-</w:t>
      </w:r>
    </w:p>
    <w:p>
      <w:pPr>
        <w:pStyle w:val="Normal"/>
        <w:rPr/>
      </w:pPr>
      <w:r>
        <w:rPr/>
        <w:t>---ŞEREFTEN SONRA, SAHİP OLUNAN;EN DEĞERLİ NİMET:ÖZGÜRLÜK VE S A Ğ L I K M I Ş!</w:t>
      </w:r>
    </w:p>
    <w:p>
      <w:pPr>
        <w:pStyle w:val="Normal"/>
        <w:rPr/>
      </w:pPr>
      <w:r>
        <w:rPr/>
        <w:t xml:space="preserve"> </w:t>
      </w:r>
      <w:r>
        <w:rPr/>
        <w:t xml:space="preserve">---** ÜNİVERSİTE ARAŞTIRMA VE DEVLET HASTANELERİ İLE AİLE VE İŞYERİ HEKİMLİKLERİ; RANDEVU ALMA KONUSUNU,GEÇTİK!ANA,BABA GÜNÜ GİBİ; BİR DOKTOR,9-4 SAATLERİ ARASI; 30, 40, 60, HATTA 104 HASTAYLA İLGİLENİP, MUAYENE EDİP,TANSİYONU,ŞEKERİ,TAHLİLİNE BAKIP; DOĞRU TEŞHİS KOYUP, UYGUN İLACI YAZABİLİRMİ? YAZAMAZ! 2002 YILINDA EMEKLİ OLDUM. BAŞ AĞRISI, SIRT, BEL,OMUZ AĞRISI, MİDEDE REFLÜ,12 PARMAK BAĞIRSAĞINDA ÜLSER,BACAKLARDA ŞİŞME, KAŞINTI, KULAKTA ÇINLAMA,AĞRI, GÖZDE YANMA,KAŞINTI, AĞIZDA YARA,DAMAK VE DİŞLERDE AĞRI,ÇÜRÜK,İDRAR YOLLARINDA,SORUN-PUROSTAT GİBİ, BİR DÜZİNE RAHATSIZLIK, HASTALIKTAN; ÖNCE DEVLETİN SAĞLIK KURULUŞLARINA,SONRA, ÖZEL DOKTOR VE ÖZEL HASTANELERE GİTTİM! ŞİMDİ,YIL 2021; BENİM HASTALIKLA MÜCADELEM; TIPKI HÜKÜMETLERİN,1978-2021 DÖNEMİNDE, PKK İLE YAPTIĞI, MÜCADELEYE BENZİYOR! HASTALIKLAR,İYİLEŞMEYİP DURDUĞU,HATTA ARTTIĞI GİBİ,PKK’DA;KCK,PYD,YPG.SDG GİBİ, ÇOCUK VE TORUNLAR EDİNİP, ULUSLARASI ÖRGÜT OLMUŞ,ABD BÜTÇESİNDEN, ÖDENEK ALIR HALE GELMİŞ! KORONA AŞIŞI BULUNUNCA, AKLIMA GELDİ: ÇİN, RUSYA,ALMANYA, AMERİKA, İNGİLTERE;AŞI GELİŞTİRMİŞ,HEM KULLANIP, VATANDAŞINI İYİLEŞTİRİYOR! HEMDE SATIP,PARA KAZANIYOR! BİZİM,TTB VE TIP FAKÜLTELERİNDEN; RİVAYETE DAYALI,BİDAT, HURAFE UYARI, YASAK,UYMAYANA CEZA; MASKE TAK, SOSYAL MEAFEYE UY,EVDEN DIŞARI ÇIKMA, HAYAT EVE SIĞAR, EVE GİTTEN BAŞKA, BİR SÖZ DUYAMIYORUZ, ÇALIŞMA,ARAŞTIRMA GÖREMİYORUZ! KİMİ,KORONA; YAZIN SICAKTAN YANIP, KURUYUP, KİMİ İSE, KIŞIN SOĞUKTAN DONUP, ÖLECEK,YOKOLUP, GİDECEK, KEHANETİNDE BULUNUYOR! TIPTAN ANLAMAM AMA,GELEN AŞININ, HASTALARA YAPILIP,İYİLEŞTİRİLMESİ GEREKMEZMİ? HADİ AŞI;SAĞLAM İNSANIN DİRENCİNİ DÜŞÜRÜP,MİKROBA KARŞI SAVUNMASIZ BIRAKIP, DAHA ÇOK HASTA EDERSE; NE OLACAK? </w:t>
      </w:r>
    </w:p>
    <w:p>
      <w:pPr>
        <w:pStyle w:val="Normal"/>
        <w:rPr/>
      </w:pPr>
      <w:r>
        <w:rPr/>
        <w:t>---BİLGİSAYARDAN ANLAYAN,BİLGİSAYAR PUROĞRAMI YAPABİLEN, TIP DOKTORLARI; KANSER,KALP,ŞEKER,TANSİYON,DİYALİZ GİBİ,ÖNEMLİ HASTALIKLARIN; BELİRTİLERİNİ PUROĞRAMA KOYSUN; BAŞVURAN HASTANIN;ATEŞİ,TANSİYONU,BOYU,KİLOSU, DOKTORA BAŞVURMA NEDENİ,O ANKİ RAHATSIZLIĞI, YAPTIRILAN;KAN VE İDRAR TAHLİLİ, TETKİK SONUÇLARI, YAZILIP; BU BİLGİSAYAR PUROĞRAMIYLA DEĞERLENDİRİLİP, ÖLÇÜLSÜN. HASTALIK TEŞHİS EDİLSİN! PUROĞRAMIN VERDİĞİ, GÖSTERDİĞİ SONUCA GÖRE;TEDAVİ EDİCİ İLAÇLARDA,BU PURORAMCA YAZILSIN. BU YAZILIM PUROĞRAMIYLA;BİR HASTANE GÖREVLİSİ; HASTANIN BİLGİLERİNİ,YAZIP, SORGULAYIP, BİLGİSAYARDAN ÇIKTI ALMASI;ENÇOK 30 DAKİKA SÜRER. HASTA; RANDEVU ALMAZ,HASTANEDE SAATLERCE BEKLEMEZ.* SAPA SAĞLAM BİR İNSANA; HASTANEDEN,MUAYENE İÇİN RANDEVU ALDIRIN, SABAH 9-14 SAATLERİ ARASI, HASTANE KORİDORUNDA BEKLETİN; ÇEVRESİNDE OLUP BİTENLERİN,MUAYENE SIRASI BEKLEYEN; HASTA VE YAKINLARININ DAVRANIŞI,PERSONELİN İLGİSİZLİK,SAYGISIZLIK,HATTA KÖTÜ DAVRANIŞINDAN; O İNSAN; KESİN ÖĞLEDEN SONRA HASTA OLUP,SİNİR KIRİZİ GEÇİRİP, ACİLE KALDIRILIR. BU ONUN HASTANEYE İLK VE SON GELİŞİ OLMAZSA;BİR DAHA DEĞİL HASTANEYE GELMEK, HASTANE YAKININDAN BİLE GEÇMEZ. ÖZEL HASTANELERİNDE; SAĞLIKÇILARIN AYNI EĞİTİMİ ALMALARI VE BU YURDUN,AYNI HAVAYI SOLUYAN İNSANI OLMALARI NEDENİYLE, FAZLA BİR FARKI YOK! ÖZEL HASTANELER AYRICA, HASTALIĞI ABARTIP, GİTTİ GİDİYOR; 3 GÜNE KADAR,AMELİYAT OLMAZSAN;LOKMANI YERİZ GİBİ,TEHDİT,KEHANET KOKAN TEŞHİSLE; KORKUTUP,SİTRESE SOKUP,NE KADAR ÇEŞİT; FİLM,MR,TOMOĞRAFİ CİHAZI, VARSA ÇEKTİRİYOR, TÜM TAHLİLLERİ YAPTIRIYOR,FARK DİYE,EK PARA ALIP, RESMEN EMEKLİYİ SOYUYOR! BİR TANIDIĞA,DOKTOR; AMALİYAT OLMAZSAN;2 AYA KADAR YOLCUSUN, DİYOR;12 YILDIR,AYAKTA VE ÇİFTÇİLİK YAPIYOR! YİNE,BACAĞIN KANGIREN OLMUŞ,KESMEMİZ LAZIM,DİYOR:TOPAL YAŞAMAKTANSA, ÖLEYİM DAHA İYİ DEYİP,AMELİYAT OLMUYOR;10 YIL GEÇMİŞ,ÇAKI GİBİ,İKİ AYAĞIYLA ÇOBANLIK YAPIYOR! TÜRKİYENİN; EĞİTİM,TARIM,POLİS,TSK,YARGI TEŞKİLATINDAN SONRA, SAĞLIK SEKTÖRÜNÜNDE; ŞİRAZESİ BOZULMUŞ, ÇİVİSİ ÇIKMIŞ! *BEN UÇMAĞA GİDER OLDUM, KALANLARA, ÜMİDİNİ KESMEYENLERE, SELAM OLSUN!</w:t>
      </w:r>
    </w:p>
    <w:p>
      <w:pPr>
        <w:pStyle w:val="Normal"/>
        <w:rPr/>
      </w:pPr>
      <w:r>
        <w:rPr/>
        <w:t xml:space="preserve">  </w:t>
      </w:r>
      <w:r>
        <w:rPr/>
        <w:t>- ***- ÖZLÜ SÖZLER:</w:t>
      </w:r>
    </w:p>
    <w:p>
      <w:pPr>
        <w:pStyle w:val="Normal"/>
        <w:rPr/>
      </w:pPr>
      <w:r>
        <w:rPr/>
        <w:t xml:space="preserve">-BİR İNSAN,AKLI KADAR,İYİ YAŞAR, AİLESİNİDE, BECERİSİ KADAR YAŞATIR! </w:t>
      </w:r>
    </w:p>
    <w:p>
      <w:pPr>
        <w:pStyle w:val="Normal"/>
        <w:rPr/>
      </w:pPr>
      <w:r>
        <w:rPr/>
        <w:t xml:space="preserve">-İNSANIN KİŞİLİĞİNİ;YAPTIKLARI VE KAZANDIKLARI, BELİRLER! </w:t>
      </w:r>
    </w:p>
    <w:p>
      <w:pPr>
        <w:pStyle w:val="Normal"/>
        <w:rPr/>
      </w:pPr>
      <w:r>
        <w:rPr/>
        <w:t xml:space="preserve">- İNSAN, BİR YERE İLK GİTTİĞİNDE; GİYİMİNE GÖRE KARŞILANIR. KONUŞMASINA GÖRE AĞIRLANIR. DAVRANIŞINA GÖRE UĞURLANIR! </w:t>
      </w:r>
    </w:p>
    <w:p>
      <w:pPr>
        <w:pStyle w:val="Normal"/>
        <w:rPr/>
      </w:pPr>
      <w:r>
        <w:rPr/>
        <w:t>-İNSANIN ÖZÜ NEYSE; SÖZÜ VE DAVRANIŞIDA ODUR!</w:t>
      </w:r>
    </w:p>
    <w:p>
      <w:pPr>
        <w:pStyle w:val="Normal"/>
        <w:rPr/>
      </w:pPr>
      <w:r>
        <w:rPr/>
        <w:t xml:space="preserve">-BİR İNSANIN, LAFINA DEĞİL,YAPTIĞI İŞİNE BAK! İNSANLARI,BAŞARISIYLA DEĞERLENDİR. </w:t>
      </w:r>
    </w:p>
    <w:p>
      <w:pPr>
        <w:pStyle w:val="Normal"/>
        <w:rPr/>
      </w:pPr>
      <w:r>
        <w:rPr/>
        <w:t>-BİR İNSANIN GEÇMİŞTE YAPTIKLARI,GELECEKTE YAPACAKLARININ,GÖSTERGESİDİR!</w:t>
      </w:r>
    </w:p>
    <w:p>
      <w:pPr>
        <w:pStyle w:val="Normal"/>
        <w:rPr/>
      </w:pPr>
      <w:r>
        <w:rPr/>
        <w:t>-İNSANIN, HUYU,KARAKTERİ,KİŞİLİĞİ, ASLA DEĞİŞMEZ. YALANCININ MUMU,YATSIYA KADAR YANARMIŞ! BU NEDENLE,SABRET,BEKLE,DENE;İYİ TANIMADIĞIN KİŞİYE,RİVAYET SÖZE; İNANMA, GÜVENME, ARDINA DÜŞME! KÖTÜ BİLDİĞİN KİŞİDEN,UZAK DUR;YOKSA ZARAR GÖRÜRSÜN! KÖTÜLER,FOSEPTİK ÇUKURU,ÇÖPLÜK VE AKREP GİBİDİR!</w:t>
      </w:r>
    </w:p>
    <w:p>
      <w:pPr>
        <w:pStyle w:val="Normal"/>
        <w:rPr/>
      </w:pPr>
      <w:r>
        <w:rPr/>
        <w:t>-BİR YERE,MAKAMA GELMEKTEN; ORADA KALMAK,ÇOK DAHA ZORDUR!</w:t>
      </w:r>
    </w:p>
    <w:p>
      <w:pPr>
        <w:pStyle w:val="Normal"/>
        <w:rPr/>
      </w:pPr>
      <w:r>
        <w:rPr/>
        <w:t>-BOŞ TENEKEDEN,ÇOK SES ÇIKAR.</w:t>
      </w:r>
    </w:p>
    <w:p>
      <w:pPr>
        <w:pStyle w:val="Normal"/>
        <w:rPr/>
      </w:pPr>
      <w:r>
        <w:rPr/>
        <w:t>-HERKES,KENDİNE YAKIŞANI YAPAR</w:t>
      </w:r>
    </w:p>
    <w:p>
      <w:pPr>
        <w:pStyle w:val="Normal"/>
        <w:rPr/>
      </w:pPr>
      <w:r>
        <w:rPr/>
        <w:t xml:space="preserve">-İNSAN, ÖZÜNÜ,KARAKTERİNİ;YAPTIKLARIYLA GÖSTERİR  </w:t>
      </w:r>
    </w:p>
    <w:p>
      <w:pPr>
        <w:pStyle w:val="Normal"/>
        <w:rPr/>
      </w:pPr>
      <w:r>
        <w:rPr/>
        <w:t xml:space="preserve">-*-CAHİLLERDEN UZAK DUR: CAHİLLE ASLA TARTIŞMA! CAHİLLE TARTIŞMANIN SONU HAKARET VE KAVGADIR. CAHİLE SÖZ SÖYLEMEK; RÜZGARA KARŞI TÜKÜRMEK GİBİDİR! CAHİL;SANILDIĞI GİBİ, OKUYUP,YAZMASI OLMAYAN İNSAN DEĞİLDİR! DİPLOMALI CAHİLDE VARDIR! *CAHİL ASLINDA: İNATÇI,İSRARCI,TARTIŞMACI,KAVGACI, BASKICI,ANLAYIŞSIZ, ADALETSİZ,HAK,HUKUK GÖZETMEYEN, SAYGISIZ,DOĞRUYU KABUL ETMEYEN, YANLIŞI SÜRDÜREN, ACIMASIZ, UZLAŞMAYAN, KİŞİDİR!  KONUŞULANI, DUYDUĞUNU, OKUDUĞUNU; AKLEDİP,DÜŞÜNEREK, SORGULAMAYAN İNSANDIR!                                                                                                                                                     -BİRİYLE KONUŞURKEN; SADECE İLGİLİ KONUDAKİ FİKRİNİ, GÖRÜŞÜNÜ; KISA VE ÖZ OLARAK AÇIKLA. SORU SORULURSA; AYRINTIYA GİR. DİĞER KONUŞANIN SÖZÜNE TAKILIP,ONA KARŞI ÇIKMA,TARTIŞMA, SÖZÜNÜ KESME. SIRA SANA GELİNCE KONUŞ. KİMİN DOĞRU,KİMİN MANTIKLI,KABUL EDİLİR,YARARLI BİR FİKRİ OLDUĞUNA; DİNLEYEN; ÖZGÜR İRADESİYLE KENDİ KARAR VERSİN. SABIR VE SAYGI ERDEMİNİ, ASLA YİTİRME. KİMSE, KİMSEYİ DEĞİŞTİREMEZ. SANA, SORU SORANA; DOĞRU BİLDİĞİNİ SÖYLEYİP; SENİ DİNLEYENE ÖĞÜT VER! İYİ,DOĞRU,GÜZEL SÖZLE UYAR. ANCAK,UYANDIRMAYA VE SÖZÜNE UYMASI İÇİN; ÇOCUĞUN,EŞİN BİLE OLSA; ZORLAMA,BASKI,DAYATMA YAPMA! KİMSE,KİMSENİN SEÇİM, TERCİH VE DAVRANIŞINDAN, SORUMLU DEĞİLDİR! SORUMLULUK BİREYSELDİR!                                                                                                                                                                                          -İNEN İLK AYETİ;OKU DİYE BAŞLAYAN,OKUL AÇIN,AKLEDİP DÜŞÜNÜN,BUYURAN; BU İLAHİ DİNDE; ÖZGÜRLÜK,CUMHURİYET, DEMOKRASİ, LAİKLİK, ADALET İLE YETENEĞE UYGUN,YASAL,MEŞRU,TOPLUMA YARARLI:BİR İŞ,SANAT, MESLEK EDİNİP; BU İYİ İŞİNİ; YERİNDE, ZAMANINDA, GEREĞİNCE YAPIP, YÜRÜTÜP; BİR EKONOMİK DEĞER ÜRETMEK! GÜVENLİ,ÖZGÜR,SAYGIN,HUZURLU,MUTLU,UMUTLU YAŞAYABİLMEK İÇİN; HAKKIN,HUKUKUN,ADALETİN GÖZETİLİP, TOPLUMSAL BİRLİK, DAYANIŞMA, DESTEKLEŞME İÇİN ÇALIŞMAK; KURAN İSLAMININ, TEMEL HÜKÜMLERİNDENDİR!! </w:t>
      </w:r>
    </w:p>
    <w:p>
      <w:pPr>
        <w:pStyle w:val="Normal"/>
        <w:rPr/>
      </w:pPr>
      <w:r>
        <w:rPr/>
        <w:t>- KİMSE,KİMSENİN GÜNAHINI ÇEKMEZ! HERKES,KENDİ AKLIYLA,TERCİHİNİ YAPSIN, GİDECEĞİ YOLU BELİRLESİN VE SONUCUNA KATLANSIN! BİR MUSİBET, BİN NASİHATTAN, DAHA ETKİLİYMİŞ! ZORLA GÜZELLİK OLMAZMIŞ! BAZI ŞEYLER,YAŞANIP,ACI ÇEKİLMEDEN;GÖRÜLÜP, ANLANIP, KABUL EDİLMİYOR! ANCAK,YAKININA UYARIYI; SU TESTİSİ KIRILMADAN YAP!</w:t>
      </w:r>
    </w:p>
    <w:p>
      <w:pPr>
        <w:pStyle w:val="Normal"/>
        <w:rPr/>
      </w:pPr>
      <w:r>
        <w:rPr/>
        <w:t xml:space="preserve">-İNSANLAR, BİRBİRİNE ZIT, İKİ GURUBA AYRILIR: ÖRNEĞİN: İYİ-KÖTÜ, DÜRÜST-YALANCI, CESUR-KORKAK, VATANSEVER-HAİN, İDEALİST-BİREYSEL ÇIKARCI, ÇALIŞKAN-TEMBEL GİBİ! BİRDE, HER EVE LAZIM VE DÜŞMAN BAŞINA DİYE, İKİ FARKLI SINIFTAN İNSANLAR VARDIR! BİR İNSAN: İYİCE ARAŞTIRIP,BİLİP,ÖĞRENİP,TANIMADAN;RASTGELE, DENGİ,EŞİT, EŞDEĞER OLMAYAN, UYUMSUZ,HAYATA BAKIŞ AÇISI VE BEKLENTİSİ; ZIT KARAKTERDE, BİRİYLE EVLENİRSE; O KİŞİYLE, HUKUKEN EŞ OLSADA;HAYAT MÜCADELESİNDE: DENK,BİR, BERABER, DAYANIŞMA, DESTEKLEŞME İÇİNDE OLAMAZ. BU MUTSUZ KİŞİLERİN,EVLİLİK MACERASININ SONU; TARTIŞMA,KAVGA,ŞİDDET, BOŞANMA, YADA MEZARLIK, CEZAEVİDİR! KADINLAR ADINA YORUM YAPAMAM,ANCAK HİÇBİR BİR ERKEK; ŞU KIZLA; BORCA GİRİP,NİŞAN,DÜĞÜN YAPIP,EV KURAYIM; SONRA ŞİDDET UYGULAYIP,HATTA EŞİMİ ÖLDÜRÜP, CEZAEVİNDE PAŞALAR GİBİ YATAYIM, DİYE DÜŞÜNMEZ! BİR AİLEDE; NE İYİLİK,GÜZELLİK,MUTLULUK, NEDE GEÇİMSİZLİK, MUTSUZLUK, TEK TARAFLI OLMAZ. ORANI FARKLI OLSADA; MUTLULUKTA-MUTSUZLUKTA KARŞILIKLIDIR! EVLİLİK İKİ BAŞLA,DEĞİRMEN;İKİ TAŞLA DÖNERMİŞ! ERKEĞİN EVİLİLİK AMACI; YALNIZ BAŞINA ZOR GEÇEN HAYATI;EŞİYLE PAYLAŞIP, MUTLU OLMAK, YAŞAMA; ANLAM, DEĞER KATMAKTIR! BU ANCAK, AKLI,GÖNLÜ,VİCDANI,AMACI,HEDEFİ,ZEVKİ,RENGİ BİR OLAN; DOĞRU EŞİ BULMAKLA MÜMKÜNDÜR! MUTLU EVLİLİĞİN TEMEL ŞARTLARI; SEVGİ,SAYGI, DÜRÜSTLÜK, SORUMLULUK,FEDAKARLIK,HADDİNİ BİLMEK,SABIR,ŞÜKÜR,ANLAYIŞ,ÖNGÖRÜ VE ÇALIŞKANLIK GİBİ, KUTLU, ERDEMLİ DAVRANIŞLARDIR! BU VİCDANİ DEĞERLERDEN,NE KADARI; AİLEDE YOKSA; O EVLİLİK; O KADAR,HUZUR,MUTLULUK YOKSUNUDUR! </w:t>
      </w:r>
    </w:p>
    <w:p>
      <w:pPr>
        <w:pStyle w:val="Normal"/>
        <w:rPr/>
      </w:pPr>
      <w:r>
        <w:rPr/>
        <w:t>-*-BİLİM,ADALET,ŞURA,MECLİS KARARI,ORTAK AKILLA YÖNETİLMEYEN, DEVLETİN; BİLGİ PINARINDAN SULANAN, EĞİTİM AĞACININ; DALI KURUYUP, KOPAR! BESLENDİĞİ, TARIM ÇÖKER! HENÜZ KAPATILIP,ARSASINA AVM,GÖKDELEN YAPILMAYAN, FABRİKASINDAN;YERLİ,MİLLİ,TM ÜRETİM DEĞİL;ZEHİRLİ ATIK ÇIKAR! BU UCUZ HAYAT YAŞATILAN, ÜLKENİN VATANDAŞLARI; TERÖR,MAFYA,TARİKAT, BORÇ,ENFLASYON, İTHALAT, DÖVİZ KURU FIRTINALARIYLA; BİR YERLERE, SAVRULUP GİDER!</w:t>
      </w:r>
    </w:p>
    <w:p>
      <w:pPr>
        <w:pStyle w:val="Normal"/>
        <w:rPr/>
      </w:pPr>
      <w:r>
        <w:rPr/>
        <w:t xml:space="preserve">**TARİHİMİZİ;DOĞRU ÖĞRENİP,ÖĞÜT,İPRET,DERS ALMAZSAK; AYNI HATALARA TEKRAR DÜŞERİZ! TARİH, AKLEDİP DÜŞÜNMEYENLER İÇİN TEKRARLANIR, ATALARININ FELAKET VE ACILARINI; TEKRAR YAŞATIP, ÜZERMİŞ! OSMANLI DEVLETİ; SELÇUKLUNUN FELAKETİNDEN, DERS ALMADI; İÇ İSYANLAR VE DÜŞMAN SALDIRISIYLA YIKILIP, 42 DEVLETÇİĞE BÖLÜNDÜ! TC DEVLETİ YÖNETİCİLERİ VE TC VATANDAŞLARI;ÖZELLİKLE, NATOYA BOD OLDUĞU; 1954 YILINDAN SONRA, OSMANLI DÖNEMİNDE, ATALARININ ÇEKTİĞİ ACILARI UNUTUP, EMPERYALİZMİN KÜÇÜK AMERİKAN MANDASI OLMAYA ÖZENİP, AB’YE GeBe KALMAYA HEVESLENDİ! ANCAK,GÖZÜNÜ KAPATIP, SÜPRİZ DİYE ELİNE TUTUŞTURULAN, GÖĞSÜNE BASTIRDIĞI, PANDORANIN KUTUSUNDAN; ASALA,DHKPC, PKK,PEŞMERGE,PEJAK,KCK, PYD,YPG,SDG, ÖSO, IŞID,DEAŞ, FETÖ ÇIKTI!ABD’NİN;MENZİL,ENSAR,CÜBBELİ,AKINCI,MİLLİ GÖRÜŞ, NURCU, SÜLEYMANCI GİBİ,SAĞDAN DİREKSİYONLU CEMATLARI;NE PİLANLIYOR, 2023’TE HEPBİRLİKTE GÖRECEZ! BU ÖRGÜTLER,BEKLENENİ,İSTENENİ, BİRTÜRLÜ GERÇEKLEŞTİREMEYİNCE; DOĞU VE G.D.ANADOLUNUN;KOM,MEZRA,KÖY,BELDE,İLÇELERİNDE   YAŞAYIP; KÜÇÜK ÇAPLI,AİLE İŞLETMESİ TİPİNDE; HAYVANCILIK,ÇİFTÇİLİK YAPAN HALK; 4 KOLDAN,BASKIYLA: PKK’NIN;ZORLA MİLİTAN VE PARA İSTEMESİ,YAYLAYA ÇIKMANIN YASAKLANMASI, HALKIN HUZURSUZ EDİLEREK,BATIDAKİ İLLERE,ZORLA GÖÇ ETTİRİLMESİ! 3 MN’LUK İSTANBULUN NÜFUSU; 15 MN OLDU! BU TEHCİR,SÜRGÜN EDİLENLER;BATIDA İÇSAVAŞ ÇIKARACAK YERDE;VURGUN DÜZENİNİN, BİR TARAFINA TUTUNUP,CEMAATA UYUP; MÜTEAHHİT, TAŞERON,HALCİ,PAZARCI,AVM’Cİ,OTO GALERİSİ PATRONU,LOKANTACI, BELEDİYE, TEDAŞ,KARAYOLU, YILDIZLI TURİSTİK OTEL, VEYA İNŞAAT İŞÇİSİ OLDU! PKK’YA KATILANLARIN,AZLIĞI NEDENİYLE; PİLANLANAN İCSAVAŞ, TÜRK- İSLAM, TÜRK-KÜRT BAHARI; YİNE GERÇEKLEŞMEDİ. HAÇLI BATININ, HEYBESİNDE;ÇÖZÜM BİTMEZ! BUNUN ÜZERİNE; SURİYE KARIŞTIRILIP, TÜRKİYEYE;3-5 MN ARAP,KÜRT GÖÇMEN GETİRİLDİ! BUNLAR,HEP TESADÜFMÜ? ARTIK PASLANMAYA BAŞLAYAN ALLAHIN HEDİYESİ, AKLINI KULLANIP;ÜZERİNE SAÇILAN ÖLÜ TOPRAĞINI SİLKİP; R.İHSAN ELİAÇIK,HAKKI YILMAZ VEYA HÜSEYİN ATAY’IN KURAN MEALİ İLE (*DİBCİ RUHBANLARIN; KURANIN TÜRKÇESİ OLMAZ, TÜRKÇE MEAL,KURAN DEĞİLİR, MEAL OKUMAYIN, ZATEN OKUSANIZDA ANLAMAZSINIZ, FETVASININ; NİÇİN ÇIKARILDIĞINI,GÖRMEK İÇİN!), TC DEVLETİNİ KURAN, ATATÜRKÜN; NUTUK ESERİNİ,HİÇ OLMAZSA,ATANIN GENÇLİĞE HİTABESİNİ OKUYUP, KENDİNE GEL! ÇÜNKÜ TÜRKİYE; AFGANİSTAN, IRAK, SURİYE VE YUGOSLAVYAYA DÖNDÜRÜLÜP,UCUZ HAYAT YAŞAMAYA BAŞLADIĞINDA, AKTIK ÇOK GEÇTİR, SONRADAN AKILLANMANIN BİR ANLAMI YOKTUR. BEN,MAALESEF, DUYGUSAL VE VİCDANLI BİR TC VATANDAŞI OLARAK;DUYMAK İSTEDİĞİN YALANI; ŞAHLANIP,2023’TE KAİNAT DEVLETİ OLACAĞIMIZI, MEDENİYETLER BULUŞMASINI, AVRUPANIN; BİZDEN,TL’NİN GÜCÜNDEN KORKTUĞUNU, BİZE MUHTAÇ OLDUĞUNU, ŞAHLANIŞIMIZI KISKANDIĞINI, EN UCUZ BENZİNİN TÜRKİYEDE SATILDIĞINI! YILLIK ENFLASYONUN;ABD VE AVRUPADA(*%3 İLE %7 ARASI) DAHA YÜKSEK OLDUĞUNU (*8 HAÇLI SEFERİNİ VE OSMANLIYI TARİHE YOLCU EDEN,BİRİNCİ DÜNYA SAVAŞINI UNUTUP), DİNLER ARASI DİYALOĞU, KARADENİZİN,AKDENİZİN DİBİNDE;KAÇ MR M3 PETROL, DOĞALGAZ BULUNDUĞUNU, KENDİ HELİKOPTER,TANK,ELEKTRİKLİ OTO,İHA-SİHA VE GEMİMİZİ; YERLİ VE MİLLİ OLARAK YAPTIĞIMIZI! KÜRT GENÇLERİNİ; KANDIRAN, DAĞA KAÇIRAN, PKK’NIN; ETKİSİZLEŞTİRİLİP, DAĞILDIĞINI, EYLEM YAPAMAZ HALE GETİRİLDİĞİNİ, KİMSENİN ÖRGÜTE KATILMADIĞINI; ÇOK İSTESEMDE, SÖYLEYEMEM! İKNA ETME, YÖNLENDİRME, YÖNETME; İRADEM,YETENEK VE BECERİM;ÇOK ZAYIF! FAKAT İNANCIM VE VİCDANİ DUYGULARIM NEDENİYLE;PESEDİP,BİR KÖŞEYE ÇEKİLİP, ÖLÜMÜ BEKLİYEMİYORUM. ELİMDEN GELEN; AZICIK AKLIM VE KIT BİLGİMLE; TC VATANDAŞLARINI, AYDINLATIP, UYARIP, UYANDIRMAK!* BİLİNÇLİ, İDEALİST ATALARIMIZDAN, NAMIK KEMAL;PADİŞAHI VE DEVLET YÖNETİCİLERİNİ; UYARIP,ÖNLEM ALMAYA ÇAĞIRMIŞ! ONLARDA,4 KEZ SÜRGÜNE GÖNDERMİŞ! BAKMIŞLAR, AKILLANIP, USLANMIYOR; EMRİ BİL MARUF, NEHYİ ANİL MÜNKERLİK YAPIP; İYİ, DOĞRU VE GÜZEL İŞLERDE; ÖRNEK,ÖNCÜ,ÖNDER, AYDIN,KAHRAMAN OLMAYA,ÖZENİYOR! CUMHURİYETCİ, ŞURACI- ORTAK AKILCI-ULUSAL MİLLET MECLİSLİ, DEMOKRATİK YÖNETİM </w:t>
      </w:r>
    </w:p>
    <w:p>
      <w:pPr>
        <w:pStyle w:val="Normal"/>
        <w:rPr/>
      </w:pPr>
      <w:r>
        <w:rPr/>
        <w:t xml:space="preserve">SİSTEMİNİ, LAİKLİĞİ SAVUNUYOR! PADİŞAHA,HİLAFETE, ŞERİATA KARŞI, HALKI İSYANA YÖNLENDİRİYOR, DİYE; 46 YAŞINDA UÇMAĞA GÖNDERMİŞLER! OSMANLI HALKI, NAMIK KEMALİ HAKETMEDİĞİ, DESTEKLEMEDİĞİ, UYARISINI,ÖĞÜDÜNÜ; DUYMAZDAN GELİP, KIYMET BİLMEDİĞİ! ULUSALCI AYDINLARINA SAHİP ÇIKMAYIP, NANKÖRLÜK ETTEĞİ İÇİN; NAMIK KEMALİ KORUMAMIŞ! HZ İSA PEYGAMBER GİBİ,GENÇ YAŞTA, RAHMETİNE YÜKSELTMİŞ!   </w:t>
      </w:r>
    </w:p>
    <w:p>
      <w:pPr>
        <w:pStyle w:val="Normal"/>
        <w:rPr/>
      </w:pPr>
      <w:r>
        <w:rPr/>
        <w:t xml:space="preserve">***BÜYÜK KÜRDİSTAN DEVLETİ BULMACASI: YUNANİSTAN; BİR OSMANLI VİLAYETİ İKEN, ALMANYA, FIRANSA, İNGİLTERE,ABD SİLAH DESTEĞİYLE; 1821-1829 ARASI YÜRÜTTÜĞÜ, AYAKLANMA VE İÇSAVAŞTA;İLK GÜN,40 BİN-70 BİN, 8 YIL SÜREN, BAĞIMSIZLIK SÜRECİNDE İSE 5 MN TÜRK ÖLDÜREREK; TAM BAĞIMSIZ OLDU! YUGOSLAVYA,ROMANYA VE BULGARİSTAN; 1877-1878’DE; 93 HARBİ YENİLGİSİ ÜZERİNE, RUS DESTEĞİYLE, BAĞIMSIZ OLDU.1912-13 BALKAN FACİASI NETİCESİ, BUGÜNKÜ SINIRLARLA DEVLETLERİNİ OLUŞTURDULAR! ERMENİLER;1914-1918 DÖNEMİNDE, HINÇAK VE TAŞNAK ÖRGÜTLERİ YÖNETİMİNDE, İSYAN EDİP, SADECE ERZURUM, VAN YÖRESİNDE, BİLİNEN 550 BİN TÜRKÜ ÖLDÜREREK, RUS DESTEĞİYLE,BAĞIMSIZ OLDU! ARAPLAR;1915-1918 DÖNEMİNDE, İSYAN EDİP,İNGİLİZ DESTEĞİYLE, OSMANLI DEVLETİNDEN KOPUP,BAĞIMSIZ OLDU! OSMANLI VATANDAŞI KÜRTLER İSE;1850-1937 DÖNEMİNDE, BAĞIMSIZ OLUP,KÜRT DEVLETİ KURMAK İÇİN; 28 KEZ İSYAN ETTİLER. ANCAK, İSLAM İNANÇLI OLDUKLARINDAN;BATILI ÜLKELER,GEREKLİ DESTEĞİ VERMEDİ. KÜRT İSYANLARI;1 HAFTA, 1 AY, 3 AY VE ENÇOK 6 AY İÇİNDE BASTIRILDI! ENSON 1978 YILINDA; ABD, ALMANYA, FIRANSA, İSRAİL, ERMENİSTAN VE RUSYANIN DESTEK OLDUĞU, ENAZINDAN GÖRMEZDEN GELDİĞİ;ASALA KALDIRILINCA,YERİNE PKK: Partiya Karkaren  Kürdistan, AYRILIKÇI TERÖR ÖRGÜTÜ KURDURULDU! BEKAA VADİSİNDE; 1984 YILINA KADAR, PKK’YA KATILAN; SÖZDE KANDIRILMIŞ VEYA ZORLA DAĞA KAÇIRILMIŞ MİLİTANLARA; TÜRKE DÜŞMAN  DEVLETLERİN, SUBAY VE İSTİHBARATCILARINCA,TERÖR EĞİTİMİ VERİLDİ. 1984 YILINDA, ERUH VE ŞEMDİNLİ BASKINLARIYLA; 29.CU KÜRT İSYANI BAŞLATILDI. PKK MİLİTANLARINDAN ELE GEÇEN SİLAHLARA BAKTIĞIMIZDA, ENAZ 5 DEVLETE AİT OLDUĞU GÖRÜLÜR. DÜNYADA SADECE 3 DEVLETİN ÜRETTİĞİ, PİLASTİK PATLAYICILARI BİLE, PKK EYLEMLERİNDE KULLANMIŞTIR! </w:t>
      </w:r>
    </w:p>
    <w:p>
      <w:pPr>
        <w:pStyle w:val="Normal"/>
        <w:rPr/>
      </w:pPr>
      <w:r>
        <w:rPr/>
        <w:t>-MADALYONUN DİĞER YÜZÜNE,2020 YILINDA BAKARSAK; NASIL OLUYORSA; BAŞI EZİLEN, BELİ KIRILAN,SİLİNEN,SON ÇIRPINIŞINI YAPAN, 3-5 ÇAPULCU,EŞKİYA! KANDIRILMIŞ, DAĞA KAÇIRILMIŞ  GENÇLERDEN KURULAN, BEBEK KATİLİ PKK’NIN; HALA VAR OLDUĞUNU VE EYLEM YAPTIĞINI GÖRÜRÜZ. ASLINDA, HİÇBİR TC HÜKÜMETİ VE TBMM; BU 42 YILLIK DÖNEMDE, PKK İLE MÜCADELE ETMEK İÇİN, TBMM’DEN SAVAŞ KARARI ALINMAMIŞ, ASKERE ve POLİSE; VUR EMRİ, VERİLMEMİŞ!! SANKİ MAFYA, KAÇAKÇI, DOLANDIRICI, ÇETE, HATTA EYLEMCİ İŞÇİ,ÖĞRENCİ İLE MÜCADELE EDİLİYOR GİBİ, BİLİNÇSİZ,İLKESİZ, ÖNGÖRÜSÜZ,SORUMSUZ, DAVRANILMIŞ!? DAHASI, BAZI DÖNEMLERDE; PKK DİYE, BİR ÖRGÜT, YOKMUŞ GİBİ:TERÖR OLAYLARININ, ÜSTÜ ÖRTÜLÜP, SÖYLEMLE GEÇİŞTİRİLMİŞTİR! PKK,BU DÖNEMDE: TC DEVLETİ VE TC VATANDAŞLARINA; BİNLERCE ASKERİ,POLİSİ, ÖĞRETMENİ,SADE VATANDAŞI, ŞEHİT ETMESİ, ANBULANS-CANKURTARAN, İŞMAKİNASI, OTOBÜS, SAĞLIK OCAĞI,OKUL YAKMASI DIŞINDA; 500 MR DOLARI AŞKIN, EKONOMİK ZARAR VERMİŞTİR! SİYASİLERİN; HAMASİ LAFINA, POLİTİK GAZINA GELİP; PKK İLE GERÇEKTEN SAVAŞILDIĞINI, CİHAT EDİLDİĞİNİ SANARAK; KAHRAMAN OLMAK İSTEYEN; VATANSEVER, CESUR,TC DEVLETÇİ, İDEALİST; ASKER VE POLİSLERDEN; PIRATİK AKLINI KULLANIP, ÖLÜMÜ GÖZE ALIP; PKK İLE ÇATIŞMAYA GİREN, HATTA PKK SALDIRISINA, ANINDA ATEŞLE KARŞILIK VEREREK, PKK MİLATINI, ÖLDÜRENLER HAKKINDA; SORUŞTURMA AÇILMIŞ,PKK’LI ÖLDÜRMEKTEN YARGILANMIŞ, HEMEN BAŞKA BÖLGEYE TAYİNİ ÇIKARILMIŞ, ÜST GÖREVE TERFİ ETTİRİLMEMİŞ, CEZA VERİLİP,MESLEKTEN İHRAÇ EDİLMİŞ! PKK MİLİTANI ÖLDÜRENLER: PKK ÖRĞÜTÜNCE, TAKİP EDİLİP;TERHİS EDİLEN ER, MESLEKTEN AYRILAN, EMEKLİ OLAN RÜTBELİ, BULUNUP, İNFAZ EDİLMİŞ! BU DURUMA DÜŞEN; ONLARCA SUBAY, POLİS VE ŞEHİT YAKINIYLA KONUŞTUM! MİT,TSK VE POLİSTEN; PKK’YA BİLGİ AKTARANLAR İLE YARGIDA; SEMPATİZANI, KORKUDAN YATAKLIK EDENİ DEĞİL! EĞİTİMLİ, YETKİLİ, YÖNETİCİ PKK MİLİTANINI, DELİL YETERSİZLİĞİ GEREKÇESİYLE BIRAKANLAR, GÖRMEZDEN GELİNMİŞ! TC HÜKÜMETLERİ, TBMM KARARIYLA,5 KEZ PKK’LILARA, DOLAYLI AF ÇIKARMIŞ! TSK’DA:PASİF GÖREVLERE ATANAN,YADA, ERKEN EMEKLİ EDİLEN, SUBAYLAR; ŞAKA GİBİ,AMA:ADI: TÜRKİYE CUMHURİYETİ OLAN,BİR DEVLETTE: TC DEVLETİNE, DÜŞMAN OLANLAR İLE KURUCU LİDER:ATATÜRKÜ SEVMEYENLER DEĞİL!</w:t>
      </w:r>
    </w:p>
    <w:p>
      <w:pPr>
        <w:pStyle w:val="Normal"/>
        <w:rPr/>
      </w:pPr>
      <w:r>
        <w:rPr/>
        <w:t xml:space="preserve">-* NEYSE, GELELİM, PKK’NIN; 42 YILDIR, NİÇİN? BÜYÜK KÜRDİSTAN DEVLETİNİ, KURMADIĞI DEĞİL, KURDURULMADIĞINA! ERBİLDE: ABD YETKİLİLERİYLE YAPILAN, BİR GÖRÜŞMEDE; BARZANİ; KUZEY IRAK, KÜRDİSTAN ÖZERK BÖLGE, YÖNETİMİNİN; BM’DE; BAĞIMSIZ KÜRT DEVLETİ OLARAK, TANINMASINI İSTER. ABD’Lİ YETKİLİ; DENİZLE BAĞLANTISI OLMAYAN, KOMŞULARI; ARAP, İRAN-FARS VE TÜRKLERLE DÜŞMAN, BİR KÜRT DEVLETİNİN,BM’CE; BAĞIMSIZLIĞI TANINSA BİLE, VARLIĞINI SÜRDÜREMİYECEĞİNİ, SÖYLER. A.Y:ANCAK BÜYÜK KÜRDİSTAN KURULURSA, YAŞAYABİLİR, BEKLEYİN, DER. SURİYENİN KUZEYİNDEN, AKDENİZE; </w:t>
      </w:r>
    </w:p>
    <w:p>
      <w:pPr>
        <w:pStyle w:val="Normal"/>
        <w:rPr/>
      </w:pPr>
      <w:r>
        <w:rPr/>
        <w:t>BİR KÜRT KORİDORU AÇILMASI İÇİN; PEŞMERGE, PKK,KCK, YPG, PYD, SDG’YE; GEREKLİ DESTEĞİN VERİLECEĞİNİ,SÖYLER. BARZANİ, ÇOK BEKLEDİKLERİNİ, BABASININ; KÜRT DEVLETİ KURMA; AMACI, İDEALİ,HAYALİNİ,GERÇEKLEŞTİRMEK İSTEDİĞİNİ, ABD YARDIMCI OLMASADA; KERKÜK BAŞKENTLİ, MUSUL VİLAYETİNİDE KAPSAYAN, KÜRT DEVLETİNİ, İLAN EDECEĞİNİ, SÖYLER. A.Y: BU KÜRT DEVLETİNİ, TANIMAYACAKLARINI, AÇIKCA BİLDİRİR. BÜYÜK KÜRDİSTAN DEVLETİNİN KURULMASINI DESTEK İÇİN; 3 ŞARTLARININ OLDUĞUNU; BİRİ İRANDA,PEJAKLA İÇSAVAŞ ÇIKARILIP,İRANIN PARÇALANMASI! DİĞERİ SURİYEDE İÇSAVAŞ VE SURİYENİN PARÇALANMASI! VE TÜRKİYEDE İÇSAVAŞ ÇIKARILIP;TÜRKİYENİN PARÇALANMASI. BU 3 ŞART GERÇEKLEŞİP; İSRAİLİN, GÜVENLİĞİ SAĞLANMADAN; ABD: KUZEY IRAKTA; BİR KÜRT DEVLETİ KURULMASINI; DESTEKLEMEZ VE KABUL ETMEZ. ABD’NİN ÖNGÖRDÜĞÜ PİLANA GÖRE; BÜYÜK KÜRDİSTAN DEVLETİ; İRANIN BATISI, IRAKIN KUZEYİ, SURİYENİN KUZEYİ İLE TÜRKİYENİN, ÜÇTE BİRİ. TÜRKİYENİN BATISI YUNANİSTANA, ORTA VE KUZEY DOĞUSU İSE AMASYA, SİVASTAN İTİBAREN; BÜYÜK ERMENİSTANA KATILACAK! *BARZANİ; KÜRDİSTANIN, BAĞIMSIZ DEVLET OLMA, ONURU; BENİM OLSUN DİYE; KERKÜK BAŞKENTLİ, KÜRDİSTAN DEVLETİNİ, İLAN ETTİ VE TANINMASINI İSTEDİ. ABD; İRAN VE TÜRKİYEYE İLİŞKİN, PİLANLARI BOZULACAĞINDAN; IRAK ORDUSUNU, ACELEYLE  SİLAHLANDIRIP, KERKÜKE SOKTU VE BAĞIMSIZLIĞIN, İLANININ; DAHA İLK GÜNÜ,KÜRT DEVLETİ HAYALİNİ SÖNDÜRDÜ. *BUNU TV’LER YAYINI KESEREK,NAKLEN GÖSTERDİ. ÇAKMA, KAKMA, IRAK ASKERİ, KARŞISINDA:PEŞMERGE,PYD,YPG,PKK’DAN OLUŞTURULAN, KÜRD ORDUSU; SİLAHINI BIRAKIP, AMERİKA BİZE İHANET ETTİ DİYE, AĞLAYARAK, KERKÜKTEN AYRILDI! TARİH TEKRARLANMIŞTI. RUSYA, 1946 YILINDA, İRANIN BATISINDA; KÜRT AŞİRETLERİNE DESTEK OLARAK, MAHABAT KÜRT CUMHURİYETİNİ KURDURDU. BU, MAHABAT KÜRT CUMHURİYETİ, HÜKÜMETİNİN; SADECE TOPLU FOTOĞRAFI, HATIRA OLARAK KALDI. KÜRT DEVLETİNİN İLANINDAN KISA SÜRE SONRA, İNGİLİZLERİN PİLANI BOZULDUĞUNDAN; İRAN ASKERLERİNE, SİLAH DESTEĞİ VERDİ! İRAN ORDUSU: MAHABAT BÖLGESİNE GİRDİ VE İLERİ GELEN:14 KİŞİYİ ASARAK: KÜRT DEVLETİNE, SON VERDİ! RUSYA: KÜRTLER,SOVYETLER BİRLİĞİNE, KATILMAK İSTEMEYİNCE: KÜRTLERE SİLAH VERMEDİ VE SİYASETENDE, DESTEK OLMADI. İRANLA ANLAŞTI VE KÜRTLER İÇİN: İNGİLİZLERE, KARŞI ÇIKMADI! EY OKUYUCU; BU ÖYKÜYÜ; AKLEDİP DÜŞÜNEREK OKU! YANİ 1978 YILINDAN BERİ, PKK’NIN; KÜRT DEVLETİNİ, KURMASINI ENGELLEYEN;TBMM, TC HÜKÜMETLERİ, PKK MİLİTANLARINI: SÖZDE YARGILAYIP,CEZALANDIRAN,YARGI! PKK’LILARI:ETKİSİZ HALE GETİREN: TSK, MİT VE POLİS DEĞİL! ABD’NİN FARKLI PİLANIDIR! MAAŞINI BİZDEN ALAN:ABD MANDACISI, HÜKÜMETİN VE TAŞERON PKK’NIN; GÖREVİ İSE; ABD PİLANI, UYGULANINCAYA KADAR; TÜRK MİLLETİNİ: GEÇİM DERDİ, DÖVİZ,FAİZ, ENFLASYON:ŞEYTAN ÜÇGENİ İLE TIRAFİK CANAVARI, KORONA YASAKLARI, TERÖR OLAYLARI VE TERÖRİSTLERİN; ETKİSİZLEŞTİRİL MESİ, SÖYLEMİYLE; AKLEDİP,DÜŞÜNEMEZ,ÖNGÖREMEZ, HALE GETİRMEK!  KANDİL KASABASININ, AYDA BİR BOMBALANMASI, İTALYANIN; ÇAKMA TOGG VE  MODİFİYE ATAK HELİKOPTERİYLE: FOTOĞRAF ÇEKTİRME! CUMHURİYETİN; 80 YILINDA YAPILMAYANLARI: AK PARTİ  YAPTI, ÖRTÜSÜYLE; 1923-1949 ARASI YAPILAN;44 FABRİKANIN, KAPATILIP; ÜLKEYİ,  İTHALATA BAĞIMLI, HALE GETİRMEK! KAÇINCI KEZ UNUTTUK: AKDENİZDE PETROL, KARADENİZDE DOĞALGAZ BULUNUP, TÜRKİYENİN ŞAHLANMASI! 2023 YILINDA KAİNAT DEVLETİ, YANİ 3.CÜ BÜYÜK, EKONOMİK VE ASKERİ GÜÇ OLACAĞI, MASALIYLA OYALAYIP, ACI GERÇEKLERİN ÜSTÜNÜ ÖRTMEK! BİZİM, PKK GERÇEĞİNİ, GÖRÜP, TC DEVLETİNE SAHİP ÇIKIP,SAVUNUP, KORUMAMIZI ENGELLEMEK. TC DEVLETİ VE TC VATANDAŞLARI; 1952 YILINDAN BERİ, OSMANLI DEVLETİNİN; 1820- 1918, 1922 ŞARTLARINI, BİREBİR, AYNEN YAŞIYOR, YAŞATILIYOR!** BİRİLERİ ÇIKIP;PKK ADININ AÇILIMININ; PARTİYA KARKAREN KÜRDİSTAN OLMASINA, HDP’NİN AÇIKCA; PKK’YI DESTEKLEMESİNE, HDP MV’NİN;ÖLDÜRÜLEN PKK MİLİTANLARININ CENAZE TÖRENİNE KATILMASINA, HDP’Lİ BELEDİYELERİN;PKK’YA DESTEK OLMASINA, DİYARBAKIRDA UZUN SÜREDİR,EYLEM YAPAN, KÜRT KÖKENLİ ANNELERİN, ÇOCUKLARININ; OKULU BIRAKARAK VEYA EVİ TERKEDEREK, PKK’YA KATILMASINA RAĞMEN; (* EDİRNEDE, KIRKLARELİNDE, SAMSUNDA, ORDUDA,RİZEDE OTURAN; BALKAN, KAFKAS GÖÇMENLERİ İLE GÜRCÜ VE LAZ KÖKENLİ, TC VATANDAŞI, HALKIN ÇOCUKLARI; NİÇİN PKK ÖRGÜTÜNE KATILMIYOR?), “PKK;KÜRTLERİN TEMSİLCİSİ DEĞİLDİR, PKK MİLİTANLARI KÜRT DEĞİL, ERMENİDİR. PKK ASALANIN DEVAMIDIR. KÜRT TÜRK, KARDEŞTİR. ETLE TIRNAĞIZ. BİRBİRİMİZDEN, KIZ ALIP VERDİK. HATTA,KÜRTLERİN ASLI TÜRKMENDİR, KÜRTÇE DİYE BİR DİL YOKTUR,” GİBİ, BİR SÜRÜ SÖYLEMLE;TÜRKÜN AKLI, MANTIĞI, DÜŞÜNCESİ KARIŞTIRILIP, OLAYIN ÜSTÜ ÖRTÜLÜP; ÜLKE GERÇEKLERİNİ, GÖRMESİ ENGELLENİYOR! TÜRK KÖKENLİ HALK; YOLUNU ŞAŞIRIP,NE YAPACAĞINI BİLEMİYOR! NE BU SÖYLEMCİLERİ İKNA EDEBİLİYORUZ, NEDE GOOGLE-İNTERNET-YOUTUBE’ DEN; KÜRTLERLE İLGİLİ BELGESELLERİ,SEYRETTİRİP, KÜRT AYDINLARIN AĞZINDAN DİNLETEBİLİYORUZ! NE YAPALIM, İYİ,DOĞRU ŞEYLER,ZORLA OLMUYOR.</w:t>
      </w:r>
    </w:p>
    <w:p>
      <w:pPr>
        <w:pStyle w:val="Normal"/>
        <w:rPr/>
      </w:pPr>
      <w:r>
        <w:rPr/>
        <w:t>-KÜRT AKİLE,KANAAT ÖNDERİNE,İLERİ GELENE; TÜRKİYEDE 27 FARKLI ETNİK GURUP VAR! KÜRTLERE TANINAN; ÜSTÜN HAK, İMTİYAZ,AYRICALIK,VERİLEN TEŞVİK,DESTEK, TAVİZ, DİĞER GURUPLARA, HATTA TC KURUCU,ASLİ UNSUR;TÜRKLERE BİLE TANINIP, KULLANDIRILMADI! ARTIK, YETERLİ GÖRÜP; PKK’NIN VARLIĞINA SON VERİN, TERÖR YAPMASINA İZİN VERMEYİN, DEYİNCE:*” BİZ, BU EŞİT YURTTAŞLIĞI, PKK SAYESİNDE, ONUN SİLAHLI MÜCADELESİYLE ELDE ETTİK! PKK DAĞILSA, TANINAN HAKLAR, KULLANDIRILMAZ,GERİ ALINIR.DİĞER 26 ETNİK GURUBA; KÜRTLERE TANINAN HAKLAR,NİÇİN VERİLMEDİ? DEMEKKİ PKK MÜCADELESİ  GEREKLİYMİŞ! ONUN İÇİN,KÜRTLER VAROLDUĞU SÜRECE, PKK’DA OLACAKTIR!”* DOĞUDAKİ 22 İLİN;TC DEVLETİ,RESMİ BELGELERİNE GÖRE:BÜTÇEYE KATKISI: % 4, BÜTÇEDEN ALDIĞI PAY İSE  % 40’TIR.  PKK:1978,1984-2020 DÖNEMİNDE, TC DEVLETİNE, TC VATANDAŞLARINA; 500 MR $ AŞKIN, EKONOMİK ZARAR VERMİŞTİR! ÖLDÜRDÜĞÜ TC VATANDAŞI SAYISI İSE ONBİNLERİ ÇOKTAN GEÇMİŞTİR! DİKKAT EDİN, ARAŞTIRIN; PKK’NIN DÜZENLEDİĞİ, TERÖR EYLEMİNDEN ÖLEN; ABD, FIRANSA, ALMANYA, İSRAİL, İNGİLİZ,RUS VATANDAŞI, HİÇ YOK!?? ÇÜNKÜ, PKK MİLİTANLARININ; EYLEMDE KULLANDIĞI SİLAHLAR;BU ÜLKELERİN İMALATI!</w:t>
      </w:r>
    </w:p>
    <w:p>
      <w:pPr>
        <w:pStyle w:val="Normal"/>
        <w:rPr/>
      </w:pPr>
      <w:r>
        <w:rPr/>
        <w:t>*** PKK ÖRGÜTÜNÜN; 5 AŞAMALI  KURULUŞ AMACI (*PKK: P artiya  K arkaren  K ürdistan) İLE İLGİLİ AÇIKLAMA: ÖRGÜT İÇİNDE, İKİNCİ GURUP YÖNETİCİLERDEN, ÜNİVERSİTE TERK, ÜST KADEME İLE ANLAŞMAZLIK SONUCU;EVİNE BOMBA ATILIP;ANNE,EŞ VE ÇOCUĞUNU KAYBETMİŞ! ANCAK HALEN KÜRTÇÜ, ESKİ BİR,SOL GÖRÜŞLÜ,ULUSALCI, PKK MİLİTANINDAN, ALINMIŞTIR!</w:t>
      </w:r>
    </w:p>
    <w:p>
      <w:pPr>
        <w:pStyle w:val="Normal"/>
        <w:rPr/>
      </w:pPr>
      <w:r>
        <w:rPr/>
        <w:t>-1-KÜRT KÖKENLİ HALKA; KÜRT KİMLİĞİNİ; CANLANDIRIP,GÜNCELLEYİP, BENİMSETİP, KÜRT MİLLİYETÇİLİĞİNİ, SAHİPLENDİRMEK</w:t>
      </w:r>
    </w:p>
    <w:p>
      <w:pPr>
        <w:pStyle w:val="Normal"/>
        <w:rPr/>
      </w:pPr>
      <w:r>
        <w:rPr/>
        <w:t>-2-KÜRT SORUNUNU KABUL ETTİRMEK VE DÜNYAYA DUYURMAK,DESTEK SAĞLAMAK</w:t>
      </w:r>
    </w:p>
    <w:p>
      <w:pPr>
        <w:pStyle w:val="Normal"/>
        <w:rPr/>
      </w:pPr>
      <w:r>
        <w:rPr/>
        <w:t xml:space="preserve">-3-KÜRT DİLİNE, KÜRTÇE YAYINA VE KÜRTÇE EĞİTİME,SERBESTLİK SAĞLAMAK. *KÜRTÇE KURAN MEALİ HAZIRLANDI!SAİDİ NURSİ İÇİN KÜRTÇE MEVLİT OKUNDU! FIRANSADA;KÜRTÇE ALFABE OLUŞTURULDU. KÜRT DİLİ KURSU AÇILDI.KÜRTÇE YAYIN YAPAN,TV AÇILDI. KÜRTÇE YAZILIM  PUROĞRAMI YAPILDI, İSTEYEN CEP TELEFONUNA YÜKLETTİ.* “KÜRTLER, TÜRKTÜR, KARDEŞİZ,ETLE TIRNAĞIZ, KÜRTÇE DİYE BİR DİL YOKTUR, KÜRTLER TÜRKMENDİR”  DİYENLER; KÜRTÇE YAYIN YAPAN TV İLE YOUTUBE’DEN KÜRTLERLE İLGİLİ BELGESELLERİ, BİR İZLESİN!.? </w:t>
      </w:r>
    </w:p>
    <w:p>
      <w:pPr>
        <w:pStyle w:val="Normal"/>
        <w:rPr/>
      </w:pPr>
      <w:r>
        <w:rPr/>
        <w:t xml:space="preserve">-4-YEREL ÖZERLİK:IRAK KUZEYİNDEKİ,ERBİL BAŞKENTLİ;KÜRT ÖZERK BÖLGE YÖNETİMİ GİBİ! </w:t>
      </w:r>
    </w:p>
    <w:p>
      <w:pPr>
        <w:pStyle w:val="Normal"/>
        <w:rPr/>
      </w:pPr>
      <w:r>
        <w:rPr/>
        <w:t>-5-BÜYÜK KÜRDİSTAN DEVLETİNİ KURMAK VE BM’YE BAĞIMSIZLIĞINI TANITMAK.</w:t>
      </w:r>
    </w:p>
    <w:p>
      <w:pPr>
        <w:pStyle w:val="Normal"/>
        <w:rPr/>
      </w:pPr>
      <w:r>
        <w:rPr/>
        <w:t xml:space="preserve"> </w:t>
      </w:r>
      <w:r>
        <w:rPr/>
        <w:t>*NERDEN NEREYE: BU YAZIYI YAZARKEN;TANSİYONUM YÜKSELDİ,ENAZ 10 YAŞ YAŞLANDIM! ANLAMAYANA VE AKLINI BAŞINA ALIP,BİRLİK OLUP,DEVLETİNE, VATANINA, NAMUS VE ŞEREFİNE, SAHİP ÇIKMAYANA; YAZIKLAR OLSUN! ATALARIMIZ; İNTERNETİN, TV’NİN, RADYONUN, UÇAĞIN,AKILLI TELEFONUN,OTOBÜSÜN OLMADIĞI;15 MAYIS 1919-9 EYLÜL 1922 DÖNEMİNDE; TELGIRAF VE GAZETE YOLUYLA HABERLEŞİP, UYANIP, BİRLİK OLUP, DEVLET, VATAN, ÖZGÜRLÜK VE ŞEREFİNE, SAHİP ÇIKIP, İŞGALCİ DÜŞMANA KARŞI;FARZ OLAN;İSTİKLAL SAVAŞINI YÜRÜTÜP,O OLUMSUZ ŞARTLARDA, ZAFER KAZANIP, TC DEVLETİNİ  KURMUŞ! 1918 ÖNCESİ; YANİ DEDE VE NENELERİMİZ OLAN;KIRIM,KAFKAS,BALKAN,KIBRIS,IRAK VE SURİYE TÜRKLERİ; TÜRKİYE TÜRKLERİYLE HEP BİRLİKTE, EŞİT OSMANLI DEVLETİ VATANDAŞIYDI! HALK VE SÖZDE YÖNETİCİLER; AYDINLARIN, VATANSEVERLERİN, UYARISINA KULAK ASMADI. HALİFEMİZ, PADİŞAHIMIZ, ENİYİSİNİ BİLİR, KAHRAMAN ORDUMUZ,NE GÜNE DURUYOR DEDİ! VE ŞİMDİ; KIRIM,KAFKASYA, BULGARİSTAN, YUNANİSTAN, KOSOVA, IRAK, SURİYEDE KALAN! TC VATANDAŞLIĞINA KABUL EDİLMEYEN TÜRKLERİN, DURUMUNU BİR ARAŞTIRIN! UYANIP, TC DEVLETİNE SAHİP ÇIKMAZSAN; O TÜRKLERDEN, DAHA KÖTÜ DURUMA DÜŞECEĞİNİ, 1944’ÜN, KIRIM, AHİSKA TÜRKLERİ İLE MÖ DEĞİL, MS 1949 YILINDA ÇİN İŞGALİNE UĞRAYAN, HEMDE İSLAM İNANÇLI,DOĞU TÜRKİSTAN TÜRKLERİNE, NASIL DAVRANILDIĞINI, NE DURUMDA OLDUKLARINI, İNTERNETTEN BİR ARAŞTIR! VEYA YETKİLİLERİN YAPTIĞI GİBİ; İFTİRA DE, DUYMAZDAN,GÖRMEZDEN GEL! HİÇ OLMAZSA, BİR TATİLDE: BATI TIRAKYA TÜRKLERİNİ, ZİYARET EDİP,AB TAM ÜYESİ,BU AVRUPALI TÜRKLERİ; GÖRÜP; ONLARA ÖZEN, KISKAN, AVRUPALI GİBİ YAŞAMA MUTLULUKLARINA, TANIK OL,  REFAHLARINI, ŞANSLARINI PAYLAŞ!</w:t>
      </w:r>
    </w:p>
    <w:p>
      <w:pPr>
        <w:pStyle w:val="Normal"/>
        <w:rPr/>
      </w:pPr>
      <w:r>
        <w:rPr/>
        <w:t xml:space="preserve">**- HALKIN ANLAMADIĞI,YADA ANLAMAK İSTEMEDİĞİ,VEYA YOK GİBİ DAVRANDIĞI, ÇOK ÖNEMLİ BİR KONU: IRK-MİLLET İLE SİYASİ PARTİ, SAĞ-SOL GİBİ;FELSEFİ DÜŞÜNCE VE DİNİ İNANCIN; BİRBİRİYLE HİÇ İLGİSİ,İLİŞKİSİ,ALAKASI,BAĞI YOKTUR. ÇOK AYRI VE FARKLI KAVRAMLARDIR. ÖRNEĞİN;HER IRKTAN İNSAN,MÜSLÜMAN OLABİLİR. SOLCU BİR İNSAN;ORUÇ TUTUP, NAMAZ KILABİLİR, SOLCULUĞUNUN;MÜSLÜMAN OLMASINA ETKİSİ,ZARARI YOKTUR. ÇİN VE RUSYADAKİ KOMÜNİSTLERİN, ÇOĞU;BİLİNÇLİ BİR ULUSALCI,CESUR BİRER YURTSEVER, HATTA DÜRÜST, İLKELİ,ÇALIŞKAN BİR DİNDARDIR! DİN;BİLİNÇLİ BİR SEÇİM,TERCİHTİR. IRK-MİLLET İSE;KADERDİR. KİŞİNİN, SEÇİMİNE, İSTEĞİNE BAĞLI DEĞİLDİR. VATANDAŞLIKTAN ÇIKIP, BAŞKA BİR DEVLETİN VATANDAŞI OLMAK İSE; O DEVLETİN ARADIĞI KARİYERE, EHLİYET VE LİYAKATE SAHİPSEN, KOLAY OLUP, SANA BAĞLIDIR! YİNE İNANÇ,SİYASİ DÜŞÜNCE GİBİ, BİREYSEL TERCİHTİR. ANCAK BİR KİŞİ,BEN MÜSLÜMANIM DİYORSA; GÜNLÜK HAYATINDAKİ DAVRANIŞININ, İNANCINA UYGUN OLMASI GEREKİR. MÜSLÜMANLIK;BİR YAŞAM ŞEKLİ,TARZI, DAVRANIŞ BİÇİMİDİR. İNANCINA UYGUN OLARAK;MÜSLÜMANCA YAŞAYAN, GERÇEK KURAN MÜSLÜMANININ, ÖZELLİĞİ: HADDİNİ BİLEN, DÜRÜST, GÜVENİLİR, CESUR(*ZULME BOYUN EĞMEYEN, ZALİME KULLUK ETMEYEN,DÜŞMAN SALDIRISINA;CİHAT RUHUYLA KARŞI KOYAN), ÖNGÖRÜLÜ, SABIRLI, ŞÜKREDEN, TUTUMLU (*CİMRİLİK VE SAVURGANLIKTAN UZAK), BİLİNÇLİ,SORUMLULUK SAHİBİ, İYİ BİR İŞ VE İŞİNİ İYİ YAPAN, İYİLİK,DORULUK,GÜZELLİK İÇİN ÇALIŞAN,YARIŞAN; ERDEMLİ, HİKMETLİ,SALİH,GÜZEL AHLAKLI, İYİ İNSANDIR! </w:t>
      </w:r>
    </w:p>
    <w:p>
      <w:pPr>
        <w:pStyle w:val="Normal"/>
        <w:rPr/>
      </w:pPr>
      <w:r>
        <w:rPr/>
        <w:t>-**ANTALYADA,SABAHIN KÖRÜ,AKŞAMIN ALACA KARANLIĞINDA, NE ZAMAN BALKONA ÇIKSAM; BU MUCİZE OLAYI GÖRÜRÜM:MAHALLEDE ÇÖP KONAN VARİLLERDEN, KAĞIT VE NAYLON ATIKLARINI TOPLAYAN; ERKEK VE KADINLAR! ELLERİNDE ELDİVEN, YÜZLERİNDE MASKE YOK! BİZİM, TUTUMSUZ,SAVURGAN,AKLINI KULLANMAYAN, SORUMSUZ İNSANLARIN; AYRI POŞETE KOYMADAN,RASTGELE ATTIĞI MİLLİ SERVETİ; BIKMADAN,HASTALANACAM DİYE, PARANOYA OLMADAN, SABIRLA TOPLAYAN;ULUSAL EKONOMİNİN VE TOPLUMUN İSİMSİZ  KAHRAMANLARI! ALLAH BU FEDAKAR, SORUMLULUK SAHİBİ,ÖZGÜR İNSANLARA,BU DÜNYADA; NE BULAŞICI BİR HASTALIK, NEDE KONONA VİRÜSÜ BULAŞTIRIYOR! BU İNSANLARI,KORUYOR! ZENGİNLER, EVDE; ÇOCUĞUM, TORUNUM, HASTA OLMASIN DİYE, ÇIRPINIYOR. AMA,İMTİHAN NEDENİYLE; HASTALIK,BELA, NASIL OLUYORSA,BU TUZU KURULARDAN,HİÇ EKSİK OLMUYOR! TÜRKİYEDE, GÖREVİNİ;YERİNDE,ZAMANINDA,GEREĞİNCE YAPMAYAN, HATTA İHMAL EDEN, KÖTÜYE KULLANAN, ONBİNLERCE MEMUR VAR! ALDIKLARI MAAŞIN HAKKINI VERMEYİP, VATANDAŞA HİZMET ETMEDİKLERİ İÇİN; MAAŞI;KENDİLERİNE VE AİLESİNE HARAM EDİYORLAR. TÜRKİYENİN,EN ŞEREFLİ İNSANLARI;SORUMLULUK ÜSTLENİP,BU MİLLETE FEDAKARLIKLA HİZMET EDEN, EKONOMİK DEĞER ÜRETEN,MİLLETİN EFENDİLERİ; HAYVAN BESLEYENLER,ÇİFTÇİLİK, BAHÇECİLİK, SEPZE,SERACILIK YAPANLAR, ELEKTRİK,SU ÜRETİM VE DAĞITIMINDA ÇALIŞANLAR, YOL İNŞAATINDA ÇALIŞANLAR, OTOBÜS,KAMYON VE TIRLARLA, ULAŞIM HİZMETİNİ YÜRÜTENLER, TELEFON VE HABERLEŞME SEKTÖRÜ ÇALIŞANLARI, BUĞDAYI ÜRETEN,UN VE EKMEK YAPAN VATANSEVERLER. ALLAH,ÇÖPTEN ATIK TOPLAYIP,ATIĞI; EKONOMİYE TEKRAR KAZANDIRAN, ÇÖPÇÜLER BAŞTA OLMAK ÜZERE; TC VATANDAŞLARINA, İŞİNİ İYİ YAPARAK HİZMET EDEN; BUĞDAY EKEN,TARIM EMEKÇİLERİ VE İNEK,KOYUN,KEÇİ YETİŞTİREN, HAYVAN BESİCİLERİ İLE DİĞER, DÜRÜST, ÇALIŞKAN,SAYGIDEĞER, VATANSEVER İNSANLARA; DÜNYA VE AHRET SAADETİ NASİP ETSİN! * *ATIK TOPLAYANLA İLGİLİ,İPRETLİK OLAY; KORONA YASAĞI GÜNLERİNDE; HIRSIZI,MAFYAYI, KAPKAÇÇIYI, DOLANDIRICIYI,SAHTE TEKNİK SERVİSÇİYİ, KAÇAKÇIYI,SAPIĞI,TERÖRİSTİ; İZLEYİP,ÖNLEM GELİŞTİRİP YAKALAMAYAN, TERÖRÜ ÖNLEMEYEN, POLİS;KORONA YASAK SAVAR CEZASI İŞİNİ, BENİMSEYİP, ÇOK SEVDİ. SİGORTASI, 10.00-16.00 GİBİ,BELİRLİ BİR, ÇALIŞMA SAATİ OLMAYAN, GÜNDE; 20 TL İLE 50 TL ARASI;KAĞIT,NAYLON ATIK TOPLAYAN, BİR GENCİ; KORONA SAVARCI POLİS, YAKALAYIP; MASKE TAKMAMAK, SİGARA İÇMEK, SOKAĞA ÇIKMA YASAĞINA AYKIRILIKTAN; 2 AYLIK GELİRİNE EŞ, CEZA YAZMIŞ! SÖZÜN BİTTİĞİ YERE GELDİK! BU ANLAYIŞTAKİ POLİSİN ATALARI;1918-1923YILLARI ARASI,İSTANBULUN İŞGAL GÜNLERİNDE, İŞGAL KUVVETLERİNİN,EMRİNE GİRMİŞ. AMİRLERİ VE İSTANBUL HÜKÜMETİ ÜYELERİ;İŞGAL KUVVETLERİ KOMUTANLARINA;ZİYAFET VERİP,ANADOLUNUN YEREL LEZZETLERİNİN, REKLAMINI YAPARKEN, ONLARDA; ALDIĞI MAAŞIN HAKKINI VERİP;ANADOLUYA SİLAH VE KUVVACI KAÇIRAN; VATANSEVER,BÜYÜK CİHATÇI, YAHYA KAPTANLA, ÇATIŞMAYA GİREREK;YAHYA KAPTANI; AHRETE UĞURLAMIŞ! ATATÜRK,1923 SONRASI:AİLESİNİ ARATMIŞ, ANCAK, YAHYA KAPTANIN EŞİ İLE ÇOCUĞUNU BULDURAMAMIŞ!</w:t>
      </w:r>
    </w:p>
    <w:p>
      <w:pPr>
        <w:pStyle w:val="Normal"/>
        <w:rPr/>
      </w:pPr>
      <w:r>
        <w:rPr/>
      </w:r>
    </w:p>
    <w:p>
      <w:pPr>
        <w:pStyle w:val="Normal"/>
        <w:rPr/>
      </w:pPr>
      <w:r>
        <w:rPr/>
        <w:t>***ÜRETİCİ PAZARI, SEPZE VE MEYVE HALİ, SEPZE,MEYVE İHRACI:</w:t>
      </w:r>
    </w:p>
    <w:p>
      <w:pPr>
        <w:pStyle w:val="Normal"/>
        <w:rPr/>
      </w:pPr>
      <w:r>
        <w:rPr/>
        <w:t xml:space="preserve">-*İL,İLÇE VE BELDELERİMİZDE;PAZARCI ODASI,GÖREV VE YETKİ ALANI DIŞINDA, BELEDİYELERİN; YÖNETİM VE GÖZETİMİNDE; ÜRETİCİ,SEMT PAZARI KURULUR. BELEDİYE; YER İŞGALİ, PAZAR YERİ VEYA VERGİ OLARAK, BU ÜRETİCİLERDEN; HİÇBİR ÜÇRET ALAMAZ. ÜRETİCİ İLE TÜKETİCİ, ARACISIZ, TİCARET YAPAR. BELEDİYE,ÜRETİCİ OLMAYAN SATICILARIN, BU SEMT PAZARLARINDA, TİCARET YAPMASINA İZİN VERMEZ. </w:t>
      </w:r>
    </w:p>
    <w:p>
      <w:pPr>
        <w:pStyle w:val="Normal"/>
        <w:rPr/>
      </w:pPr>
      <w:r>
        <w:rPr/>
        <w:t xml:space="preserve">-ANTALYA HALİNDE,ÜRETİCİNİN; KİLOSUNU, 1 TL’YE SATTIĞI SEPZEYİ, İSTANBULLU TÜKETİCİ; PAZAR, VEYA MANAVDAN, 4 TL-7 TL’YE SATIN ALMAKTADIR! MAĞDUR OLAN;HEM ÜRETİCİ, HEMDE TÜKETİCİDİR. TOPTANCI HAL KANUNUNDA DEĞİŞİKLİK YAPILMISI ŞARTTIR. İSTANBULA; 2 HAL VE 2 OTOGAR ŞART;BİRİ ASYA-KADIKÖYDE, DİĞERİ AVRUPADA OLMALI! ÜRETİCİNİN, ÜRETTİĞİ SEPZE VE MEYVEYİ, TOPTANCI HALİNE GÖTÜRME ZORUNLULUĞU KALDIRILIR. ÜRETİCİ,ÜRETTİĞİ SEPZE VE MEYVEYİ; TARLADAN,BAHÇEDEN,VEYA SERADAN, ALICIYA DOĞRUDAN SATABİLİR. İSTERSE ALICI,KABALA,GÖTÜRÜ ALIP;SEPZE VE MEYVEYİ, PAZARLAMA DURUMUNA GÖRE,KENDİ;HEMEN,YADA DİLEDİĞİ ZAMAN TOPLATABİLİR. ÜRETİCİDEN MALI ALAN, BU MALI; DOĞRUDAN PAZARLAYABİLİYORSA,HALE GÖTÜRMEZ. ÜRETİCİNİN, DEPOSU, MALI PAZARLAMA İMKANI YOKSA, MALINI HALE GÖTÜRÜR. </w:t>
      </w:r>
    </w:p>
    <w:p>
      <w:pPr>
        <w:pStyle w:val="Normal"/>
        <w:rPr/>
      </w:pPr>
      <w:r>
        <w:rPr/>
        <w:t>-MEYVE,SEPZE İŞLEYEN FABRİKALAR İLE AVM VE BÜYÜK MANAVLAR; ÜRETİCİ İLE ANLAŞARAK;TARLA,SERA VE BAHÇEDEN TOPLATILAN, SEPZE VE MEYVEYİ; DOĞRUDAN, DEPO,SOĞUK HAVA TESİSİ,SATIŞ YAPACAKLARI, ŞUBE MAĞAZALARINA,VEYA FABRİKALARA GÖTÜRÜR. BU MALLARI,HALE GÖTÜRME ZORUNLULUĞU YOKTUR.</w:t>
      </w:r>
    </w:p>
    <w:p>
      <w:pPr>
        <w:pStyle w:val="Normal"/>
        <w:rPr/>
      </w:pPr>
      <w:r>
        <w:rPr/>
        <w:t xml:space="preserve">-İHRACAT ŞİRKETLERİ;ÜRETİCİDEN ALDIĞI,MEYVE VE SEPZEYİ;TARLA,BAHÇE VEYA DEPOLARINDA, İHRACATA HAZIRLAYIP,GÜMRÜK İŞLEMİNİ, BU YÜKLEME İŞLEMİ SIRASINDA YAPTIRARAK, DOĞRUDAN, YURT DIŞINA PAZARLAYABİLİR. TOPLATTIĞI VEYA ÜRETİCİDEN SATIN ALDIĞI, MALI; HALE GÖTÜRMESİ GEREKMEZ. </w:t>
      </w:r>
    </w:p>
    <w:p>
      <w:pPr>
        <w:pStyle w:val="Normal"/>
        <w:rPr/>
      </w:pPr>
      <w:r>
        <w:rPr/>
        <w:t xml:space="preserve">-ÜRETİCİDEN MALI ALAN,PAZARLAMACI;ALDIĞI BU MALI;VARSA KENDİ ARACIYLA TAŞIR. ESKİDEN ÇALIŞTIĞI NAKLİYE FİRMASI VARSA,MALI ONA TAŞITIR. YOKSA,MALI ALDIĞI YER NAKLİYECİLERİNE, ANLAŞARAK TAŞITIR. BU KONUDA YETKİLİ VE KARAR VERİCİ;MALI ALAN, SANAYİCİ, PAZARLAMACI, İHRACATCIDIR. MALIN ÜRETİLDİĞİ YERİN NAKLİYE KOOPERATİF VE ŞİRKETLERİ, ÖNCELİK,TEKEL İDDİASINDA BULUNAMAZ.ZORLAMA,DAYATMA YAPAMAZ!  </w:t>
      </w:r>
    </w:p>
    <w:p>
      <w:pPr>
        <w:pStyle w:val="Normal"/>
        <w:rPr/>
      </w:pPr>
      <w:r>
        <w:rPr/>
        <w:t xml:space="preserve">*****************    </w:t>
      </w:r>
    </w:p>
    <w:p>
      <w:pPr>
        <w:pStyle w:val="Normal"/>
        <w:rPr/>
      </w:pPr>
      <w:r>
        <w:rPr/>
        <w:t xml:space="preserve">-ÜRETİM EKONOMİSİ: VATANDAŞI BİLİNÇLİ,HUZURLU,DEVLETİ GÜÇLÜ YAPAN;ULUSALCI,LAİK EĞİTİMLE BİRLİKTE; ULUSAL SITANDART,MARKA,PATENT, TASARIMLI,YERLİ,MİLLİ,TM ALET, CİHAZ, MAKİNA,MOTOR İLE GDO’SUZ,HORMONSUZ, YEREL GÜPRE, VAHŞİ SULAMA, DOĞAL İLAÇ VE SERTİFİKASIZ TOHUMLA YAPILAN:TARIM VE SANAYİ ÜRETİMİDİR. TARIMSAL GİRDİLERDEN BİRİ BİLE, İTHAL İSE; O ÜRETİM; YA KÖR,YA TOPALDIR,ASLA HAYIR GELMEZ! TARIM VE SANAYİYİ ÇÖKERTİP,SİYASİ VE EKONOMİK İSTİKRARI BOZAN; İTHALAT DIŞINDA: TC DEVLETİNİ GÜÇSÜZ, TC VATANDAŞINI MUTSUZ EDEN;İKİNCİ BİR, SİNSİ KORONA VİRÜSÜ; HÜKÜMETLERİN, BAKANLIKLARIN UYGULADIĞI; TARIM VE SANAYİ POLİTİKASIDIR. TARIMDA KOTA, YASAK, SERTİFİKALI TOHUM, SÖZDE DESTEK ÖDEMESİ, ÖNGÖRÜSÜZ TABAN FİYATLAMASINA DAYALI, ALIM POLİTİKASI İLE TARIMSAL İTHALAT BİRLEŞİNCE: ULUSAL TARIMI YAPILAMAZ VE PARA KAZINALAMAZ, BİR EZİYETE DÖNÜŞTÜRMEKTEDİR! HÜKÜMET, BAKANLIK;TARIMDAN ELİNİ ÇEKSİN, DİLİNİ TUTSUN!ENGEL OLMASIN,GÖLGE ETMESİN YETER! PANCAR,BUĞDAY,ÇAY, FINDIK EKİMİNDEKİ KOTAYI, HAŞHAŞ, KENDİRİK. KENEVİR,TÜTÜN EKİMİNDEKİ YASAĞI, DERHAL KALDIRSIN! GÜNÜMÜZDE HÜKÜMET EDENLERİN, DEDELERİ:OSMANLI DÖNEMİNDE:SÖZDE HALKI YÖNETİRKEN; ORDUNUN AT İHTİYACINI KARŞILAMAK İÇİN, YÖRÜK VE TÜRKMENLERİN: ATA BİNMESİNİ, YİNE 10 YIL SÜRELİ ASKERLİĞE VE VERGİ DİYE;TÜM KAZANCININ,ELİNDEN ALINMASINA, KARŞI ÇIKAMASIN DİYE;1860 YILINDA;AVŞARLARIN, YÖRÜKLERİN, SİLAH BULUNDURMA VE TAŞIMASINI YASAKLAMIŞ!SİLAHLI VE ATLI, EŞKİYA KARŞISINDA; ZAPTİYE, KADI;GÖRÜNMEZ OLMUŞ VE VATANDAŞ; ÇARESİZ,YALNIZ BIRAKILMIŞ! YALNIZ EFE HİKAYESİNİ; BİR OKUYUN! TARIM BÖYLE,  SANAYİ ÜRETİMİ KONUSU İSE, DAHA KÖTÜ! ANTALYADA BIÇAK ÜRETECEK USTA! KONYA- EREĞLİDE,YEM FABRİKASI KURACAK İŞVEREN! BİLECİKTE,TAVUK,YUMURTA ÇİFLİĞİ KURMAK İSTEYEN!BURDURDA YİVLİ SİLAH,TABANCA ÜRETMEK İSTEYEN, İŞLETME VE BUCAKTA: ALABALIK ÜRETME HAVUZU,TESİSİ YAPABİLMEK İÇİN; ANKARADA BAKANLIKTAN; İZİN,OLUR ALMAK ZORUNDA! AYLAR,YILLAR SÜREN BU ENGELLEME, YOKUŞA SÜRME MÜCADELESİNDE; İZİNDE: YA SİYASİ TORPİL,YA RÜŞVET,YADA PARTİYE, CEMAATA,VAKFA BAĞIŞLA, ANCAK SAĞLANMAKTADIR! ÜRETİM YAPMAK İSTEYENE: İLÇE VE İLDEKİ, KAMU KURUM MEMURLARININ YAPTIĞI,MÜSLÜMAN EZİYETİ İSE;İŞİN TUZU, BİBERİ! YILLAR ÖNCE,BODRUMDA;ULUSALCI YETENEK,BECERİSİYLE, TM DENİZALTI YAPIP, TURİSTLERE;DENİZ DİBİNİ SEYRETTİREN, EMEKLİ KAPTAN: PARA VE HAPİS CEZASIYLA ÖDÜLLENDİRİLİRKEN! 2022 YILINDA,UYANIK BİR İTHALATÇI; YERLİ TASARIM,ÜRETİMLE UĞRAŞMAYIP,DIŞARDAN BİR KÜÇÜK DENİZALTI GETİRTMİŞ! CAVIR ÜRETİMİ OLDUĞUNDAN, ENGEL ÇIKARILMAMIŞ, YAT LİMANINDA,BATIK FIRANSIZ GEMİSİNİ, MERAKLILARA; DENİZ DİBİNDEN SEYRETİRİP,PARASINI KAZANIYOR! </w:t>
      </w:r>
    </w:p>
    <w:p>
      <w:pPr>
        <w:pStyle w:val="Normal"/>
        <w:rPr/>
      </w:pPr>
      <w:r>
        <w:rPr/>
        <w:t xml:space="preserve">                           </w:t>
      </w:r>
      <w:r>
        <w:rPr/>
        <w:t>** E KO N O M İ **</w:t>
      </w:r>
    </w:p>
    <w:p>
      <w:pPr>
        <w:pStyle w:val="Normal"/>
        <w:rPr/>
      </w:pPr>
      <w:r>
        <w:rPr/>
        <w:t xml:space="preserve">**TÜRK EKONOMİSİ: TÜRK VATANDAŞLARININ,CAN SUYU,YAŞAM KAYNAĞI,GÜVENLİK VE ŞEREFİNİN, DAYANAĞI. EKONOMİ;İNSAN DAVRANIŞLARINI BELİRLEYEN, YÖNLENDİREN,  TEK ETMEN DEĞİLDİR. ANCAK MANEVİ VE ULUSAL DEĞERLERDEN SONRA, EN ETKİLİ TOPLUMSAL GÜÇTÜR. AÇ AYI OYNAMAZ, İŞŞİZ,PARASIZ BİRİNE KİMSE KIZ VERMEZ, KİRASINI ÖDEYEMEYEN KİRACIYI, EV SAHİBİ; ENÇOK, 3 AY İDARE EDER! PARA HERŞEY DEĞİLDİR,ANCAK PARASIZ; NE KABAHAT,NEDE İYİ BİRŞEY YAPILAMAZ. </w:t>
      </w:r>
    </w:p>
    <w:p>
      <w:pPr>
        <w:pStyle w:val="Normal"/>
        <w:rPr/>
      </w:pPr>
      <w:r>
        <w:rPr/>
        <w:t xml:space="preserve">-TÜRKİYEDE UYGULANACAK EKONOMİK SİSTEMİN ESASI: HÜKÜMET YÖNETİMLİ, TBMM DENETİM  VE ÖZGÜR BASIN GÖZETİMLİ, BORÇ,DÖVİZ,İTHALAT,İHRACAT BAĞIMLILIĞI OLMAYAN, MİLLİ GELİR VE ULUSAL PARAYA DAYALI, ULUSAL ÜRETİM EKONOMİSİ. </w:t>
      </w:r>
    </w:p>
    <w:p>
      <w:pPr>
        <w:pStyle w:val="Normal"/>
        <w:rPr/>
      </w:pPr>
      <w:r>
        <w:rPr/>
        <w:t xml:space="preserve">-CUMHURİYET MERKEZ BANKASI;EKONOMİ BAKANLIĞINA BAĞLI OLARAK,TC VATANDAŞLARINA HİZMET VERİR. TC MB;HÜKÜMET PUROĞRAMI VE EKONOMİ BAKANLIĞI TEBLİĞLERİNE GÖRE,İŞ VE İŞLEMLERİ YÜRÜTÜR. ASLA ABD FED,CİA,İMF VE DÜNYA BANKASININ, ŞUBE MÜDÜRLÜĞÜNÜ YAPAMAZ. TC ULUSAL PARASI TL’NİN; DEĞERİNİ, SATIN ALMA GÜCÜNÜ KORUR. BİR TL= 1 ABD $ UYUM,İLİŞKİ, EŞİTLİK VE DENKLİĞİNİ SAĞLAR, GÖZETİR. YILLIK ENFLASYONUN; % 5 ORANINI AŞMASINA, ALACAĞI;GERÇEKCİ,CESUR, KALICI,ETKİLİ,ÖNGÖRÜLÜ TEDBİRLERLE,İZİN VERMEZ. DÖVİZLE İLGİLİ OLARAK;SABİT KUR SİSTEMİ UYGULAR. YABANCI PARALARIN TL’YE KARŞI,DEĞERİNİ; 6 AYLIK DÖNEMLER İÇİN BELİRLER. DÖVİZ KURLARINDA ASLA DALGALI KUR SİSTEMİ UYGULANAMAZ. SİYASİ VE EKONOMİK KIRİZ DÖNEMİNDE, GEREKİRSE; BORSAYI, FAİZİ,DÖVİZ VE BANKACILIK İŞLEMLERİNİ, GEÇİCİ SÜREYLE DURDURUR. DALGALANMALARA VE EKONOMİK KIRİZE, İZİN VERMEZ.  SABİT FAİZ SİSTEMİ UYGULANIR.CMB,FAİZ ÜST SINIRINI; 6 AYLIK DÖNEMLER İÇİN BELİRLER.TL İÇİN;VADELİ MEVDUAT HESABINA VERİLECEK,YILLIK FAİZ ÜST SINIRI;% 5’İ GEÇEMEZ. BANKALAR, VERECEĞİ BORÇ VE KIREDİ İÇİN; YILLIK OLARAK,ENÇOK % 7 FAİZ ALABİLİR. (*MAYIS-2021;TC’DE MEVDUAT FAİZİ:%18**ABD’DE FAİZ;YILLIK % 2.5, HAZİNE TAHVİLİ FAİZİ İSE BİNDE 1.5, ALMANYADA FAİZ:YILLIK %3-%6 ARASI!  )). YABANCI PARA, VADELİ DÖVİZE VERİLEBİLECEK, FAİZ ÜST SINIRI;YILLIK % 3. VADESİZ TL VE DÖVİZ HESAPLARINA; FAİZ VERİLMEZ. BANKADAKİ VADELİ MEVDUAT, FAİZ GELİRLERİNDEN; KAMU HAZİNESİNE KATKI AMACIYLA; % 5 TOPLUMSAL GV ALINIR. HÜKÜMET;GEREKLİ GÖRÜRSE;BKK İLE BU ORANI;% 1’E KADAR İNDİREBİLİR. VADELİ MEVDUAT HESAPLARI; 3AY, 6 AY, 1YIL VE 3 YIL SÜRELİ OLUR. GECELİK FAİZ,REPO,BONO,TAHVİL UYGULAMASI YAPILAMAZ. </w:t>
      </w:r>
    </w:p>
    <w:p>
      <w:pPr>
        <w:pStyle w:val="Normal"/>
        <w:rPr/>
      </w:pPr>
      <w:r>
        <w:rPr/>
        <w:t>-BİR AYLIK YASAL SÜRE İÇİNDE ÖDENMEYEN; VERGİ,HARÇ,CEZA GİBİ, DEVLET ALACAKLARINA; AYLIK OLARAK, % 5 ORANINDA,GECİKME CEZASI UYGULANIR;BU GECİKME FAİZİ DEĞİLDİR, SORUMSUZ DAVRANIŞIN CEZALANDIRILMASIDIR!! HÜKÜMET,UYGUN GÖRÜRSE, BKK İLE BU ORANI; AYLIK  % 1’E KADAR İNDİREBİLİR.</w:t>
      </w:r>
    </w:p>
    <w:p>
      <w:pPr>
        <w:pStyle w:val="Normal"/>
        <w:rPr/>
      </w:pPr>
      <w:r>
        <w:rPr/>
        <w:t>-**- TC SINIRLARI İÇİNDE;TC DEVLETİ KAMU KURUMLARI;YAPTIĞI, TÜM ÜCRET,MAAŞ, İKRAMİYE,  EMEKLİ AYLIĞI, ilaç,hastane ödemeleri ile HER TÜRLÜ MAL VE HİZMET ALIMI, YARDIM, DESTEK, TAZMİNAT İLE BİNA İNŞAATI İÇİN MÜTEAHHİT-YÜKLENİCİLERE YAPILAN; AYLIK İSTİHKAK, TAHAKKUK ÖDEMELERİNDE; ÖDEMENİN YAPILACAĞI; GERÇEK VE TÜZEL KİŞİDEN; ÖDEME ANINDA, ÖDENECEK PARA MİKTARINDAN; KAMU HAZİNESİ ADINA; % 5 ORANINDA, TOPLUMSAL GELİR VERGİSİ, KESİLİP; DEVLETİN, CUMHURİYET BANKASINDAKİ MALİYE HESABINA AKTARILIR. BU GEÇİCİ VERGİNİN; İŞYERİ, İŞLETME SAHİBİ,GERÇEK VE TÜZEL KİŞİLERDEN, YILDA BİR ALINAN; GELİR VERGİSİ VE ŞİRKET-KURUM VERGİSİYLE, BİR İLGİSİ YOKTUR. GV HESAPLANMASINDA, BU GEÇİCİ KAMUSAL,TOPLUMSAL VERGİ DİKKATE ALINMAZ.*</w:t>
      </w:r>
    </w:p>
    <w:p>
      <w:pPr>
        <w:pStyle w:val="Normal"/>
        <w:rPr/>
      </w:pPr>
      <w:r>
        <w:rPr/>
        <w:t>- TC DEVLETİ; MÜTEAHHİT, YÜKLENİCİ İLE OTOYOL,KÖPRÜ,HAVAALANI,LİMAN GİBİ TESİS YAPIP İŞLETENLERE, ŞEHİR HASTANELERİ KURAN ŞİRKETLERE:SÖZÜN ÖZÜ, YERLİ VE YABANCI GERÇEK VE TÜZEL KİŞİLERE; HİÇBİR NEDENLE; GELİR AZLIĞI,ENFLASYON, YADA KUR FARKI ADI ALTINDA; AYLIK VEYA YILLIK; TL VE DÖVİZ CİNSİNDEN, ÖDEME YAPAMAZ! TC HÜKÜMETİ VE BAKANLIK; BELEDİYE BORÇLARI İLE ÖZEL SEKTÖRÜN, BANKALARDAN YAPTIĞI BORÇLANMAYA, KIREDİYE;DEVLET GARANTİSİ TANIYAMAZ,BU BORÇLARI ÜSTLENİP, YADA ŞİRKETİ, İŞLETMEYİ KAMULAŞTIRIP,DEVLETLEŞTİRİP, ÖDEYEMEZ! TC DEVLETİ;BAKANLIKLAR, KAMU KURUMLARI VE BELEDİYELER,ASLA BORÇLANAMAZ, KIREDİ,HİBE ALAMAZ!</w:t>
      </w:r>
    </w:p>
    <w:p>
      <w:pPr>
        <w:pStyle w:val="Normal"/>
        <w:rPr/>
      </w:pPr>
      <w:r>
        <w:rPr/>
        <w:t xml:space="preserve">- TC-MB,KARARLARI;TC DEVLETİ SINIRLARI İÇİNDE FAALİYET GÖSTEREN;GERÇEK VE TÜZEL KİŞİLER İLE YABANCI GERÇEK VE TÜZEL KİŞİLERİ BAĞLAR. UYMAYAN VE AYKIRI HAREKET EDEN,YABANCI GERÇEK VE TÜZEL KİŞİLİKLER,ÖNCE YAZILI UYARILIR.YANLIŞI DÜZELTMEZSE, TUTANAK TUTULUP,TC DEVLETİ SINIRLARI İÇİNDEKİ FAALİYET İZNİ İPTAL EDİLİR. VE BİRDAHA TC DEVLETİNDE FAALİYETİNE İZİN VERİLMEZ. </w:t>
      </w:r>
    </w:p>
    <w:p>
      <w:pPr>
        <w:pStyle w:val="Normal"/>
        <w:rPr/>
      </w:pPr>
      <w:r>
        <w:rPr/>
      </w:r>
    </w:p>
    <w:p>
      <w:pPr>
        <w:pStyle w:val="Normal"/>
        <w:rPr/>
      </w:pPr>
      <w:r>
        <w:rPr/>
        <w:t xml:space="preserve">-*-  İKİLİ DIŞ TİCARET, KARŞILIKLI OLARAK,İKİ ÜLKENİN;ULUSAL PARALARIYLA VE BANKACILIK SİSTEMİ YOLUYLA YAPILIR.ULUSLARASI TİCARETTE; ÜÇÜNCÜ BİR ÜLKENİN PARASI KULLANILAMAZ. TÜRK EKONOMİSİNE, UYGULANACAK ÖNGÖRÜLÜ,CİDDİ POLİTİKALARLA; KENDİ KENDİNE YETERLİ EKONOMİ, VASFI KAZANDIRILIR.İTHALAT VE İHRACAT EN AZA İNDİRİLİR. TÜRKİYEDE YETİŞEN,ÜRETİLEN BİR ÜRÜN.MAL, ASLA İTHAL EDİLEMEZ. İHRACAT TEŞVİĞİ UYGULAMASI KALDIRILIR. TÜKETİME YETERLİ, UYGUN ŞEKİL VE ORANDA, TARIMSAL ÜRETİM YAPILIR. HİÇBİR NEDENLE, YURTDIŞINDAN;İNEK, ET,SAMAN, BUĞDAY, MERCİMEK, PATATES, SOĞAN, PAMUK,AYÇİÇEĞİ, MISIR,ÇAY, BİTKİSEL VE HAYVANSAL YAĞ, PAMUK,İPEK GİBİ BİR TARIMSAL ÜRÜN, İTHAL EDİLEMEZ. BUĞDAY, PAMUK,PATATES GİBİ, YERLİ ÜRETİM; TEMEL TARIMSAL ÜRÜNLER,ÜLKEMİZ TÜKETİMİ İÇİNDİR,İHRAÇ EDİLEMEZ. </w:t>
      </w:r>
    </w:p>
    <w:p>
      <w:pPr>
        <w:pStyle w:val="Normal"/>
        <w:rPr/>
      </w:pPr>
      <w:r>
        <w:rPr/>
        <w:t>*-KAHVE YETİŞTİREN ÜLKELERLE, İKİLİ GÖRÜŞMELERYAPILARAK; KAHVE FİDANLARI GETİRİLİP; UYGUN İL VE İLÇELERE KAHVE AĞACI DİKİLİP; TÜRK KAHVESİ, YAPIMINDA KULLANILACAK, KAHVENİN; KAHVE CEKİRDEKLERİ; TÜRKİYEDE ÜRETİLİP,YETİŞTİRİLİR. KAHVE FİDANI DİKİLECEK, YERLERE ÖRNEK: RİZE GİBİ,ÇAY YETİŞTİRİLEN,KARADENİZ İL VE İLÇELERİ. AYRICA DENEME EKİMİ YAPILACAK,DİĞER YERLER: İZMİR, BALIKESİR: AYVALIK, KAZ DAĞLARI, ANTALYA:ALANYA, GAZİPAŞA, MANAVGAT, FİNİKE, MERSİN; SİLİFKE,MUT, ANAMUR, ERDEMLİ, MUĞLA- FETHİYE, HATAY! BİLGİNİZE; KONYA EREĞLİ İLÇESİ İLE MERSİN ASLANKÖY ARASINDAKİ BİR DERE,VADİNİN ADI; K A H V E  KOYAĞI  !!!</w:t>
      </w:r>
    </w:p>
    <w:p>
      <w:pPr>
        <w:pStyle w:val="Normal"/>
        <w:rPr/>
      </w:pPr>
      <w:r>
        <w:rPr/>
        <w:t xml:space="preserve">   </w:t>
      </w:r>
      <w:r>
        <w:rPr/>
        <w:t xml:space="preserve">-CUMHURİYET BANKASI-ESKİ  MB;YURTİÇİ VE YURTDIŞINDAN, BORÇ PARA,KIREDİ,HİBE, BAĞIŞ, HEDİYE VB ALAMAZ,VEREMEZ. MB VE BANKALAR;KASADA; TL, YABANCI PARA-DÖVİZ,YADA ALTIN OLARAK, TEMİNAT,REZERV BULUNDURAMAZ VE TUTAMAZ. BANKALARA, GECELİK FAİZ ÖDEMEZ. *TC DEVLETİNİ;BORÇSUZ, DENK BÜTÇELİ-BÜTÇE AÇIKSIZ, ENFLASYONSUZ, İTHALAT VE İHRACAT BAĞIMLISI OLMADAN, DIŞ TİCARET AÇIKSIZ, MİLLİ GELİRE UYGUN ULUSAL PARA BASARAK. ULUSAL PARA TL’Yİ;DÖVİZE EZDİRİP, PARAYI PUL ETMEDEN, DÜŞÜK FAİZ POLİTİKASIYLA YÖNETEMEYEN, HÜKÜMET; YASALLIK VE MEŞRUİYETİNİ, YANİ İKTİDAR OLMA HAKKINI,YETKİSİNİ, YİTİRİR. HÜKÜMETİN;EKONOMİK VE SİYASİ  İSTİKRAR GÖREVİNDEN, DAHA ÖNEMLİ ASLİ,TEMEL, BİRİNCİL GÖREVİ; TC VATANDAŞLARININ; CAN,NAMUS VE MAL GÜVENLİĞİNİ SAĞLAMAK, ALACAĞI TEDBİRLE SUÇ İŞLENMESİNİ ÖNLEYEREK, ADALET VE HUZURU, EGEMEN KILMAKTIR. HİÇBİR HÜKÜMET, İYİ BİR EĞİTİMLE AZALTSA BİLE; AİLE İÇİ ŞİDDET VE BİREYSEL SUÇLARI ÖNLEYEMEZ. ANCAK; ASALA, DHKPC, PKK(*1978,1984-2020: 42 YIL!?*), KCK,PYD,YPG, IŞID,DEAŞ,FETÖ GİBİ TERÖR ÖRGÜTÜ İLE MAFYA VE ÇETELERİN; İSTEDİĞİ EYLEMİ YAPIP, SONRA KAÇIP SAKLANDIĞI, YADA ASKERİN,POLİSİN TESADÜFEN YAKALADIĞI; DEVLET,MİLLET DÜŞMANLARININ; YILLARCA YARGILANIP, AKLA ZİYAN SEBEPLE AKLANDIĞI,YADA CEZAEVLERİNDE PAŞALAR GİBİ YAŞATILDIĞI, BİR YARGI MEVZUAT, TEŞKİLAT VE SİSTEMİ OLAMAZ. GÜVENLİK GÜÇLERİNİN, ÖRGÜTLÜ SUÇLARI ÖNLEYEMEMESİ VE YARGININ;HIZLI VE ETKİLİ ŞEKİLDE, ADALETİ SAĞLAYAMAMASI; MİLLETE AÇIKCA ZULÜMDÜR, BU OLUMSUZ DURUM;HÜKÜMETE, MEŞRULUĞUNU KAYBETTİRİR. HEP DÜŞÜNÜR,ANCAK CEVABINI BULAMAM: NİÇİN ASKER VE POLİS; TERÖRÜ ÖNLEMİYOR? KÖTÜLÜK ÖRGÜTLERİNİ YOKETMİYOR? SADECE MAAŞ ALIP, ŞEHİT OLUYOR??? TC HÜKÜMETLERİ, TC VATANDAŞLARININ ALINTERİ VERGİSİNİ; GÜNDE 12 SAAT ÇALIŞAN, BİR İŞÇİYE; 1 BAÜ(* 3 BİN TL) ÜCRET VERİRKEN; POLİS,SUBAY,SAVCI VE HAKİMLERE; NİÇİN? BİR İŞÇİNİN; 2 İLE 5 KATI AYLIK MAAŞ ÖDÜYOR? VEYA YİNE DEVLETTEN MAAŞLI,  DÜNYA, DUAYLA AYAKTA DURUYOR, DİYEN;DİB’İN RUHBAN DİN ADAMLARI;NİÇİN BEDDUA EDİP,TERÖR ÖRGÜTLERİNİ, HIRSIZ,KAPKAÇÇI,SAPIKLARI, HATTA KORONA VİRÜSÜNÜ YOKETMİYORLAR! YADA,DUASI MAKBUL;EVLİYA,ŞIH,SEYYİT, KANAAT ÖNDERİ, MÜFTÜ,VAAZ VE İMAMLAR; TERÖRİSTLERE; NASİHAT EDİP,ÖĞÜT VERİP, HAYIR DUA EDİP, TEVBE ETTİRİP;KÖTÜ YOLDAN DÖNDÜRMÜYOR? VEYA EN BAŞTAN: MAHALLE CAMİ HOCASI,YAZKURSUNDA; İLKOKUL ÖĞRENCİLERİNE,ÇUMAYA GELEN GENÇLERE; DOĞRU YOLU GÖSTERİP,AYDINLATIP; ALDANIP,YOLDAN SAPMALARINA, MANİ OLMUYOR!?! TÜRKİYEDE, DEVLETTEN MAAŞ ALANLAR; ALDIĞI MAAŞI;KENDİNE VE AİLESİNE, HARAM ETTİREBİLME, ÇABA VE YARIŞINA GİRMİŞ! ÖZELLİKLE, 1821-1922 DÖNEMİ İLE 1954 YILINDAN SONRA, SÖZDE BİZİ YÖNETEN, ÖZDE İSE HAÇLI SÖMÜRGECİLERE; KULLUK VE HİZMET EDENLERE; ALLAH,AHRET SAADETİ NASİP ETMESİN! HALBUKİ BİZİ, OYALAYIP,UYUTUP,ALDATIP, YÖNLENDİRİP; KURAN İSLAMI VE TÜRK MİLLETİ, TÜRK DEVLETİ DÜŞMANLIĞI İLE MAL,MÜLK, MAKAM, ÇIKAR AMAÇLARININ ÜSTÜNÜ; HİZMET GÖRÜNTÜ VE SÖYLEMLE ÖRTÜP,  DÜNYA SAADETİ İÇİN KULLANDILAR! DİN; MÜSLÜMANA; BİLİNÇLİ OLUN,HADDİNİZİ BİLİN, İYİLİK, GÜZELLİK DOĞRULUKTA YARIŞIN, DİYOR! ALLAH; DÜŞMANLIK YAPANI, SALTANAT SÜRÜP, ZULÜM VE İSRAF EDENİ;EVLİYA,MEHDİ BİLİN, ULUL EMRE İTAAT EDİN, GÜCE BOYUN EĞİN,  ZALİME KULLUK,BİAT,YALAKALIK EDİN, DEĞİL! DEVLETİNİ YIKMAK, ÜLKE KAYNAKLARINI SÖMÜRMEK,ATA YURDUNDAN,SİZİ SÜRMEK AMAÇLI; DÜŞMAN SALDIRIRSA,SAVAŞ FARZ OLUR! EN İYİ KARDEŞİNİZİ, ÖNDER EDİNİP,BİRLİK OLUN, ÖNGÖRÜLÜ HAZIRLIK YAPIN, HİÇ KORKMADAN; ZAFERE ULAŞIP,BARIŞI KURUNCAYA KADAR, CESURCA, İNANÇLA SAVAŞIP,CİHAT EDİN, BUYURUYOR! ALLAH,BİZİ,BU GEÇİCİ İMTİHAN  DÜNYASINA; VİLLA,SARAY SAHİBİ OLUN, MERSEDESLE, YATLA, UÇAKLA HAVA ATIN! ALLAHIN, İMTİHAN AMAÇLI,DENEMEK İÇİN VERDİĞİ; ZENGİNLİĞİNİZİ ÇEVREYE GÖSTERİN, ÇOCUKLARINIZIN; MÜRÜVETİNİ GÖRÜN DİYE DEĞİL! ÖBÜR DÜNYA, AHRETTEKİ; CENNET VE CEHENNEMDEN, BİRİNİ; EBEDİ YURT OLARAK; İMAN,NİYET, AMACIMIZ İLE ELİMİZLE YAPTIKLARIMIZ VE KAZANDIKLARIMIZA GÖRE; ÖZGÜRCE SEÇMEMİZ İÇİN GÖNDERMİŞTİR. ALLAHA,İYİ BİR KUL OLABİLMEK İÇİN; İYİLİK,GÜZELLİK, DOĞRULUKTA YARIŞIP, EBEDİ YURT;AHRET SAADETİNİ KAZANMAK İÇİN;SABIRLA, AZİMLE, İNANÇLA ÇALIŞIP, AHRETE HAZIRLANMAMIZ ŞART! ALLAH,BİZE; BİR LOKMA,BİR HIRKAYLA YETİNİP,7-24 İBADET ETMEMİZİDE, İSTEMİYOR! MÜMİNE,MÜSLÜMANA;BU GEÇİCİ İMTİHAN DÜNYASININ; GEÇİCİ SAADETİNİ; MEŞRU VE YASAL, YOL VE YÖNTEMLE, DÜRÜSTLÜKLE ÇALIŞIP, ELDE ETMEK; HELAL! İYİLİK, GÜZELLİK,BARIŞ İÇİNDE YAŞAMAK İÇİN, ÇABA GÖSTERMEK; BİR HAK VE GÖREVDİR! SAĞLIK- HASTALIK,DOĞAL AFET, BARIŞ VE SAVAŞ; ALLAHIN,HER İNSANIN KADERİNE UYGUN YAŞATTIĞI,  FARKLI BİR;ÖĞÜT, UYARI, İPRET VE İMTİHAN ŞEKLİDİR! ALLAH,HER İNSANIN KADERİNİ;ONUN ÖZEL DURUMUNA UYGUN YARATMIŞ, İNSANA; AKIL.İRADE,ÖNGÖRÜ DUYGUSU,YETENEĞİ İLE BAŞARI VE MUTLULUĞU İÇİN GEREKLİ BECERİYİ VERMİŞ, İNİSİYATİF,TAKDİR, SEÇİM, TERCİH ETME, ÖZGÜRLÜĞÜ TANIMIŞTIR. KURAN İSLAMINDA; KAST,TOPLUMSAL SINIF,DOĞUMA BAĞLI ÜSTÜNLÜK,ASALET,SEYYİTLİK,ŞERİFLİK YOKTUR! DİZİ FİLM YÖNETMENLERİ GİBİ,ŞU ROLÜ OYNAYIP,ŞÖYLE KONUŞACAN, DAYATMASI YOKTUR!  BİR LOKMA,BİR HIRKA FELSEFESİ İLE ESİRLİK VE KÖLELİĞİN,BOYUN BÜKÜP KATLANILACAK BİR KADER, CARİYELİĞİN ZENGİN ERKEKLERE TANINAN BİR HAK OLDUĞU, YORUMU; KURANA AYKIRI! ALLAH,KURANDA;BU İMTİHAN DÜNYASINDA,İNSANLARIN;MÜMİN-İNANAN VEYA KAFİR, MÜSLÜMAN-İYİ VEYA KÖTÜ OLDUĞUNA BAKMADAN; ÇALIŞMASININ KARŞILIĞINI, AYRIMSIZ, EKSİKSİZ, VERİRİM! ANCAK, BANA İNANMAYAN İLE İNANCINA UYGUN YAŞAMAYANLARIN, AHRETTE; RAHMETİMDEN BİR NASİPLERİ YOKTUR, BUYURUYOR! YASAL,HELAL,MEŞRU, TEMİZ, İYİ,GÜZEL BİR NİMET VE RIZIKLA; NANKÖRLÜK VE İSRAF ETMEDEN; TUTUMLU DAVRANIP, İYİ,GÜZEL,TEMİZ,HELAL BESİNLERLE;SAĞLIKLI BESLENMEK İSE KURANIN, AKLIN,VİCDANIN BİR GEREĞİ VE DÜNYANIN; TADI,LEZZETİ, SÜSÜDÜR.   </w:t>
      </w:r>
    </w:p>
    <w:p>
      <w:pPr>
        <w:pStyle w:val="Normal"/>
        <w:ind w:left="720" w:hanging="0"/>
        <w:rPr/>
      </w:pPr>
      <w:r>
        <w:rPr/>
        <w:t>********************</w:t>
      </w:r>
    </w:p>
    <w:p>
      <w:pPr>
        <w:pStyle w:val="Normal"/>
        <w:ind w:left="720" w:hanging="0"/>
        <w:rPr/>
      </w:pPr>
      <w:r>
        <w:rPr/>
        <w:t>-*- OTOPARKLARDA, ADLİ EMANET, YEDİEMİNLİK VE GÜMRÜK DEPOLARINDA; ÇÜRÜMEYE TERKEDİLEN, MİLLİ SERVET: İCRA YOLUYLA, YARGININ, MALİYENİN, ALDIĞI KIREDİ BORCUNU ÖDEMEYENLERE; BANKALARIN, GÜMRÜK YADA POLİSİN; EL KOYUP,TIRAFİKTEN MEN EDİP,GÜNEŞİN,YAĞMURUN ALTINDA,ÇÜRÜMEYE TERKEDİLEN;OTOMOBİL, TIRAKTÖR, KAMYON,TIR,OTOBÜS,MİNİBÜS,MOTOR GİBİ ARAÇLARI; DİKKATLİ VE DUYARLI VATANDAŞLARIMIZ GÖRMÜŞTÜR. BU SORUNU YARATAN VE ÇÖZMEYENLER, KESİN VİCDANINI,KAYBETMİŞ OLMALI! HER HANGİ BİR NEDENLE, KULLANIMDAN MENEDİLİP,PARKA,DEPOYA KONULAN; ARAÇ VE EŞYALAR; 3 AY İÇİNDE, GEREKLİ İŞLEMLERİ YAPILIP, GERİ ALINMAZSA;TUTANAK TUTULUP; ENÇOK BİR AY İÇİNDE, HALKA AÇIK İHALE YOLUYLA SATILIR. BOZULACAK,ÇÜRÜYECEK MALLAR İSE; BİR HAFTA İLE BİR AY İÇİNDE SATILIR VEYA İLGİLİ KAMU KURUMLARINA ÜCRETSİZ, TUTANAKLA VERİLİR. BU GÖREVLERİN YÜRÜTÜLMESİNDEN;BELEDİYELER SORUMLUDUR. İHALE  KOMİSYONU ÜYELERİ; BELEDİYE, POLİS VE MALİYE TEMSİLCİSİNDEN OLUŞUR.</w:t>
      </w:r>
    </w:p>
    <w:p>
      <w:pPr>
        <w:pStyle w:val="Normal"/>
        <w:ind w:left="720" w:hanging="0"/>
        <w:rPr/>
      </w:pPr>
      <w:r>
        <w:rPr/>
        <w:t xml:space="preserve">-*- AYRICA,EVLERİN ÖNÜ,KALDIRIM, YOL KENARI,OTOPARK,GARAJ, VEYA DÜKKANLARIN YANINA KONMUŞ; TAŞIT,İŞ ARACI, ALET VE CİHAZLAR; SAHİBİ, GERÇEK VE TÜZEL KİŞİLERCE, HERNE SEBEBLE OLURSA OLSUN; 12 AY SÜREYLE HİÇ KULLANILMAZ, KULLANIM DIŞI TUTULURSA, Belediye;MİLLİ SERVET OLAN bu mala; TUTANAK DÜZENLEYEREK, DEVLET ADINA EL KOYUP;İLGİLİ MESLEK OKULU ATÖLYESİNE, UYGULAMALI DERS ARACI OLARAK, KULLANILMAK ÜZERE VERİR. İHALEYLE ALICIYA SATAR VEYA HURDA OLARAK ALIP,GERİ DÖNÜŞÜME GÖNDERİR. SATILAN ARACIN PARASINI, İLGİLİ KİŞİLERE; YAPILAN MASRAFI ALARAK VE % 5 ORANINDA GELİR VERGİSİ KESEREK, ÖDER. </w:t>
      </w:r>
    </w:p>
    <w:p>
      <w:pPr>
        <w:pStyle w:val="Normal"/>
        <w:ind w:left="720" w:hanging="0"/>
        <w:rPr/>
      </w:pPr>
      <w:r>
        <w:rPr/>
        <w:t>-*- İZLENECEK YOL,YÖNTEM,ARAÇ ÇEŞİDİ ÇOK SANILSADA; İNSANA; GÜVEN SAĞLAYACAK, BAŞARIYA ULAŞTIRACAK, MUTLU EDECEK;İYİ,DOĞRU,GÜZEL, YASAL, MEŞRU, ÖRFE UYGUN GERÇEK, DOĞRU YOL; TEKTİR! **</w:t>
      </w:r>
    </w:p>
    <w:p>
      <w:pPr>
        <w:pStyle w:val="Normal"/>
        <w:ind w:left="720" w:hanging="0"/>
        <w:rPr/>
      </w:pPr>
      <w:r>
        <w:rPr/>
        <w:t xml:space="preserve">-*- SEÇİM KANUNUNA EK: DEVLET BAŞKANININ GÖREVLENDİRİLMESİ VE HÜKÜMET KURMA GÖREVİNİN VERİLMESİ: TBMM BAŞKANI; GENEL SEÇİMLERDE, ENÇOK MV ÇIKARAN, SİYASİ PARTİ GENELBAŞKANINA; HÜKÜMETİ KURMA GÖREVİNİ VERİR. ANCAK TESADÜF BUYA;İKİ PARTİ, GENEL SEÇİMLERDE; EŞİT SAYIDA MV ÇIKARMIŞSA, GÖREV; GENEL SEÇİMLERDE, ENÇOK OY ALAN SP GENEL BAŞKANINA VERİLİR. </w:t>
      </w:r>
    </w:p>
    <w:p>
      <w:pPr>
        <w:pStyle w:val="Normal"/>
        <w:ind w:left="720" w:hanging="0"/>
        <w:rPr/>
      </w:pPr>
      <w:r>
        <w:rPr/>
        <w:t>-*-KORONA,COVİT-19,PANDEMİ,SARS VİRÜSÜ İLE SÖZDE MÜCADELE: TAM HÜKÜMET, SİYASİ VE EKONOMİK ÇIKMAZA GİRMİŞ, ELEŞTİRECEK GEÇMİŞ, VADEDECEK GELECEK KALMADIĞI, TL’NİN PARALIKTAN PULLUĞA, ULUSAL SANAYİ VE TARIMSAL ÜRETİMİN, ÇÖKERTİLİP; SAMAN,PATATES, SOĞAN, PAMUK,ET,BUĞDAY BİLE İTHAL EDİLİR HALE GETİRİLDİĞİ, BORCUN BOYU,HATTA AĞRI DAĞINI AŞTIĞI, ENFLASYONUN, FAİZİN GÖĞE ULAŞTIĞI, TERÖRÜN SÖZDE BELİNİN KIRILDIĞI, KADIN CİNAYETLERİNİN, HIRSIZLIK VE DOLANDIRICILIĞIN, VAKAİ ADİYE GÖRÜLDÜĞÜ SIRADA; HÜKÜMETİN İMDADINA, CANSUYU GİBİ, KORONA SİMİDİ YETİŞTİ! KORONA ÇİNDE ÇIKIP, YAYILMAYA BAŞLADIĞINDA, TÜRKİYEDE KORONA HASTASI YOKTU. HÜKÜMET: BENİMDE KORONAM OLSUN DİYE; 30-40 ÜLKEDEN; O ÜLKEDE ÇALIŞAN, TC VATANDAŞLARINI, TÜRKİYEYE GETİRDİ! HACCA GİDENİ ALLAH KORUR,ÖLÜRSE ŞEHİT DİYE: UMRE TURLARINI YASAKLAMADILAR! BAŞKA ÜLKEDEN GELENLERE;KARANTİNA UYGULANIRKEN, UMRECİLER,GÖZARDI EDİLDİ! AK PARTİ KONGRELERİ YAPILIP, CAVIRIN KORONASI, TÜM YURDA YAYILIP; MİLLİ VE YERLİ yapıldı! AYRICA,  NURCU,SÜLEYMANCI, CÜBBELİ, MENZİL,ENSAR, DENİZ FENERİ, İHH,FETÖ  GİBİ,CEMAAT VE TARİKATLARIN; KANAAT ÖNDERLERİ, SEYYİT,ŞERİF, ŞIH VE EVLİYALARI; 40 GÜN İÇİNDE; KORONA  DUASI, PANDEMİ MUSKASI,SARS ŞERBETİNİ BULMUŞ! VE BU KORONA VİRÜSÜNDEN; HİÇ BİR CEMAATÇI; KOROLMAMIŞ, SARSILMAMIŞ, PANDEMLENMEMİŞ, YANİ TARİKATÇI ÖLMEMİŞ! ANCAK, BU DUA,MACUN,ŞURUP, ŞERBET,HAMAYLI,MUSKAYI; MÜRİTLER DIŞINDAKİ; TESETTÜR, CÜBBE,SARIK, SAKAL, ÇARŞAF, BURKA,TÜRBAN KARŞITI; ZINDIK VE MUNDARLARA VERMİYORLARMIŞ! BU NEDENLE; ARALIK, YOK ŞUBAT, NİSAN,HAZİRAN DEYİP, ENSON EYLÜLE,ARALIĞA,HATTA 2022’YE ÖTELEDİKLERİ; 4, 8, 20 AYRI, FARKLI AŞI ÇALIŞMASININ, UYGULAMASINI; HEP ERTELİYORLAR! HADİ KORONA VİRÜSÜ; KÜSÜP, CANI SIKILIP; AYA, MARSA, ÜLKER,MARDUK, SİRUSA ÇEKİP GİDERSE, NE YAPACAKSINIZ? ONCA EMEK, ÇALIŞMA BOŞA GİDECEK, AŞILAR ELİNİZDE KALACAK!** YASAKLA, KAPANMAYLA; VİRÜS; KÜSÜP GİDECEKSE; MART 2020’DE, POLİS DAHİL HERKES 15 GÜNLÜK, SU,EKMEK VE YİYECEĞİNİ ALIP; EVE TAM KAPANACAKTI! VİRÜS TEHLİKESİ ORTADAN KALKACAĞINDAN,BİRDAHA, MART VE MAYIS 2021 GİBİ, BUTÜR YARIM KISITLAMA UYGULANMAYACAKTI! BU UYGULAMA, VİRÜSÜN YAYILMASINI ÖNLEMİYOR VE YOKETMİYOR! ANCAK,YASAK VE KISITLAMALAR; BİNLERCE İŞYERİNİN KAPANMASINA, EKONOMİK ÇÖKÜŞÜNE VE ONBİNLERCE VATANDAŞIN, ÖZELLİKLE ÖĞRENCİLERİN, RUHSAL DURUMUNUN BOZULMASINA NEDEN OLDU! AKLA ZİYAN, ÇOK İLERİ ZEKALI BİRİNİN, TEST VE HASTA SAYISINA GÖRE; BELİRLEDİĞİ SİSTEM; OPJEKTİF VE MANTIKLI DEĞİL! ELDE SOMUT VERİ YOK! KÖTÜ KULLANIMA AÇIK BİR YÖNTEM. BİR ANDA TÜRKİYE HARİTASI KIRMIZIYA BOYANDI VE VATANDAŞLARIN, RUHSAL DURUMU, DAHA ÇOK BOZULDU, UMUDU KIRILDI! İNSANI MUTLU YAŞATAN, BAŞARILI YAPAN; MORAL,UMUT, SEÇİLEN HEDEF! KORONA SALGINIYLA İLGİLİ,HERGÜN, İÇ KARARTAN HABER VERİLMESİ,ÇOK YANLIŞ. BELKİDE KASTEN,ABARTILARAK VERİLİYOR! TÜRKİYENİN, KORONAYLA MÜCADELESİ;TIPKI HÜKÜMETİN;TERÖRLE MÜCADELE, ENFLASYON, ÜRETİM,EĞİTİM SİSTEMİNDEKİ BAŞARISIZLIĞI GİBİ! TÜRKİYE: ANKARADAN YÖNETİLEMİYOR, KAMUSAL İŞLER, MERKEZDEN;ÖNGÖRÜ VE MANTIKLA YÜRÜTÜLEMİYOR. KORONAYLA MÜCADELE, İL VE İLÇELERE BIRAKILSIN. İL VE İLÇELER; MAVİ, SARI VE KIRMIZ OLARAK 3 GURUBA AYRILSIN. BU GRUP ÖLÇÜSÜ; KORONA VİRÜSÜNDEN, BİR HAFTA İÇİNDE ÖLENLERE GÖRE, BELİRLENİP,AYARLANSIN! BİR HAFTA İÇİNDE; 50 KİŞİYE KADAR ÖLÜM OLAN İLÇE, İL MERKEZİ; MAVİ, 50-100 ARASI;SARI, 100 KİŞİDEN FAZLA ÖLÜM OLAN İLÇE VE İLLER İSE KIRMIZI GURUP OLSUN! MAVİ GURUP İL VE İLÇELERDE; YASAK, KISITLAMA, TAMAMEN KALDIRILIP, HAYAT NORMALE DÖNDÜRÜLSÜN. OKULLAR AÇILSIN. AYRICA; HER İL VE BÜYÜK İLÇELERDE;BİR HASTANE VEYA SAĞLIK MERKEZİ;KORONAYA AYRILSIN. HASTALANAN, BURADA TEDAVİ ALTINA ALINSIN. DİĞER SAĞLAM VATANDAŞLARA;NE KORONA TESTİ YAPILSIN, NEDE KORONA AŞISI! SAĞLAM KİŞİYE TEST,AŞI YAPILMASI; YANLIŞ! O İNSAN; SİTRESE, BUNALIMA GİRİYOR, PİSİKOLOJİSİ BOZULUP,DİRENÇ SİSTEMİ ÇÖKÜYOR! TEST VE AŞIYA HARCANAN MİLLİ SERVET İSE AYRI BİR KONU!** KORONA YASAKLARI BAŞLAYALI; BİR YILI GEÇTİ. HİÇ BAŞARI YOK! BİLİM KURULU KALDIRILSIN, SAĞLIK BAKANLIĞI, KENDİ ASLİ GÖREVİNİ YÜRÜTSÜN. BİR YILDIR,HASTANEYE GİDİP, MUAYENE OLAMIYORUM! DOKTORLAR, KORKUDAN BAKMIYOR,İLGİLENMİYOR, YADA BAŞINDAN SAVIYOR! ÖZEL HASTANE DOKTORLARININ BİLE, DOKTORA İHTİYACI VAR! UZMAN DOKTOR;OLUMSUZ DÜŞÜNME, DİYEBİLİYOR!AKLIMIZ VE VİCDANIMIZ,DÜŞÜNMEK İÇİN,BİZİM İRADEMİZDEN, EMİR, İZİNMİ ALIYOR?*ÖNEMLİ BİR KONUDA, ŞU:DEVLET ÜNİVERSİTE HASTANELERİ; SMA, VEREM, KANSER,MS GİBİ HASTALIKLARI;HİÇBİR ÜCRET ALMADAN,VİCDANİ, TOPLUMSAL VE MESLEKİ GÖREV OLARAK,TEDAVİ ETSİN. BU HASTALAR,ASLA YURT DIŞINA, PARA TOPLANIP GÖNDERİLMESİN! DOKTORLAR;BİZ ANLAMAYIZ, TEDAVİ EDEMEYİZ DİYORSA; DİPLOMALARI YIRTIP; TURİZM,POLİTİKA YAPSINLAR!</w:t>
      </w:r>
    </w:p>
    <w:p>
      <w:pPr>
        <w:pStyle w:val="Normal"/>
        <w:ind w:left="720" w:hanging="0"/>
        <w:rPr/>
      </w:pPr>
      <w:r>
        <w:rPr/>
        <w:t xml:space="preserve">---* MÜSLÜMANLAR; NİÇİN? ARABİSTANA, HAC VE UMRE İÇİN GİDİP, MEKKEDEKİ KABEYİ ZİYARET EDİYOR? KURBAN BAYRAMI SIRASINDA, KABEYİ ZİYARET; HAC, DİĞER AYLARDA YAPILAN TAVAFA; UMRE DENİYOR. ANCAK HER İKİSİNDEDE AYNI DİNİ GÖREV YAPILIYOR.  -İSLAM DİNİNİN,TEK KİTABI,ALLAH SÖZÜ; KURANA GÖRE:HACCA GİTMEK; DURUMU UYGUN KİŞİLER İÇİN; BİR DİNİ GÖREV. ALLAH;HACCA, İKİ NEDENLE GİDİLİR, BUYURUYOR: BİRİ; ALLAHIN RAHMETİNE, BAĞIŞLANMAYA VESİLE! DİĞERİ İSE; ORADA; YARATILIŞ AMACIMIZI GÖRÜP; İMTİHAN İÇİN,BELİRLENMİŞ BİR SÜREYLE, BU DÜNYAYA GÖNDERİLDİĞİMİZİ, ECEL GELİNCE ÖLÜP,AHRET YURDUNA; SAHİP OLDUĞUMUZ HERŞEYİ BIRAKIP, GİDECEĞİMİZİ ANLAYIP! TİTREYİP,KENDİMİZİ TANIYIP,ÖZÜMÜZÜ GÖRÜP, FITRATIMIZA DÖNÜP,HADDİMİZİ BİLİP, SAMİMİ BİR MÜMİN VE GERÇEK MÜSLÜMAN OLARAK YAŞAYIP;İŞİ BİLİNÇLİ YAPMAK, HELAL YOL VE YÖNTEMLE PARA KAZANMAK!            </w:t>
      </w:r>
    </w:p>
    <w:p>
      <w:pPr>
        <w:pStyle w:val="Normal"/>
        <w:ind w:left="720" w:hanging="0"/>
        <w:rPr/>
      </w:pPr>
      <w:r>
        <w:rPr/>
      </w:r>
    </w:p>
    <w:p>
      <w:pPr>
        <w:pStyle w:val="Normal"/>
        <w:ind w:left="720" w:hanging="0"/>
        <w:rPr/>
      </w:pPr>
      <w:r>
        <w:rPr/>
        <w:t xml:space="preserve"> </w:t>
      </w:r>
      <w:r>
        <w:rPr/>
        <w:t xml:space="preserve">-*-TARİKATÇI VE DİBCİ RUHBANLARIN;AMAÇ HAKSA, ONA ULUŞMAK İÇİN;HER YOL, TAKİYYE,HİLE,YÖNTEM,ARAÇ MUBAHTIR! TÜRKİYE; DARÜL HARPTİR,BU UYGULANAN SİSTEM, BATIL DÜZENDİR! TC KANUNLARINA UYAR, İŞİNİ, GÖREVİNİ, GEREĞİNCE YAPAR,VERGİYİ DÜRÜSTÇE VERİRSEN; KÜFRÜ AYAKTA TUTMUŞ OLURSUN, TÜRÜ SÖZLER; ŞEYTANİ BİR YORUM OLUP, KURANA AYKIRIDIR!*  </w:t>
      </w:r>
    </w:p>
    <w:p>
      <w:pPr>
        <w:pStyle w:val="Normal"/>
        <w:ind w:left="720" w:hanging="0"/>
        <w:rPr/>
      </w:pPr>
      <w:r>
        <w:rPr/>
        <w:t xml:space="preserve">-*-HACCA VE UMREYE GİDENLERE;(*NOT:SAĞLIK NEDENİYLE, BEN; HACCA VE UMREYE GİDEMEDİM) YARATILIŞ AMACINI; GÖRÜP,GÖRMEDİĞİNİ SORDUM: KİMİ HACERÜL ESVET TAŞININ CENNETTEN GELDİĞİNİ, KİMİ ZEMZEM SUYUNU VE ZEMZEMİN KAYNAĞININ CENNETTE OLDUĞUNU,ASLA EKSİLMEDİĞİNİ, KİMİ HİRA MAĞARASINI, KİMİ ŞEYTAN TAŞLAMAYI, KİMİ KABENİN ÜSTÜNDEN KUŞLARIN UÇMADIĞINI, + 44 C DERECE SICAKLIKTA; BAYILIP,GÜNEŞ ÇARPMASINDAN ÖLÜNMEDİĞİNİ, KİMİ HZ İPRAHİM MAKAMINI, SANDIĞINI ANLATTI!**  KURANA GÖRE; KURBAN KESİLME NEDENİ; MEKKEYE, KABEYİ ZİYARETE GELEN MİSAFİRLERE; ALLAH RIZASI İÇİN;MEKKELİ ENSARCA, KURBAN KESİLİP, İKRAM EDİLMESİ, EMREDİLİYOR. BİRDE TAVAF DÖNEMİNDE, HAYVAN ÖLDÜREN,KAVGA EDENİN; BU GÜNAHINA KEFFARET,CEZA OLARAK, KURBAN KESİP, YOKSULLARA DAĞITMASI, İSTENİYOR. BUNDAN AYRI OLARAK;HAC MEVSİMİNDE, ŞARTLARI UYGUN OLDUĞU HALDE, KABEYİ ZİYARETE GİTMEYENLERİN; HACILARIN, TAVAFI TAMAMLAMASINDAN SONRA, ALLAHIN; ONUN İHMALİNİ,KUSURUNU BAĞIŞLAMASI VE RAHMETİNİ İSTEMEK İÇİN; MEMLEKETİNDE,KURBAN KESİP, YAKIN EŞ DOST, KOMŞU VE YOKSULLARA, DAĞITILMASI İSTENİYOR! YANİ BU, GÜNÜMÜZDEKİ KURBAN KESİM AMAÇ VE  UYGULAMASINA, HİÇ UYMUYOR! KURANDA,ORUCU BOZAN; KEFFARET OLARAK, 61 GÜN ORUÇ TUTAR, YAPTIRIMI YOK! YOKSULU,ACI DOYURUP, ÇULSUZU GİYDİRMEK, BUNA PARASI YOKSA;10 GÜN ORUÇ TUTMA ZORUNLULUĞU; SÖZÜNDEN DÖNEN, YALAN YERE YEMİN EDENLER İÇİN! ORUÇLA İLGİLİ KEFFARET YOK! KİŞİ ALLAHA İNANDIĞI VE HUZUR BULDUĞU İÇİN; SAĞLIĞI ELVERİYORSA İBADET EDER. YAPAMIYORSA, AF İÇİN;ALLAHI ANIP,ZİKREDİP,DUA EDER. İBADET İÇİN PARA,FİTRE VERİLMEZ, ALTÜST,DEVİR İSKAT YAPILMAZ. MÜSLÜMAN; İYİLİK YAPMAK İÇİN BİR YIL BEKLEMEZ! BİR YIL DAHA YAŞAYACAĞINI, NE BİLİYOR? AYLIK GELİRİNİN;İHTİYAÇ FAZLASINI; İHTİYACI OLAN; YAKIN AKRABALARA VE KOMŞULARA; SADECE RAMAZANDA DEĞİL, 12 AY-7-24; NAFAKA, ZEKAT VE SADAKA, YANİ DİNİ VE TOPLUMSAL, BİR GÖREV OLARAK VERİLMESİ! GELİRİN TASARRUF EDİLİP;İŞ KURULUP,İŞYERİ AÇILIP; İŞSİZE; DÜZENLİ İŞ,YETERLİ GELİR SAĞLANMASI,YANİ KALICI,ISLAH EDİCİ İYİLİK YAPILMASI; MÜSLÜMANIN, ALLAHA KARŞI, KULLUK VE ŞÜKÜR GÖSTERGESİ,BİR DİNİ İNANÇ BORCUDUR. İNSAN,ALLAHA VE AHRETE İNANARAK; SAMİMİ MÜMİN VE GÜNLÜK HAYATINDA, İNANCINA UYGUN YAŞAYIP; ALLAHA KULLUK EDEREK, GERÇEK MÜSLÜMAN OLUR. BİR MÜSLÜMAN; ALLAHA İBADET EDİP, ANIP,ZİKREDİP, UNUTMAYARAK; İMAN, VİCDAN VE İRADE PİLİNİ ŞARJEDİP,GÜÇLENDİRİR. BÖYLECE, NEFSİ, AKLI, VİCDANI VE İRADESİ,GÖREVİNİ GEREĞİNCE YAPARAK; ŞEYTANIN FISILTI, VESVESE, HATIRLATMA, YANILTMA VE ALDATMASINA KAPILIP, DOĞRU YOLDAN SAPIP, SAVRULMAZ! İHLASLA KILINAN NAMAZ, BİLİNÇLİ YAPILAN İBADET; İNSANI, VİCDANIYLA UYARIP; DİĞER NAMAZ VAKTİNE KADAR;KÖTÜLÜK YAPMAKTAN ALIKOYAR, GÜNAH İŞLEMESİNİ ENGELLER. BİR KİŞİ HEM NAMAZ KILIYOR, HEMDE BİLEREK,İSTEYEREK YALAN SÖYLEYİP, GÜNAH İŞLİYORSA; VAY HALİNE! İNSAN, BANYO,YAPIP,DUŞ ALARAK, VÜCUDUNU; KİRDEN,YORGUNLUKTAN ARITIR. ALLAH RIZASI İÇİN; İYİLİK EDEREK, YASAL, MEŞRU, TOPLUMA YARARLI; İYİ BİR İŞ VE İŞİNİ İYİ YAPARAK İSE;RUHUNU, DÜŞÜNCESİNİ ARITIP,İYİ İNSAN OLUR! ALLAH, BU İMTİHAN DÜNYASINDA, İNSANLARIN; IRKINA, İNANCINA, RENGİNE, DEVLETİNE, İYİ, DÜRÜST, VEYA KÖTÜ, YALANCI OLDUĞUNA BAKMAZ, HERKESE, ÇABASININ, ÇALIŞMASININ KARŞILIĞINI, EKSİZSİZ VERİR. ANCAK,ÖBÜR DÜNYADA; İNANAN İLE İNKARCI, İYİ İLE KÖTÜ; EŞİT GÖRÜLMEZ, BİR TUTULMAZ. KESİN OLARAK, BİRBİRİNDEN AYRILIR. İNSANLAR: YAPTIĞI YANLIŞ VE İŞLEDİĞİ GÜNAH NEDENİYLE, KENDİLERİNE ZULMEDER! </w:t>
      </w:r>
    </w:p>
    <w:p>
      <w:pPr>
        <w:pStyle w:val="Normal"/>
        <w:ind w:left="720" w:hanging="0"/>
        <w:rPr/>
      </w:pPr>
      <w:r>
        <w:rPr/>
      </w:r>
    </w:p>
    <w:p>
      <w:pPr>
        <w:pStyle w:val="Normal"/>
        <w:ind w:left="720" w:hanging="0"/>
        <w:rPr/>
      </w:pPr>
      <w:r>
        <w:rPr/>
        <w:t>**-İSLAM DİNİ;AKLEDİP,DÜŞÜNEN,İLKELİ,BİLİNÇLİ,ÖNGÖRÜLÜ,İDEALİST BİR İNSAN İÇİN; 2 AŞAMA, KADEME, EVRE, DERECE, MERTEBELİ:</w:t>
      </w:r>
    </w:p>
    <w:p>
      <w:pPr>
        <w:pStyle w:val="Normal"/>
        <w:ind w:left="720" w:hanging="0"/>
        <w:rPr/>
      </w:pPr>
      <w:r>
        <w:rPr/>
        <w:t>A-  1)İMAN:ALLAHIN;VAR,BİR, TEK YARATICI OLDUGUNA VE AHRETE İNANARAK; MÜMİN OLMAK.</w:t>
      </w:r>
    </w:p>
    <w:p>
      <w:pPr>
        <w:pStyle w:val="Normal"/>
        <w:ind w:left="720" w:hanging="0"/>
        <w:rPr/>
      </w:pPr>
      <w:r>
        <w:rPr/>
        <w:t xml:space="preserve">-2)İBADET:ALLAHI HATIRLAMAK,UNUTMAMAK İÇİN;ANIP,ZİKRETMEK, İBADET YAPARAK; İMANI, VİCDANI VE İRADEYİ GÜÇLÜ TUTMAK. İMAN PİLİNİ ŞARJ ETMEK!  </w:t>
      </w:r>
    </w:p>
    <w:p>
      <w:pPr>
        <w:pStyle w:val="Normal"/>
        <w:ind w:left="720" w:hanging="0"/>
        <w:rPr/>
      </w:pPr>
      <w:r>
        <w:rPr/>
        <w:t>-3)ALLAHA KULLUK:KUL OLDUĞUNU VE BU GEÇİCİ İMTİHAN DÜNYASINA; BELİRLİ BİR SÜRE İÇİN; SINAV AMAÇLI GÖNDERİLDİĞİNİ, BİLMEK.* -İNSAN, ALLAHI UNUTURSA; DOSDOĞRU KURAN YOLUNDAN SAPAR;YA GAYBA HİÇ İNANMAZ, YADA ŞEYTANI İLAH,  EVLİYA EDİNİR. BU DÜNYANIN,GEÇİCİ BİR İMTİHAN YERİ OLDUGUNU HATIRLATICI, BİLİNÇ KAZANDIRICI, İPRETLİK OLGULAR:HASTALIK VE ÖLÜM! DEMEKKİ HASTALIK VE ÖLÜM GERÇEĞİ OLMASA;ALLAHA YALNIZCA PEYGAMBERLER İNANACAKMIŞ! BU TEZE ÖRNEK: 1946-1950 YILINDAN SONRA, TC DEVLETİNİ YÖNETENLER;BU İMTİHAN DÜNYASI GERÇEĞİNE RAĞMEN; HEP TC DEVLETİ,TÜRK MİLLETİ VE KURAN İSLAMI DÜŞMANLIĞI YAPMIŞ! TC VATANDAŞLARININ KUTLU YURDUNU,TÜRKİYENİN ULUSAL KAYNAKLARINI VE TC VATANDAŞI GENÇLERİN GELECEĞİNİ; EMPERYALİZME; ÇAĞDAŞ EĞİTİM, BATILILAŞMA, NATO ÜYELİĞİ, AB-GB ÜYELİĞİ GÖRÜNTÜSÜ ALTINDA,PEŞKEŞ ÇEKMİŞ, TÜRK MİLLETİNİ SÖMÜRTMÜŞTÜR!</w:t>
      </w:r>
    </w:p>
    <w:p>
      <w:pPr>
        <w:pStyle w:val="Normal"/>
        <w:ind w:left="720" w:hanging="0"/>
        <w:rPr/>
      </w:pPr>
      <w:r>
        <w:rPr/>
        <w:t xml:space="preserve">B- 1)  MÜSLÜMANLIK;GÜNLÜK HAYATTA,İMANA UYGUN YAŞAMAKTIR!İMTİHAN SEBEBLERİ OLAN;HASTALIK,YOKSULLUK,DOĞAL AFETLER,DOĞA ŞARTLARI İLE ÖLÜMDEN; ÖĞÜT,İPRET, DERS ALARAK;  GÜZEL AHLAKLI, SABIRLI, ŞÜKREDEN, HADDİNİ BİLEN, ZORLUĞA GÖĞÜS GEREN! HİKMETLİ,ÖNGÖRÜLÜ KARAR VEREN! BİLİNÇLİ,İLKELİ, CESUR, DÜRÜST,ERDEMLİ BİR HAYAT SÜRÜP, MÜSLÜMANCA YAŞAYIP, İDEALİST DAVRANAN; KUTLU,ŞEREFLİ İNSANDIR! MÜSLÜMANLIK: BİLİNÇLİ, İLKELİ BİR, YAŞAM ŞEKLİ, HAYAT TARZI! </w:t>
      </w:r>
    </w:p>
    <w:p>
      <w:pPr>
        <w:pStyle w:val="Normal"/>
        <w:ind w:left="720" w:hanging="0"/>
        <w:rPr/>
      </w:pPr>
      <w:r>
        <w:rPr/>
        <w:t>-2)TOPLUMA YARARLI, YASAL,MEŞRU,FITRAT EĞİLİM, YETENEK VE BECERİSİNE UYGUN; İYİ BİR İŞ,SANAT.MESLEK EDİNMEK. BU İYİ İŞİ; İYİ BİR ŞEKİLDE, YERİNDE, ZAMANINDA, GEREĞİNCE YAPMAK! GÜVENLİK,BARIŞ,HUZUR,ADALET, EŞİTLİK OLAN; İSLAMCA YAŞAMI; İYİLİK, DOĞRULUK, GÜZELLİKLE KURMA YARIŞINDA; ÖRNEK,ÖNCÜ,ÖNDER OLMAK! BİRLİK, BERABERLİK, DESTEKLEŞME, DAYANIŞMAYI AYAĞA KALDIRMADA, GÜVENLİK, TARIM,SANAYİ VE EKONOMİK KALKINMADA, EĞİTİMDE BAŞARIYI SAĞLAMADA; TOPLUMUN ORTAK AKLINDA; OYU,SÖZÜ,EMEĞİ, KATKISI OLMAK!</w:t>
      </w:r>
    </w:p>
    <w:p>
      <w:pPr>
        <w:pStyle w:val="Normal"/>
        <w:ind w:left="720" w:hanging="0"/>
        <w:rPr/>
      </w:pPr>
      <w:r>
        <w:rPr/>
        <w:t>-3)AYLIK  GELİRİNİN İHTİYAÇ FAZLASINI; ALLAH RIZASI İÇİN,İHTİYAÇ SAHİBİ YAKINLARINA,KOMŞULARINA; NAFAKA,ZEKAT,SADAKA OLARAK VERMEK. EN GÜZEL HAYIR; YOKSUL,İŞŞİZ,AÇ BİRİNE;BALIK VERMEK DEĞİL,BALIK TUTMASINI ÖĞRETMEK! KORONA HASTALIĞINI İYİLEŞTİRECEK;AŞIYI,HAPI,ŞURUBU,ARAŞTIRIP BULMAK! İŞYERİ KURUP,  İŞSİZLERE; YASAL,MEŞRU,DÜZENLİ BİR İŞ VE YETERLİ GELİR SAĞLAMAK! ÖĞRENCİYE OKUL, SUSUZ KÖYE KUYU AÇMAK,ÖRNEĞİN; GÜNEŞTEN,RÜZGARDAN, DENİZ DALGASINDAN; ELEKTRİK ENERJİSİ ÜRETECEK CİHAZI; YENİDEN,TÜRKİYE ŞARTLARINA ÖZGÜ TASARLAYIP, YERLİ,MİLLİ VE TM OLARAK,YURDUMUZDA; KALİTELİ,UCUZ, GARANTİLİ ÜRETİP, İNSANLARIN KULLANIMINA SUNMAK!* ESKİDEN, ÇATLAK,SOPALIK HOCALARIN, ÖĞRENCİLERİ TARTIŞTIRDIĞI; ELEKTRİĞİ İCAT EDEN EDİSON;CENNETEMİ GİDECEK, CEHENNEMEMİ? AKARA 2 KİŞİ DÜŞMÜŞ,SEL SÜRÜKLÜYOR:SİZ, YALNIZCA BİRİNİ BOĞULMAKTAN KURTARABİLİRSİNİZ! BİRİ TÜRK- MÜSLÜMAN DEĞİL, DİĞERİ MÜSLÜMAN- TÜRK DEĞİL! İKİ UCUDA OKLU DEYNEK GİBİ,SORU! EDİSON MÜMİNSE, YAPTIĞI İNSANLIĞA YARARLI,MÜSLÜMANCA İCADI;SADAKAİ CARİYE-SALİH AMEL SEBEBİ, NEDENİYLE CENNETLİK! BİR İNSANIN;CENNETLİK VEYA CEHENNEMLİK OLDUĞUNU; BİR YARATICI ALLAH, BİRDE EYLEMİ KARARLAŞTIRIP,YAPAN, DAVRANIŞLARINI YÖNLENDİREN, KİŞİ BİLİR! ÜÇÜNCÜ KİŞİNİN; BU KONUDAKİ GÖRÜŞÜ; ZAN, TAHMİN VE RİVAYETTİR,BOŞ SÖZDÜR! CENNETE GİREBİLMEK İÇİN; ÖNCE MÜMİN OLMAK, SONRASI; İMANINA UYGUN OLARAK; MÜSLÜMANCA YAŞAMAK; DÜRÜST,GÜVENİLİR, SÖZÜNDE DURAN, İYİ BİR İŞ İLE İŞİNİ,GÖREVİNİ, İYİ YAPMAK, TOPLUMSAL GÜVENLİK, BARIŞ, EKONOMİK DENGE,BİRLİK, DAYANIŞMA VE DESTEKLEŞMEYİ, ADALETİ SAĞLAMAK İÇİN; ORTAK AKILLA HAREKET EDİP,EN İYİ KARDEŞİNİ; BAŞINA YÖNETİCİ SEÇMEK GEREKİYOR! KURAN MÜSLÜMANI: HADDİNİ BİLİR, SABREDER, ŞÜKREDER,İDEALİSTTİR,İLKELİ, BİLİNÇLİ,ÖNGÖRÜLÜ DAVRANIR! HATA,YANLIŞ, KÖTÜLÜK VE GÜNAHTAN ARINMAK İÇİN:KALICI,ISLAH EDİCİ İYİLİK YAPAR, ANLAMADIĞI İŞE GİRMEZ, BİLMEDİĞİ KONUDA HÜKÜM YÜRÜTMEZ! ÇOK İYİ TANIMADIĞI KİŞİNİN ARDINA DÜŞMEZ, ŞEYTANI EVLİYA,İLAH EDİNMEZ!* SÖZÜN ÖZÜ, İNSAN: AHRETTEKİ EBEDİ YURDUNU: BU GEÇİCİ İMTİHAN DÜNYASINDA: ELİ, KOLU TUTAR, AKLI ERERKEN; İNANCI İLE YAPTIKLARI VE KAZANDIKLARINA GÖRE; KENDİSİ SEÇER, CENABI ALLAHTA: BU TERCİHİ ONAYLAR.</w:t>
      </w:r>
    </w:p>
    <w:p>
      <w:pPr>
        <w:pStyle w:val="Normal"/>
        <w:ind w:left="720" w:hanging="0"/>
        <w:rPr/>
      </w:pPr>
      <w:r>
        <w:rPr/>
      </w:r>
    </w:p>
    <w:p>
      <w:pPr>
        <w:pStyle w:val="Normal"/>
        <w:ind w:left="720" w:hanging="0"/>
        <w:rPr/>
      </w:pPr>
      <w:r>
        <w:rPr/>
        <w:t xml:space="preserve">-***-  TAŞIT ARAÇLARINA EL KONULUP,ÇÜRÜTÜLMESİ: </w:t>
      </w:r>
    </w:p>
    <w:p>
      <w:pPr>
        <w:pStyle w:val="Normal"/>
        <w:ind w:left="720" w:hanging="0"/>
        <w:rPr/>
      </w:pPr>
      <w:r>
        <w:rPr/>
        <w:t xml:space="preserve">-BANKALARDAN KIREDİ ALIP ÖDEYEMEYENLERİN,GERİ ALINAN ARAÇLARI İLE POLİSİN TIRAFİKTEN MENETTİĞİ, VERGİSİNİ ÖDEMEYENLERİN, MALİYECE;TAŞIT ARAÇLARINA EL KONULMASI, YADA BELGE EKSİKLİĞİ, KURALA AYKIRILIKTAN GÜMRÜKTE ARAÇLARIN BIRAKILMASI, YARGI KARARIYLA, ARAÇLARIN ADLİ EMANET DEPOSU,YEDİEMİN PARK ALANLARINA ÇEKİLİP; MİLLİ SERVETİN ÇÜRÜTÜLMESİ; YILLARDIR, NE MV,  NEDE HÜKÜMET YETKİLİLERİNCE GÖRÜLMÜYOR!* ÖNERİ: PARK VE DEPOLARA; ADLİ HACİZ VEYA İDARİ KARARLA, KONULAN, TAŞIT ARAÇLARI VE İŞ MAKİNALARI; İLGİLİ KİŞİLERCE, ENÇOK 3 AY İÇİNDE İŞLEMİ YAPILARAK, GERİ ALINMAZSA; TUTANAK TUTULUP; HER AY SONU;3 AYINI DOLDURAN ARAÇLAR; İHALEYLE SATIŞA ÇIKARILIR. ELDE EDİLEN PARA,BELEDİYE BÜTÇESİNE AKTARILIR. </w:t>
      </w:r>
    </w:p>
    <w:p>
      <w:pPr>
        <w:pStyle w:val="Normal"/>
        <w:ind w:left="720" w:hanging="0"/>
        <w:rPr/>
      </w:pPr>
      <w:r>
        <w:rPr/>
        <w:t xml:space="preserve">-YİNE;YOL KENARLARINA, BAHÇEYE,GARAJA PARKEDİLİP, HERHANGİ BİR NEDENLE, KULLANILMAYAN; TAŞIT ARAÇLARI İLE İŞ MAKİNALARI; BELEDİYE VE POLİSCE; TUTANAK TUTULARAK, ORADAN ALINIR VE İHALEYLE SATIŞI YAPILIR. HURDA,HEK DURUMANA GELİP, SATIN ALINMAYAN ARAÇ VE İŞ MAKİNALARI İSE GERİ DÖNÜŞÜME GÖNDERİLİR. BU TAŞIT ARACI VE İŞ MAKİNALARININ SATIŞINDAN ELDE EDİLEN GELİRİN: ÜÇTE İKİSİ;İLGİLİ KİŞİLERE ÖDENİR, ÜÇTE BİRİ İSE BELEDİYE BÜTÇESİNE GELİR KAYDEDİLİR. </w:t>
      </w:r>
    </w:p>
    <w:p>
      <w:pPr>
        <w:pStyle w:val="Normal"/>
        <w:ind w:left="720" w:hanging="0"/>
        <w:rPr/>
      </w:pPr>
      <w:r>
        <w:rPr/>
        <w:t>-TAŞIT VE İŞ ARAÇLARI DEĞERLENDİRME KOMİSYONU: BELEDİYE, POLİSVE MALİYE PERSONELİNDEN KURULUR. ÜÇ KİŞİDİR. BİR SORUN,ANLAŞMAZLIK OLDUĞUNDA; O YER BELEDİYE BAŞKANI, KARARI UYGULANIR.</w:t>
      </w:r>
    </w:p>
    <w:p>
      <w:pPr>
        <w:pStyle w:val="Normal"/>
        <w:ind w:left="720" w:hanging="0"/>
        <w:rPr/>
      </w:pPr>
      <w:r>
        <w:rPr/>
        <w:t xml:space="preserve">*** -  BİNALARIN; ISI(*SOĞUK,SICAK),NEM VE SES YALITIMI: ÖRNEĞİN ANTALYADA APARTMAN DAİRESİNDE; KIŞIN, ISITILAN ODA SICAKLIĞI;ISI KAYNAĞININ KAPATILMASINDAN  BİR SAAT SONRA, DÜŞÜYOR, YAZIN İSE SERİNLETİLEN ODA; KILİMANIN KAPATILMASINDAN İTİBAREN, 20 DAKİKA SONRA, FIRIN GİBİ OLUYOR! ISI KAYBI NEDENİ; TABAN,TAVAN,PENCERE VE DIŞ DUVARLARDA; İZOLASYON, YALITIM OLMAYIŞI.* ÖNERİ: YALITIM YAPTIRMAK, TÜRKİYENİN 81 İLİNDE, BÜYÜK İLÇE ŞEHİR MERKEZLERİNDE, YENİ BİNALARDA, ZORUNLU TUTULSUN. PENCERELER; ÇİFT,HATTA 3 KAT, CAMLI YAPILSIN.* KONYA VE KARAMAN UYGULAMASI; YANLIŞ VE VATANDAŞA EZİYET. 20-40 YILLIK APARTMANLARA BİLE, YALITIM YAPTIRILMASI İSTENİYOR. ** BAZI BELEDİYELER,BİNALARA ÇATI YAPILMASINI ZORUNLU TUTUYOR. BU YANLIŞ; TÜRKİYEDEKİ ÇATI USTALARI; YA AKLEDİP DÜŞÜNEMİYOR, BAHARIN YAĞMUR YAĞIŞINI, KIŞIN KARINI ÖNGÖREMİYOR, YANİ MESLEKİ UZMANLIĞI,YETENEK VE BECERİSİ YOK. YADA EV YAPTIRANLARI KISKANIP;KASTEN KÖTÜ,YANLIŞ,EKSİK ÇATI YAPIYOR. ENAZ 20 EVDE; LOJMAN, KİRACI VE MAL SAHİBİ OLARAK OTURDUM,  AYRICA MEMURLUK YAPTIĞIM; 6 VALİLİK VE 9 KAYMAKAMLIK BİNALARININ HEPSİ;İSTİSNASIZ, YAĞMURDA VE KAR ERİMESİ SONUCU AKTI. ONARTTIK YİNE AKTI! ÇATI USTASI FIKRASI DOĞRULANMIŞ OLDU! KİREMİT ÖRTÜLÜ VE 4 YÖNLÜ ÇATI YAPILMASIN! BİNA ÇATILARI; YA BALIK SIRTI,İKİ YÖNLÜ,YADA YARIM ÇATI BİCİMİNDE YAPILSIN! ÇATILAR; İZOLELİ, YALITIMLI, BETONU; SİKA BİLEŞİMİ KATKILI, ŞAPLI, SU GEÇİRMEZ OLSUN! ÇATI; MEBRANLA, VEYA FAYANSLA KAPLANSINKİ, YAĞMURDA AKMASIN! GÜN ISI, GÜNEŞ VE RÜZGARDAN; ELEKTRİK  ENERJİSİ, ÜRETİM SİSTEMİ, RAHAT KURULABİLSİN! İSTEYEN ÇATIYI; KAMELYA, OTURMA, MİNİ PİKNİK YERİ OLARAK, DÜZENLESİN! </w:t>
      </w:r>
    </w:p>
    <w:p>
      <w:pPr>
        <w:pStyle w:val="Normal"/>
        <w:ind w:left="720" w:hanging="0"/>
        <w:rPr/>
      </w:pPr>
      <w:r>
        <w:rPr/>
        <w:t xml:space="preserve">-*- KENTSEL DÖNÜŞÜM PUREJESİ, ÇOK YANLIŞ, VATANDAŞA ZULÜM, DEVLETE YÜK! YATIRIMA, ÜLKE KALKINMASINA KULLANILACAK,MİLLİ SERVET;5 MÜTEAHHİDİN ZENGİNLEŞMESİ İÇİN HEBA EDİLİYOR! ANTALYA KALE İÇİNDEKİ EVLER; MÖ 166 YILINDAN BERİ, VAR VE HALEN KULLANILIYOR! YARISININ; KAPI, PENCERESİDE ORİJİNAL; 2 BİN YILLIK SEDİR VE ÇAM AĞACI!   ÖRNEĞİN; ANTALYA-KEPEZDE, HAYVANAT BAHÇESİ İLE KIROM MANYEZİT YANI: ESKİ BELEDİYELER; GÖREVİNİ İHMAL EDİP,KÖTÜYE KULLANIP,ANTALYA ÇIKIŞI,BURDUR-BUCAK YOLU, KEPEZ TIRMANIŞINDA; ORMAN VE VAKIF ARAZİSİ ÜZERİNE; SAĞLI SOLLU, GECEKONDU YAPIMINA İZİN VERMİŞ! SEÇİM ÖNCESİDE; BU GECEKONDULARA; ELEKTRİK, SU BAĞLAMIŞ! KENTSEL DÖNÜŞÜM PUROJESİYLE, BU YÖREDEKİ; GECEKONDU YAPIMINA HARCANMIŞ;İNSANİ EMEK, MİLLİ SERVET MALZEME VE PARA; GÖZARDI EDİLİP, GECEKONDULAR YIKILDI VE YERİNE BETON YIĞINI, SAĞLIKSIZ APARTMAN SİTE YAPILDI! UZUN SÜREN BU YIKIM VE YAPIM SIRASINDA; EVLERİ YIKILAN GECEKONDU SAKİNLERİ, APARTMANLARA KİRACI OLDUĞUNDAN; ANTALYADA KİRALAR; BİRANDA; 300-500 TL’DEN; 1500-4000 TL’YE FIRLADI. ESKİ KİRACILARDA; BU YENİ, YÜKSEK ORANLI KİRALARLA, PERİŞAN EDİLİP, EV SAHİPLERİYLE TAKIŞTIRILDI! BİR FELAKETTE:YIKILAN, ESKİ GECEKONDULARIN BAHÇESİ; HEP AĞAÇ,YEŞİLLİKTİ. ŞİMDİ BU YÖRENİN,YEŞİLİ YOKEDİLİP, BETON YIĞININA DÖNÜŞTÜRÜLDÜ! AYRICA,1-2 KATLI GECEKONDULARIN; YÖRENİN, DOĞAL HAVA AKIMINA, RÜZGARINA, BİR ZARARI YOKTU! 7-9 KATLI APARTMANLAR; HAVA AKIMINI, ENGELLEYİP BOZDU! ÖRNEĞİN:ANTALYANIN MOR ÜZÜMÜ,HASTALANDI,ÜZÜM VERMEYİP,KURUMAYA BAŞLADI! BIRAK İNSANLAR;1-2 KATLI,YEŞİL BAHÇELİ,AĞAÇLI, ÇİÇEKLİ, GECEKONDU EVLERDE; APARTMAN KOMŞUSUYLA KAVGA ETMEDEN, YÖNETİCİYE DOLANDIRILMADAN, HUZURLA OTURSUN! NİYE, APARTMAN GÖRÜNTÜLÜ; HÜCRE TİPİ CEZA EVLERİNE, İNSANLARI TIKIŞTIRIYORSUNUZ? YARIN, SİLİP,BAŞINI EZİP, BELİNİ KIRIP,ETKİSİZ HALE GETİRDİĞİNİZ; HAYALET,HORTLAK FETÖ,PKK: ELEKTRİĞİ, SUYU KESİNCE VEYA DEPREM OLUNCA NE YAPACAK? BU APARTMAN MİLLETİ; 10.CU,15.Cİ KATA; NASIL ÇIKACAK? SUYU NASIL ÇIKARACAK? TUVALET İŞİNİ NASIL HALLEDECEK? </w:t>
      </w:r>
    </w:p>
    <w:p>
      <w:pPr>
        <w:pStyle w:val="Normal"/>
        <w:ind w:left="720" w:hanging="0"/>
        <w:rPr/>
      </w:pPr>
      <w:r>
        <w:rPr/>
        <w:t xml:space="preserve">*- KAMU BİNALARINDA YÜKLENİCİ GARANTİSİ:  </w:t>
      </w:r>
    </w:p>
    <w:p>
      <w:pPr>
        <w:pStyle w:val="Normal"/>
        <w:ind w:left="720" w:hanging="0"/>
        <w:rPr/>
      </w:pPr>
      <w:r>
        <w:rPr/>
        <w:t>-MÜTEAHHİT-YÜKLENİCİLER; BİNADA KULLANILAN ALET,MAKİNA,MOTOR, ELEKTRİK TESİSAT VE CİHAZLARDAN; İHALEDE İSTENECEK, 2 YILLIK GARANTİ SÜRESİNCE, SORUMLU TUTULSUN.ARIZA OLDUĞUNDA, BAKTIRIP YAPTIRSIN. BİNA İNŞAATINDAN, YAPI SİSTEMİNDEN, GARANTİ GEREĞİNCE; 5 YIL SÜREYLE MESUL TUTULSUN. KAMU BİNALARINDAKİ ARIZA VE BOZULMALAR; TUTANAKLA BELİRLENİP, RESMİ YAZIYLA, İLGİLİ MÜTEAHHİDE TEPLİĞ EDİLSİN. BİLDİRİM TARİHİNDEN İTİBAREN; 15 GÜN İÇİNDE İŞE BAŞLAYIP,ENÇOK 3 AYDA ONARIM, BAKIM,TAMİRİ,YENİLEMEYİ TAMAMLASIN. BU İŞLER İÇİN EKBİR ÖDEME YAPILMASIN. MÜTEAHHİT BU KURALLARA UYMAZSA; İDARE; DURUMU TUTANAKLA BELİRLER, BAŞKA BİR MÜTEAHHİDE, BU ARIZA,BOZULMA, ÇATLAMA, YARILMA,ÇÖKMEYİ,YIKILMA VB ONARIM,BAKIM,TAMİR, RESTORE İŞLERİNİ YAPTIRIR. SONRA, İLGİLİ MÜTEAHHİTTEN; BU YAPILAN MASRAFI, ÖDEMEYİ; ENAZ İKİ KATI OLARAK, İCRA YOLUYLA GERİ ALIR. AYRICA O YÜKLENİCİNİN; İŞ YAPIM BELGESİNİ İPTAL EDER.O MÜTEAHHİDE, BİR DAHA KAMU İHALESİ,ASLA VERİLMEZ!</w:t>
      </w:r>
    </w:p>
    <w:p>
      <w:pPr>
        <w:pStyle w:val="Normal"/>
        <w:ind w:left="720" w:hanging="0"/>
        <w:rPr/>
      </w:pPr>
      <w:r>
        <w:rPr/>
        <w:t xml:space="preserve">-***- KAMU VE ÖZEL İNŞAAT,YAPIM,BAKIM,ONARIM;YÜKLENİCİ SINIF, İHALE BELGE, KARNE ÇEŞİTLERİ VE İHALEYLE İLGİLİ HUSUSLAR:  </w:t>
      </w:r>
    </w:p>
    <w:p>
      <w:pPr>
        <w:pStyle w:val="Normal"/>
        <w:ind w:left="720" w:hanging="0"/>
        <w:rPr/>
      </w:pPr>
      <w:r>
        <w:rPr/>
        <w:t>A-YÜKLENİCİ SINIFLARI:</w:t>
      </w:r>
    </w:p>
    <w:p>
      <w:pPr>
        <w:pStyle w:val="Normal"/>
        <w:numPr>
          <w:ilvl w:val="0"/>
          <w:numId w:val="5"/>
        </w:numPr>
        <w:rPr/>
      </w:pPr>
      <w:r>
        <w:rPr/>
        <w:t>A  SINIFI YÜKLENİCİ BELGELERİ: İŞYERİ, ŞİRKET SAHİBİ,MÜDÜR VE YÖNETİM KURULU BAŞKANININ,  EĞİTİM DURUMU,ÖĞRENİM ŞARTI; FAKÜLTE MEZUNU</w:t>
      </w:r>
    </w:p>
    <w:p>
      <w:pPr>
        <w:pStyle w:val="Normal"/>
        <w:ind w:left="720" w:hanging="0"/>
        <w:rPr/>
      </w:pPr>
      <w:r>
        <w:rPr/>
        <w:t>2-   B SINIFI: MYO MEZUNU: TEKNİKER</w:t>
      </w:r>
    </w:p>
    <w:p>
      <w:pPr>
        <w:pStyle w:val="Normal"/>
        <w:numPr>
          <w:ilvl w:val="0"/>
          <w:numId w:val="1"/>
        </w:numPr>
        <w:rPr/>
      </w:pPr>
      <w:r>
        <w:rPr/>
        <w:t>C SINIFI: İLGİLİ MESLEK LİSESİ MEZUNU: TEKNİSYEN</w:t>
      </w:r>
    </w:p>
    <w:p>
      <w:pPr>
        <w:pStyle w:val="Normal"/>
        <w:numPr>
          <w:ilvl w:val="0"/>
          <w:numId w:val="1"/>
        </w:numPr>
        <w:rPr/>
      </w:pPr>
      <w:r>
        <w:rPr/>
        <w:t>D  SINIFI: DÜZ LİSE MEZUNUYETİ SONRASI; EK İSMEK SERTİFİKASI ALAN. USTA</w:t>
      </w:r>
    </w:p>
    <w:p>
      <w:pPr>
        <w:pStyle w:val="Normal"/>
        <w:numPr>
          <w:ilvl w:val="0"/>
          <w:numId w:val="1"/>
        </w:numPr>
        <w:rPr/>
      </w:pPr>
      <w:r>
        <w:rPr/>
        <w:t xml:space="preserve">K  SINIFI: İSMEK TAMAMLAYAN,KALFALIK,USTALIK SERTİFİKASI ALAN,   </w:t>
      </w:r>
    </w:p>
    <w:p>
      <w:pPr>
        <w:pStyle w:val="Normal"/>
        <w:ind w:left="1080" w:hanging="0"/>
        <w:rPr/>
      </w:pPr>
      <w:r>
        <w:rPr/>
        <w:t>B-İHALE KARARI,ESASLARI VE TERCİH ŞARTLARI:</w:t>
      </w:r>
    </w:p>
    <w:p>
      <w:pPr>
        <w:pStyle w:val="Normal"/>
        <w:ind w:left="1080" w:hanging="0"/>
        <w:rPr/>
      </w:pPr>
      <w:r>
        <w:rPr/>
        <w:t xml:space="preserve">1- İŞ BİTİRME REFERANS BELGESİ: KAMU İHALELERİNDE, BU HUSUSA ÖNEM VERİLİR, ARANIR, GÖZETİLİR. </w:t>
      </w:r>
    </w:p>
    <w:p>
      <w:pPr>
        <w:pStyle w:val="Normal"/>
        <w:ind w:left="1080" w:hanging="0"/>
        <w:rPr/>
      </w:pPr>
      <w:r>
        <w:rPr/>
        <w:t xml:space="preserve">2-YÜKLENİCİ SINIFININ BELİRLENMESİ:İŞİN BOYUTU,ÖNEMİ,TEKNİK ÖZELLİĞİ VE PARASAL DEĞERİ DİKKATE ALINIR.                                                  </w:t>
      </w:r>
    </w:p>
    <w:p>
      <w:pPr>
        <w:pStyle w:val="Normal"/>
        <w:ind w:left="1080" w:hanging="0"/>
        <w:rPr/>
      </w:pPr>
      <w:r>
        <w:rPr/>
        <w:t xml:space="preserve">3-YÜKLENİCİLER: AÇIKLANAN İHALE BEDELİNDEN, ENÇOK % 5 İNDİRİM, KIRIM YAPABİLİR. DAHA FAZLA YAPSADA KABUL EDİLMEZ. </w:t>
      </w:r>
    </w:p>
    <w:p>
      <w:pPr>
        <w:pStyle w:val="Normal"/>
        <w:ind w:left="1080" w:hanging="0"/>
        <w:rPr/>
      </w:pPr>
      <w:r>
        <w:rPr/>
        <w:t>4-İHALEYE KATILAN YÜKLENİCİYİ,TERCİH ŞARTI:</w:t>
      </w:r>
    </w:p>
    <w:p>
      <w:pPr>
        <w:pStyle w:val="Normal"/>
        <w:ind w:left="1080" w:hanging="0"/>
        <w:rPr/>
      </w:pPr>
      <w:r>
        <w:rPr/>
        <w:t>a)YÜKLENİCİNİN;O İL, İLÇE,BELDE; NÜFUSUNA KAYITLI OLMASI. OYERDE DOĞMASI. O YER İLKÖĞRETİM OKULUNU BİTİRMESİ. OYER LİSESİNİ BİTİRMESİ. O YERLEŞİM BİRİMİNDEKİ ÜNİVERSİTEYİ BİTİRMESİ. BU BEŞ HUSUSTAN, HER UYAN ÖLÇÜ İÇİN;1 PUAN VERİLİR. TAM PUAN; 5’TİR.</w:t>
      </w:r>
    </w:p>
    <w:p>
      <w:pPr>
        <w:pStyle w:val="Normal"/>
        <w:ind w:left="1080" w:hanging="0"/>
        <w:rPr/>
      </w:pPr>
      <w:r>
        <w:rPr/>
        <w:t xml:space="preserve">b)YÜKLENİCİNİN; İŞ YAPTIRILACAK YERLEŞİM BİRİMİNDE, DAHA ÖNCE YAPTIĞI KAMU İNŞAATLARI VARSA VE SORUNSUZ KULLANILIYORSA; HER BİR BİNA İÇİN;1 PUAN VERİLİR. ENÇOK 5 PUAN. İKİ İNŞAAT YAPTIYSA 2 PUAN,HİÇ YAPMADIYSA,İLK DEFA İHALEYE KATILIYORSA,BU İHALE DEĞERLENDİRMESİNDE, BU BÖLÜM İÇİN, İŞ BİTİRME, BAŞARI, REFERANS PUANI,HİÇ VERİLMEZ.                                                                                                                         C-KAMU KURUM, İHALE KOMİSYONU: BİRİ; İHALENİN TEKNİK, DİĞERİ;İDARİ,HUKUKİ, MALİ İŞLEMLERİNİ YÜRÜTECEK,İKİ DEVLET MEMURUNDAN OLUŞTURULUR. KAMU İHALESİNE İLİŞKİN;TÜM ALIM, SATIM,YAPIM,ONARIMA İLİŞKİN; İŞLEM İLE İŞLERİN GÖZETİM, DENETİM,RAPOR, TAHAKKUK, İSTİHKAK VE ÖDEME  İŞLERİNDE;KOMİSYON BAŞKANLIĞI GÖREVİNİ; İLGİLİ KAMU KURUMUNUN,İLGİLİ BİRİMİN, ŞEFİ YÜRÜTÜR. İHALE KONUSUNDA, KOMİSYON BAŞKAN VE ÜYELERİ; ANLAŞMAZLIĞA DÜŞERSE; SORUNU, İLGİLİ BİRİMİN,BÖLÜMÜN MÜDÜRÜ ÇÖZER. MÜDÜRÜN KARARINA KARŞI; BAKANLIKLARDA; BAŞKANA VE BAKANA İTİRAZ EDİLİR! BELEDİYELERDE İSE BELEDİYE BAŞKANINA İTİRAZ EDİLİR, BAŞKANIN KARARINA KARŞIDA; BELEDİYE MECLİSİNE İTİRAZ EDİLİR. KUVVETLER AYRILIĞI İLKESİNCE; BAKANLIK VE BELEDİYE KARARLARINA KARŞI; KARARIN;YÜRÜTÜMÜNÜN DURDURULMASI,YADA İPTALİ İÇİN; YARGIYA BAŞVURULAMAZ! RÜŞVET İSTENMESİ İLE GÖREVİN İHMALİ VEYA GÖREVİN KÖTÜYE KULLANMA DURUMU; FARKLI VE AYRI KONUDUR!                                                                                                                        *** -KANUNSUZ EMİR: KAMU KURUM AMİRİNİN; DEVLET MEMURUNDAN, YAPMASINI İSTEDİĞİ; İŞ,harcama, DAVRANIŞ,EYLEM, İŞLEM; MEMURUN YORUM VE ÖNGÖRÜSÜNE GÖRE; ANAYASA VE KANUNA AYKIRI, YADA DEVLETE,KAMU KURUMUNA, VATANDAŞA ZARAR VERECEK NİTELİKTE, VEYA İSRAF,BOŞ,GEREKSİZ, MİLLİ SERVETİN SAVRULMASI GÖRÜŞÜNDEYSE; VERİLEN EMRE UYMAZ VE ENÇOK 24 SAAT İÇİNDE; BU DURUMU YAZILI OLARAK;GÖREV,İŞ EMRİNİ VERENE,YADA KURUM,BİRİM AMİRİNE BİLDİRİR. AMİR EMRİNDE İSRAR EDERSE, DURUMU İŞ ARKADAŞLARINA VE BASINA BİLDİRİP, AÇIKLAR. AMİR, YAPILMASINDA YİNE İSRAR EDERSE; DERUHTEİ MESULİYET BELGESİ İSTER. BU BELGEYİ ALAN, MEMUR; EMREDİLEN İŞİ,YERİNDE, ZAMANINDA, GEREĞİNCE YAPMAKLA YÜKÜMLÜDÜR. ANCAK BU İŞİN YAPILMASI NEDENİYLE DOĞACAK OLAN;KAMU VE KİŞİLERİN ZARARI İLE BU İŞİN, BU ŞEKİLDE YAPILMASI NEDENİYLE AÇILACAK; İDARİ VE ADLİ SORUŞTURMA,TAZMİNAT,CEZAİ KOVUŞTURMA SONUCU; OLUŞACAK TÜM İDARİ,MALİ,ADLİ VE CEZAİ SORUMLULUK, YAZILI EMRİ VEREN, AMİRE AİT OLACAKTIR. İŞİ YAPAN,MEMUR; DERUHTEİ MESULİYET BELGESİNİ ALMIŞSA;ASLA YARGILANAMAZ VE CEZALANDIRILAMAZ. </w:t>
      </w:r>
    </w:p>
    <w:p>
      <w:pPr>
        <w:pStyle w:val="Normal"/>
        <w:ind w:left="1080" w:hanging="0"/>
        <w:rPr/>
      </w:pPr>
      <w:r>
        <w:rPr/>
      </w:r>
    </w:p>
    <w:p>
      <w:pPr>
        <w:pStyle w:val="Normal"/>
        <w:ind w:left="1080" w:hanging="0"/>
        <w:rPr/>
      </w:pPr>
      <w:r>
        <w:rPr/>
        <w:t>***-DIŞ TİCARET ŞİRKETLERİ VE SINIR TİCARETİ:</w:t>
      </w:r>
    </w:p>
    <w:p>
      <w:pPr>
        <w:pStyle w:val="Normal"/>
        <w:ind w:left="1080" w:hanging="0"/>
        <w:rPr/>
      </w:pPr>
      <w:r>
        <w:rPr/>
        <w:t xml:space="preserve">-BU GÜNE KADAR, HİÇBİR YARARI GÖRÜLMEYEN;SANAYİ BAKANLIĞI,TİCARET BAKANLIĞI, GÜMRÜK BAKANLIĞI,  GÜMRÜK TEŞKİLATI,  GÜMRÜK MUHAFAZA MEMURLUĞU İLE GÜMRÜK VERGİSİ KALDIRILIR.  </w:t>
      </w:r>
    </w:p>
    <w:p>
      <w:pPr>
        <w:pStyle w:val="Normal"/>
        <w:ind w:left="1080" w:hanging="0"/>
        <w:rPr/>
      </w:pPr>
      <w:r>
        <w:rPr/>
        <w:t xml:space="preserve">-TİM,İHRACATCILAR MECLİSİ,İTHALATCILAR BİRLİĞİ,MADEN,TEKSTİL İHRACATCILARI BİRLİĞİ, ODASI GİBİ; TÜM DIŞ TİCARET YAPANLARA İLİŞKİN;BİRLİK,ODA VE MECLİSLER; BİRLEŞTİRİLİP, TEK KAMU KURUMUNA DÖNÜŞTÜRÜLÜR VE ADI; DIŞ TİCARET BİRLİĞİ OLUR. DIŞ TİCARET YAPMAK İSTEYEN ŞİRKETLER; EKONOMİ BAKANLIĞINDAN; DIŞ TİCARET(*İHRACAT VE İTHALAT YAPIM,İZİN HAKKI BELGESİ ALIR. BU BELGEYİ; DIŞ TİCARET BİRLİĞİNE VEREREK, BİRLİK ÜYESİ OLUR. DIŞ TİCARETE İLİŞKİN,TÜM İDARİ İŞLEMLERİ; DIŞ TİCARET BİRLİĞİ YÜRÜTÜR. BU BİRLİK, TOBB ÜYESİDİR.DIŞ TİCARET ŞİRKETLERİ; BAKANLIK VE DIŞ TİCARET BİRLİĞİ DENETİMİ İLE ÖZGÜR BASININ GÖZETİMİNDE; DIŞ TİCARET YAPAR. </w:t>
      </w:r>
    </w:p>
    <w:p>
      <w:pPr>
        <w:pStyle w:val="Normal"/>
        <w:ind w:left="1080" w:hanging="0"/>
        <w:rPr/>
      </w:pPr>
      <w:r>
        <w:rPr/>
        <w:t>-DIŞARDAN MAL İTHAL ETMEK İSTEYEN İLE MAL İHRAÇ EDECEK ŞİRKETLER;ENAZ BİR HAFTA ÖNCEDEN, YAZILI OLARAK VEYA İNTERNET ÜZERİNDEN; HEM BAKANLIK, HEMDE DTB’YE, BU DURUMU;ÜLKE ADINI VE MAL CİNSİ İLE MİKTARINI VE PARASAL DEĞERİ, BİLDİRİR.ANCAK İZİN ALMAZ. EKONOMİ BAKANLIĞI; KİMİN, NE ZAMAN, NEREDEN, NEYİ İHRAÇ EDİP,YADA NEYİ İTHAL EDECEĞİNE; KARIŞMAZ. MALLARA; ONAY, İZİN VERMEZ. YALNIZCA,HERYIL İÇİN;İHRAÇ VE İTHAL YASAKLI,MAL VE ÜLKELERLE İLGİLİ, UYULMASI ZORUNLU,TEBLİĞ, GENELGE YAYINLAR. TEBLİĞE UYMAYAN, YADA AYKIRI HAREKET EDENLERE;PARA VE DIŞTİCARET YASAĞI CEZASI UYGULANIR. DIŞ TİCARETLE İLGİLİ ANLAŞMAZLIK VE SORUNLARI,BAKANLIK ÇÖZER. BU KONUDA YARGIYA GİDİLEMEZ.</w:t>
      </w:r>
    </w:p>
    <w:p>
      <w:pPr>
        <w:pStyle w:val="Normal"/>
        <w:ind w:left="1080" w:hanging="0"/>
        <w:rPr/>
      </w:pPr>
      <w:r>
        <w:rPr/>
        <w:t xml:space="preserve">-İTHALAT VE İHRACAT;İKİ ÜLKE ULUSAL PARALARIYLA VE BANKACILIK SİSTEMİ YOLUYLA YAPILIR,İTHALAT VE İHRACATTA;ÜÇÜNÇÜ BİR ÜLKE PARASI,DÖVİZ KULLANILAMAZ. </w:t>
      </w:r>
    </w:p>
    <w:p>
      <w:pPr>
        <w:pStyle w:val="Normal"/>
        <w:ind w:left="1080" w:hanging="0"/>
        <w:rPr/>
      </w:pPr>
      <w:r>
        <w:rPr/>
        <w:t>-*- BULGARİSTANIN;TC VATANDAŞI TIR ŞOFÖRLERİ İLE AVRUPADA İŞÇİ OLARAK ÇALIŞIP,TÜRKİYEYE,OTOSUYLA TATİLE GELENLERE;BULGAR SINIR KAPISINDAN GEÇİŞTE, ETTİĞİ; BULGAR ZULMÜNE GELİNCE: YİNE HABERLERDE SÖYLEDİ;EDİRNE KAPI KULE İLE BULGARİSTAN GİRİŞİ ARASINDA;TIR KUYRUĞU,BİR HAFTALIK ENGELLEME NEDENİYLE; 4 KM UZAMIŞ! SÖZDE BAĞIMSIZ, YİĞİT İKTİDAR İSE,ANCAK TIR ŞOFÖRLERİNE; SU VE YİYECEK DAĞITIYOR! BULGARİSTAN İLE BU GEÇİŞ SORUNUNU, KALICI OLARAK ÇÖZMÜYÜR,ÖNCELERİ BİRDE,KUYRUKLARDA,GÜNLERCE SÜREN, VİZE ALMA SORUNU VARDI! BU BULGAR ZULMÜNÜN, HESABINI SORMUYOR! HATTA BİRDE, SÖZDE TÜRK, GÜMRÜK MEMURLARI ELİYLE,TIR ŞOFÖRLERİNE, SAATLERCE, AYRICA EZİYET EDİYOR;HEPSİNE,KAÇAKÇI,TERÖRİST GÖZÜYLE BAKIYOR, RÜŞVET VERMEYE ZORLUYOR! BULGARİSTAN, 1961 YILINDAN BERİ,TC VATANDAŞLARINA; SINIR GEÇİŞİNDE EZİYET EDİYOR. HİÇBİR TC HÜKÜMETİDE; BULGARİSTANA; HAKETTİĞİ CEVABI VERMİYOR!ÖRNEĞİN;SENDE BULGAR TIRLARINI,TÜRKİYEDEN GEÇİRME, AYNI ZORLUĞU ÇIKAR,BULGARİSTAN İLE TİCARETİ DURDUR! BULGAR VATANDAŞLARINI,VİZESİZ TÜRKİYEYE SOKMA! ANCAK,BU ÖNERİLERİMİZ, HAVADA KALIYOR:TÜRKİYE BULGARİSTANA DOĞALGAZ SATIYOR!</w:t>
      </w:r>
    </w:p>
    <w:p>
      <w:pPr>
        <w:pStyle w:val="Normal"/>
        <w:ind w:left="1080" w:hanging="0"/>
        <w:rPr/>
      </w:pPr>
      <w:r>
        <w:rPr/>
        <w:t xml:space="preserve">-*-BAKANLIK ASLA İHRACATA; TEŞVİK,DESTEK ÖDEMESİ YAPAMAZ. </w:t>
      </w:r>
    </w:p>
    <w:p>
      <w:pPr>
        <w:pStyle w:val="Normal"/>
        <w:ind w:left="1080" w:hanging="0"/>
        <w:rPr/>
      </w:pPr>
      <w:r>
        <w:rPr/>
        <w:t xml:space="preserve">-İHRACAT KIREDİSİ VERİLMEZ, DÖVİZ TAHSİS EDİLMEZ. İTHALAT İÇİN KARŞILIK İSTENMEZ. DIŞ TİCARETTE;VERGİ,FON KONAMAZ. </w:t>
      </w:r>
    </w:p>
    <w:p>
      <w:pPr>
        <w:pStyle w:val="Normal"/>
        <w:ind w:left="1080" w:hanging="0"/>
        <w:rPr/>
      </w:pPr>
      <w:r>
        <w:rPr/>
        <w:t xml:space="preserve">-EKONOMİ BAKANLIĞININ;DIŞ TİCARETTE GÖREVİ: OCAK VE TEMMUZ AYLARINDA, BAĞLAYICI VE DÜZENLEYİCİ, DIŞ TİCARET TEBLİĞİ YAYINLAR!* GÜMRÜK VERGİSİ;AB ÜYESİ ÜLKE MALLARINDAN ALINMIYOR! AMA TÜRKMENİSTAN,PAKİSTAN,İRANDAN İTHAL EDİLEN MALDAN ALINIYOR! BU ÇOK YANLIŞ. VATANDAŞ,GEREKSİZ YERE FAZLA PARA ÖDÜYOR. HİÇBİR ÜLKE MALINA, GÜMRÜK VERGİSİ KONMAZ. BAKANLIK, YAYINLAYACAĞI TEBLİG İLE: MAL SATILMAYACAK VE MAL ALINMAYACAK </w:t>
      </w:r>
    </w:p>
    <w:p>
      <w:pPr>
        <w:pStyle w:val="Normal"/>
        <w:ind w:left="1080" w:hanging="0"/>
        <w:rPr/>
      </w:pPr>
      <w:r>
        <w:rPr/>
        <w:t xml:space="preserve">ÜLKELERİ İLAN EDER. BU ÜLKELER İLE DIŞ TİCARET YAPILAMAZ. DİĞER BİR TEBLİĞ İLE DIŞARIDAN ALINAMAYACAK MALLAR İLE DIŞARIYA SATILAMACAK MALLARIN LİSTESİ YAYINLANIR. ÖRNEĞİN; ERMENİSTANDAN VE İSRAİLDEN; MAL ALINMAZ VE MAL SATILMAZ. PİRENSİP OLARAK;YURT İÇİNDE ÜRETİLEN BİR MALIN İTHALATI YAPILAMAZ. DOĞAL AFET,KURAKLIK GİBİ,OLAĞANÜSTÜ BİR DURUM OLMUŞSA,GEÇİCİ OLARAK, BAKANLIKÇA İTHAL İZNİ VERİLİR. *TÜRKİYEDE, YERLİ VE MİLLİ OLARAK, YETERLİ ÜRETİM YAPILDIĞINDAN, İTHAL EDİLMESİ YASAK ÜRÜNLER::  ÖRNEĞİN;BUĞDAY,MERCİMEK, PAMUK, İPEK, SOĞAN,PATATES,KURU FASULYE,KARPUZ,KAVUN, ELMA, PEYNİR, ET, ZEYTİN, TAVUK,YUMURTA,BAL,MISIR,GILİKOZ, ŞEKER,ÇİKOLATA, SİGARA, ALKOLLÜ İÇKİ! TARIMSAL ARAÇ,CİHAZ,GÜPRE,TARIMSAL İLAÇ-ZEHİR, GIDA BOYASI, ECZANEDE SATILAN TIBBİ İLAÇLAR, SANAYİ ÜRÜNLERİ İLE ELEKTRİK KAPLOSU,BIÇAK,ÇADIR, TARIM MAKİNALARI, İPLİK,TEKSTİL, AYAKKABI, GİYİM EŞYASI, PORSELEN, FAYANS, ÇİMENTO,DEMİR,BAKIR, ÇELİK TENCERE, TV,CEP TELEFONU, YİVLİ VE YİVSİZ SİLAH, MERMİ VB! </w:t>
      </w:r>
    </w:p>
    <w:p>
      <w:pPr>
        <w:pStyle w:val="Normal"/>
        <w:ind w:left="1080" w:hanging="0"/>
        <w:rPr/>
      </w:pPr>
      <w:r>
        <w:rPr/>
        <w:t>-*- AV TÜFEĞİ, TABANCA,YİVLİ VE YİVSİZ SİLAH,MERMİ GİBİ, ULUSAL TASARIMLI, YERLİ, MİLLİ,TM, SİLAH ÜRETİMİ DESTEKLENİR. YİVLİ,YİVSİZ, SİLAH İTHAL EDİLMEZ. ORDU VE POLİSİN; SİLAH İHTİYACI; ULUSAL TASARIMLI, YERLİ, MİLLİ, TM ÜRETİMLE KARŞILANIR.* 18 YAŞINA GİRMİŞ,LİSE MEZUNU,SABIKASIZ, SÜRÜCÜ BELGESİ OLAN, TC VATANDAŞLARININ; YASAYA UYGUN OLARAK, SİLAH BAYİSİNDEN; MENŞEİ BELLİ, SİLAH ALIP,EV VE İŞYERİNDE BULUNDURMASI; ANAYASAL BİR HAKTIR!YIL OLARAK,18 YAŞINA GİREN, SÜRÜCÜ BELGESİ OLAN, SABIKASIZ, LİSE MEZUNU; TC VATANDAŞLARI; TC VATANDAŞLIK KİMLİK KARTI VE SÜRÜCÜ BELGESİYLE; AV,SİLAH MAĞAZASINA GİDİP; SERBESTCE TÜFEK,TABANCA VE MERMİ SATIN ALABİLİR. SİLAH BAYİSİ: SİLAH SATIN ALMAK İSTEYEN,MÜŞTERİNİN:TC VATANDAŞLIK KİMLİK KARTI İLE TC SÜRÜCÜ BELGESİNİN, İKİŞER ADET FOTOKOPİSİNİ ÇIKARTIR.BU FOTOKOPİLERİN ARKASINI;HEM MÜŞTERİ, HEMDE SİLAH BAYİSİ;ASLININ AYNIDIR, DİYE YAZIP,TARİHLİ OLARAK İMZALAR. AYRICA MÜŞTERİ:GÜVEN VE BEYAN ESASINA GÖRE, BU BELGEYE;LİSE MEZUNU VE SABIKASIZ OLDUĞU İLE İKAMETGAH VE İŞYERİ ADRESİNİDE YAZAR.SİLAH BAYİSİ;SATTIĞI SİLAH VE MERMİ FATURASININ,İKİ FOTOKOPİSİNE; MÜŞTERİNİN, TC VKK VE TC SB FOTOKOPİLERİNİ, EKLER. BİRİNİ; DENETİM İÇİN; İŞYERİNDEKİ SİLAH, MERMİ SATIŞ DOSYASINA KOYUP,SAKLAR! DİĞERİNİ İSE BİLGİ VE GEREĞİ İÇİN; OYER EMNİYET MÜDÜRLÜĞÜNE GÖNDERİR.POLİS:SİLAH SATIN ALANIN;NÜFUS KAYDI İLE İKAMETGAHI, İŞİ; BAŞKA BİR İLDE İSE, OYER EMNİYETİNE, İNTERNET ÜZERİNDEN BİLGİ VERİR. TC VATANDAŞLARI; SİLAH VE MERMİ SATIN ALMAK İÇİN; POLİSTEN, JANDARMADAN, İZİN ALMAZ,DOKTOR SAĞLIK RAPORU GEREKMEZ. BU ŞEKİLDE, SİLAH ALAN;BU SİLAHI;EVİNDE VEYA İŞYERİNDE, BULUNDURMA HAKKINA SAHİPTİR. DEVLET, YASAL SİLAHI; HİÇBİR GEREKÇEYLE TOPLATAMAZ VE SİLAHLA SUÇ İŞLENMESİNE İLİŞKİN, BİR YARGI KARARI OLMADAN,EL KOYAMAZ. *SATIN ALDIĞI SİLAHI;ÜZERİNDE, YANINDA, TAŞIT ARACINDA, TAŞIMAK İSTEYENLER; POLİSE BAŞVURARAK;SİLAH TAŞIMA BELGESİ ALMAKLA, YÜKÜMLÜDÜR! SİLAH TAŞIMA BELGESİ KONUSU,YASAYLA DÜZENLENİR. AV MEVSİMİNDE,AVCILIK YAPMAK İÇİNDE, AVCILIK DERNEKLERİNE ÜYE OLUNUP, AVCILIK BELGESİ ALINIR. BULUNDURMA KONUMLU SİLAHINI; POLİSE BAŞVURUP, TAŞIMA BELGESİ ALMADAN: ÜZERİNDE, YANINDA, ARACINDA TAŞIYANLAR; TC YASALARINA GÖRE,SUÇ İŞLEMİŞ OLUR. TÜRKİYEDE BULUNAN, YABANCI UYRUKLULARIN, SİLAH ALIMI, BULUNDURMA, TAŞIMA VE AVCILIK YAPMA KONUSU; KARŞILIK, EŞİTLİK, ESAS VE İLKELERİ GÖZETİLEREK, YASAYLA DÜZENLENİR!</w:t>
      </w:r>
    </w:p>
    <w:p>
      <w:pPr>
        <w:pStyle w:val="Normal"/>
        <w:ind w:left="1080" w:hanging="0"/>
        <w:rPr/>
      </w:pPr>
      <w:r>
        <w:rPr/>
        <w:t xml:space="preserve">-TC HÜKÜMETİ,İLGİLİ ÜLKELERLE ANLAŞARAK;İTHAL ETME ZORUNLULUĞUNDA KALDIĞI ;PETROL,DOĞALGAZ VE MADEN İÇİN;O ÜLKELERE, DÖVİZLE ÖDEME YAPMAZ. BANKACILIK SİSTEMİ YÖNTEMİ YOLUYLA:YA TL İLE ÖDEME YAPAR, YADA MAL; DEĞİŞ TOKUŞ YÖNTEMİYLE,.PETROL VE DOĞALGAZA KARŞILIK; TÜRKİYEDE ÜRETİLEN, MALLAR VERİLİR.  ÖRNEĞİN;SERA SEPZELERİ, PORTAKAL, MANDALİN,LİMON, ELMA,TAVUK, YUMURTA GİBİ! BUĞDAY ÜRETİMİNDEKİ; SERTİFİKALI TOHUM,BÖLGE SINIRLAMASI, KOTA KALDIRILIP, EKİMİ SERBEST BIRAKILIR VE İHTİYAÇ FAZLASI ÜRETİLEN; BUĞDAY VEYA UN VERİLİR. AYRICA, ULUSAL TASARIMLI,YERLİ,MİLLİ ÜRETİM,SANAYİ MALI  VERİLİR ÖRNEĞİN;TEKSTİL,KONFEKSİYON,AYAKKABI, MOBİLYA,YATAK BOYA, İNŞAAT MALZEMELERİ,YERLİ SİLAH SANAYİ ÜRÜNLERİ GİBİ. </w:t>
      </w:r>
    </w:p>
    <w:p>
      <w:pPr>
        <w:pStyle w:val="Normal"/>
        <w:ind w:left="1080" w:hanging="0"/>
        <w:rPr/>
      </w:pPr>
      <w:r>
        <w:rPr/>
        <w:t xml:space="preserve">-KOMŞU ÜLKELERLE;SINIR KAPILARINDA;SINIR TİCARET PAZARLARI AÇILIR. İKİ ÜLKE VATANDAŞLARI; PASAPORTSUZ,İZİNSİZ, KARŞILIKLI; İKİ ÜLKENİN, ULUSAL PARALARIYLA,YADA MAL DEĞİŞİMİ;TAKAS,TIRAMPA,KABALA YÖNTEMİYLE; SINIRSIZ, KOTASIZ,YASAKSIZ, SERBESTCE, ALIŞ VERİŞ YAPAR. ÜÇÜNCÜ BİR ÜLKE PARASI,DÖVİZ; SINIR TİCARETİNDE KULLANILAMAZ. SINIR TİCARETİNDE; SEPZE,MEYVE,TAHIL İLE GİYİM, ELEKTRİKLİ ALET VS CİHAZLAR, ÜLKE İÇİNDE SERBESTCE TİCARETİ YAPILAN, TÜM SANAYİ ÜRÜNLERİ; SINIR TİCARETİ KONUSU OLABİLİR.**ŞURASI UNUTULMASIN; TC DEVLETİ;1954 YILINA KADAR; DÜNYANIN, KENDİ KENDİNE YETERLİ, 10 EKONOMİSİNDEN BİRİYDİ! BORCU,ENFLASYONU YOKTU. TL;DOLAR KADAR DEĞERLİYDİ; YANİ CAVIRIN 1 DOLARI-EUROSU, BİZİM; 15 TL’MİZ VE BENZİNİN-MAZOTUN LİTRESİ: 8 TL(*28.3.2022: MAZOT L:23.90 TL,BENZİN L:20.08 TL, OTOGAZ L:10.55 TL) DEĞİLDİ! ARABA DEPOSU;10 TL’YE DOLDURULUYORDU. BİR DEPONUN;40 TL’YE DOLDURULDUĞUNU, HATIRLIYORUM! TL,DOLAR KARŞISINDA,NERDEN NEREYE SAVRULMUŞ! EĞİTİM SİSTEMİ; HAZIRLIK DERSANESİ KURSU,LGS,YGS VE TABAN PUAN ENGELİ İLE TAŞIMALI SİSTEM ZULMÜYLE ÇÖKERTİLMEMİŞTİ. PKK VE TIRAFİK TERÖRÜ, BETONLAŞMA, SUÇ PATLAMASI YOKTU! TC;BALKAN VE SADABAT PAKTI;EŞİT ÜYESİYDİ! NATOYA MANDA, ABD’YE BOD VE AB’YE;GeBe, DOLAR DÖVİZ KURUNA, KUR GARANTİLİ BANKA MEVDUATI VE KUR GARANTİLİ KÖPRÜ GEÇİŞİNE, MAHKUM EDİLMEMİŞTİ, SAVRULMUŞ BİR KURU YAPRAK DEĞİLDİ!  </w:t>
      </w:r>
    </w:p>
    <w:p>
      <w:pPr>
        <w:pStyle w:val="Normal"/>
        <w:ind w:left="1080" w:hanging="0"/>
        <w:rPr/>
      </w:pPr>
      <w:r>
        <w:rPr/>
        <w:t>*** -İCRA VE HACİZ KONUSU MALLAR:* TC KAMU KURUMLARI İLE DEVLET, KAMU MALI,ASLA HACİZ EDİLEMEZ. BORCUNU ÖDEMEYEN,KAMU KURUM YETKİLİSİ HAKKINDA;İDARİ SORUŞTURMA AÇILIR VE DİSİPLİN CEZASI UYGULANIR!</w:t>
      </w:r>
    </w:p>
    <w:p>
      <w:pPr>
        <w:pStyle w:val="Normal"/>
        <w:ind w:left="1080" w:hanging="0"/>
        <w:rPr/>
      </w:pPr>
      <w:r>
        <w:rPr/>
        <w:t xml:space="preserve">A-HACİZ KONUSU MAL VE EKONOMİK DEĞERLER: </w:t>
      </w:r>
    </w:p>
    <w:p>
      <w:pPr>
        <w:pStyle w:val="Normal"/>
        <w:ind w:left="1080" w:hanging="0"/>
        <w:rPr/>
      </w:pPr>
      <w:r>
        <w:rPr/>
        <w:t>-MEMUR,İŞÇİ VE EMEKLİNİN; AYLIK ÜCRET,MAAŞININ; YARISI! YAN,EK ÖDEMENİN İSE TAMAMI.</w:t>
      </w:r>
    </w:p>
    <w:p>
      <w:pPr>
        <w:pStyle w:val="Normal"/>
        <w:ind w:left="1080" w:hanging="0"/>
        <w:rPr/>
      </w:pPr>
      <w:r>
        <w:rPr/>
        <w:t xml:space="preserve">-BANKADAKİ,KASADAKİ PARA,DÖVİZ,ALTIN,TAMAMI </w:t>
      </w:r>
    </w:p>
    <w:p>
      <w:pPr>
        <w:pStyle w:val="Normal"/>
        <w:ind w:left="1080" w:hanging="0"/>
        <w:rPr/>
      </w:pPr>
      <w:r>
        <w:rPr/>
        <w:t>-ANTİKA TABLO VE EŞYA</w:t>
      </w:r>
    </w:p>
    <w:p>
      <w:pPr>
        <w:pStyle w:val="Normal"/>
        <w:ind w:left="1080" w:hanging="0"/>
        <w:rPr/>
      </w:pPr>
      <w:r>
        <w:rPr/>
        <w:t>-TARLA,ARAZİ,BOŞ PARSEL ÜZERİNDEKİ;KULLANIM,İŞLETİM HAKKI</w:t>
      </w:r>
    </w:p>
    <w:p>
      <w:pPr>
        <w:pStyle w:val="Normal"/>
        <w:ind w:left="1080" w:hanging="0"/>
        <w:rPr/>
      </w:pPr>
      <w:r>
        <w:rPr/>
        <w:t>-OTURDUĞU EV DIŞINDAKİ,DİĞER EVLERİ</w:t>
      </w:r>
    </w:p>
    <w:p>
      <w:pPr>
        <w:pStyle w:val="Normal"/>
        <w:ind w:left="1080" w:hanging="0"/>
        <w:rPr/>
      </w:pPr>
      <w:r>
        <w:rPr/>
        <w:t>-KULLANDIĞI,ÇALIŞTIRDIĞI,İŞLETTİĞİ; İŞYERİ DIŞINDAKİ, DİĞER DÜKKAN VE İŞYERİ BİNALARI</w:t>
      </w:r>
    </w:p>
    <w:p>
      <w:pPr>
        <w:pStyle w:val="Normal"/>
        <w:ind w:left="1080" w:hanging="0"/>
        <w:rPr/>
      </w:pPr>
      <w:r>
        <w:rPr/>
        <w:t xml:space="preserve">-ÜZERİNE,VEYA ŞİRKETE KAYITLI;BİNEK ARACI,ÖZEL HİZMET TAŞITI, OTOMOBİL, JEEP, MOTORSİKLET, YAT,UÇAK. </w:t>
      </w:r>
    </w:p>
    <w:p>
      <w:pPr>
        <w:pStyle w:val="Normal"/>
        <w:ind w:left="1080" w:hanging="0"/>
        <w:rPr/>
      </w:pPr>
      <w:r>
        <w:rPr/>
        <w:t xml:space="preserve">B- HACİZ EDİLEMEYECEK MAL VE EKONOMİK DEĞERLER: AKLINI KULLANMAYAN, İLKESİZ, ÖNGÖRÜSÜZ BİR EŞİN, YANLIŞININ CEZASI; EŞİ VEYA ÇOCUKLARINA ÇEKTİRİLEMEZ. SORUMLULUK BİREYSELDİR. SUÇU KİM İŞLEMİŞSE, CEZASINIDA O ÇEKER. AİLE; İFLAS,İCRA,HACİZ FELAKETİNDEN, KISMEN KORUNMUŞ,ONLARA;YENİ DÖNEMDEKİ HAYATLARINDA; ÖĞÜT,İPRET, DERS ALABİLMELERİ İÇİN; İKİNCİ BİR FIRSAT TANINMIŞ OLUR. </w:t>
      </w:r>
    </w:p>
    <w:p>
      <w:pPr>
        <w:pStyle w:val="Normal"/>
        <w:ind w:left="1080" w:hanging="0"/>
        <w:rPr/>
      </w:pPr>
      <w:r>
        <w:rPr/>
        <w:t xml:space="preserve"> </w:t>
      </w:r>
      <w:r>
        <w:rPr/>
        <w:t>-OTURDUĞU EV</w:t>
      </w:r>
    </w:p>
    <w:p>
      <w:pPr>
        <w:pStyle w:val="Normal"/>
        <w:ind w:left="1080" w:hanging="0"/>
        <w:rPr/>
      </w:pPr>
      <w:r>
        <w:rPr/>
        <w:t>-OTURDUĞU EVDEKİ EV EŞYALARI;BEYAZ EŞYA;BUZDOLABI,ÇAMAŞIR MAKİNASI, FIRIN, SÜPÜRGE, MOBİLYA,KILİMA,TV, KALORİFER, KOMBİ,YATAK VB</w:t>
      </w:r>
    </w:p>
    <w:p>
      <w:pPr>
        <w:pStyle w:val="Normal"/>
        <w:ind w:left="1080" w:hanging="0"/>
        <w:rPr/>
      </w:pPr>
      <w:r>
        <w:rPr/>
        <w:t xml:space="preserve">-KENDİNİN VE AİLESİNİN, GEÇİMİNİ SAĞLADIĞI; İŞTE,MESLEKTE, ÜRETİMDE KULLANDIĞI; ARAÇ, CİHAZ, MAKİNALAR: ÖRNEĞİN; TORNA TEZGAHI, MARANGOZ BIÇKI MAKİNASI. </w:t>
      </w:r>
    </w:p>
    <w:p>
      <w:pPr>
        <w:pStyle w:val="Normal"/>
        <w:ind w:left="1080" w:hanging="0"/>
        <w:rPr/>
      </w:pPr>
      <w:r>
        <w:rPr/>
        <w:t>-TERZİLER İÇİN DİKİŞ MAKİNASI,TEKSTİL ATÖLYESİNDEKİ MAKİNALAR</w:t>
      </w:r>
    </w:p>
    <w:p>
      <w:pPr>
        <w:pStyle w:val="Normal"/>
        <w:ind w:left="1080" w:hanging="0"/>
        <w:rPr/>
      </w:pPr>
      <w:r>
        <w:rPr/>
        <w:t>-İŞ ARAÇLARI,TOPLU TAŞIM ARAÇLARI: ÖRNEĞİN;KEPÇE,KAZICI, KAMYON,  OTOBÜS, DOLMUŞ, BELGELİ,DURAKLI, TİCARİ TAKSİ</w:t>
      </w:r>
    </w:p>
    <w:p>
      <w:pPr>
        <w:pStyle w:val="Normal"/>
        <w:ind w:left="1080" w:hanging="0"/>
        <w:rPr/>
      </w:pPr>
      <w:r>
        <w:rPr/>
        <w:t xml:space="preserve">-KİŞİ BALIKÇIYSA;BALIKÇI TEKNESİ, BALIK AĞLARI, BALIK HAVUZU VB </w:t>
      </w:r>
    </w:p>
    <w:p>
      <w:pPr>
        <w:pStyle w:val="Normal"/>
        <w:ind w:left="1080" w:hanging="0"/>
        <w:rPr/>
      </w:pPr>
      <w:r>
        <w:rPr/>
        <w:t>-MEYVE BAHÇESİ,ÜZÜM BAĞI,SERA,SEPZELİK,ÇİÇEK ÜRETİM YERİ</w:t>
      </w:r>
    </w:p>
    <w:p>
      <w:pPr>
        <w:pStyle w:val="Normal"/>
        <w:ind w:left="1080" w:hanging="0"/>
        <w:rPr/>
      </w:pPr>
      <w:r>
        <w:rPr/>
        <w:t>-ÇİFTÇİLİK YAPIYORSA; TIRAKTÖR,ARABA,PULLUK GİBİ TARIM ARAÇ,EKİPMAN VE MAKİNALARI,</w:t>
      </w:r>
    </w:p>
    <w:p>
      <w:pPr>
        <w:pStyle w:val="Normal"/>
        <w:ind w:left="1080" w:hanging="0"/>
        <w:rPr/>
      </w:pPr>
      <w:r>
        <w:rPr/>
        <w:t xml:space="preserve">-HAYVANCILIK YAPIYORSA;AHIR,AĞIL,SAMANLIK,SU DEPOSU,MANDIRA İLE CANLI HAYVANLAR;KOYUN,KEÇİ,İNEK,MANDA,TAVUK,HİNDİ,KAZ VB ÜZERİNE; </w:t>
      </w:r>
    </w:p>
    <w:p>
      <w:pPr>
        <w:pStyle w:val="Normal"/>
        <w:ind w:left="1080" w:hanging="0"/>
        <w:rPr/>
      </w:pPr>
      <w:r>
        <w:rPr/>
        <w:t xml:space="preserve">***YARGI ORGANINCA;BORCU ZAMANINDA ÖDEMEMEK,İFLAS, KONKARDATO, KEFİLLİK GİBİ,HER NEDENLE OLURSA OLSUN; B  BÖLÜMÜNDEKİ MALLARLA İLGİLİ; ASLA İCRA, HACİZ KARARI ALINAMAZ VE UYGULANAMAZ.  </w:t>
      </w:r>
    </w:p>
    <w:p>
      <w:pPr>
        <w:pStyle w:val="Normal"/>
        <w:ind w:left="1080" w:hanging="0"/>
        <w:rPr/>
      </w:pPr>
      <w:r>
        <w:rPr/>
        <w:t>C- ŞİRKETLER VE FABRİKALARDA İCRA,HACİZ İŞLEMİ UYGULAMASI:</w:t>
      </w:r>
    </w:p>
    <w:p>
      <w:pPr>
        <w:pStyle w:val="Normal"/>
        <w:ind w:left="1080" w:hanging="0"/>
        <w:rPr/>
      </w:pPr>
      <w:r>
        <w:rPr/>
        <w:t>YARGICA, İCRA, HACİZ KARARI, ALINIP; BİR ŞİRKETE, FABRİKA GİBİ,ONLARCA İNSANIN ÇALIŞTIĞI BİR ÜRETİM TESİSİNE,EL  KONMUŞŞA; BU TESİSİN ÇALIŞMASI, FAALİYETİ DURDURULUP, KAPATILIP,YEDİ EMİNE TESLİM EDİLEMEZ, MAKİNALARI; HARAÇ,MEZAT SATILAMAZ, FABRİKANIN,TESİSİN FAALİYETİ DEVAM EDERKEN; MAHKEME KARARI ÜZERİNE; BU İŞYERİ,ÇALIŞIR, FAAL VAZİYETTE İKEN,İHALEYLE SATILIR. ÇALIŞAN İŞÇİLER İŞSİZ KALMAZ, EKONOMİK ÜRETİM DÜZENİ AKSATILMAZ.</w:t>
      </w:r>
    </w:p>
    <w:p>
      <w:pPr>
        <w:pStyle w:val="Normal"/>
        <w:ind w:left="1080" w:hanging="0"/>
        <w:rPr/>
      </w:pPr>
      <w:r>
        <w:rPr/>
        <w:t>-TC DEVLETİ:KAMU KURUMLARI,BAKANLIK,BELEDİYELER,ASLA BORÇ,KIREDİ ALAMAZ, HİBE,BAĞIŞ,HEDİYE KABUL EDEMEZ!</w:t>
      </w:r>
    </w:p>
    <w:p>
      <w:pPr>
        <w:pStyle w:val="Normal"/>
        <w:ind w:left="1080" w:hanging="0"/>
        <w:rPr/>
      </w:pPr>
      <w:r>
        <w:rPr/>
        <w:t xml:space="preserve">-ÖZEL SEKTÖR,ŞİRKETLER VE BELEDİYELERİN;YURTİÇİ VE YURTDIŞINDAKİ,FİNANS KURULUŞLARI,BANKALAR VEYA YABANCI KURULUŞLARDAN; BORÇLANMASINA İZİN VE  ALDIĞI KIREDİYE; DEVLET, HAZİNE GARANTİSİ, VERİLEMEZ, TANINAMAZ! TC DEVLETİ; BAKANLIKLAR,DEVLET KURUMLARI VE BELEDİYELER; ASLA HİBE DESTEĞİ, KATKI, PAY,HEDİYE  ALAMAZ. AYRICA,ÖZEL SEKTÖR ŞİRKETLERİNİN ÇIKARDIĞI, HİSSE SENETLERİNE;HAZİNECE,SATIN ALMA GARANTİSİ VERİLEMEZ. GERÇEK VE TÜZEL KİŞİLERE,ŞİRKETLERE VE YABANCILARA; ENFLASYON FARKI, YADA DÖVİZ KURU FARKI ÖDENEMEZ, VERGİ İADESİ YAPILAMAZ,VRGİDEN MUAF TUTULAMAZ! *DEVLETİ VE DEVLET GÜCÜNÜ KULLANAN:İKTİDARI, HÜKÜMETİ,BAKANLIKLARI; HALKTAN,ÖZEL ŞİRKETTEN, BELEDİYEDEN, AYIRAN TEMEL ÖZELLİK: MİLLİ GELİRE DAYALI, ULUSAL PARA BASMA HAKKI!  ÜLKEDE; ADALETİ,BARIŞI SAĞLAYABİLMEK İÇİN; TC DEVLETİ EGEMENLİĞİ İLE TBMM’NİN ÇIKARDIĞI KANUNLARI TANIMAYAN, VATANDAŞLARA; SAYGISIZLIK, KÖTÜLÜK YAPANLARI;YARGILAYIP,CEZALANDIRMAK, HAK VE YETKİSİ! BİRDE, VATANDAŞA;GÜVENLİK, EĞİTİM, EKONOMİK ÜRETİM, SAĞLIK VE YEREL YÖNETİM; ALTYAPI, YOL, SU ELEKTRİK HİZMETİ VERMEK, GELİR DAĞILIMI ADALETİNİ SAĞLAMAK İÇİN; BİLİNÇLİ,İLKELİ, ADALETLİ VERGİ TOPLAMAK! TBMM VE TC HÜKÜMETLERİ: 1978-2020;42 YILDIR, PKK TERÖR ÖRGÜTÜNÜ YOKETMEYEREK, TC VATANDAŞLARINI; ELİN CAVIRINA;400 MR $ BORÇLANDIRAN, KİTLERİ KAPATAN, EĞİTİMİ ÇÖKERTEN, ULUSAL PARA TL’Yİ; DOLAR VE YURO KARŞISINDA,PULA CEVİRİCİ(* 1$=8.35 TL, 1 EURU = 10.11 TL, $- EURO PARİTESİ;1.20 $ ):  KANUN ÇIKARIP, KÜRESEL SERMAYENİN FISILTISI; İDARİ UYGULAMALARLA; YETKİ VE GÖREVİNİ, İŞLEVSİZ HALE GETİRDİ. GEÇMİŞTEN, ATALARIMIZIN DÜŞTÜĞÜ YANLIŞTAN; ÖĞÜT,İPRET ALMADIĞIMIZ İÇİN; TARİH TEKRAR EDİYOR: TC DEVLETİ; OSMANLI DEVLETİNİN; 1820-1922 ŞARTLARINI, AYNEN YAŞIYOR! VATANDAŞ,UYANIP; TC DEVLETİNE SAHİP ÇIKIP,SAVUNUP, KORUMAZSA; KORKARIM, OSMANLI DEVLETİNİ YIKANLARIN TORUNLARI, AYNI YOL VE YÖNTEMLE, TC DEVLETİNİDE, YIKIP,TARİH YAPMAK ÜZERE! ASLINDA, TC DEVLETİNİN SELASI; 15 TEMMUZ 2016, FETÖ DARBESİ GECESİ, VERİLDİ! OGÜN,ALLAH;BU MİLLETE ACIDI, KORUDU. DARBEYİ YAPAN, FETÖCÜ SUBAYLAR;TSK’NIN;%20’Sİ İMİŞ! GERİ KALAN % 80; DARBEYE KARŞI ÇIKIP,SİLAHA SARILSA, FETÖ YANLISI HALKTA, DARBECİLERE DESTEK VEYA KARŞI ÇIKMAK İÇİN SOKAĞA DÖKÜLSEYDİ;ALLAH KORUSUN, OLAY İÇSAVAŞA DÖNÜŞÜR VE TC DEVLETİ YIKILIP GİDERDİ! OSMANLI YÖNETİCİLERİNİ; DEVLET YIKILIYOR DİYE; VATAN ŞAİRİ, NAMIK KEMAL, MİTHAT PAŞA İLE AHMET VEFİK PAŞA GİBİ, BİRÇOK DEVLETÇİ VATANSEVER, UYARMIŞTI! ONLARDA,ÖNCEKİ VATANSEVERLER, YURTSEVERLER GİBİ, KULA KUL OLMADIKLARI VE DOĞRUYU SÖYLEDİKLERİ İÇİN; DEVLETİ YÖNETENLERCE; YA YOK SAYILDI, YADA SUSTURULDU! BU YAZILARI OKUYUP, UYANIP, DEVLETİ BENİMSEYİP, TC VATANDAŞLARINA HİZMET ETMESİNİ BEKLEDİĞİMİZ, DEVLET MEMURLARINA, OPJEKTİF OLARAK BAKARSAK: MESLEKİ EHLİYET VE LİYAKATTAN YOKSUN, SİYASİ KAYIRMAYLA GÖREVE GETİRİLMİŞ! MALESEF,SAYISI 4 MİLYONA VARAN, DEVLET MEMURLARININ; ENAZ % 70’İ; SADECE DEVLETTEN  MAAŞ ALAN,BANKAMATİK MEMURU! SÖZDE YAPTIĞI İŞ; NE DEVLETİ GÜÇLÜ, NEDE VATANDAŞI, MUTLU EDİYOR! </w:t>
      </w:r>
    </w:p>
    <w:p>
      <w:pPr>
        <w:pStyle w:val="Normal"/>
        <w:ind w:left="1080" w:hanging="0"/>
        <w:rPr/>
      </w:pPr>
      <w:r>
        <w:rPr/>
        <w:t>**-- TÜRKİYE GARİP BİR ÜLKE; FAKİRİN GEÇİM, ÇOCUK SAYISI İLE DEVLETİN;EKONOMİ VE GÜVENLİK İŞİNE, AKIL ERMEZMİŞ! ESKİDEN CEZAEVLERİNDE YATANLARIN SAYISI; 50 BİNLERDEYKEN, 130 BİN POLİS VARDI! ŞİMDİLERDE POLİS SAYISI; 500 BİNİ, DİBİN; CAMİ VE RUHBAN DİN ADAMI SAYISI: 100 BİNİ, OKULLARDAKİ ÖĞRETMEN SAYISI; 1 MN’U, TOPLAM DEVLET MEMURU SAYISI: 4 MN GEÇTİ! ANCAK BUNLAR, GÖREVİNİN: TC DEVLETİNİ SAHİPLENİP,SAVUNMAK, VATANDAŞA HİZMET EDİP,İŞLERİNİ KOLAYLAŞTIRIP, YAŞAMINI İYİLEŞTİRİP, GÜZELLEŞTİRMEK DEĞİL! BİNADA OTURUP, MAAŞ ALIP,DEDİKODU YAPMAK SANAN, BANKAMATİK MEMURU!* TSK MEVCUDU İSE 450 BİN! TAE ZORUNLU. TC VATANDAŞI ERKEKLERİ, ZORLA ASKERE ALIYORLAR. 12 AY SÜREYLE: TEL ÖRGÜLÜ, BU YARI AÇIK CEZAEVİNDE, CEZA VE TEHDİTLE TUTUP; DEVLETE GÜVEN, TSK’YA SAYGI, YAŞAM SEVİNCİNİ, ÖZGÜVENİ VE İYİ GELECEK UMUDUNU, YOKEDİYORLAR! TC: VATAN TOPRAĞI YÜZÖLÇÜMÜ VE NÜFUSUNA GÖRE, DÜNYANIN: EN KALABALIK ORDUSUNA, SAHİP OLMASINA RAĞMEN; 1968,1974,1978,1984 -2020: DHKPC, ASALA, PKK, KCK, PYD, YPG, IŞID,DEAŞ,FETÖ GİBİ TERÖR ÖRGÜTLERİ, HALA VARLIĞINI SÜRDÜRÜYOR! İNSAN, SİGARA, UYUŞTURUCU,SİLAH,ALKOLLÜ İÇKİ VE MAL KAÇAKÇILIĞI; KARA SINIRI VE DENİZLERDE, ARALIKSIZ YAPILIYOR! MAFYA, ÇETE İLE HIRSIZLIK,KAPKAÇ, DOLANDIRICILIK, SAHTECİLİK,KALPAZANLIK GİBİ, GÜNLÜK HAYATIMIZDA OLAN, TÜM SUÇLARI SAYARSAK, BUNA ZAMAN YETMEZ! KURUMLAŞIP,KİTE DÖNÜŞEN; MENZİL, ENSAR,NURCU,SÜLEYMANCI,CÜBBELİ, FETÖCÜ GİBİ TARİKATLAR, NEREYE KONACAK? 4 MEZHEP,72 FIRKAYA DAYALI;500 CEMAAT VARMIŞ!  BUNLARIN GERÇEK YÜZÜNÜ, BİRGÜN TARİH,BİZE GÖSTERECEK! ASLINDA, TARİKAT TÜNELİNİN UCUNDAKİ İLK IŞIK; FETÖ DARBESİYLE GÖZÜKTÜ, AMA NEYSE! POLİS OKULU VE POLİS SAYISININ ARTIRILMASI, TSK’YA; YENİ SİLAH,ARAÇ,CİHAZ ALINMASI, MİTİN KÜRESEL KURUM HALİNE GETİRİLMESİ, HER İLE,BÜYÜK İLÇELERE; ADALET SARAYI VE CEZAEVİ YAPILMASI;HEP VATANDAŞIN SIRTINA, YENİ BİR EKONOMİK YÜK! PEKİYİ, BUNLAR NİÇİN YAPILIYOR? TERÖR ÖRGÜTÜ SAYISIMI AZALDI, SUÇ İŞLENME ORANIMI DÜŞTÜ? VATANDAŞIN CAN,NAMUS VE MAL GÜVENLİĞİ, DAHA İYİMİ SAĞLANDI? ZATEN  AZKALDI; HERKESİ ASKER,POLİS,YARGIÇ YAPIP,MAAŞA BAĞLAYIP;GÜVENLİK SORUNUNU ÇÖZELİM, DİYECEM: AKLI EVVELLER; RÜŞVET ALAN, TERÖR ÖRGÜTÜ VE MAFYA,ÇETELERLE İŞBİRLİĞİ YAPAN, KAMU GÖREVLİLERİ NE OLACAK DİYE,İTİRAZ EDECEKLER!  BİR MİLYONU AŞKIN KADIN;ŞİDDET GÖRDÜĞÜ VE CANI TEHLİKEDE OLDUĞUNDAN; SAVCILIKTAN, ADLİ KORUNMA İSTEMİŞ. HER YIL, ORTALAMA 400 KADIN ÖLDÜRÜLÜYOR! ŞİDDET GÖREN İSE BİR KAÇ KATI! TERÖR ÖRGÜTÜ MİLİTANLARINCA; YOLDA DURDURULUP, SOYULAN, KAÇIRILAN, İNŞAAT ŞANTİYELERİNDEN, HARAÇ İSTENİP, İŞ ARACI YAKILAN,  İŞYERİNDE SALDIRIYA UĞRAYAN, EVİNE HIRSIZ GİRİP, BİRİKİMİ ÇALINANLARIN; CAN, NAMUS, MAL GÜVENLİĞİNİ SAĞLAYIP, MAĞDURİYETLERİNİ ÖNLEYECEK; NE TBMM, GEREKLİ KANUNU ÇIKARIYOR, NE HÜKÜMET;TEŞKİLAT, YÖNTEM DEĞİŞİKLİĞİ, YAPIYOR! KAMU GÖREV SORUMLULUĞU VERİLENLER;” OTURDUK BİR KOLTUĞA, YENİ SEÇİME KADAR, MEVLAM; BİZİ KAYIRA. ŞÜKÜR MAAŞIMIZI ALIYORUZ, HÜKÜMET ÇOK YAŞA. İTHALATIMIZ,DAYANAĞIMIZ; ABD, AB, ÇİN VE RUSYA!” HÜKÜMET, VEFA GÖREVİNİ YAPIP,İMAMLARIN MAAŞINI ARTIRMIŞ. TEK ŞART;CUMA, KANDİL VE BAYRAM GÜNLERİ; DUA EDİP, ALLAHTAN; ORDUNUN,POLİSİN GÜÇLÜ,MUZAFFER KILINMASI, TERÖRÜN KAHRI PERİŞAN OLMASI, VATANDAŞIN; DEPREM, SEL,KORONA BELASINDAN HALASI! ASLINDA; BAKANLIKLARA GEREK YOK. TEK DİB YETERLİ. BİR RUHBAN DİN ADAMI;DÜNYA DUA İLE AYAKTA DURUYOR, DİYOR! ESKİDEN, DÜNYA ÖKÜZÜN BOYNUNDA DURUYOR, DİYORLARDI! ONUN İÇİN ÖKÜZ, BAZI TOPLUMLARDA, KUTSAL SAYILMIŞ!**</w:t>
      </w:r>
    </w:p>
    <w:p>
      <w:pPr>
        <w:pStyle w:val="Normal"/>
        <w:ind w:left="1080" w:hanging="0"/>
        <w:rPr/>
      </w:pPr>
      <w:r>
        <w:rPr/>
        <w:t>- ÖNERİ: ADAYLIĞI KALDIRILIP, ASALETİ ONAYLANAN. ATANMIŞLAR İLE SEÇİLMİŞ,İSTİSNAİ GÖREVLİ VE SÖZLEŞMELİ PERSONEL OLARAK; DEVLETTEN MAAŞ ALAN; TÜM DEVLET MEMURLARINA; SORUŞTURMASIZ, HARÇSIZ; SİLAH SATIN ALMA,GÖREV SÜRESİNCE TAŞIMA VE GÖREVDEN AYRILINCADA, YİNE HARÇSIZ VE SÜRESİZ; BULUNDURMA HAKKI TANINSIN! BU MEMURLAR, SİLAHLARI;ULUSAL TASARIMLI,YERLİ VE MİLLİ OLARAK, TÜRKİYEDE ÜRETİLECEK, TM SİLAHLARDAN, SATIN ALARAK SAĞLASIN! MENŞE BELGESİZ, KAÇAK SİLAHLARA, RUHSAT VERİLMESİN!* DEVLET, KENDİ ÇIKARDIĞI KANUNA,KURALA,ÖNCE KENDİ UYMALI!BİR ZAMANLAR, İLKOKUL MEZUNU, FETÖ;DİB’E MEMUR ALINIP, VAAZ YAPILIP, KORUMA POLİSİ VE YEŞİL PASAPORT VERİLMİŞTİ! ŞİMDİDE,BELEDİYE GEÇİCİ İŞÇİSİNE,DERNEK MENSUBUNA, YEŞİL PASAPORT VERİLMİŞ! TARİH, TEKRARLANIR, SÖZÜ; HER DÖNEMDE DOĞRULANIYOR. YASAYI DEĞİŞTİRİN; TÜM DEVLET MEMURLARINA; HİZMET SÜRESİNE VE DERECESİNE, BAKILMADAN; YEŞİL PASAPORT VERİLSİN. KIRMIZI PASAPORTTA, BAKANLIK ÜST DÜZEY GÖREVLİLERİ,MİLLET VEKİLLERİ İLE DİPLOMATİK GÖREVLERİ OLAN, DEVLET MEMURLARINA VERİLSİN.** AYRICA, YURTİÇİ ÜRETİM VE DIŞ TİCARET YAPAN, ÖZEL ŞİRKETLERDEN; TÜRKİYE ÇAPINDA, ULUSAL DÜZEYDE; ENÇOK ŞİRKET VERGİSİ (*KURUMLAR V.) ÖDEYEN: İLK 5 KURULUŞUN YETKİLİLERİNE, KIRMIZI PASAPORT!  6-10.CU VERGİ ÖDEME SIRASINDAKİ;5 KURULUŞADA: YEŞİL PASAPORT VERİLSİN. BU 10 ŞİRKETİN HER BİRİ İÇİN; ŞİRKETİN 5 YÖNETİCİSİNE, PASAPORT VERİLECEK. BUNA GÖRE; KIRMIZ VE YEŞİL PASAPORT VERİLECEK, ŞİRKET YÖNETİCİSİ SAYISI, TOPLAMI; 50 KİŞİDİR. **YOLSUZLUKLARA NEDEN OLDUĞUNDAN; İHRACAT TEŞVİĞİ İLE TARIMSAL DESTEK KALDIRILSIN, TARIM DESTEKLENSİN İSTENİYORSA; ÇİFTÇİLERİN;KAMU SGK; EMEKLİLİK VE SAĞLIK PİRİMLERİ; AZALTILIP, BİR BAÜ’NÜN; % 10’UNA İNDİRİLSİN. AYRICA, VARİLİ DÜNYADA 40-60-70 DOLAR OLAN, PETROLÜN; POMPA SATIŞ FİYATI ÜZERİNDEKİ, DELİ DUMRUL VERGİSİ KALDIRILIP; BENZİN VE MAZOTUN LİTRESİ, TÜKETİCİYE; 7 TL DEĞİL,1 TL’YE SATILSIN! TÜRKİYENİN;PETROL,DOĞALGAZ, YANİ DIŞA BAĞIMLILIK, DOLARA KULLUK, DIŞ TİCARET AÇIĞI,ENFLASYON VE GÜVENLİK SORUNUNU ÇÖZMESİNİN;EN GERÇEKCİ YOLU; TEK MİLLET,İKİ AYRI DEVLET OLDUĞU, AZERBAYCAN İLE BİRLEŞİP,EYALET SİSTEMİNE GEÇEREK, TEK DEVLET OLMASI!  EBUL FEZ ELÇİBEY;AZERBAYCAN İLE TÜRKİYEYİ;TEK MİLLET OLMANIN, DOĞAL, ULUSAL GEREĞİYLE;TEK DEVLET YAPMAYA KALKTI;UÇMAYA VARDI. 1920-26 YILLARINDA, MEHMET EMİN RESULZADE,AYNI AMACI GERÇEKLEŞTİRMEYE KALKMIŞ; ANCAK,ŞARTLARIN UYGUN OLMAMASI NEDENİYLE, BAŞARISIZ OLMUŞTU. TÜRK BİRLİĞİ HAYALİNİ,İDEALİNİ; TÜRKMENİSTAN DEVLET BAŞKANI; SAFAR,MURAT TÜRKMENBAŞI, GERÇEKLEŞTİRMEYE ÇALIŞTI, ANCAK ODA, BU HAYALİNİ; UÇMAĞA VARARAK ÖDEDİ! KAZAKİSTAN D.B; NUR SULTAN NAZARBAYEV; TÜRK BİRLİĞİ İÇİN ÇOK UĞRAŞTI, ANCAK, AÇIKCA GÖRÜNEN İKİ EL;BU KUTLU YOLCULUĞU,DURDURDU! OSMANLI DEVLETİ; DİĞER TÜRK DEVLETLERİYLE BİRLİK KURSA, VEYA PARÇALANIP, YIKILIŞLARINI SEYRETMEYİP, İLKELİ,ÖNGÖRÜLÜ VE SORUMLU DAVRANSA; İNGİLTERE GİBİ, BUGÜN HALA VAR OLURDU! OSMANLI,NİÇİN; AKKOYUNLU, AHİSKA, KIRIM HANLIĞI, İRANDAKİ:AVŞAR,KAÇAR HANEDANLIĞI İLE MISIRDAKİ MEMLUKLU VE TUNA BOYUNDAKİ, MACAR DEVLETİNİ; GÜÇSÜZLEŞTİRDİ, KARŞI ÇIKANLARI YIKTI? KAZAN HANLIĞI-1552, HİNDİSTANDAKİ BABÜRLÜ DEVLETİ-1700 İLE 1600-1800 YILLARI ARASI; SİBİR VE TÜRKİSTAN HANLIKLARINA, RUS SALDIRILARINA KARŞI, YİNE KAFKAS KARTALI ŞEYH ŞAMİLE(*1830-1860); YARDIM ETMEDİ, DESTEK OLMADI!? BU YAPTIĞI HATALAR, BİRGÜN KENDİNE DÖNDÜ; 1877-1878- 93 HARBİ İLE 1912-1913 BALKAN SAVAŞI VE 1914-1918 BİRİNCİ DÜNYA SAVAŞINDA; KENDİNE YARDIM EDEN ÇIKMADI! ÇÜNKÜ, GÜÇLÜYKEN; ÖNGÖRÜSÜZ, BİLİNÇSİZ, HATTA ZALİMCE,DÜŞMANCA DAVRANIP, EZİP,YOKEDEREK; İLERDE, ZOR DURUMDA; KENDİNE DESTEK OLACAK; KARDEŞ, DOST, MÜTTEFİK BİR GÜÇ, BIRAKMAMIŞTI!</w:t>
      </w:r>
    </w:p>
    <w:p>
      <w:pPr>
        <w:pStyle w:val="Normal"/>
        <w:ind w:left="1080" w:hanging="0"/>
        <w:rPr/>
      </w:pPr>
      <w:r>
        <w:rPr/>
        <w:t xml:space="preserve">**-- TC KAMU KURUMLARININ ÇOĞU, GÖREVİNİ;YA EKSİK, YA GEÇ YAPIYOR, YADA HİÇ YAPMIYOR. SADECE VATANDAŞIN SIRTINDA KANBUR,YÜK,KENE! BUNLARDAN BİRİDE; İŞKUR: DERHAL, İŞKUR GN MD İLE İL MÜDÜRLÜKLERİ, KAPATILIP, KALDIRILMALI. İŞLETMELER,FABRİKALAR, İŞÇİ,PERSONEL ALIMINI; BASINDAN, İNTERNETTEN DUYURUP, KENDİ YÖNTEMİYLE SEÇİP ALSIN VE KENDİ KURS VERİP, HİZMETİCİ EĞİTİMLE EĞİTSİN. DEVLET, KENDİ BAŞINI TARAYAMAZKEN, GELİN BAŞI YAPMAYA KALKIYOR. KAMU GÖREVLERİNE, DEVLET MEMURU OLARAK; LİYAKATSİZ, İŞİNİN EHLİ,GÖREVİNİN UZMANI OLMAYAN KİŞİLER; PARTİZANLIK, YADA YAKINLIK ÖLÇÜSÜYLE ALINIYOR. BU NEDENLE; TÜRKİYENİN; SİYASİ VE EKONOMİK SORUNLARI ÇÖZÜLMEDİĞİ GİBİ, ARTARAK DEVAM EDİYOR! BU KONUYU AYDINLATAN, İPRETLİK, ÇARPICI BİR ÖRNEK: BİR İDARİ,HUKUKİ GARABET; SÜT,PEYNİR YÖNETMELİĞİNİ HAZIRLAYAN KİŞİLER; GEÇTİM,SÜT SAĞIP,PEYNİR YAPMAYI; YAPILIŞINI BİLE SEYRETMEMİŞ, SORUMSUZ, BİLİNÇSİZ, ANLAYIŞŞIZ, ŞEFKATSİZ! İŞİN DAHA İYİ,GÜZEL,DOĞRU OLMASI AMAÇLANMIYOR:İŞVEREN KISKANILIP, KAZANCINA GÖZDİKİLİP,  İŞ YOKUŞA SÜRÜLÜP, CEZA YAZMAK, YADA DENETİMDE RÜŞVET ALMAK İÇİN; HUKUKSAL SEBEP ÜRETİLİYOR. SÜT VE SÜT ÜRÜNLARİNDE BULUNAN; BUROSELLA HASTALIĞINI, ÖNLEMENİN YOLU; YA SÜT KAYNATILIP, SOĞUTULACAK! BUDA YAYLADA ,MANDIRADA MÜMKÜN DEĞİL! VEYA, TAZE PEYNİRİN, SUYU; İYİCE SÜZÜLDÜKTEN SONRA, UYGUN KOŞULDA, ENAZ 3 AY BEKLETİLECEK! İTALYADAKİ BİR PEYNİR FABRİKASINDA, 3 ÇEŞİT PEYNİR ÜRETİLİYOR. PEYNİRİN SUYU; SOĞUK ISILI ODADA,24 SAAT SÜREYLE, AĞIRLIK BASKISIYLA, SÜZÜLDÜKTEN SONRA: BİRİ, SERİN HAVALI ODADA,TAHTA RAFLARDA; 3 AY DİNLENDİRİLDİKTEN SONRA, DİĞERİ 6 AY, EN DEĞERLİSİDE 12 AY; OLGUNLAŞMASI BEKLETİLDİKTEN SONRA; PİYASAYA, SÜRÜLÜP, TÜKETİME SUNULUYOR! TÜRKİYEDE ÜRETİLEN, BEYAZ PEYNİRLERİN ÇOĞUNDA;ÜRETİM, PAKETLEME TARİHİNDEN İTİBAREN; SKT, STT, TETT İSE AKLA ZİYAN;1 AY, 2 AY,3 AY, 6 AY , ÇOK NADİR OLARAK; 1 YIL! </w:t>
      </w:r>
    </w:p>
    <w:p>
      <w:pPr>
        <w:pStyle w:val="Normal"/>
        <w:ind w:left="1080" w:hanging="0"/>
        <w:rPr/>
      </w:pPr>
      <w:r>
        <w:rPr/>
        <w:t>-*-</w:t>
      </w:r>
    </w:p>
    <w:p>
      <w:pPr>
        <w:pStyle w:val="Normal"/>
        <w:ind w:left="1080" w:hanging="0"/>
        <w:rPr/>
      </w:pPr>
      <w:r>
        <w:rPr/>
        <w:t>-ÖZEL SEKTÖR; İŞE YENİ ALDIĞI İŞÇİYİ; 1 AY SÜREYLE; ADAY OLARAK ÇALIŞTIRSIN. YETENEĞİNİ GÖSTERİP, BECERİSİNİ,İŞ BİLGİSİNİ KANITLAR, İŞİNDE BAŞARI SAĞLARSA; ESAS KADROYA ALINSIN, UYGUN GÖRÜLMEZSE; TAZMİNATSIZ ÇIKARILSIN. ADAYLIK SÜRESİNDE; 1 BAÜ ÜCRET VERİLSİN. AYRICA, TARIM, HAYVANCILIK VE İNŞAAT SEKTÖRÜ  İŞÇİLERİ İLE MEVSİMLİK, GEÇİCİ, DÜZENSİZ İŞLERDE ÇALIŞTIRILAN, İŞÇİLERE; TAZMİNAT VERİLMEZ, SADECE, ASGARİ ÜCRET ÖDENİR.</w:t>
      </w:r>
    </w:p>
    <w:p>
      <w:pPr>
        <w:pStyle w:val="Normal"/>
        <w:ind w:left="1080" w:hanging="0"/>
        <w:rPr/>
      </w:pPr>
      <w:r>
        <w:rPr/>
        <w:t>-ESKİ HÜKÜMLÜ VE ENGELLİ ÇALIŞTIRMA YASASI KALDIRILSIN. BEDENSEL, RUHSAL YÖNDEN SAĞLAM,SAĞLIKLI, TC VATANDAŞLARINA SAYGILI VE TC DEVLETİNİN, KANUNLARINA BAĞLI, SABIKASIZ İNSANLAR BİLE, İŞ BULAMIYOR. HATTA, ÜNİVERSİTE MEZUNU GENÇLERİN; ÇOĞU İŞSİZ. DEVLET ZATEN ENGELLİLERE YARDIM EDİYOR. **AYRICA, YETİŞTİRME YURTLARINDAN ÇIKAN GENÇLERİN;OKULLARA VE KAMU KURUMLARINA;MEMUR VE HİZMETLİ OLARAK ALIM UYGULAMASINA, SON VERİLSİN. NE ESKİ MAHKUMLAR, NE ENGELLİLEER, NEDE Y.YURTLARINDAN GELENLER; İŞLERİNİ, GÖREVLERİNİ;YERİNDE, ZAMANINDA, GEREĞİNCE YAPMIYOR. DEVLETE VE VATANDAŞA, GEREĞİNCE HİZMET ETMİYOR. BİR YARARLARI OLMADIĞI GİBİ, BİRDE YÜK OLUYOR VE NORMAL MEMURLARIN, MORALİNİ, İŞ AKIMINI BOZUYORLAR.</w:t>
      </w:r>
    </w:p>
    <w:p>
      <w:pPr>
        <w:pStyle w:val="Normal"/>
        <w:ind w:left="1080" w:hanging="0"/>
        <w:rPr/>
      </w:pPr>
      <w:r>
        <w:rPr/>
      </w:r>
    </w:p>
    <w:p>
      <w:pPr>
        <w:pStyle w:val="Normal"/>
        <w:ind w:left="1080" w:hanging="0"/>
        <w:rPr/>
      </w:pPr>
      <w:r>
        <w:rPr/>
        <w:t>**-- VATAN HAİNLİĞİ: TC DEVLETİ VE TC VATANDAŞLARI, ALEYHİNE:TERÖR EYLEMİ DÜZENLEYEN, YIKICI,BÖLÜCÜ FAALİYET GÖSTEREN, EKONOMİK ZARAR VEREN! VATANDAŞIN;ÇOK ÇALIŞIP, ELEKTRİK,SU, EĞİTİM, GÜVENLİK HİZMETİ BEKLENTİSİYLE VERDİĞİ, ALINTERİ VERGİYİ; SALTANAT SÜRMEK İÇİN,SAÇIP SAVURAN, YETMEYİNCE BİRDE,ESKİ DÜŞMANLARDAN BORÇ ALAN! ŞİDDET OLAYLARINA,TERÖR EYLEMLERİNE KATILAN; YASADIŞI EYLEM YAPMAK AMACIYLA VE TC DÜŞMANLIĞI KONUSUNDA; MAFYA,ÇETE,GURUP,CEMAAT, TERÖR ÖRGÜTÜNE ÜYE OLAN! KAMU GÖREVİNİ; AĞIR İHMAL EDEREK, KÖTÜYE KULLANARAK; DEVLETE,VATANDAŞA,BÜYÜK ZARAR VEREN! YABANCI DEVLET ÖRGÜTLERİYLE; İŞBİRLİĞİ YAPTIĞI; İDARİ VEYA ADLİ SORUŞTURMA, KOVUŞTURMA VE YARGILAMAYLA BELİRLENENLERİN; DEVLET MEMURLUĞU İLE KAMU KURUM PERSONELİ VEYA ÖZEL SEKTÖR İŞÇİLİK GÖREVİNE; TAZMİNATSIZ OLARAK SON VERİLİR. HİÇBİR NEDENLE, KAMU KURUMLARI, ÖZEL SEKTÖR VE SGK’DAN, PARASAL ÖDEME YAPILMAZ.  BUNLARDAN,EMEKLİ AYLIĞI ALANLARDAN İSE; ŞUÇUN DURUMUNA GÖRE EMEKLİ AYLIĞININ;YARISI KESİLİR. KİŞİ KAÇIP, SAKLANMIŞ, VEYA YURTDIŞINA GİTMİŞSE; EMEKLİ AYLIĞININ TAMAMI KESİLİR VE BİRDAHA ÖDENMEZ. BU TÜR OLAYLARA KATILANLARIN, PASAPORTLARI İPTAL EDİLİR. VATAN HAİNLİĞİNE GİREN; OLAY VE DAVRANIŞLAR: ASKERİ DARBE, CASUSLUK, YABANCI GÜÇLER ADINA: TAŞERON TERÖRİSTLİK, YOLSUZLUK, TSK’YA,KAMU KURUMUNA;ÇALIŞMAYAN, KULLANILAMAYAN,  ÇARKIT, KALDIRAT;UÇAK,GEMİ,FÜZE SİSTEMİ,UYDU,ARAÇ, CİHAZ, BELEDİYEYE HALK OTOBÜSÜ, ALDIRMAK! * BU SAYILAN, ÖRGÜTLERİN ÇOĞUNU; KURDURUP, EĞİTİP, DESTEKLEYİP, YÖNLENDİREN, ABD! ÖRNEK; DEVGENÇ,DEVYOL, DEVSOL DEVLİS,DHKPC,ALERIZGARİ,KAWA, ASALA,PKK, KCK, PYD,YPG,SDG,ELKAİDE,TALİBAN, IŞID,DEAŞ,FETÖ..! SANTRAL, BARAJ, SULAMA KANALI YAPMA, ORMANI;GENÇLEŞTİRME, DÜZKESİM, TIRAŞLAMA BAHANESİYLE; YEŞİLİ YOKEDEN, DOĞANIN DENGESİNİ BOZAN, SULAK ALANLARI KURUTUP, KUŞLARI;YURTSUZ,BARINAKSIZ,AÇ BIRAKAN, TÜRKİYEYİ; SUSUZLUĞA, ÇÖLLEŞMEYE İTEN! *TÜRKİYE,BİLİNEN,ENAZ HİTİTLERDEN- İÖ 1650 YILINDAN İTİBAREN, 1954 YILINA KADAR; KESİNTİSİZ, TOPRAK ARKLAR, AKAR, DERE, BEND,AĞIZLIK, ŞARLAKLAR YARDIMIYLA VE DOĞAL,VAHŞİ SULAMA YÖNTEMİYLE; TARIM YAPIYORDU! HEM KENDİ İHTİYACINI KARŞILIYOR, HEMDE YURTDIŞINA TARIMSAL ÜRETİM FAZLASINI SATIYORDU!  1954’TE ABD SÖMÜRGESİ-NATO-BOD MANDASI VE AB-GB KULU OLDUKTAN SONRA; BARAJ YAPILIP, GÖLLER, BATAKLIKLAR KURUTULUP, BETON KANAL YÖNTEMİYLE SULAMA SİSTEMİNE GEÇİLDİ. SONDAJLAR VURULARAK; YER ALTI SUYU ÇEKİLDİ! DOĞANIN,İLAHİ KANUNLARA GÖRE; SAAT GİBİ İŞLEYEN, SU SİSTEMİNİ; DOĞAL DENGESİNİ BOZDUK, ALLAHIN FITRATINI DEĞİŞTİRMEYE KALKTIK! ÖR: SU DİYE,SADECE YAĞMURU BİLEN, GÖREN; KONYA- KARAPINARLILAR; KIRAÇTA; GÜZ VE İLKBAHAR YAĞMURU,KIŞ KARIYLA; BUĞDAY, ARPA YETİŞTİRİRKEN; YER ALTI SULARIYLA;PANCAR,AYÇİÇEĞİ, BOSTAN ÜRETİMİ,MEYVE BAHÇECİLİĞİNE BAŞLADI! SONUÇ;YÜZÜ AŞKIN,100M DERİNLİĞE ULUŞAN OPRUKLAR VE KURAKLIK! CAVIRIN KAKMA AKLIYLA;DSİ’Yİ, TOPRAKSUYU KURUP,GÖLLERİ,BATAKLIKLARI,SULAK ALANLARI KURUTUP,BARAJ VE BETON SU KANALI YAPIP,SONDAJ VURDURUP, BU ZULMÜ;KENDİ KENDİMİZE YAPTIK! AKILLANMAMIŞIZKİ ŞİMDİDE;ARAZİ TOPLULAŞTIRMA, DAMLAMA, ŞIRLAMA GİBİ, HAYALCİ SÖYLEMLE; BİRİLERİNİ;KOLAYCA ZENGİN ETME PEŞİNDEYİZ! AYNI PARTİ VE TEK BAŞINA İKTİDAR OLMALARINA RAĞMEN,HER BAKAN DEĞİŞİMİNDE;KADASTRO ÇALIŞMALARINI YÜRÜTEN ŞİRKETTE DEĞİŞİYOR! ÖNCEKİ ÇALIŞMAYI YOK SAYIYOR VE ARAZİYİ; YÜRÜTÜP, KAYDIRIP,RÜŞVET İSTİYORLAR! BÖLÜNMÜŞ YOL YAPIMINDADA AYNI OYUN OYNANIYOR. ALMANYA-NÜRNBERGDE, HİTLERİN; 1933-1940 ARASI YAPTIRDIĞI YOL,HALEN KULLANIRKEN, BUNLARIN YAPTIRDIĞI YOLLARIN: 2 YILI DOLDURMADAN,ONARIMI BAŞLIYOR! NASIL OLUYORSA; ANADOLU DENEN BU TOPRAKLARDA;SELÇUKLU VE OSMANLILARDAN BERİ, HAİNLİK ÇEŞİDİ, ALANI İLE BU TÜREDİ HAİNLER BİTMİYOR, DOMUZ GİBİ ÜRÜYORLAR! DENİZ KIYILARINI;ELİN CAVIRINA HİZMET İÇİN; 5 YILDIZLI OTELLE DOLDURTTULAR! PİLANSIZ TERMİK SANTRAL YAPIP, SONRA KAPATAN! TÜRKİYEYİ İTHALAT ÇIKMAZINA VE BORÇ BATAĞINA İTEN! ADLİ KONTROL- DENETİM SERBESTLİĞİ KURALIYLA: POLİSİN; TESADÜFEN,YADA İHBAR SONUCU YAKALADIĞI; SABIKALI HIRSIZI, DOLANDIRICIYI, UĞURSUZU, SAPIĞI, TERÖRİSTİ SALIVERİRKEN; PUROFU, GAZETECİYİ, İŞADAMINI TUTUKLU YARGILAYAN, YASA HÜKMÜNÜ ÇIKARAN ZİHNİYET! ÇİFTÇİNİN; TIRAKTÖRÜNÜ HACİZ ETTİREN İLE SULAMA KUYUSU ELEKTRİĞİNİ, BORCUNU ÖDEMİYOR DİYE KESTİREN! AB ÜYELİĞİNDEN ÇIKAN, İNGİLTERE İLE, ÜZERİNDEN, BİRYIL BİLE GEÇMEDEN: (* İNGİLİZLERİN: 1912-1914’TE PARASINI PEŞİN ALDIĞI 2 GEMİNİN, ÜSTÜNE YATIŞINI VE BİRİNCİ DÜNYA SAVAŞINI BİTİREN; MONDROS ATEŞKES  ANLAŞMASINI OKUMADAN İMZALATIŞINI, İNGİLİZLERİN, OSMANLI ESİRLERİNİ; OSMANLIYA TESLİM ETMEYİP, SOMALİ VE BANGALDEŞTE, ÖLÜME TERKEDİŞ ZULMÜ İLE 1918-1923 ARASI, 5 YIL SÜREYLE: BAŞKENT İSTANBULUN, İŞGALİNİ UNUTUP!) HAZIRLADIĞI; İKİLİ TAHKİM,KAPİTÜLASYON,İMTİYAZ ANLAŞMASINI; YİNE OKUMADAN İMZALAYAN VE İMZANIN MÜREKKEBİ KURUMADAN, İNGİLİZLERDEN; YARGI, TAHKİM KAZIĞI YİYEN! ABD’DEN;F-35 UÇAĞINI TESLİM ALMADAN, PEŞİN 1.5 MR $ ÖDEYEN, 1974 KIPRIS SAVAŞI ÜZERİNE;TÜRKİYEYE ANBARGO KOYMASINI ÇOK ÇABUK UNUTTUĞUMUZ: DOST, MÜTTEFİK, SITRATEJİK ORTAK: ABD’NİN; KAŞ ALTINDAN, ERMENİLERE YAN BAKTIN, GEREKÇESİYLE, UÇAĞI VERMEYİNCE ve KAKMA UÇAK PUROJESİNDEN ÇIKARINCA; ÜSTÜNE SOĞUK SU İÇEN!1950- 1954 SONRASI, ABD İLE SITRATEJİK ORTAKLIK, DOSTLUK, BODLUK, NATO MÜTTEFİKLİĞİ, MASALINI DİNLEMEKTEN; BEYNİMİZDE ÇÖL, HER KAYBEDİŞTE İÇTİĞİMİZ  SOĞUK SULARDAN, MİDEMİZDE; BUZUL GÖLÜ OLUŞTU!</w:t>
      </w:r>
    </w:p>
    <w:p>
      <w:pPr>
        <w:pStyle w:val="Normal"/>
        <w:ind w:left="1080" w:hanging="0"/>
        <w:rPr/>
      </w:pPr>
      <w:r>
        <w:rPr/>
        <w:t>******************</w:t>
      </w:r>
    </w:p>
    <w:p>
      <w:pPr>
        <w:pStyle w:val="Normal"/>
        <w:ind w:left="1080" w:hanging="0"/>
        <w:rPr/>
      </w:pPr>
      <w:r>
        <w:rPr/>
        <w:t>**--  ARAMA, KURTARMA, İLKYARDIM EKİPLERİ:</w:t>
      </w:r>
    </w:p>
    <w:p>
      <w:pPr>
        <w:pStyle w:val="Normal"/>
        <w:ind w:left="1080" w:hanging="0"/>
        <w:rPr/>
      </w:pPr>
      <w:r>
        <w:rPr/>
        <w:t>-ORMAN, BİNA,EKİN YANGINI.DEPREM,YEL,SEL,YER KAYMASI, BÜYÜK TIRAFİK KAZASI GİBİ, DOĞAL AFET İLE İHMALE, KASTA DAYALI FELAKETLERDE; GÖREV YAPACAK, İTFAİYE, AFAT,AKUT, ORMAN İŞLETME MÜDÜRLÜĞÜ YANGIN SÖNDÜRME PERSONELİ GİBİ; BU KONULARDA GÖREVİ BULUNAN;BİRİM, EKİP VE TEŞKİLATLAR; BİRLEŞTİRİLİP, İL BELEDİYELERİNE BAĞLANIR. YANGIN VE AFET HALİNDE;BELEDİYELER; BÖLGESİNDEKİ İL,İLÇE,BELDE,MAHALLE,KÖY, YOL VE ORMANDA ÇIKACAK; YANGIN, SEL, DEPREM,KAZA GİBİ; AFET VE OLAYLARA, BU EKİPLERİ GÖNDERİP, GEREKEN; YANGIN SÖNDÜRME, ARAMA, KURTARMA, İLKYARDIM, ÇALIŞMALARINI, GEREĞİNCE YÜRÜTÜR. BELEDİYELERİN, KADROLU, AYLIK MAAŞLI, AKİT, AKUT, UMKE, AFATIN; ARAÇ,CİHAZ,MAKİNA KULLANMAK GİBİ,VASIFLI,TEKNİK, PERSONEL SAYISI; 20 KİŞİYİ GEÇEMEZ. YANGIN SÖNDÜRME VE AFETTE;ARAMA,KURTARMA,İLKYARDIM ÇALIŞMASINI YÜRÜTECEK; MAAŞSIZ,FAHRİ,ONURSAL, DİĞER PERSONEL KAYNAĞI;</w:t>
      </w:r>
    </w:p>
    <w:p>
      <w:pPr>
        <w:pStyle w:val="Normal"/>
        <w:ind w:left="1080" w:hanging="0"/>
        <w:rPr/>
      </w:pPr>
      <w:r>
        <w:rPr/>
        <w:t>-A)BÖLGE ORDU KOMUTANI;DOĞAL AFET,YANGIN,AYAKLANMA VB OLAYI, HABER ALINCA; GÖREV EMRİ,İZNİ BEKLEMEDEN, DERHAL:TAE GÖREVİ YAPAN, ASKERLER İLE AKUT EKİBİ,GÜVENLİK VE PSA’LARI: OLAY BÖLGESİNE; GEREKLİ ARAÇ,ALET,CİHAZI; SUBAY KOMUTASINDA, GÖNDERİR. DURUM NORMALE DÖNÜNCEYE KADAR. GEREKEN ÇALIŞMAYI YÜRÜTÜR.</w:t>
      </w:r>
    </w:p>
    <w:p>
      <w:pPr>
        <w:pStyle w:val="Normal"/>
        <w:ind w:left="1080" w:hanging="0"/>
        <w:rPr/>
      </w:pPr>
      <w:r>
        <w:rPr/>
        <w:t xml:space="preserve">-B)TC DEVLETİNDE; TAE ZORUNLUDUR. ANCAK, ASKERİ KIŞLADA KALIP, EYLEMLİ OLARAK, TAE GÖREVİNİ YAPMAK İSTEMEYENLER:18-30 YAŞ ARASI DÖNEMDE; BU TERCİHLERİNİ; BÖLGE ORDU KOMUTANLIĞINA YAZILI OLARAK BİLDİRİR. BU BEYAN GEREĞİ; O KİŞİ;ASKERLİĞİNİ, AKUTTA GÖREV ALARAK, YAPMIŞ SAYILIR. BU KİŞİLERE; BİR DEFAYA MAHSUS; 10 GÜN SÜREYLE;YANGIN SÖNDÜRME, ARAMA, KURTARMA, İLKYARDIM EĞİTİMİ VERİLİR. AKUTTA GÖREV ALARAK;TAE GÖREVİNİ YAPMIŞ SAYILACAKLAR; 3 YIL SÜREYLE, BÖLGELERİNDE, ÇIKACAK;YANGIN,SEL,DEPREM GİBİ,DURUMLARDA, AFET EKİBİNE KATILIP,HİZMET YÜRÜTMEKLE YÜKÜMLÜDÜR. 3 YIL SÜREYLE, BÖLGEDE HİÇ AFET OLMASADA, YİNE TAE GÖREVİNİ,YAPMIŞ SAYILIR. AFET HABERİNİ, RADYO,TV,AKILLI CEP TELEFONU MESAJINDAN ALINCA;EN KISA SÜREDE, BELEDİYE İTFAİYE AMİRLİĞİNE GİDİP,GÖREVE KATILMAKLA YÜKÜMLÜDÜR. HASTANEDE YATMA DIŞINDA, MAZERET KABUL EDİLMEZ. YASAL MAZERETİ OLMADAN, AFAT-AKUT(*VEYA UMKE,AKİT:ARAMA-KURTARMA-İLKYARDIM TEŞKİLATI- TİMİ)  EKİBİNDEKİ GÖREVİNE GELMEYEN, YADA KATILSADA, AFET BÖLGESİNDE, KENDİNE VERİLEN GÖREVİ; YERİNDE, ZAMANINDA, GEREĞİNCE YAPMAYANLARA; BAÜ’NÜN; 3 İLE 10 KATI ARASI, PARA CEZASI VERİLİR. </w:t>
      </w:r>
    </w:p>
    <w:p>
      <w:pPr>
        <w:pStyle w:val="Normal"/>
        <w:ind w:left="1080" w:hanging="0"/>
        <w:rPr/>
      </w:pPr>
      <w:r>
        <w:rPr/>
        <w:t xml:space="preserve">**************  </w:t>
      </w:r>
    </w:p>
    <w:p>
      <w:pPr>
        <w:pStyle w:val="Normal"/>
        <w:rPr/>
      </w:pPr>
      <w:r>
        <w:rPr/>
        <w:t xml:space="preserve">                  </w:t>
      </w:r>
      <w:r>
        <w:rPr/>
        <w:t>-**-  TABELA KAMU KURUMLARI:</w:t>
      </w:r>
    </w:p>
    <w:p>
      <w:pPr>
        <w:pStyle w:val="Normal"/>
        <w:ind w:left="1080" w:hanging="0"/>
        <w:rPr/>
      </w:pPr>
      <w:r>
        <w:rPr/>
        <w:t xml:space="preserve">-9 GÜN SÜRELİ BAYRAM TATİLLERİ İLE TANRININ;HAYATIMIZ, DAVRANIŞLARIMIZ VE BİZİ YÖNETENLERİ, SEÇMEDEKİ MANTIĞIMIZI; İRDELEYİP, SORGUYA ÇEKEREK; AKLEDİP DÜŞÜNMEMİZ, HİKMETLİ, ÖNGÖRÜLÜ KARAR VERMEMİZ İÇİN; BİR UYARI OLAN; KORONA AFETİNİ SAVUCU, 17 GÜNLÜK, TAM KAPANMA GÜNLERİNDE; BAZI BAKANLIKLAR İLE İL,İLÇE MÜDÜRLÜKLERİNİN; HİÇBİR GEREĞİ,YARARI,FAYDASI, LÜZUMU, KATKISI OLMADIĞI! EKSİKLİĞİNİN DUYULMADIĞI, AÇIK BİR ŞEKİLDE GÖRÜLDÜ! BU, SÖZDE KAMU KURUMLARINDA,SÖZDE ÇALIŞAN, BANKAMATİK MEMURLARININ; TC VATANDAŞLARINA; İŞLEMLERİNİ KOLAYLAŞTIRIP, İŞLERİNİ İYİLEŞTİRİP, ÇEVREYİ GÜZELLEŞTİREREK; HİZMET VERMEDİĞİ! 12 AY-7-24;HAYATIMIZI KARARTAN, YAŞAMDAN SOĞUTAN, AİLE HUZUR VE BİRLİKTELİĞİNİ BOZAN; UFKUMUZU KAPATIP,GERÇEĞİ GÖRMEMİZİ ENGELLEYEN, GÜVENSİZ UCUZ HAYAT YAŞATAN, SORUNLARI ÇÖZEREK; TC DEVLETİNİ VE YAŞAMI SEVDİRMEDİĞİ GİBİ, BİRDE; HALKIN SIRTINDA YÜK,KENE OLUP, YETİM HAKKI YEDİĞİ, ACI BİR ŞEKİLDE, GÖZLER ÖNÜNE SERİLDİ! BAŞKALARININ BAŞINA GELEN FELAKETLERDEN; ÖĞÜT, İPRET, DERS ALMAYANLAR İÇİN, TARİH TEKRARLANIR; BİR BAŞKASINA, İPRET OLURMUŞ!  NE YAZIKKİ TC VATANDAŞLARI; TARİHİ DOĞRU ÖĞRENİP,GEÇMİŞTEKİ HATA VE YANLIŞLARDAN; ÖĞÜT, İPRET ALMADIĞI İÇİN; NATOYA BOD,MANDA,AB’YE GeBe OLDUĞU; 1954-1961 YILINDAN BERİ;  PARÇALANIP,YIKILIP,TARİH OLAN; OSMANLI DEVLETİNİN; 1820-1918,1922 ŞARTLARINI, YANİ ATALARININ,ÇİLELİ,AĞIR VERGİLİ, UZUN TAE’Lİ, ÇİÇEK, VEBA SALGINLI, İTHALATA DAYALI,BORÇLU, ANBARGOLU, ENFLASYONLU, ULUSAL PARANIN PUL! ÖKÜZLE,KARASABANLI, ORAKLI, DÜVEN HARMANLI, RÜZGAR SAVURMALI, ÇİFTÇİLİĞİN EZİYET OLDUĞU; UCUZ HAYATINI, TEKRAR YAŞIYOR. ANCAK ATALARIMIZ, BİZDEN DAHA ŞANSLIYMIŞ; O DÖNEMDE; PKK,PYD,KCK, DHKPC,IŞID, DEAŞ,FETÖ TERÖRÜ VE MAFYA İLE TIRAFİK, OTOPARK, APARTMAN, YEŞİL ALAN, ÇOCUKLARIN OYUN SAHASI, SINAVLARA HAZIRLIK DERSANESİ, İŞE GİRME SORUNU YOKTU! SADECE ZAPTİYE-JANDARMA BASKISI,UZUN SÜRELİ ASKERLİK,EŞKİYA ZULMÜ VARDI!    </w:t>
      </w:r>
    </w:p>
    <w:p>
      <w:pPr>
        <w:pStyle w:val="Normal"/>
        <w:ind w:left="1080" w:hanging="0"/>
        <w:rPr/>
      </w:pPr>
      <w:r>
        <w:rPr/>
        <w:t xml:space="preserve"> </w:t>
      </w:r>
      <w:r>
        <w:rPr/>
        <w:t>-**-  ATIK SORUNU; ANTALYADA, DÜZLER ÇAMI KORULUĞUNA PİKNİĞE GİTTİK;  İNŞAAT, ONARIM ATIĞI,ESKİ EV EŞYALARINI GETİRİP, RASTGELE DÖKMÜŞLER.  SANAYİ ÇARŞISI VE ORGANİZE SANAYİ BÖLGESİNE GİDİYORSUNUZ;NASIL ORGANİZE İSE; İŞKOLU DÜZEYİNDE BİR, İHTİSASLAŞMA YOK! DOKUMA, PİLASTİK, SÜT ÜRÜNÜ, KERESTE, ELEKTRİK VE TARIM MAKİNA İMALATÇILARI, YANYANA ÜRETİM YAPIYOR! BUNLAR NASIL,NEYE GÖRE; ORTAK ATIK,ARITMA TESİSİ,BACA FİLTRESİ KURUP, BU PAHALI ELEKTRİKLE; 12 AY- 7-24 NASIL ÇALIŞTIRSIN? SİYASETÇİLER VE İŞ ADAMLARI, TÜRKİYENİN;1950-2020 DÖNEMİNDE, DOĞASI VE SİSTEMİNİ, ÖYLE BOZMUŞLARKİ; NEREYE DİKKATLE BAKSAN;GÖZÜNE; İÇ KARARTAN, EKSİK, AKSAK, YANLIŞLIK ÇARPIYOR,BATIYOR! BURNUNA PİS KOKULAR GELİYOR! ELİNİ TUTTUĞUN DAL KOPUYOR, BASTIĞIN YER ÇÖKÜYOR!* BÜYÜK ATAMIZ, BİLGE KAĞAN;” EY TÜRK MİLLETİ; ÜSTTE, MAVİ GÖK ÇÖKMESE! ALTTA, YAĞIZ YER YARILMASA; SENİN İLİNİ (*İL:DEVLET, EL:HALK!) VE TÖRENİ; (*TÖRE:KANUN,ANAYASA,ÖTÜGEN YIŞ=ÖTTÜRGEN YASA,BORUSUNU ÖTTÜREN, GEÇERLİ, BUYURGAN! TÜRKÜ, TÜRK YAPAN,TÖRE:ANANE,ÖRF,ADET, GELENEK, GÖRENEK,KÜLTÜR,HARS*); KİM BOZABİLİR?” DİYE;İÖ 512 YILINDA, BENGÜ TAŞA YAZDIRARAK, SORMUŞ, VASİYET ETMİŞ, BİZİ UYARMIŞ! HAKİKATEN, HABERİMİZ YOKKEN, TC DEVLETİ VE TÜRK MİLLETİ; 2.Cİ DÜNYA SAVAŞINA GİRİP YENİLDİMİ? YADA KORONA ÖRTÜLÜ, ÜÇÜNCÜ DÜNYA SAVAŞINA GİRİP,YENİLİP, NATO VE AB-GB’NİN; İŞGALİNE UĞRAYIP,CAVIRA; KUL, KÖLE,CARİYEMİ, OLDUK?                                                   -SÜMERBANK,ETİBANK GİBİ,BÜTÜN ÜRETİM TESİSLERİ KAPANMIŞ, BİZ EVDE 17 GÜN, TAM KAPANMADAYKEN, TURİST KILIĞINA GİRMİŞ, ELİN CAVIRI; KİŞİ BAŞI BİN $ BİLE DÖVİZ GETİRMEDİĞİ HALDE,SERBETÇE GEZİYOR,BOMBOŞ PİLAJDA DENİZE GİRİYOR, MASKE BİLE TAKMIYOR! YANİ TURİSTLER İÇİN YAPILAN HARCAMA, DESTEK, FEDAKARLIK,DOĞA KATLİAMI;BOŞ ÇABAYA DÖNÜŞÜYOR! TURİZMİN HAKI, OKUNU KURTARMIYOR!*TURİZME YÖNELİN, TURİSTİK OTEL YAPIMINI DESTEKLEYİN;BACASIZ FABRİKA; TÜRKİYE HIZLA GELİŞİR! DÖVİZİ, ENFLASYONU YÜKSELTİP, ULUSAL PARANIN DEĞERİNİ DÜŞÜRÜP, TL’Yİ; PARALIKTAN PULLUĞA İTERSENİZ, İHRACATINIZ ARTAR! KİTLERİ ÖZELLEŞTİRİR, FABRİKALARI KAPATIR, KARAYOLU,HAVA ALANI YAPAR, SİPORA ÖNEM VERİR! TARIMI; SERTİFİKALI,GDO’LU TOHUM, KOTALI DESTEKLE, BAKANLIKÇA YÖNLENDİRİRSENİZ; ŞAHLANIR,KISKANILIR BİR, DURUMA YÜKSELİRSİNİZ GİBİ, KAKMA AKILLA, BU DURUMA SAVRULDUK! SÖMÜRGECİ BATIDAN, AKLA ZİYAN ÖNERİLER:” İMKANLAR,KAYNAKLAR SINIRLI,İSTEKLER SONSUZ, NÜFUS KONTROLU, AİLE PİLANLAMASI YAPILMALI! GELİŞMİŞLİĞİN ÖLÇÜSÜ; HALKIN, % 70’İNİN; ŞEHİRLERDE OTURMASI! ÇİFTÇİLİK YAPANLARIN;% 5 ORANINI GEÇMEMESİ! ÇALIŞABİLECEK İNSAN GÜCÜNÜN,% 70’İNİN;HİZMET SEKTÖRÜNDE ÇALIŞMASI! FAİZ YÜKSEK OLURSA, TÜKETİM AZALIR,TASARRUF ARTAR! ULUSAL PARANIN DEĞERİ; DÖVİZE- DOLARA-EUROYA GÖRE DÜŞÜK OLURSA; İHRACAT ARTAR! BORÇ, YİĞİDİN KAMÇISIDIR; DEVLET NEKADAR ÇOK BORÇLANIRSA; EKONOMİ BÜYÜR,EKONOMİK DOLAŞIM HIZLANIP, PİYASA CANLANIR, MİLLİ GELİR ARTAR,ÜLKE HIZLA KALKINMIŞ OLUR” GİBİ; BİR SÜRÜ MAVRA, KORONA RİVAYETİ,ŞEHİR EFSANESİ,BOŞ LAF HERZELERİ; DİNLEYİP, OKUDUK! BU TÜR UYGULAMA İÇİNDE; 1950  YILINDAN İTİBAREN VE ÖZELLİKLEDE 1974’ TEN BERİ, ACI ŞEKİLDE YAŞIYORUZ, ANCAK KIRİZLERDEN, AŞAĞILANMADAN, ABD,AB ANBARGOLARINDAN; ÖĞÜT,İPRET,DERS ALMADIK! AYNI HATALARA, YENİDEN, TEKRAR DÜŞÜYORUZ! ANCAK ESAS ŞUÇ, YÖNETİCİLERDE DEĞİL, ONLARA OY VEREN BİZDE! KASABA,MANAVA, PETROLCUYA, BEYAZ EŞYACIYA;BU MA:NİYE, BÖYLE PAHALI,DİYE SORMAYACAĞIZ! ENFLASYONON HESABINI;OY VERİP,İKTARA GETİRDİĞİMİZ, UÇAKLA, MERSEDESLE GİZDİRİP; SARAYLARDA;SULTANLAR GİBİ YAŞATTIĞIMIZ; SİYASETCİLERE,DEVLET BÜYÜKLERİNE, SORACAĞIZ! SEÇİMDE KULLANILAN, OY: ASLINDA, VATANDAŞIN; NAMUSU, ŞEREFİDİR: DÜRÜST, NAMUSLU, ŞEREFLİ, VATANSEVER, İDEALİST BİLDİĞİMİZ, ERDEMLİ, HİKMETLİ, GÜVENİLİR GÖRDÜĞÜMÜZ; ÇOK DEĞERLİ,BAŞARILI BİR KARDEŞİMİZE, EMANET ETMEMİZ GEREKİR! YOKSA, ABD, ALMANYA DEĞİL! IRAK,SURİYE OLURUZ!</w:t>
      </w:r>
    </w:p>
    <w:p>
      <w:pPr>
        <w:pStyle w:val="Normal"/>
        <w:ind w:left="1080" w:hanging="0"/>
        <w:rPr/>
      </w:pPr>
      <w:r>
        <w:rPr/>
        <w:t xml:space="preserve">- HER BELEDİYE:YERLEŞİM BÖLGESİ iLE SU HAVZASINDAN UZAK VE DAHA AŞAĞI SEVİYEDE,ATIK SUYUN CAZİBEYLE GİDECEĞİ, BİR MEVKİDE; ÇÖP TOPLAMA MERKEZİ İLE BİR ATIK SU ALANI BELİRLESİN. BU ATIK SU GÖLETLERİNE; SU TERESİ,KAMIŞ DİKİLİP, ATIK SULAR;DOĞAL OLARAK ARITILSIN! SONRASI, YERALTINA AKITILSIN VEYA HAVA SICAKLIĞINDAN BUHARLAŞIP, SERBESTCE DOĞAYA GERİ DÖNSÜN. </w:t>
      </w:r>
    </w:p>
    <w:p>
      <w:pPr>
        <w:pStyle w:val="Normal"/>
        <w:ind w:left="1080" w:hanging="0"/>
        <w:rPr/>
      </w:pPr>
      <w:r>
        <w:rPr/>
        <w:t>-* AYRICA BİRDE İNŞAAT, ONARIM, MOLOZ, YIKIM,  KAZI ATIĞI, DÖKÜLÜP, TOPLANACAK; ALAN,YER BELİRLENSİN. İNŞAAT SAHİBİ, MÜTEAHHİT, ATIKLARI; BU YERLERE GETİRİP DÖKSÜN. BELEDİYE, POLİS,ASKER; BU HUSUSU TAKİP ETSİN!</w:t>
      </w:r>
    </w:p>
    <w:p>
      <w:pPr>
        <w:pStyle w:val="Normal"/>
        <w:ind w:left="1080" w:hanging="0"/>
        <w:rPr/>
      </w:pPr>
      <w:r>
        <w:rPr/>
        <w:t xml:space="preserve">-*- HER BELEDİYE,İMAR PİLANLARINI, YENİLESİN. İMAR PİLANINI;BAKANLIK DEĞİL, BELEDİYE MECLİSİ ONAYLASIN! TARIM YAPILMASI; EKONOMİK OLMAYAN, KIRAÇ ALANLARDA; YENİ YERLEŞİM YERİ,YATAKHANE BÖLGELERİ BELİRLESİN. BU BÖLGENİN, ZEMİN ETÜDÜNÜ YAPTIRSIN. ENAZ BİNER M2’LİK PARSELLER OLUŞTURSUN. BU YERE; TOPLU ULAŞIM İÇİN; METRO, KARAYOLU VE PARSEL ARALARINA; İMAR PİLANINA UYGUN,CADDE, SOKAK YAPTIRSIN. BU PARSELLERE; SU, ELEKTRİK HATTI ÇEKTİRSİN. OKUL,PARKBAHÇE,ÇOCUK OYUN ALANI, SİPOR SAHALARI YAPTIRSIN.  VATANDAŞLARDAN,EV YAPTIRMAK İSTEYENLER İLE MÜTEAHHİTLERE; BU İMARLI,ALTYAPILI ARSALARI,TAKSİTLE, UYGUN FİYATLA VERSİN. DÜZENLİ, SAĞLIKLI ŞEHİRLER KURULSUN. SOKAKLAR; 20M- 30M GENİŞLİĞİNDE, CADDELER İSE 50M- 100 M GENİŞLİĞİNDE AÇILSIN. YENİ YAPILACAK, APARTMAN TİPİ, konut BİNALARI; ENÇOK 3 KATLI VE HER KATTA, ENÇOK İKİ DAİRE OLSUN. ÇOK KATLI, GÖKDELEN TİPİ,APARTMAN İLE YANYANA; BİTİŞİK NİZAM VE SIRT SIRTA; İKİZ DAİRE YAPILMASINA İZİN VERİLMESİN. İKİ BİNA ARASINDA: YANYANA, SIRT SIRTA VEYA KARŞILIKLI, ENAZ; 5M+5M=10M - HATTA 15-20 METRE: ARALIK, MESAFE, BOŞLUK OLSUN! İNSANLAR,EVİNDE HUZUR BULSUN, KOMŞUYLA KAVGA EDİP, YAŞAMI CEHENNEME DÖNÜŞMESİN! ESKİ ŞEHİR MERKEZİNE; YENİ KONUT YAPIMINA VE BÜYÜK ONARIMA İZİN VERİLMESİN.* YÜKLENİCİLERE KAZANÇ, ANCAK HALKIMIZA ZULÜM, TC DEVLETİNE İHANET, MİLLİ SERVETE, İŞÇİ EMEĞİNE; SAYGISIZLIK, SAVURGANLIĞA, ÜLKEYE DÜŞMANLIĞA DÖNÜŞEN; KENTSEL DÖNÜŞÜM PUROJESİNDEN. DERHAL VAZGEÇİLSİN! YIKILAN ESKİ BİNA YERİ, BOŞ BIRAKILIP, OTOPARK, ÇOCUK OYUN ALANI, VEYA PARKBAHÇE OLARAK DÜZENLENSİN. ARSA SAHİPLERİNE; ALTYAPISI TAMAMLANMIŞ, İMARA AÇILIP, YAPILAŞMAYA HAZIRLANMIŞ, UYGUN YERDEN, YENİ ARSA TAHSİS EDİLSİN. KAMULAŞTIRMA BEDELİ ÖDENMESİN. TARIMA VE BİNA YAPIMINA UYGUN OLMAYAN; TAŞLIK, YOKUŞ, EĞİMLİ, KIRAÇ, ÇORAK VE BATAKSI YERLERE; MEŞE,CEVİZ,DUT,ÇINAR GİBİ, YANMAYAN AĞAÇ DİKİLİP, KENT ORMANI OLUŞTURULSUN. </w:t>
      </w:r>
    </w:p>
    <w:p>
      <w:pPr>
        <w:pStyle w:val="Normal"/>
        <w:ind w:left="1080" w:hanging="0"/>
        <w:rPr/>
      </w:pPr>
      <w:r>
        <w:rPr/>
        <w:t xml:space="preserve">-*MÜTEAHHİTLERE;YAPTIĞI BİNA SAYISININ;%20’Sİ ORANINDA; DAR GELİRLİLER İÇİN;BELEDİYENİN GÖSTERECEĞİ, SOSYAL KONUT BÖLGESİNE; SOSYAL KONUT YAPMA, ZORUNLULUĞU GETİRİLSİN! SOSYAL KONUTUN AYLIK KİRASI: ENÇOK, 1BAÜ’NÜN; % 20’Sİ KADAR OLSUN! (*14.5.2023: ANTALYADA, ESKİ SEMT, APARTMAN DARİESİ KİRALARI; 5 BİN-10 BİN-13 BİN,15 BİN TL. BAÜ: 10.800 TL. NET AÜ:8500TL!  KIRMIZI ET:250TL-400TL! HÜKÜMET: 21 YILDIR; TEK SAŞINA İKTİDAR! CUMHURİYET ALTINI;8400TL, AL-GR:1250TL,AL-ONS:1900$,ML=20TL, PETROL VARİL:70TL,$=20TL, YURO=21TL,$-YURO PARİTE=1.08$! AMA HÜKÜMET: GÜÇLÜ,ETKİN,BAŞARILI,ŞAHLANMIŞ,KISKANILAN! TÜRKİYE; ENİYİ 3 EKONOMİDEN BİRİ! ENFLASYON;%40-60 ARASI! BORÇ; DEVLET DESTEKLİ KIREDİLERLE: 500MR $,ÇOKTAN AŞMIŞ! BAŞI EZİK,BELİ KIRIK,SİLİK PKK-PYD; MECLİSİ YEŞİLLENDİRMİŞ! HÜKÜMETİ BELİRLİYOR,SEÇİMİN KADERİNİ ÇİZİYOR! </w:t>
      </w:r>
    </w:p>
    <w:p>
      <w:pPr>
        <w:pStyle w:val="Normal"/>
        <w:ind w:left="1080" w:hanging="0"/>
        <w:rPr/>
      </w:pPr>
      <w:r>
        <w:rPr/>
        <w:t xml:space="preserve">-**-TÜRKİYEDE,SİPOR DENİNCE,FUTBOL ANLAŞILIP,İLGİ GÖRÜYÜR. FİNLANDİYALILAR GİBİ HALK,BİREY OLARAK SİPOR YAPMAYIP, TUTTUĞU TAKIMIN MAÇINI SEYREDİYOR. HAFTA SONU TATİLİNİ, ZAMANINI, FUTBOLA AYIRIYOR,TASARRUFUNU, HARÇLIĞINI, FUTBOLA HARCIYOR! İŞİN GARİP TARAFI;TAKIMI BAŞARILI OLURSA SEVİNİYOR, YENİLİNCE ÜZÜLÜYOR! HALBUKİ, BU SEYİR SİPORUNUN, ONA MADDİ VE MANEVİ,ELLE TUTULUR, HİÇBİR YARARI YOK! SİPOR;EYLEMLİ YAPILIRSA;YANİ KOŞULUR, YÜZÜLÜRSE; VÜCUT, SAĞLIKLI OLUR! İNSAN;MORAL,ÖZGÜVEN,YAŞAMA SEVİNCİ KAZANIR. MADALYONUN ÖBÜR YÜZÜNE BAKARSAK;SİPORUN,EKONOMİK OLARAK TC </w:t>
      </w:r>
    </w:p>
    <w:p>
      <w:pPr>
        <w:pStyle w:val="Normal"/>
        <w:ind w:left="1080" w:hanging="0"/>
        <w:rPr/>
      </w:pPr>
      <w:r>
        <w:rPr/>
        <w:t xml:space="preserve">VATANDAŞLARINA, ZARARI BİLE VAR! DEV SITAT İNŞAATLARI İLE YABANCI FUTBOLCULARA ÖDENEN;HESAPSIZ DÖVİZLER İLE TIRANSFER,PİRİM,AYLIK MAAŞ! BÜYÜK TAKIMLARIN OYUNCU KADROSUNUN YARISI;YABANCI UYRUKLU!BU TAKIMLARI YÖNETENLER; ULUSAL BİLİNÇTEN YOKSUN! KULÜPLER,1900’LÜ YILLARDA KURULMUŞ! İNSAN,AKLEDİP, DÜŞÜNÜR; İLKÖĞRETİM OKULU VE LİSELERDAN; MİNİKLER VE GENÇLERDEN; FUTBOL OKULU AÇAR,GENÇLERİ İYİ YETİŞTİRİP; TAKIMINI; TÜMÜYLE; YERLİ VE MİLLİ SİPORCULARDAN OLUŞTURUP,KURAR. ALINTERİ MİLLİ SERVETİMİZ, YURUMUZDA KALIR; EĞİTİMDE VE FABRİKA KURMADA DEĞERLENDİRİRİZ.. BİZDEN GENÇLER, İYİ EĞİTİMLİ OLDUĞU,TAKIMA ÇEKİRDEKTEN GİRDİĞİ İÇİN;TAKIM BİLİNCİ VE AMATÖR RUHLA, DAHA KALİTELİ OYUN OYNAR!  GELELİM MİLLİ TAKIMA; ÖZERK,SİVİL, FUTBOL KULÜP TAKIMLARI DIŞINDA, BİRDE MİLLİ TAKIM İLE MİLLİ TAKIM TEKNİK DİREKTÖRÜ, ANTRÖNÖRÜ VS OLMASIN!  2 DEFA, MİLLİ TAKIMIN BAŞINA;BÜYÜK PARALARLA, YABANCI UYRUKLU,TEKNİK DİREKTÖR GETİRİLDİ! BU YAPILAN; HEM SAVURGANLIK, HEM TÜRKLERE HAKARET, HEMDE MİLLİ TAKIM KAVRAMINA TERSTİR! MİLLİ TAKIM, ELEME KARŞILAŞMALARININ, GENELDE YARI FİNALİNDE, ELENİP GİDİYOR. MİLLİ TAKIMIN, EN BÜYÜK BAŞARISI, BİRKEZ İKİNCİLİK. MİLLİ MAÇ YAPILACAĞI AY;HANGİ TAKIM,LİĞ LİSTESİNDE LİDERSE; TÜRKİYEYİ TEMSİLEN; BİRİNCİ SIRADAKİ TAKIM KADROSU, KENDİ TEKNİK ADAMLARI YÖNETİMİNDE, MİLLİ TAKIM OLARAK, MAÇA ÇIKSIN. MİLLİ TAKIM OYUNCULARINA; 1 TL BİLE,PİRİM,ÖDÜL, VERİLMESİN. TÜRKİYEYİ TEMSİL ETMEK, ULUSAL ONUR OLARAK GÖRÜLSÜN. </w:t>
      </w:r>
    </w:p>
    <w:p>
      <w:pPr>
        <w:pStyle w:val="Normal"/>
        <w:ind w:left="1080" w:hanging="0"/>
        <w:rPr/>
      </w:pPr>
      <w:r>
        <w:rPr/>
      </w:r>
    </w:p>
    <w:p>
      <w:pPr>
        <w:pStyle w:val="Normal"/>
        <w:ind w:left="1080" w:hanging="0"/>
        <w:rPr/>
      </w:pPr>
      <w:r>
        <w:rPr/>
        <w:t xml:space="preserve">-**- ZARARLI BÖCEK,KENE,AKREPLE BESLENEN, İÇANADOLUDAKİ KEKLİK SÜRÜLERİNİ,ORMANLIK ALANDAKİ;ÇAMLARI KURUTAN TIRTIL BÖCÜLERİNİ, SAVICI; CIRRIK KUŞLARINI, ÇUKUROVA VE ANTALYADAKİ TURAÇLARI; KİM YOKETTİ? İLAÇ GÖRÜNÜMLÜ,ZİRAİ MÜCADELE KİMYASAL ZEHİRLERİ! AMA ORMANCILAR İLE POLİSE, JANDARMAYA SORARSAN, AVCILAR! PEKİYİ, DAĞLARDAKİ, ORMANLARDAKİ BU KÜÇÜCÜK KUŞLARI YOKEDEN,BU ACIMASIZ AVCILAR; NİÇİN KOCAMAN DOMUZ,AYI, TİLKİ, VAŞAK  VE KURTLARI, YOKEDEMEDİ? HERSENE,AÇ KURT VE DOMUZLAR; KÖYLÜNÜN,YÜZLERCE KOYUNUNU ÖLDÜRÜYOR,ARI KOVANINI PARÇALIYOR, MISIRINI, NOHUTUNU YİYOR, MEYVE AĞAÇLARINI KIRIYOR. YOKETMEK DEYİNCE, AKLIMA TAKILDI; SAHİ, 450 BİN KADROLU TSK İLE 540 BİN KADROLU İÇB;NİÇİN? 3-5 ÇAPULCU, EŞKİYA, BEBEK KATİLİ, KANDIRILIP, DAĞA KAÇIRILMIŞ; PKK’LIYI; 1978,1984-2020 NİÇİN YOKETMEDİ??? HATTA;ASALA VE PKK’NIN; ÇOCUKLARI,TORUNLARI BİLE OLDU! İŞTE;KCK,PYD, YPG,FETÖ,DEAŞ,IŞID!* DEMİRELİN AKIL HOCASI;SENİ İKTİDARA TAŞIYAN SORUNU; YANILIP,ASLA ÇÖZME.SORUNU KULLAN,GEÇMİŞİ KÖTÜLE, GELECEĞE İLİŞKİN,PEMBE VAATTE BULUN, AÇ MEZARI VARDIR AMA,YALANDAN ÖLEN YOKTUR. VATANDAŞA, DUYMAK İSTEDİĞİ LAFI SÖYLE. TÜRKİYEYİ, KÜÇÜK AMERİKA YAPACAZ, HERKES 3 ANAHTAR SAHİBİ OLACAK, DEDİLER; EKONOMİYİ KÜÇÜLTÜP, MEMUR SAYISINI, BORCU,ORDU,POLİS SAYISINI ŞİŞİRDİLER! KAMU KURUMLARINDA; İŞÇİ SITATÜSÜNDE PERSONEL ÇALIŞTIRMAYACAZ, KARADELİK KİTLERİ ÖZELLEŞTİRİP, ÜRETİMDE DEVRİM YAPACAZ, SÖYLEMİYLE, YOLA ÇIKANLAR;130 BİN, KAMU KURUM İŞÇİ KADROSUNU;700 BİNE,1.5 MN DEVLET MEMURU SAYISINI; 4 MN- 5.3 MN </w:t>
      </w:r>
    </w:p>
    <w:p>
      <w:pPr>
        <w:pStyle w:val="Normal"/>
        <w:ind w:left="1080" w:hanging="0"/>
        <w:rPr/>
      </w:pPr>
      <w:r>
        <w:rPr/>
        <w:t>ÇIKARDILAR! TÜRKİYEYİ;ABD DOLARINA KUL, NATO ÜSSÜNE BOD VE SÜLEYMANİYEDE- ASKERİNİN BAŞINA ÇUVAL GEÇİRİLMİŞ, MUSULDA-POLİSİ ESİR EDİLMİŞ, 1970’Den beri,AB KAPISINDA BEKLETİLİP;AB’YE-GeBe EDİLMİŞ, KÜRESEL GÜÇLERE, BİR MANDA YAPTILAR!*</w:t>
      </w:r>
    </w:p>
    <w:p>
      <w:pPr>
        <w:pStyle w:val="Normal"/>
        <w:ind w:left="1080" w:hanging="0"/>
        <w:rPr/>
      </w:pPr>
      <w:r>
        <w:rPr/>
        <w:t xml:space="preserve">- BU KONUDA;BEYİN FIRTINASI YAPIP, AKLEDİP DÜŞÜNEREK;GENİŞ BOYUTLU, OLAYLARA BAKMAK İÇİN;İNTERNET; GOOGLE VE YOUTUBEDEN; ŞUNLARI BİR TIKLAYIP;DURUMUMUZU,SÖYLEMLERİ;YENİDEN SORGULAYINKİ; İKİNCİ FETÖ OLAYI,YENİ PKK’LAR OLMASIN, ÇOCUKLAR;ÖKSÜZ KALMASIN, TC DEVLETİDE, OSMANLI DEVLETİ GİBİ ; BORÇ BATAĞINA İTİLMESİN!! ÖNERİLEN BELGESELLER: LAZLARIN TARİHİ;LAZLARIN ASLININ, GÜRCÜ OLDUĞU İLERİ SÜRÜLÜYOR, ANCAK EĞİTİM GÖRMEMİŞ, YAŞLI LAZ KADINLAR; GIREKÇE KONUŞUYOR! BAŞKENT TV’DE YAYINLANAN; ÇERKESLER BELGESELİ. YOUTUBEDE; KÜRTLER BELGESELİ! ŞAVAKLAR- SAVAKSA BELGESELİ İLE İRANIN-ZAĞROS BÖLGESİNDE YAŞAYAN; YARESAN KÜRT ALEVİLERİ BELGESELİ!** TERÖR ÖRGÜTÜ KURUP;TC DEVLETİ VE TC VATANDAŞLARINA ZARAR VERMEYEN;HER ETNİK HALK VE İNANÇ GURUBUNA, BUNLARIN, EMEK,AKIL ÜRÜNÜ; KÜLTÜREL ÇALIŞMALARINA; SAYGIM VARDIR, BİR IRKA,İNANCA, VEYA FELSEFİ,  SİYASİ DÜŞÜNCEYE; ASLA DÜŞMANLIĞIM YOKTUR! BENİM ELEŞTİRİM,IRKI VE İNANCI; GÖRÜNTÜ,SILOGAN, SÖYLEM OLARAK KULLANIP; UYGULAMADA, EYLEMDE; ÜLKEYE,DEVLETE, TC VATANDAŞLARINA KÖTÜLÜK YAPAN, TÜRKİYENİN DÜŞMANLARIYLA ANLAŞAN,İKİYÜZLÜ HAİNLEREDİR! BENİM İÇİN; KÖTÜ, HAİN İNSANIN; IRKININ, İNANCININ VE BENİMSEYİP,SAVUNDUĞU; SİYASİ DÜŞÜNCENİN, HİÇBİR ÖNEMİ YOKTUR! HAİN KİŞİ,İNSAN BİLE DEĞİLDİR, ŞEYTANIN; ETE, KEMİĞİ BÜRÜNÜP, İNSAN ŞEKLİNDE GÖRÜNENİDİR!  </w:t>
      </w:r>
    </w:p>
    <w:p>
      <w:pPr>
        <w:pStyle w:val="Normal"/>
        <w:ind w:left="1080" w:hanging="0"/>
        <w:rPr/>
      </w:pPr>
      <w:r>
        <w:rPr/>
        <w:t xml:space="preserve">-**MAYIS-2021 TARİHİ İTİBARİYLE: KAMU KURUMLARI İLE BELEDİYELERİN VE DEVLET GARANTİLİ,ÖZEL SEKTÖRÜN; TOPLAM KIREDİ BORCU; 600 MR $ GEÇTİ! KASIM-2002 YILINDAKİ TOPLAM BORÇ İSE 220 MR $ İDİ! 2002 YILINDA; CUMHURİYET ALTINI; 200 TL,1 ABD $=1,12 TL İDİ. BİR BAÜ İLE 3 C.ALTINI ALINIYORDU! ŞİMDİ GELİŞİP,ŞAHLANIP,KISKANILAN,KAİNAT DEVLETİ OLDUK;1 BAÜ= 1 C. ALTINI! PETROL İSTASYONUNDA; BENZİNİN LİTRESİ; 7 TL! ABD’NİN 1 LİRASI; BİZDE 8 TL, EURO=10 TL! EKONOMİ BAKANI, BANA KIZIP; ABD’NİN DOLARINDAN, AVRUPANIN YUROSUNDAN SANA NE, DİYECEK! DİKKAT EDİN, DOLAR: ULUSAL PARA TL’NİN; 8-10 KATI OLURKEN;YURO-DOLAR PARİTESİ; 30 YILDIR, DEĞİŞMİYOR, HEP AYNI: 1 EURO= 1,05 $. DEĞERİ DÜŞEN,HEP; DALGALI KURA TAKILAN, BİZİM TL! (*2.6.2022 TARİHİNDE: TÜRKİYENİN, EKONOMİ PENCERESİNDEN GÖRÜNÜMÜ: BL=26.50 TL,ML=26.20 TL,OGL=11.15 TL, 1$=16.43 TL, 1Euro=17.59 TL, E-$-P:1.07 $, AL-GR=978 TL! C.AL=6712 TL, 1BAÜ=4240 TL!*BU NASIL BİR SİYASİ UYGULAMA VE  EKONOMİ YÖNETİMİ? HER HAFTA; DÖVİZE, PETROLA,ELEKTRİK VEYA DOĞALGAZA, ZAM GELİYOR! HÜKÜMET İSE BİZİMLE İLGİSİ YOK! ULUSLARASI PİYASA BÖYLE DİYE, VATANDAŞLA ALAY EDİYOR. FİYAT AYARLAMASI.ZAMMIN;YILDA,ENÇOK 2 KEZ;OCAK VE TEMMUZDA YAPILMASI GEREKİR! TC HÜKÜMETİ;ABD DOLARI İLE AB YUROSUNUN, DEĞERİNİ BELİRLEYEMEZ, ANCAK KENDİ ULUSAL PARASI;TL’NİN; SATIN ALMA GÜCÜNÜ BİLE BELİRLEYİP, EKONOMİK İSTİKRARI KORUYAMIYORSA;BÖYLE BAŞARISIZ, SORUMSUZ BİR HÜKÜMET; MEŞRU İKTİDAR OLAMAYACAĞINDAN, BAŞIMIZDA NE İŞİ VAR? BİRİ:KIRİZ YOK DERKEN,DİĞERİ:KIRİZİ EN İYİ YÖNETEN;ÜÇÜNCÜ ÜLKEYİZ ,DİYOR! TC VATANDAŞLARI;BÖYLE VEKİL VE YÖNETİCİLERE, NİÇİN MAAŞ ÖDÜYOR? BİRDE,1984 YILINDAN BERİ, KARINCA MASALINA DÖNEN, BAŞI EZİLEN, YOĞUN BAKIMDA,SERUMLA YAŞATILAN; TERÖR VAR? GÜNDEMDE OLMAYAN İSE; BU OLUMSUZLUKLARIN, HESABINI SORMAYAN,HİZMETE DEĞİL.BOŞ LAFA OY VEREN; HALK!!!))  </w:t>
      </w:r>
    </w:p>
    <w:p>
      <w:pPr>
        <w:pStyle w:val="Normal"/>
        <w:ind w:left="1080" w:hanging="0"/>
        <w:rPr/>
      </w:pPr>
      <w:r>
        <w:rPr/>
        <w:t xml:space="preserve">-**- SERTİFİKALI-GDO’LU TOHUM,SÖYLEM-GÖRÜNTÜ-ÖRTÜSÜYLE;ATA YADİGARI,YERLİ VE MİLLİ TOHUM, SAĞLIKLI, GELENEKSEL ÜRETİM SİSTEMİ YOKEDİLDİ! TÜRKİYEYİ YÖNETENLERDE; ZERRE MİKTARI; MİLLİLİK,VİCDAN, ÖNGÖRÜ, VATAN SEVGİSİ VARSA; SERTİFİKALI TOHUM KULLANMA UYGULAMASI, DAYATMASINDAN VAZGEÇİLSİN. YERLİ,MİLLİ TOHUM, GELENEKSEL USUL VE VAHŞİ SULAMA YÖNTEMİYLE, TARIM YAPILIRKEN; TÜRKİYE, KENDİ KENDİNE YETERLİ, 10 EKONOMİDEN BİRİYDİ! YURTDIŞINA; PAMUK,ŞEKER, TÜTÜN, HAŞHAŞ, İPEK,BUĞDAY, KOYUN SATIYORDU! SÖZDE TARIMI MAKİNALAŞTIRIP, SULAMAYI MODERNLEŞTİRDİLER: YERLİ VE MİLLİ TARIM, YAPILAMAZ HALE GETİRİLDİ! TÜRKİYE, DIŞARDAN; BUĞDAY,PAMUK, MERCİMEK, PATATES,SOĞAN, SAMAN, ET,İNEK İTHAL ETMEYE BAŞLADI! SERTİFİKALI TOHUMLAR  GDO’LU; VÜCUT DİRENÇ SİSTEMİNİ ÇÖKERTİYOR! ESKİDEN BUKADAR ÇOK HASTA OLMUYOR VE POŞET DOLUSU İLAÇ KULLANMIYORDUK! HASTANE,ECZANE SAYISIDA, AZDI! AYRICA, SERTİFİKALI TOHUMLARIN ÇOĞU;İLACA BAĞIMLI. İLAÇ YAPMAZSAN, HEMEN HASTALANIYOR, VERİM DÜŞÜYOR.*YÜKSEK FAİZLİ KIREDİYLE; SERTİFİKALI TOHUM ALIP, 500 BİN LİRALIK TIRAKTÖR, BUNUN 2 KATI EKİPMANLA VE LİTRESİ 1 DOLARA VARAN MAZOTLA; TARLAYI SÜRÜP, EKİP, PAHALI ELEKTRİKLE SU ÇEKİP, ÜRÜNÜ SULAYIP, BİRDE İLAÇ YAPIP, İTHAL GÜPRE KULLANINCA; ELİNE GEÇEN, SADECE AKILLANMAKTIR! </w:t>
      </w:r>
    </w:p>
    <w:p>
      <w:pPr>
        <w:pStyle w:val="Normal"/>
        <w:ind w:left="1080" w:hanging="0"/>
        <w:rPr/>
      </w:pPr>
      <w:r>
        <w:rPr/>
        <w:t xml:space="preserve">*SULAMA BARAJI VE İÇME SUYU GÖLETLERİNDE;SU SEVİYESİ ÇOK DÜŞTÜ. NEDENİ; ORMANLARIN, BAHÇELERİN YOKEDİLMESİ, SULAK ALANLARIN, BATAKLIKLARIN KURUTULMASI! KONYADA;HOTAMIŞ,AKGÖL,AKŞEHİR, AKSARAYDA TUZGÖLÜ, KIRŞEHİRDE SEYFE,HATAYDA AMİK! BURDUR İSE GÖLLER YÖRESİ OLMAKTAN ÇIKARILDI! TC DEVLETİNİ TEMSİL EDİP, TC VATANDAŞLARINI YÖNETENLER;DAMLA SULAMA,YAĞMURLAMA, ŞIRLAMA YÖNTEMLERİNİ,KULLANARAK,HİÇ SULAMA YAPTINIZMI? *SUSUZLUĞA ÇÖZÜM; BİRÇOK AKARSU,KULLANILMADAN, DENİZE AKIP GİDİYOR! BU AKARSULARDAN, BOŞA AKIP GİDEN SUYUN, ÜÇTE İKİSİ; BORULARLA, BARAJ VE GÖLETLERE POMPALANSIN. TARIMSAL SULAMADA VE İÇME SUYU OLARAK KULLANILSIN. BARAJ VE GÖLETLERE,SUYU POMPALANACAK,ÖRNEK AKARSULAR: MERİÇ, GEDİZ, BÜYÜK VE KÜÇÜK MENDERES, SAKARYA, YEŞİLİRMAK, KIZILIRMAK, ÇORUH, ARAS İLE GÖKSU, MANAVGAT,KÖPRÜÇAY, SEYHAN, CEYHAN, DİCLE,FIRAT! </w:t>
      </w:r>
    </w:p>
    <w:p>
      <w:pPr>
        <w:pStyle w:val="Normal"/>
        <w:ind w:left="1080" w:hanging="0"/>
        <w:rPr/>
      </w:pPr>
      <w:r>
        <w:rPr/>
      </w:r>
    </w:p>
    <w:p>
      <w:pPr>
        <w:pStyle w:val="Normal"/>
        <w:ind w:left="1080" w:hanging="0"/>
        <w:rPr/>
      </w:pPr>
      <w:r>
        <w:rPr/>
        <w:t xml:space="preserve">-**- TC VATANDAŞLARINA HİZMET ETMEK İÇİN;DEVLETTEN MAAŞ ALAN; ASKER VE POLİSİN; ALDIĞI İDARİ VE ADLİ EMRİ; AKLEDİP DÜŞÜNEREK, VİCDANINDA; ANAYASAYA, KANUNLARA UYGUNMU? DOĞRULUĞUNU, YARARINI, HALKIN YAŞAMINI; İYİLEŞTİRİP,GÜZELLEŞTİRİP, KOLAYLAŞTIRMASI AÇISINDAN; SORGULAYIP, YARGILAMASI GEREKİR! GÖRDÜĞU;AKSAKLIK,EKSİKLİK, YANLIŞLIĞA; DUR DEMEYEN, GÖRMEZDEN GELEN, KENDİNİ;DEVLETİN MEMURU DEĞİL,PARTİ,YADA BİRİNİN; KULU GÖREREK; GÖREVİNİ İHMAL EDEN VEYA KÖTÜYE KULLANAN; ALDIĞI MAAŞI; KENDİNE VE AİLESİNE HARAM EDER. BİRDAHA HUZUR GÖRMEZ! BİRDE BU İŞİN,UNUTULUP,HATIRLANMAYAN,AHRET CEPHESİ VAR!AYRICA;MEMUR GÖREVİNİ; 7-24 DÜŞÜNSEL VE EYLEMLİ OLARAK, YERİNDE,ZAMANINDA,GEREĞİNCE YAPMALIDIR. ÖZELLİKLE MV,POLİS, SUBAY, YARGIÇ VE ÖĞRETMENLERİN;GÖREVİNİ İHMAL ETMESİ, YADA KÖTÜYE KULLANMASI; TOPLUM HAYATINDAKİ,OLUMSUZ SONUÇLARI NEDENİYLE, VATAN HAİNLİĞİ GİBİDİR! BU DEVLET MEMURLARI,GÖREVİNİ; GEREĞİNCE YAPSAYDI; 2020 TÜRKİYESİNDE;PKK,PYD,YPG,IŞID,DEAŞ,DHKPC İLE FETÖ, CEMAAT, TARİKAT VE MAFYA,KAÇAKCILIK GİBİ, BİR SORUNU VE DEVLETİN BORCU OLMAZDI! BENDE, ALMANYA GİBİ, SANAYİLEŞMİŞ,GELİŞMİŞ, GÜVENLİ BİR ÜLKENİN, VATANDAŞI OLUP, BU YAZILARI YAZIP, BUNALIMA GİRİP, MUTSUZ, UMUTSUZ DURUMA DÜŞÜP, BİR YERLERE SAVRULMAZDIM! BU ELEŞTİRİ,GÖLGESİNDE; MART-2020’DE BAŞLAYIP- 2021 MAYISINDA HALA;YARARSIZ,ANLAMSIZ UYGULAMALARDAN; DERS,İPRET ALMADAN, ELYORDAMI,GÖZ KARARIYLA SÜRDÜRÜLEN; BU ZORLA, İTHAL ÇİN,RUS, ALMAN AŞI KAMPANYALARI VE SOKAĞA ÇIKMA YASAKLARIYLA; TARIMI, SANAYİSİ, ESNAFI ÇÖKERTİLİP, ÖĞRENCİLERİ VE GENÇLERİ;BUNALIMA,ÇIKMAZ SOKAĞA İTİLEN, HALK ADINA; BİR YILLIK UYGULAMAYI; KULLANMADIĞINIZ AKIL VE VİCDANINIZLA, BİR SORGULAYIN! TIPKI MASALDAKİ GİBİ,15 AYDIR YÜRÜYORUZ, DÖNÜP BAKTIĞIMIZDA; ANCAK BİR ARPA BOYU, YOL ALMIŞIZ! BU YÖNTEMLE, NE KAZANDIK, NE KAYBETTİK?* KOMŞUNUN, KIZI VE DAMADI;BELÇİKADA;İKİSİDE ÇALIŞIYOR. KORONA KIRİZİ DÖNEMİNDE; BİR SÜRE,TAM KISITLAMA OLMUŞ; TÜM ELEKTRİK, SU,SGK PİRİMLERİ, BORÇ,KİRA ÖDEMELERİ DURDURULMUŞ. ANCAK KİMSE, BANKAYA,KAMU KURUMUNA; YARDIM VE DESTEK İÇİN BAŞVURMAMIŞ,EVRAK İSTENMEMİŞ. TIPKI BİZDEKİ EMEKLİLERE; BAYRAM İKRAMİYESİ ÖDEMESİ GİBİ, SİSTEMDE BELLİ OLAN, ÇALIŞANLARIN, BANKA HESABINA;PARA YATIRILMIŞ! YİNE ÇİNİN HUAN KENTİNDE; 500 BÜYÜK FABRİKA;ÜRETİMİNE;SALGININ GÖRÜLÜP, YAYILDIĞI, İLK BİR AY DIŞINDA, ARA VERMEMİŞ!* GELELİM,UYGULAMALARININ; TERSİ SÖYLEMLİ REKLAMLARINDAN, GINA GELEN; SÖZDE YERLİ,MİLLİ, TELEFON ŞİRKETLERİNE: AVRUPADA, KORONA KIRİZİ BAŞLAYINCA, İNTERNET ŞİRKETİ;EK BİR SÖZLEŞME YAPMADAN, ÜCRET ARTIRMADAN; İNTERNETLERİ; SINIRSIZ, KOTASIZ, LİMİTSİZ YAPMIŞ. ÖĞRENCİLER;UZAKTAN EĞİTİMİ,SORUNSUZ SÜRDÜRMÜŞ, EVE KAPANAN HALK, İNTERNETLE OYALANMIŞ! HALK,HAKETTİĞİ BİÇİMDE YÖNETİLİRMİŞ! BİZ, NE KALİTEDE SÜTSEK, BİZİM ÜZERİMİZDEKİ KAYMAK TABAKASIDA, OYMUŞ! ÖNCE KENDİMİZİ SORGULAYALIM! SEÇİMDEN SEÇİME VERDİĞİMİZ OYUN, DEĞERİNİ, ÖNEMİNİ GÖRELİM.*ASLINDA,BİZİM: MV, B.BAŞKANI OLMAK İSTİYORUM, DİYENE, YALANLA,VAATLE,OY DİLENENE DEĞİL! DAVRANIŞI VE BAŞARISIYLA,ERDEMLİ KİŞİLİĞİYLE TANIDIĞIMIZ; İDEALİST,DOĞRU,CESUR İNSANA GİDİP; SEÇİMDE ADAY OL; SANA OY VERELİM, BİZİ YÖNET,DEMEMİZ GEREKİR! YOKSA,YALANCIYA ALDANIP,  DOLANDIRICIYA OY VERİRSEK; KAYBEDENLERDEN OLURUZ, AKILLANMAZSAK; BİRGÜN TC DEVLETİDE;SELÇUKLU VE OSMANLI GİBİ, PARÇALANIP, YIKILIR, GİDER! EY, ŞEREFLİ TC VATANDAŞI:1978,1984-2022; 44 YILDIR,TERÖR ESTİREN PKK’YI; EZDİK,SİLDİK DİYE, SENİ ALDATANLARIN YAPTIĞINI; AKLEDİP, DÜŞÜNEREK SORGULA! TC HÜKÜMETLERİ:TSK VE POLİS ELİYLE;PKK İLE MÜCADELE EDER GÖRÜNÜP, 44 YILDIR, SADECE ŞEHİT VERİYOR! ŞEHİTLERİN KANININ;YERDE BIRAKILMADIĞIDA, YİNE SADECE SÖYLEM. BİR ŞEHİDE KARŞI; 3, HATTA 6 TERÖRİSTİ GEÇTİK,BİR PKK TERÖRİSTİ ÖLDÜRÜLSE; PKK’LI TERÖRİST KALMAZ VE KİMSE;DAĞA ÇIKACAK, TERÖRİSTLİK YAPACAK, CESARETİ; KENDİNDE BULAMAZDI!* CUMHURİYET, DEMOKRASİ İSTEĞİ VE HİZMET BEKLENTİSİ ÜMİDİYLE; SEÇİMDEN SEÇİME,DUYUMA, KAKMA AKLA DAYALI OLARAK, KULLANDIĞIMIZ OY; AT,AVRAT,SİLAH GİBİ,ONURSAL, GELENEKSEL, KUTLU BİR DEĞERDİR! DOĞRU KİŞİYE OY VERİRSEK;FABRİKA, YOL,SU, ELEKTRİK! ALDATICILARIN YALANINA KANIP; ZALİME KULLUK EDEN; ABD’YE BOD, NATOYA ÜS,AB’YE;GeBe OLANA, OY VERİRSEK; ÖZELLEŞTİRME, AVM, GÖKDELEN, NEMRUT KULESİ, FİRAVUN SARAYI, KÜLTÜR MERKEZİ İLE TÜRK MİLLETİNİ; MUTSUZ,TEMBEL EDEN, AİLE BİRLİĞİNİ,HUZURUNU BOZAN; KAHVEHANELERİN; YENİ ÇAKMASI; MİLLET BAHÇELİ KIRAATHANE, BÖLÜNMÜŞ YOL, 3.CÜ KÖPRÜ, SAKİNLERİNİN ŞEHRE GÖÇTÜĞÜ,TERKEDİLMİŞ,EVLERİ GÖÇÜK, KÖYE; ASVALT YOL, SULAMA KANALI, HER İLE HAVA ALANI! HACLI ARTIĞI CAVIRLARIN; TC HÜKÜMETİ DESTEĞİYLE, TATİL YAPACAĞI; 5 YILDIZLI TURİSTİK OTEL, BORÇ, ENFLASYON-HAYAT PAHALILIĞI, FAİZ,PKK TERÖRÜ,FETÖ,CEMAAT, TARİKAT, ÇETE, MAFYA, HIRSIZLIK, DOĞAL AFET; SEL,YER KAYMASI,HEYELAN,KURAKLIK,ÇÖL SICAĞI,ORMAN YANGINI, DON, DENİZ SALYASI, KORONA SALGINI,  İTHALAT,DÖVİZ SOYGUNU, YASAK,YALAN VAAT, FAİZ,KAÇAKÇILIK, HAKSIZLIK, ADALETSİZLİK, YOLSUZLUK, YOKSULLUK! UNUTTUĞUN SUSURLUK VE DİNDARLIK DEĞİL! SAPIKLIK İLE ANTALYA-SERİKTE; KURANA TEKME ATMA OLARAK, BİZE GERİ DÖNER! </w:t>
      </w:r>
    </w:p>
    <w:p>
      <w:pPr>
        <w:pStyle w:val="Normal"/>
        <w:ind w:left="1080" w:hanging="0"/>
        <w:rPr/>
      </w:pPr>
      <w:r>
        <w:rPr/>
      </w:r>
    </w:p>
    <w:p>
      <w:pPr>
        <w:pStyle w:val="Normal"/>
        <w:ind w:left="1080" w:hanging="0"/>
        <w:rPr/>
      </w:pPr>
      <w:r>
        <w:rPr/>
        <w:t>-*-TSK  VE TATBİKATLAR</w:t>
      </w:r>
    </w:p>
    <w:p>
      <w:pPr>
        <w:pStyle w:val="Normal"/>
        <w:ind w:left="1080" w:hanging="0"/>
        <w:rPr/>
      </w:pPr>
      <w:r>
        <w:rPr/>
        <w:t xml:space="preserve">-TC DEVLETİ, HÜKÜMET, TSK;NATO VE ABD’NİN YAPTIĞI, DÜZENLEDİĞİ;ASKERİ TATBİKATLARA KATILAMAZ. BUNLARIN TÜRKİYEDE ORTAK TATBİKAT YAPMASINA, NATO VE ABD ASKERİNİN;KUTLU TÜRK YURDUNA GİRİP, ŞEHİT KANLARIYLA YOĞRULMUŞ, VATAN TOPRAKLARINI, ÇİĞNEMESİNE İZİN VEREMEZ.  YİNE,RUSYA,İRAN,LİBYA,İSRAİL GİBİ ÜLKELERİN YAPTIĞI TATBİKATLARA; GÖZLEMCİ GÖNDEREMEZ. TSK, KENDİ BAŞINADA, TC DEVLETİ SINIRLARI İÇİNDE,TÜRKİYE TOPRAKLARINDA; KARA,DENİZ VEYA HAVA KUVVETLERİNİN KATILDIĞI, TATBİKAT, MANEVRA YAPAMAZ! TSK ÜST YÖNETİCİLERİ; BİR ASKERİ BİRLİĞİ; HABERLİ DENETLEYEMEZ. </w:t>
      </w:r>
    </w:p>
    <w:p>
      <w:pPr>
        <w:pStyle w:val="Normal"/>
        <w:ind w:left="1080" w:hanging="0"/>
        <w:rPr/>
      </w:pPr>
      <w:r>
        <w:rPr/>
        <w:t xml:space="preserve">-TÜRKİYE;BAĞIMSIZ,BAĞLANTISIZ,EGEMEN BİR DEVLETSE; GENEL SEÇİMLERE; AGİT-AGİK,AİHM,BM-UN; ASLA GÖZLEMCİ,DENETÇİ GÖNDEREMEZ VE BU; SÖMÜRGECİ, ASALA,PKK,PYD,YPG,SDG,IŞİD,DAEŞ,FETÖ TERÖRÜ HAMİSİ, MAFYA DEVLETLERİN; BU AMAÇLA, TÜRKİYEYE GELİP; İNCELEME YAPMASI, KABUL EDİLEMEZ! </w:t>
      </w:r>
    </w:p>
    <w:p>
      <w:pPr>
        <w:pStyle w:val="Normal"/>
        <w:ind w:left="1080" w:hanging="0"/>
        <w:rPr/>
      </w:pPr>
      <w:r>
        <w:rPr/>
        <w:t>- HÜKÜMET,TSK’YI;ULUSAL TASARIM,SITANDART,MARKA VE TC PATENTLİ, YERLİ, MİLLİ,TM; SİLAH, MERMİ, ARAÇ, GEREÇ,CİHAZLA,FÜZEYLE, HELİKOPTERLE DONATIP, SAVAŞA HAZIRLAR! ASLA DIŞARIDAN;SAVAŞ UÇAĞI, SAVAŞ GEMİSİ,TOP,SİLAH,FÜZE, TANK, MAYIN, PATLAYICI SATIN ALAMAZ,İTHAL ARAÇ, CİHAZ,SİLAH KULLANAMAZ.</w:t>
      </w:r>
    </w:p>
    <w:p>
      <w:pPr>
        <w:pStyle w:val="Normal"/>
        <w:ind w:left="1080" w:hanging="0"/>
        <w:rPr/>
      </w:pPr>
      <w:r>
        <w:rPr/>
        <w:t xml:space="preserve">-AYRICA SİVİL SAVUNMA, DEPREM, İTFAİYE, ORMAN YANGIN EKİPLERİ İLE AFAT, AKUT GİBİ KURUMLAR; HİÇBİR NEDEN VE GEREKÇEYLE,TATBİKAT YAPAMAZ. PERSONELİN HİZMETİÇİ EĞİTİM DURUMU, FARKLIDIR. </w:t>
      </w:r>
    </w:p>
    <w:p>
      <w:pPr>
        <w:pStyle w:val="Normal"/>
        <w:ind w:left="1080" w:hanging="0"/>
        <w:rPr/>
      </w:pPr>
      <w:r>
        <w:rPr/>
        <w:t>-********-</w:t>
      </w:r>
    </w:p>
    <w:p>
      <w:pPr>
        <w:pStyle w:val="Normal"/>
        <w:ind w:left="1080" w:hanging="0"/>
        <w:rPr/>
      </w:pPr>
      <w:r>
        <w:rPr/>
        <w:t xml:space="preserve">-*- İNSAN DÜŞÜNCESİNİ,ÖZÜNÜ,KAPASİTESİNİ,POTANSİYELİNİ,KARAKTERİNİ ÖLÇMEDE KULLANILACAK; EN ŞAŞMAZ,KESİN GÖSTERGE,BELİRLEYİCİ  ÖLÇÜ, MİHENK TAŞI; ORTAYA SOMUT OLARAK KONAN,BAŞARIDIR! BİR İNSANIN, GEÇMİŞTE YAPTIKLARI, GELECEKTE YAPACAKLARININ GÖSTERGESİYMİŞ! BİR İNSAN HAKKINDA, DOĞRU DEĞERLENDİRME YAPABİLMEK İÇİN; LAFA DEĞİL, İŞİNE, YANİ YAPTIKLARINA, BAKMAK GEREKİRMİŞ! </w:t>
      </w:r>
    </w:p>
    <w:p>
      <w:pPr>
        <w:pStyle w:val="Normal"/>
        <w:ind w:left="1080" w:hanging="0"/>
        <w:rPr/>
      </w:pPr>
      <w:r>
        <w:rPr/>
        <w:t>-*-</w:t>
      </w:r>
    </w:p>
    <w:p>
      <w:pPr>
        <w:pStyle w:val="Normal"/>
        <w:ind w:left="1080" w:hanging="0"/>
        <w:rPr/>
      </w:pPr>
      <w:r>
        <w:rPr/>
        <w:t xml:space="preserve">-* KIRGIZLAR VE ER MANAS ATA: *BİR TÜRK BOYU ADI OLAN,KIRGIZ SÖZCÜĞÜ ANLAMI: KIRIMA UĞRAYIP, KIRILMIŞ, KIRIK; KIRIMLA ÇOK AZALMIŞ,AZICIK, ICCIK, AZ, IZ KALMIŞ, YAZIĞ HALK! KIRGIZ SÖZCÜĞÜ: KIRK BOY, KIRK KIZ! KIR, BOZKIR, YABAN,KIRDA GEZEN HALK, OLARAK YORUMLANIYOR!  KIR:BOZKIR VE GIZ: OĞUZ,GUZ,UZ:BOZKIRIN UZU!  Kırklara Karıştı, SÖZÜNÜN KAYNAĞI; KIRGIZLARA DAYANABİLİR. BATILILAR,KIRGIZ SÖZCÜĞÜNÜ; KİRGİSEN, ÇİNLİLER İSE HİRGİZ OLARAK KULLANIYOR! KAMBERSİZ DÜĞÜN OLMAZ, SÖZÜNÜN KAYNAĞI:KIRGIZ BOYU! KAMBER;ÇALGICI,MÜZİSYEN ANLAMINDA! </w:t>
      </w:r>
    </w:p>
    <w:p>
      <w:pPr>
        <w:pStyle w:val="Normal"/>
        <w:ind w:left="1080" w:hanging="0"/>
        <w:rPr/>
      </w:pPr>
      <w:r>
        <w:rPr/>
        <w:t>- HAKKINDA, DÜNYANIN EN UZUN DESTANI DÜZÜLEN, ER MANAS ATANIN, HANGİ DEVİRDE YAŞADIĞINA İLİŞKİN, BİR FİKİR JİMNASTİĞİ: BU DÜŞÜNCEYİ OKUYUP, DEĞERLENDİREN; BENİM BİLGİ BİRİKİMİM İLE YORUMLARIMIN; MANTIKLIMI, YOKSA SAÇMA SAPANMI,RİVAYET,HURAFEMİ OLDUĞUNU, GÖRÜR!</w:t>
      </w:r>
    </w:p>
    <w:p>
      <w:pPr>
        <w:pStyle w:val="Normal"/>
        <w:ind w:left="1080" w:hanging="0"/>
        <w:rPr/>
      </w:pPr>
      <w:r>
        <w:rPr/>
        <w:t xml:space="preserve">-BİLİNENDEN, BELENMEYENE DOĞRU GİDERSEK; </w:t>
      </w:r>
    </w:p>
    <w:p>
      <w:pPr>
        <w:pStyle w:val="Normal"/>
        <w:ind w:left="1080" w:hanging="0"/>
        <w:rPr/>
      </w:pPr>
      <w:r>
        <w:rPr/>
        <w:t>-O DÖNEMDE; BÜYÜK,GÜÇLÜ,ETKİLİ,BİRLEŞTİRİCİ BİR TÜRK DEVLETİ VE TÜRK BOYLARI ARASINDA, ULUSAL VE MANEVİ BİR BİRLİK YOK!</w:t>
      </w:r>
    </w:p>
    <w:p>
      <w:pPr>
        <w:pStyle w:val="Normal"/>
        <w:ind w:left="1080" w:hanging="0"/>
        <w:rPr/>
      </w:pPr>
      <w:r>
        <w:rPr/>
        <w:t>-EGEMENLİK,BOY DÜZEYİNDE VE BEYİN GÜCÜNE BAĞLI,</w:t>
      </w:r>
    </w:p>
    <w:p>
      <w:pPr>
        <w:pStyle w:val="Normal"/>
        <w:ind w:left="1080" w:hanging="0"/>
        <w:rPr/>
      </w:pPr>
      <w:r>
        <w:rPr/>
        <w:t>-ÇİN DEVLETİ;HEM TÜRK, HEMDE MOĞOLLAR ÜZERİNDE EGEMEN. TÜRK BOYLARININ BİR KISMI, ÇİNE TABİ,VERGİ VERİYOR.</w:t>
      </w:r>
    </w:p>
    <w:p>
      <w:pPr>
        <w:pStyle w:val="Normal"/>
        <w:ind w:left="1080" w:hanging="0"/>
        <w:rPr/>
      </w:pPr>
      <w:r>
        <w:rPr/>
        <w:t xml:space="preserve">-ÇİN; TÜRK DEVLETİNİ YIKIP,TÜRK BOY VE OBALARINI; FİTNEYLE BÖLÜP,BİRBİRİNE DÜŞÜRÜP; TEKTEK BASKIYLA,AĞIR VERGİYLE SİNDİRİP, KENDİNE BAĞLAMIŞ.   </w:t>
      </w:r>
    </w:p>
    <w:p>
      <w:pPr>
        <w:pStyle w:val="Normal"/>
        <w:ind w:left="1080" w:hanging="0"/>
        <w:rPr/>
      </w:pPr>
      <w:r>
        <w:rPr/>
        <w:t>-DESTAN, ARAP İŞGALİ VE EGEMENLİĞİNDEN BAHSETMİYOR!</w:t>
      </w:r>
    </w:p>
    <w:p>
      <w:pPr>
        <w:pStyle w:val="Normal"/>
        <w:ind w:left="1080" w:hanging="0"/>
        <w:rPr/>
      </w:pPr>
      <w:r>
        <w:rPr/>
        <w:t>-DESTANDA RUS EGEMENLİĞİNDEN BAHSETMİYOR</w:t>
      </w:r>
    </w:p>
    <w:p>
      <w:pPr>
        <w:pStyle w:val="Normal"/>
        <w:ind w:left="1080" w:hanging="0"/>
        <w:rPr/>
      </w:pPr>
      <w:r>
        <w:rPr/>
        <w:t>-DESTANDAKİ İSLAMİ ÖGELER;SÖZLÜ ANLATIMA;SONRADAN EKLENMİŞ OLMALI. ÇÜNKÜ DESTANDA;GÖRKLÜ TANRI İNANCI, MOĞOL ŞAMANİZMİ İLE BUDİZME VE ZERDÜŞLÜK-MECUSİLİK- ATEŞPERESTLİĞE AİT İNANÇ VE RİTÜELLER VAR!</w:t>
      </w:r>
    </w:p>
    <w:p>
      <w:pPr>
        <w:pStyle w:val="Normal"/>
        <w:ind w:left="1080" w:hanging="0"/>
        <w:rPr/>
      </w:pPr>
      <w:r>
        <w:rPr/>
        <w:t>-*- BİLİNENDEN, BİLİNMEYENE DOĞRU:</w:t>
      </w:r>
    </w:p>
    <w:p>
      <w:pPr>
        <w:pStyle w:val="Normal"/>
        <w:ind w:left="1080" w:hanging="0"/>
        <w:rPr/>
      </w:pPr>
      <w:r>
        <w:rPr/>
        <w:t>A) BU DÖNEM DEĞİL!</w:t>
      </w:r>
    </w:p>
    <w:p>
      <w:pPr>
        <w:pStyle w:val="Normal"/>
        <w:ind w:left="1080" w:hanging="0"/>
        <w:rPr/>
      </w:pPr>
      <w:r>
        <w:rPr/>
        <w:t xml:space="preserve">-MS-İS: 1552-1600,1800,1917 RUS ÇARLIĞI EGEMENLİK DÖNEMİ </w:t>
      </w:r>
    </w:p>
    <w:p>
      <w:pPr>
        <w:pStyle w:val="Normal"/>
        <w:ind w:left="1080" w:hanging="0"/>
        <w:rPr/>
      </w:pPr>
      <w:r>
        <w:rPr/>
        <w:t>- 1340-1520,1600,1800 ARASI:EMİR TİMUR VE SONRASI HANLIKLAR DÖNEMİ</w:t>
      </w:r>
    </w:p>
    <w:p>
      <w:pPr>
        <w:pStyle w:val="Normal"/>
        <w:ind w:left="1080" w:hanging="0"/>
        <w:rPr/>
      </w:pPr>
      <w:r>
        <w:rPr/>
        <w:t xml:space="preserve">-1220-1300: MOĞOL: ÇAĞATAY, İLHANLI, KUBİLAY, ALTINORDU VE KARAKURUM HANLIĞI  DÖNEMİ </w:t>
      </w:r>
    </w:p>
    <w:p>
      <w:pPr>
        <w:pStyle w:val="Normal"/>
        <w:ind w:left="1080" w:hanging="0"/>
        <w:rPr/>
      </w:pPr>
      <w:r>
        <w:rPr/>
        <w:t>-1157-1220: HARZEMŞAHLAR DÖNEMİ</w:t>
      </w:r>
    </w:p>
    <w:p>
      <w:pPr>
        <w:pStyle w:val="Normal"/>
        <w:ind w:left="1080" w:hanging="0"/>
        <w:rPr/>
      </w:pPr>
      <w:r>
        <w:rPr/>
        <w:t>-1000-1157: BÜYÜK SELÇUKLU DÖNEMİ</w:t>
      </w:r>
    </w:p>
    <w:p>
      <w:pPr>
        <w:pStyle w:val="Normal"/>
        <w:ind w:left="1080" w:hanging="0"/>
        <w:rPr/>
      </w:pPr>
      <w:r>
        <w:rPr/>
        <w:t>-840-999: TACİK-SOĞD-SARD-FARS SAMANİ DEVLETİ DÖNEMİ</w:t>
      </w:r>
    </w:p>
    <w:p>
      <w:pPr>
        <w:pStyle w:val="Normal"/>
        <w:ind w:left="1080" w:hanging="0"/>
        <w:rPr/>
      </w:pPr>
      <w:r>
        <w:rPr/>
        <w:t>-840-1040: DOĞU TÜRKİSTANDA KARAHANLI, GÜNEYDE,AFGANİSTANDA GAZNELİ DÖNEMİ</w:t>
      </w:r>
    </w:p>
    <w:p>
      <w:pPr>
        <w:pStyle w:val="Normal"/>
        <w:ind w:left="1080" w:hanging="0"/>
        <w:rPr/>
      </w:pPr>
      <w:r>
        <w:rPr/>
        <w:t xml:space="preserve">-637,642,708,714,751- 840: ARAP(*EMEVİ,ABBASİ) İŞGALİ DÖNEMİ </w:t>
      </w:r>
    </w:p>
    <w:p>
      <w:pPr>
        <w:pStyle w:val="Normal"/>
        <w:ind w:left="1080" w:hanging="0"/>
        <w:rPr/>
      </w:pPr>
      <w:r>
        <w:rPr/>
        <w:t>B)BU DÖNEMDE YAŞAMIŞ OLABİLİR: İKTİDAR BOŞLUĞU,EGEMENLİK ZAFİYETİ VAR!</w:t>
      </w:r>
    </w:p>
    <w:p>
      <w:pPr>
        <w:pStyle w:val="Normal"/>
        <w:ind w:left="1080" w:hanging="0"/>
        <w:rPr/>
      </w:pPr>
      <w:r>
        <w:rPr/>
        <w:t>1-İS:402,580-630: GÖKTÜRK DEVLETİNİN YIKILIP, YERİNDE, BÖLGESEL,YÖRESEL, ORHUN UYGUR KAĞANLIĞININ KURULMASI</w:t>
      </w:r>
    </w:p>
    <w:p>
      <w:pPr>
        <w:pStyle w:val="Normal"/>
        <w:ind w:left="1080" w:hanging="0"/>
        <w:rPr/>
      </w:pPr>
      <w:r>
        <w:rPr/>
        <w:t xml:space="preserve">-İS 140-400,550:BÜYÜK HUN DEVLETİNİN; PARÇALANIP,YIKILMASI: YEREL ŞATO HUN BEYLİKLERİ İLE AKHUNLAR DÖNEMİ </w:t>
      </w:r>
    </w:p>
    <w:p>
      <w:pPr>
        <w:pStyle w:val="Normal"/>
        <w:ind w:left="1080" w:hanging="0"/>
        <w:rPr/>
      </w:pPr>
      <w:r>
        <w:rPr/>
        <w:t xml:space="preserve">2-İÖ 209- İÖ 178: BÜYÜK HUN DEVLETİ DÖNEMİ; BU DÖNEM DEĞİL! </w:t>
      </w:r>
    </w:p>
    <w:p>
      <w:pPr>
        <w:pStyle w:val="Normal"/>
        <w:ind w:left="1080" w:hanging="0"/>
        <w:rPr/>
      </w:pPr>
      <w:r>
        <w:rPr/>
        <w:t>- ANCAK, İS 48,130, 155,216  YILINDAN İTİBAREN; ÇİNİN VE MOĞOLLARIN YÜKSELİŞİ VAR. ORTALIK ASYADA VE TÜRKİSTANDA,SİYASİ VE EKONOMİK İSTİKRAR YOK!</w:t>
      </w:r>
    </w:p>
    <w:p>
      <w:pPr>
        <w:pStyle w:val="Normal"/>
        <w:ind w:left="1080" w:hanging="0"/>
        <w:rPr/>
      </w:pPr>
      <w:r>
        <w:rPr/>
        <w:t>-İÖ 133,124,119,68,54,47, İÖ 36 ARASI DÖNEMDE OLABİLİR.</w:t>
      </w:r>
    </w:p>
    <w:p>
      <w:pPr>
        <w:pStyle w:val="Normal"/>
        <w:ind w:left="1080" w:hanging="0"/>
        <w:rPr/>
      </w:pPr>
      <w:r>
        <w:rPr/>
        <w:t xml:space="preserve">-İÖ 2500-İÖ2250,2000,1800,1200 İLE İÖ 512 SONRASI: TÜRKİSTANDA, BİRLİK, DİRLİK, DÜZEN BOZULDU! </w:t>
      </w:r>
    </w:p>
    <w:p>
      <w:pPr>
        <w:pStyle w:val="Normal"/>
        <w:ind w:left="1080" w:hanging="0"/>
        <w:rPr/>
      </w:pPr>
      <w:r>
        <w:rPr/>
        <w:t>-*-KORKUT ATA-DEDE KORKUT İLE İLGİLİ YORUM:</w:t>
      </w:r>
    </w:p>
    <w:p>
      <w:pPr>
        <w:pStyle w:val="Normal"/>
        <w:ind w:left="1080" w:hanging="0"/>
        <w:rPr/>
      </w:pPr>
      <w:r>
        <w:rPr/>
        <w:t>-A-BU DÖNEMDE,TÜRK BİRLİĞİNİ SAĞLAMIŞ,GÜÇLÜ,ETKİLİ BİR TÜRK DEVLETİ YOK!</w:t>
      </w:r>
    </w:p>
    <w:p>
      <w:pPr>
        <w:pStyle w:val="Normal"/>
        <w:ind w:left="1080" w:hanging="0"/>
        <w:rPr/>
      </w:pPr>
      <w:r>
        <w:rPr/>
        <w:t>-TÜRKLER,AYRI BOYLAR HALİNDE,BİRBİRİ VE KOMŞU DEVLETLERLE,KAVGALI OLARAK YAŞIYOR. DEDE KORKUT DESTANINDA,GÜRCÜLERDEN BAHSEDİYOR. OĞUZ  BOYLARININ; YAŞADIĞI BU YERLER VE BİZE BIRAKTIKLARI; KÜLTÜR İZLERİ:: VAN:ERCİŞ VE PUT KÖYÜ, HAKKARİ: GEVARUK VE TİRİŞİN YAYLALARI, BİTLİS:AHLAT,ADİLCEVAZ, ERZURUM: KARAYAZI (*CUNNİ MAĞARASI VE ARAS ÜSTÜNDEKİ HINIS KÖPRÜSÜ), GÜMÜŞHANE, BAYBURT, AHİSKA, KARS, ARDAHAN VE AZERBAYCAN (*GOBUSTAN)  YÖRESİ OLMALI.</w:t>
      </w:r>
    </w:p>
    <w:p>
      <w:pPr>
        <w:pStyle w:val="Normal"/>
        <w:ind w:left="1080" w:hanging="0"/>
        <w:rPr/>
      </w:pPr>
      <w:r>
        <w:rPr/>
        <w:t>-B-DEDE KORKUTUN,YAŞADIĞI DÖNEM: ESKİ TÜRK İNANCIYLA İLGİLİ, KÜLTÜR VE MOTİFLER CANLI, TÜRK TÖRESİ ETKİLİ. İSLAMLA İLGİLİ HUSUSLAR, TAM YERLEŞMEMİŞ; BELKİ,İSLAMA GİRİŞ SONRASI, BU ÖGELER EKLENMİŞ”</w:t>
      </w:r>
    </w:p>
    <w:p>
      <w:pPr>
        <w:pStyle w:val="Normal"/>
        <w:ind w:left="1080" w:hanging="0"/>
        <w:rPr/>
      </w:pPr>
      <w:r>
        <w:rPr/>
        <w:t>-BU DÖNEM:MS 402, 580-637,840,1040 YILLARI ARASI OLMALI! ÇÜNKÜ MÜSLÜMAN ARAPLAR; 637-642 ARASI;SURİYE İLE ELAZIĞ,TARSUSA KADAR,TÜRKİYENİN; DOĞU, GÜNEY DOĞUSU İLE GÜNEY KAFKASYAYI VE İRANI İŞGAL ETTİ. ARAPLAR;708’DE SEMERKANT, 714 YILINDA İSE BUHARAYI İŞGAL ETTİ.ELİ KILIÇ TUTANLARI, ÖLDÜRÜP. KADIN VE ÇOCUKLARI KÖLE, CARİYE YAPTILAR. BU ZULÜM VE ŞİDDET NEDENİYLE, TÜRKLER; 924-946 DÖNEMİNE KADAR, BOY VE DEVLET OLARAK,İSLAM DİNİNİ, KABUL ETMEDİ. TÜRKLER İSLAMI; ARAPLARDAN ALMADI! 840-999 YILLARI ARASI; ÖZBEKİSTANDA DEVLETKURAN; TACİK- SAMANLI DEVLETİNİN,BARIŞÇI YAKLAŞIMI DÖNEMİNDE, İSLAMI KABUL ETTİ! TÜRKLER; ARAP SALDIRILARINA KARŞI;637 YILINDAN- 751’DEKİ TALAS;ARAP-ÇİN SAVAŞINA KADAR,KARŞI DURUP,YURDUNU, ONURUNU KORUDU. DOĞU VE GÜNEY DOĞU ANADOLU İLE GÜNEY KAFKASYAYI, BİZANSTAN ALAN, MÜSLÜMAN ARAPLAR; BU BÖLGELERE;VALİ OLARAK, ERMENİ PİRENSLERİNİ ATADI!?</w:t>
      </w:r>
    </w:p>
    <w:p>
      <w:pPr>
        <w:pStyle w:val="Normal"/>
        <w:ind w:left="1080" w:hanging="0"/>
        <w:rPr/>
      </w:pPr>
      <w:r>
        <w:rPr/>
        <w:t xml:space="preserve">*-* İSKİT- MASSAGET-SAK-SAKA-AHİSKA-MESKET EGEMENLİK DÖNEMİ;İÖ 7 BİN, 2500’LERDEN İTİBAREN, İÖ 726, İÖ 585, 552, 546, 526 VE İÖ 512 YILLARINDAN SONRA; KESİNTİYE UĞRADI! İS 700-900 DÖNEMİNDE; SAKALAR; KIPÇAK,KUMAN OLARAK, TEKRAR TARİH SAHNESİNE ÇIKTILARSADA; 1230, KIPÇAK- MOĞOL SAVAŞLARINDAN SONRA, ADLARI BİR DAHA DUYULMADI! GÜNEY KAFKASYADA, AHİSKA HANLIĞINI KURDULARSADA, VARLIKLARINI KORUYAMAYIP, TARİH OLDULAR! İLK ÇAĞLARDA; TANRI DAĞLARI-ALTAYLAR-SAYAN-KAZAKİSTAN- URAL-YAYIK İLE İDİL (*İTİL;SU SAMURU;SU İTİ YURDU!) VE KIRIM; ARASINDAKİ BÜYÜK BOZKIR; KIPÇAK BOZKIRI, AÇLIK BOZKIRI,TURGAY SIRTLARI OLARAK ANILIYORDU. KAZAKİSTAN,KIRGIZİSTAN, PAMİRLER,ALTAY,TANRI DAĞLARI, KAFKASYA, AZERBAYCAN GOBUSTAN İLE ARTVİN, KARS,HAKKARİ, ERZURUM, ORDU,VAN,MERSİN, ANKARA GİBİ;TÜRKİYENİN 15 AYRI YÖRESİNDE BULUNAN; KURGANLAR, KAYA RESİMLERİ İLE KELEBEK ALFABELİ: ORHUN-YENİSEY-GÖKTÜRK- TAMGA; YANİ RUNİK YAZILAR; MÖ 12 BİN,7 BİN,4 BİN,2 BİN VE İÖ BİN YILLARINA TARİHLENİYOR!  </w:t>
      </w:r>
    </w:p>
    <w:p>
      <w:pPr>
        <w:pStyle w:val="Normal"/>
        <w:ind w:left="1080" w:hanging="0"/>
        <w:rPr/>
      </w:pPr>
      <w:r>
        <w:rPr/>
      </w:r>
    </w:p>
    <w:p>
      <w:pPr>
        <w:pStyle w:val="Normal"/>
        <w:ind w:left="1080" w:hanging="0"/>
        <w:rPr/>
      </w:pPr>
      <w:r>
        <w:rPr/>
        <w:t>-*-TÜRK TARİHİYLE İLGİLİ;BİR SÜRÜ,YALAN,YANLIŞ; KURGU,RİVAYET VAR: ÖRNEĞİN: TÜRKLER ANADOLUYA; 1071-MALAZGİRT SAVAŞIYLA GELDİ,GİBİ. PEKİYİ; SURİYEYİ,MISIRI,LİBYAYI,CEZAYİRİ,TUNUSU,YUNANİSTANI, SIRSİTANI; SAVAŞLA ALDIK! AMA ŞİMDİ, ORDA YOKUZ. ELİMİZDE TUTAMAYIP, KAYBETMİŞİZ. ANCAK, ANADOLU VE TIRAKYA;BİRÇOK SAVAŞA, İHANETE RAĞMEN; HALEN, TÜRKLERİN ELİNDE VE TÜRK YURDU! NEDENİ; ANADOLUNUN; MÖ 12 BİN,7 BİN,4 BİN,2 BİN, YILINDAN BERİ; KAYA RESMİYLE,ORHUN TAMGA-RUNİK YAZITIYLA,BELGELİ,BİR TÜRK YURDU OLMASI VE ANADOLU HALKININ; ENAZ % 60 ORANINDA;TÜRK ETNİK KÖKENLİ, GENETİK-DNA OLARAK; TÜRK MİLLETİNİN, BİRKOLU OLMASI VE TÜRKÇE KONUŞMASIDIR.</w:t>
      </w:r>
    </w:p>
    <w:p>
      <w:pPr>
        <w:pStyle w:val="Normal"/>
        <w:ind w:left="1080" w:hanging="0"/>
        <w:rPr/>
      </w:pPr>
      <w:r>
        <w:rPr/>
        <w:t>-  DİĞER BİR RİVAYET: URAL-ALTAY DİL TEORİSİ İLE ALTAY HALKLARI-AKRABALIK KURAMI! BUNA GÖRE; TÜRKLER İLE MOĞOL, MANÇU, TUNGUZ, TUNGHU, KİTAN, KARA HITAY, KARDEŞ HALK! BAZILARI;ÇOŞUP;BUNA: TACİK, KORELİ, JAPON İLE ERMENİ,KÜRT,SÜRYANİ, GÜRCÜ,ÇERKES, AVAR, HAZAR, UKRAYNALI-COSSAK-DON KOZAKLARI, BULGAR, MACAR,FİN, VİKİNGLERİDE EKLİYOR! BU HALKLAR; ESKİDEN ALTAY DİLİ KONUŞUYORMUŞ; SONRADAN, BİRBİRİNDEN KOPUP, BAŞKA MİLLETLERE DÖNÜŞÜP, FARKLI ANADİLLER, EDİNMİŞLER. NERESİNDEN TUTSAN; ELİNDE KALIR. AKLA, MANTIĞA, BELGEYE VE BUGÜNÜN; GERÇEKLERİNE UYAN, BİR TARAFI YOK! ALTAY DİL TEORİSİDE; DARVİNİN: EVRİM TEORİSİ VE MARKS-ENGELSİN; SOSYALİZM- EŞİTLİKCİ KOMÜNİZM, KURAMI GİBİ,BİR FANTAZİ!</w:t>
      </w:r>
    </w:p>
    <w:p>
      <w:pPr>
        <w:pStyle w:val="Normal"/>
        <w:ind w:left="1080" w:hanging="0"/>
        <w:rPr/>
      </w:pPr>
      <w:r>
        <w:rPr/>
        <w:t xml:space="preserve">- COK ESKİ, TARİHÇİLERE GÖRE; 7 İRK VARMIŞ, 1000 YILLARINDA:72 MİLLET, GÜNÜMÜZDE İSE; 250 FARKLI: ETNİK GURUP VE BİNİ AŞKIN; ANADİL,LEHÇE, ŞİVE, AĞIZ VAR!  7.5 MR GEÇEN;İNSAN NÜFUSU; 196 BM ÜYESİ DEVLET (*212:ÜLKE: KUZEY KORE,TAYVAN,KIPRIS GİBİ ÜLKELERİ; BM; BAĞIMSIZ DEVLET OLARAK TANIMIYOR). BUNLARDAN; 57’Sİ;İSLAM ÜLKESİ. İNSANLARIN, İNANÇLARA GÖRE,DAĞILIMI: 3.5 MR:HİNDU, BUDİST, ŞİNTO,TAO, 2 MR: HIRİSTİYAN, 1.5:MR MÜSLÜMAN, 6-20 MN:YAHUDİ VE 500 MN: İNANÇSIZ-ATEİST, VEYA YILDIZA,ATA RUHUNA, DOĞAYA İNANAN, FARKLI GÖRÜŞTE, İNANÇ GURUPLARI!   </w:t>
      </w:r>
    </w:p>
    <w:p>
      <w:pPr>
        <w:pStyle w:val="Normal"/>
        <w:ind w:left="1080" w:hanging="0"/>
        <w:rPr/>
      </w:pPr>
      <w:r>
        <w:rPr/>
      </w:r>
    </w:p>
    <w:p>
      <w:pPr>
        <w:pStyle w:val="Normal"/>
        <w:ind w:left="1080" w:hanging="0"/>
        <w:rPr/>
      </w:pPr>
      <w:r>
        <w:rPr/>
        <w:t>-*- MECLİS,KOMİSYON,KURUL KARARLARI:</w:t>
      </w:r>
    </w:p>
    <w:p>
      <w:pPr>
        <w:pStyle w:val="Normal"/>
        <w:ind w:left="1080" w:hanging="0"/>
        <w:rPr/>
      </w:pPr>
      <w:r>
        <w:rPr/>
        <w:t xml:space="preserve">-OY BİRLİĞİ,AİLEDE BİLE OLMAZ. İNSAN TABİATINA AYKIRI! TBMM, BELEDİYE MECLİSİ, İHTİYAR HEYETİ,  KAMUSAL GÖREV YÜRÜTEN,SİT,ÇED,BİLİMSEL, TEKNİK,İDARİ, MALİ,ADLİ,ASKERİ KURULLAR, KOMİSYONLAR,  OKUL DİSİPLİN KURULLARI İLE SİYASİ PARTİ,DERNEK,VAKIF, ŞİRKET, BARO,BİRLİK, ODA, KOOPERATİF, APARTMAN YÖNETİMİ GİBİ, TÜM YÖNETİM KURULLARI; KARARLARINI; GİZLİ, YAZILI OYLAMAYLA VE KATILANLARIN OY ÇOKLUĞUYLA ALIR,VERİR. BU DURUM, DEMOKRASİ, ÖZGÜRLÜK, BAĞIMSIZLIK, BAĞLANTISIZLIK GÖSTERGESİDİR. </w:t>
      </w:r>
    </w:p>
    <w:p>
      <w:pPr>
        <w:pStyle w:val="Normal"/>
        <w:ind w:left="1080" w:hanging="0"/>
        <w:rPr/>
      </w:pPr>
      <w:r>
        <w:rPr/>
        <w:t>-KURUL KARARLARI; HÜKÜMET VE BELEDİYE İÇİN; ÖNERİ,TAVSİYE NİTELİĞİNDEDİR. HÜKÜMET, BAKANLIK,KAMU KURUMLARI VE BELEDİYE; KURUL KARARINI; AYNEN UYGULAYABİLİR, DEĞİŞTİREBİLİR, VEYA FARKLI BİR KARAR ALABİLİR, TÜM İDARİ, MALİ, HUKUKİ SORUMLULUK, UYGULAYICI KURUMA AİTTİR. KURUL,KOMİSYON KARARLARINA KARŞI, KUVVETLER AYRILIĞI İLKESİ GEREĞİ; YARGIYA BAŞVURULAMAZ. KURUL KARARINA KARŞI; YANLIŞ BULAN,KATILMAYAN,ZARAR GÖRECEK TARAF OLAN, kurula; kararını DÜZELTMESİ İÇİN; GEREKÇELİ VE YAZILI İTİRAZ EDER. KURUL, İLGİLİYE; 10 GÜN İÇİNDE, YAZILI CEVAP VERİR.</w:t>
      </w:r>
    </w:p>
    <w:p>
      <w:pPr>
        <w:pStyle w:val="Normal"/>
        <w:ind w:left="1080" w:hanging="0"/>
        <w:rPr/>
      </w:pPr>
      <w:r>
        <w:rPr/>
        <w:t xml:space="preserve">-BELEDİYELER;İL,İLÇE VE BELDESİNDEKİ; KAMUSAL HİZMET YÜRÜTEN, TÜM KURULLARIN, DOĞAL,TABİ ÜYESİDİR. BELEDİYE BAŞKANI; KURUL VE KOMİSYONA KATILIR VE KONU; DOĞRUDAN BELDEYİ İLGİLENDİRİYORSA; KURULA BAŞKANLIK EDER. TOPLANTI KONUSU; BELDE VEYA BELDE VATANDAŞLARIYLA İLGİLİ İSE, KURULA, KOMİSYONA; BELEDİYENİN, İLGİLİ TEKNİK, İDARİ PERSONELİ, TEMSİLCİ OLARAK KATILIR. DİĞER ÜYELERLE; EŞİT SÖZ VE OY HAKKINA SAHİPTİR.  </w:t>
      </w:r>
    </w:p>
    <w:p>
      <w:pPr>
        <w:pStyle w:val="Normal"/>
        <w:ind w:left="1080" w:hanging="0"/>
        <w:rPr/>
      </w:pPr>
      <w:r>
        <w:rPr/>
        <w:t xml:space="preserve">-*- MİRAS PAYLAŞIMINDA KURAL; MİRASÇILAR, MAHKEMEYE GİTMEDEN; MİRASÇI OY ÇOĞUNLUĞUYLA, BİR ARAYA GELİP, MİRASIN BÖLÜŞÜMÜ, YADA SATIMINA İLİŞKİN, KARAR ALIP, BU KARARI; NOTERE ONAYLATIR. BU KARAR; TÜM MİRASÇILARI BAĞLAR. KAMU KURUMLARI,TAPU İDARESİ VE BANKALAR; BU KARARA UYGUN, İŞLEM YAPAR. KARARA KATILMAYAN, KARŞI ÇIKAN MİRASÇI; BU ONAYLANMIŞ, MİRASÇILAR KARARINA KARŞI; YARGIYA GİDEMEZ, KARARIN; UYGULANMASININ DURDURULMASINI, YADA İPTALİNİ İSTEYEMEZ. MİRASÇILAR,DİLERSE; MİRASA İLİŞKİN BU KARARI, AVUKATA HAZIRLATIR. </w:t>
      </w:r>
    </w:p>
    <w:p>
      <w:pPr>
        <w:pStyle w:val="Normal"/>
        <w:ind w:left="1080" w:hanging="0"/>
        <w:rPr/>
      </w:pPr>
      <w:r>
        <w:rPr/>
        <w:t>-*- EĞİTİM ÖĞRETİM:</w:t>
      </w:r>
    </w:p>
    <w:p>
      <w:pPr>
        <w:pStyle w:val="Normal"/>
        <w:ind w:left="1080" w:hanging="0"/>
        <w:rPr/>
      </w:pPr>
      <w:r>
        <w:rPr/>
        <w:t xml:space="preserve">-ÖĞRENCİ SAYISI YÜKSEK VE DERSLİK SAYISI YETERSİZ: İL.İLÇE,BELDE,MAHALLE VE SEMTLERDEKİ OKULLARDA; SABAHÇI VE ÖĞLENCİ OLMAK ÜZERE; İKİLİ ÖĞRETİM YAPILIR. DERSLİKLER, YİNE YETERSİZ GELİRSE;  CUMA,CUMARTESİ VE PAZAR GÜNÜ; YANİ, RESMİ HAFTA SONU; 3  GÜNLÜK TATİLDE; İLKÖĞRETİM, LİSE VE ÜNİVERSİTELERDE; ÜÇÜNCÜ ÖĞRETİM PUROĞRAMI AÇILIR. 3.CÜ ÖĞRETİMDEDE; NORMAL ÖĞRETİMDEKİ: 4 GÜNLÜK, 16 SAATLİK,İKİLİ ÖĞRETİM,DERS PUROĞRAMI, AYNEN UYGULANIR. AKSAMA OLMAMASI İÇİN;YALNIZCA GÜNDE: 4 SAAT DERS YERİNE,GÜNDE; 5-6 SAAT DERS YAPILIR. 3 GÜNDE VERİLECEK, DERS SAATİ TOPLAMI;YİNE 16 SAAT OLACAKTIR. TÜM OKULLARDA. ÖĞRETİME,DERSLERE: SAAT 10.00’DA BAŞLANIR.  </w:t>
      </w:r>
    </w:p>
    <w:p>
      <w:pPr>
        <w:pStyle w:val="Normal"/>
        <w:ind w:left="1080" w:hanging="0"/>
        <w:rPr/>
      </w:pPr>
      <w:r>
        <w:rPr/>
        <w:t xml:space="preserve">-*- AKIL,RUH VE BEDEN SAĞLIĞINI; DENGELİ TUTUP,KORUMAK İÇİN: DÜZENLİ, YETERLİ VE MEVSİM SEBZELERİ AĞIRLIKLI BESLENMEK, HERGÜN 2 KM YÜRÜMEK, ŞARTTIR! CAHİLLİK ALAMETİ OLAN;SİGARA,İÇKİ İÇMEK,KAHVEYE GİTMEK,KUMAR OYNAMAK GİBİ; KÖTÜ ALIŞKANLIK VE ZARARLI BAĞIMLILIKLARI; BIRAKIN DEMEK BİLE, GEREKSİZ SÖZDÜR! BORÇLA YAŞAMINI SÜRDÜREN, KİTAP OKUMAYAN İNSANA; ÖĞÜT VE UYARI,ZATEN ETKİ ETMEZ. RUH SAĞLIĞIMIZI KORUMANIN YOLU; TOPLUMA YARARLI; BİR AMAÇ,İDEAL SEÇİP;KALICI,ISLAH EDİCİ; İYİ,DOĞRU,GÜZEL İŞLER YAPMAK,  İNANCIMIZA UYGUN YAŞAMAK, SORUNU; SIKINTIYA DÖNÜŞMEDEN,HEMEN ÇÖZMEK, SABRETMEK, HALİNE ŞÜKRETMEK, ALLAHA KULLUK VE ANADİLİYLE KURANI; AKLEDİP,DÜŞÜNEREK, SORGULAYARAK OKUMAKTIR! YOKSA ŞEYTAN; BU DÜNYANIN: GEÇİCİ BİR İMTİHAN YERİ OLDUĞUNU, ULUSAL VE MANEVİ GÖREVİMİZİ; BİZE UNUTTURUP, GEÇMİŞE ÜZÜLEN, GELECEK KAYGISI ÇEKEN, ACİZ BİR VARLIK DURUMUNA DÜŞÜRÜR! BUNA BİRDE; İŞ BAŞARISIZLIĞI İLE HASTALIK EKLENİRSE; HUZURSUZLUK, UMUTSUZLUK BATAĞINA YÖNLENDİRİP; HEM DÜNYAMIZI, HEMDE AHRETİMİZİ KARARTIR!  </w:t>
      </w:r>
    </w:p>
    <w:p>
      <w:pPr>
        <w:pStyle w:val="Normal"/>
        <w:ind w:left="1080" w:hanging="0"/>
        <w:rPr/>
      </w:pPr>
      <w:r>
        <w:rPr/>
        <w:t xml:space="preserve">-*- SAĞLIK VE SAYGINLIĞIMIZI KORUMAK İÇİN: GECE;6-8 SAAT DİNLENİP, GÜNDÜZ: 8 SAAT ÇALIŞIP; BİR EKONOMİK DEĞER ÜRETEREK;KİMSEYE MUHTAÇ OLMAMAK GEREKİR! İNSAN VÜCUDU, GÖREVİNİ GEREĞİNCE YAPABİLMEK İÇİN; GÜNDE 3 ÖĞÜN, YEMEĞE İHTİYAÇ DUYAR. ANCAK,ÖĞÜNLERİN DURUMU,ÖNEMİ FARKLIDIR:* SABAH KAHVALTISI, ALTINMIŞ:BU NEDENLE, KIRAL SOFRASI KURUP,KIRALLAR GİBİ, KAHVALTI ETMELİYİZ! * ÖĞLEN YEMEĞİ;GÜMÜŞMÜŞ: TÜRK MUTFAĞINDAN, EV YEMEKLERİ YEMEK GEREKİR!* AKŞAM YEMEĞİ DEMİRMİŞ; BU NEDENLE,YOKSULLAR GİBİ; ÇORBA İÇEREK, SAĞLIĞIMIZI KORUMALIYIZ! </w:t>
      </w:r>
    </w:p>
    <w:p>
      <w:pPr>
        <w:pStyle w:val="Normal"/>
        <w:ind w:left="1080" w:hanging="0"/>
        <w:rPr/>
      </w:pPr>
      <w:r>
        <w:rPr/>
      </w:r>
    </w:p>
    <w:p>
      <w:pPr>
        <w:pStyle w:val="Normal"/>
        <w:ind w:left="1080" w:hanging="0"/>
        <w:rPr/>
      </w:pPr>
      <w:r>
        <w:rPr/>
        <w:t>-*- TÜRK, TÜRKLÜK, TÜRK DÜŞMANLIĞI:</w:t>
      </w:r>
    </w:p>
    <w:p>
      <w:pPr>
        <w:pStyle w:val="Normal"/>
        <w:ind w:left="1080" w:hanging="0"/>
        <w:rPr/>
      </w:pPr>
      <w:r>
        <w:rPr/>
        <w:t>-TC DEVLETİNE: VATANDAŞLIK BAĞIYLA BAĞLI OLAN, TC KANUNLARINI TANIYIP, UYAN, İYİ BİR İŞ VE İŞİNİ İYİ YAPAN, TC VATANDAŞLARINA SAYGI GÖSTEREN, NE MUTLU TÜRKÜM, DİYEBİLEN: HERKES TÜRKTÜR!</w:t>
      </w:r>
    </w:p>
    <w:p>
      <w:pPr>
        <w:pStyle w:val="Normal"/>
        <w:ind w:left="1080" w:hanging="0"/>
        <w:rPr/>
      </w:pPr>
      <w:r>
        <w:rPr/>
        <w:t xml:space="preserve">-İSTİKLAL SAVAŞINI; İNANÇLA,ZAFERE DÖNÜŞTÜRÜP; 1923 YILINDA KURDUĞU; BAĞIMSIZ, EGEMEN DEVLETİN, ADINI:TÜRKİYE CUMHURİYETİ KOYAN, TC DEVLETİ, VATANI VE ULUSAL HAKLARINA; SAHİP ÇIKIP,SAVUNUP,KORUYAN: BİLİNÇLİ, İLKELİ,İDEALİST, HER İNSAN;ŞEREFLİ BİR, TC VATANDAŞIDIR! </w:t>
      </w:r>
    </w:p>
    <w:p>
      <w:pPr>
        <w:pStyle w:val="Normal"/>
        <w:ind w:left="1080" w:hanging="0"/>
        <w:rPr/>
      </w:pPr>
      <w:r>
        <w:rPr/>
        <w:t xml:space="preserve">-DİNİ İNANÇ İLE IRKIN,KAVMİN,MİLLETİN;HİÇBİR İLGİSİ,BAĞI YOKTUR! TÜRKLÜK, KÜRTLÜK, ARAPLIK,GÜRCÜLÜK,ARNAVUTLUK,RUMLUK KADERDİR: DÜNYA HAYATIYLA İLGİLİ OLUP,AHRETE UZANMAZ! İNSANIN AHRETTEKİ DURUMU VE KONUMUNU; SEÇİP,BENİMSEDİĞİ İNANCI İLE ÖZGÜR İRADESİYLE YAPTIKLARI VE KAZANDIKLARI, BELİRLER! IRK.MİLLET KAVRAMI: İNSANLARIN; BİRLİK,DAYANIŞMA, DESTEKLEŞME İÇİNDE OLUP,DEVLET KURUP; ÖZGÜR, GÜVENLİ, REFAH İÇİNDE YAŞAMASI İÇİN GEREKLİDİR. YANİ,JAPON DEVLETİ; JAPON MİLLETİYLE, ÇİN-ÇİNLE, HİNT-HİTLİLERLE, İNGİLTERE-İNGİLİZ MİLLETİYLE KURULUR,GÜÇLENİR,AYAKTA KALIR! TC DEVLETİNİN;BİR ALMANYA OLAMAMA NEDENİ;YANLIŞ EĞİTİM NEDENİYLE; SOL DÜŞÜNCELİ GENÇLERİN: İSLAM,TÜRKLÜK, DİNCİLERİN İSE TÜRKLÜK DÜŞMANI OLMASIDIR!  MÜSLÜMANLIK, HIRİSTİYANLIK GİBİ, BİR DİNİ İNANÇ; ÖZGÜR İRADE VE BİLİNÇLE SEÇİLEN;BİR TERCİHTİR! KADERDEN SORUMLULUK VE ARABIN ACEME, BEYAZIN SİYAHA;IRK OLARAK BİR ÜSTÜNLÜĞÜ YOKTUR! ÜSTÜNLÜK,ASALET, ŞERİFLİK, SEYYİTLİK; DOĞUMLA,KANLA BELİRLENMEZ! ASALET,ERDEM: HİKMETLİ DAVRANIŞ, TOPLUMA YARARLI,YASAL,MEŞRU; İYİ İŞ,KALICI,ISLAH EDİCİ HİZMET YAPARAK; ELDE EDİLİP,KAZANILIR!  YİNE, ETNİK AÇIDAN; YANİ,KAN BAĞI,DNA, GENETİK, KIROMOZOMA GÖRE; BİR İNSANIN; SOYUNU, SOPUNU BELİRLEMEYE KALKARSAK; İÇİNDEN ÇIKILMAZ, BİR DURUMA DÜŞEBİLİRİZ.  AYNI ANA-BABADAN OLMA; 5 KARDEŞİN,BEŞİNİN; DÜŞÜNCE, DAVRANIŞ, İNANÇ,HATTA MİLLET SEÇİMİ BİLE, BİR OLMAYABİLİR! SÖZÜN ÖZÜ: KENDİNİ TÜRK HİSSEDEN, TÜRK ULUSUNUN: BİR FERDİ GÖREN, TÜRK TARİHİNDEN; İPRET ALAN, TÜRK TÖRESİ, KÜLTÜRÜNE BAĞLI OLUP,YAŞATAN!, TÜRK MİLLETİNE SAYGI DUYAN, TÜRK DEVLETİ VE TÜRK MİLLETİNE,HİZMET ETMEKLE; KENDİNİ, BORÇLU GÖREN: HERKES TÜRKTÜR! ALLAHA VE AHRETE: GÖNÜLDEN İNANAN: MÜMİNDİR! MÜMİNİN;SEÇİP,BENİMSEDİĞİ İNANCI; ALLAH İLE MÜMİN ARASINDAKİ; ÖZEL İLETİŞİM,MANEVİ BAĞDIR;KİMSE KARIŞAMAZ! DİNİ SORUMLULUK; BİREYSELDİR! GÜNLÜK HAYATINDA: SEÇTİĞİ İNANCINA, UYGUN YAŞAYAN;DÜRÜST,GÜVENİLİR,İYİ BİR İŞ VE İŞİNİ İYİ YAPAN,İSE: KURAN MÜSLÜMANDIR!  </w:t>
      </w:r>
    </w:p>
    <w:p>
      <w:pPr>
        <w:pStyle w:val="Normal"/>
        <w:ind w:left="1080" w:hanging="0"/>
        <w:rPr/>
      </w:pPr>
      <w:r>
        <w:rPr/>
        <w:t xml:space="preserve">-*- İMTİHAN SEBEBİYLE, İNSANLARI: 7 FARKLI,ANA IRK, 72 MİLLET, 250 ETNİK GURUP VE 1000 ANADİL,LEHÇE,AĞIZ,ŞİVEYLE YARATAN, 196 DEVLET-212 ÜLKE KURMASINA, ONAY VEREN, ALLAHTIR! DAHASI,  ŞUAN KULLANMAKTA OLDUĞUMUZ; ALFABE VE RAKAMLARI;KELEBEK KANATLARI,ÜZERİNE;SEMBOL, KARAKTER  OLARAK KOYUP;BİZE HEDİYE EDEN:YİNE ALLAHTIR! YANİ,NE TÜRK ULUSUNU, TÜRKLÜĞÜ:ORHUN ABİDELERİNİ DİKTİREN, BİLGE KAĞAN:MÖ 549-512! NE KARAMANLI MEHMET BEY:MS 1256-1277: NE,TÜRK DİLİNİ, TÜRKÇEYİ! NEDE, ATATÜRK: 1920-1938;ALFABEYİ UYDURUP, DAYATARAK; ATALARIMIZIN, MEZAR TAŞINI OKUMAKTAN: BİZİ, ALIKOYMAMIŞTIR!     </w:t>
      </w:r>
    </w:p>
    <w:p>
      <w:pPr>
        <w:pStyle w:val="Normal"/>
        <w:ind w:left="1080" w:hanging="0"/>
        <w:rPr/>
      </w:pPr>
      <w:r>
        <w:rPr/>
        <w:t xml:space="preserve">-SOĞUK,SICAK DEMEDEN, ÇALIŞIP;HAYVANCILIK,ÇİFTÇİLİK YAPAN,FABRİKA KURUP, TEKNİK MAL ÜRETEN;FEDAKAR,SORUMLULUK SAHİBİ,SALİH,SALİHA, HİKMETLİ İNSANLARIN: YOL,SU,ELEKTRİK,ADALET,GÜVENLİK İLE İŞ,SANAT, MESLEK EDİNDİRİCİ, ULUSALCI BİR EĞİTİM BEKLENTİSİYLE: DEVLETE: BAKANLIK VE BELEDİYEYE ÖDEDİĞİ VERGİYİ; YOLSUZLUKLA YANDAŞLARA AKTARAN, SAÇIP SAVURUP;SALTANAT SÜREN! ASGARİ ÜCRETLE ÇALIŞAN, ÜRETİCİ MİLLET, İŞÇİYE;8500 TL ÖDERKEN(*03-13-2023: C.ALTINI=8000TL, 1$=19TL, 1YURO=20TL, PETROL VARİL=84$, L=23TL,BL=20TL,OGL=10TL EL KALDIRAN, TÜKETİCİ MİLLET VEKİLİNE; 60 BİN TL AYLIK VEREN! İLKESİZ,İDEALSİZ, VİCDANİ SORUMSUZ, ÖNGÖRÜSÜZ, YÖNETİCİLER! TC KANUNLARINI; TANIMAYAN, UYMAYAN, DİNİ İNANCA VE TC VATANDAŞLARINA SAYGISIZLIK YAPARAK, ÜZEN; HIRSIZ, DOLANDIRICI,SAPIK, TERÖRİST, MAFYA, ÇETE, KAÇAKCI GİBİ; HALK DÜŞMANLARINI; EŞİT VATANDAŞ GÖRÜP: AVUKAT ATAYAN, HASTANEDE TEDAVİ EDEN, SABIKALI SUÇLULARI BİLE; ADLİ DENETİM SERBESTİSİ, KONTOL ŞARTIYLA SERBEST BIRAKAN! ÜNİVERSİTE MEZUNLARI: İŞSİZ, UMUTSUZ GEZERKEN;TC DEVLETİ,HALK DÜŞMANI,ESKİ HÜKÜMLÜLERİ; KAMU KURUMLARINA,MEMUR YAPAN,ZİHNİYET;ETNİK KÖKENİ,DİNİ İNANCI;NE OLURSA OLSUN; VATANDAŞLIK KİMLİK KARTI VE SÖYLEMİNE BAKILMAKSIZIN: VH, ESFELİ SAFİLİNDİR! BİZİ ALDATAN,KULLANAN; BİZDEN DEĞİLDİR! </w:t>
      </w:r>
    </w:p>
    <w:p>
      <w:pPr>
        <w:pStyle w:val="Normal"/>
        <w:ind w:left="1080" w:hanging="0"/>
        <w:rPr/>
      </w:pPr>
      <w:r>
        <w:rPr/>
      </w:r>
    </w:p>
    <w:p>
      <w:pPr>
        <w:pStyle w:val="Normal"/>
        <w:ind w:left="1080" w:hanging="0"/>
        <w:rPr/>
      </w:pPr>
      <w:r>
        <w:rPr/>
        <w:t xml:space="preserve">-*- LOZAN ANTLAŞMASIYLA İLGİLİ: DÜN TV’DE,AKLA ZİYAN, BİR AÇIK OTURUM İZLEDİM. *LOZAN: 1923 YILINDA,BATILI DEVLETLERLE İMZALANAN: İSTİKLAL SAVAŞINI SONLANDIRAN, İSTANBUL, BOĞAZLAR, TIRAKYA VE G.DOĞU ANADOLUDAKİ İŞGALİ KALDIRAN, TIRAKYA VE ANADOLU TOPRAKLARI ÜZERİNDE; TÜRKİYE CUMHURİYETİ DEVLETİNİN; BAĞIMSIZLIK, BAĞLANTISIZLIK VE EGEMENLİĞİNİ TANIYAN, BİR SÖZLEŞMEDİR! KADİR MISIROĞLU VE NECİP FAZIL GİBİ,DİNDAR YAZARLARIN, SÖYLEMİ GİBİ: LOZANIN; ZAFER VEYA HEZİMETLE,YADA HİYANETLE İLGİSİ YOKTUR! O ŞARTLARDA; YENİ TC HÜKÜMETİ: ANCAK BÖYLE BİR,ANLAŞMA YAPABİLMİŞTİR! LOZANI BEĞENMEYENLER; 70 YILDIR,NİÇİN;YANLIŞI DÜZELTMEDİ, EKSİĞİNİ GİDERMEDİ, O ZAMAN DÜŞÜNÜLMEYENİ;AKLEDİP,BAŞARMADI? YİNEDE BU ANLAŞMA,  ÖNEMLİDİR. 1974 YILINDA,KIPRISIN KUZEYİNDE;YUNAN-EOKA DARBECİLERİNDEN  KURTARILAN, BÖLGEDE; BAĞIMSIZ DEVLET OLARAK KURULAN: KKTC’NİN; BAĞIMSIZ DEVLET OLMASINI: 2022 YILINA KADAR, TÜRKİYE DIŞINDA TANIYAN, BAŞKA BİR DEVLET YOKTUR! LOZAN,HEZİMET DİYEN, TC HÜKÜMETLERİ; KKTC’NİN, TANINMASINI BİLE, BAŞARAMAMIŞTIR! LOZAN ANLAŞMASIYLA; TÜRK KÖKENLİ HALKIN YAŞADIĞI; BATI TIRAKYA,12 ADA,HATAY, HALEP İLE  MUSUL, ERBİL VE KERKÜK’ÜN; TÜRKİYEYE KATILIMINI SAĞLAYAMADIK! OSMANLI DEVLETİNİN;1854-1914 YILLARI ARASI;BATILI BANKALARDAN ALDIĞI; 400MN ALTINLIK BORCU,KABULLENİP, 1954 YILINA KADAR, ÖDEMEK ZORUNDA KALDIK! ANCAK, BATILI DEVLETLERE; TEK TARAFLI OLARAK, BASKI SONUCU VERİLEN;  KAPİTÜLASYON, İMTİYAZ,AYRICALIK, ÜSTÜNLÜK, YARGI, GÜMRÜK, VERGİ MUAFİYETİNİ TANIMAYIP,KALDIRDIK! SAYISI 400’Ü BULAN YABANCI OKULLARIN, ÇOĞUNU VE DUYUNU UMUMİYEYİ KAPATTIRDIK. DEMİRYOLU, LİMAN, DENİZ VAPURU İŞLETMELERİ VE ZONGULDAK TAŞKÖMÜRÜ MADENİNİ; DEVLETLEŞTİRDİK! 1923-1944 ARASINDA; SÜMERBANK, ETİBANK, MKE, UÇAK, TOP GİBİ, 44 DEVLET FABRİKASI AÇTIK! MOTORU DAHİL,YÜZDE YÜZ YERLİ, MİLLİ,TM OLARAK ÜRETTİĞİMİZ UÇAKLARI; YURTDIŞINA BİLE SATTIK!* SÖZDE, NATO ÜYELİĞİ ALDATMACASIYLA: ABD’YE MANDA, NATOYA BOD OLUNCA; NATO SITANDARDINA AYKIRI DİYE; 1954’TE: UÇAK, TOP FABRİKALARINI KAPATIP, MKE’DE:YERLİ,MİLLİ ÜRETİME SON VERİP, YABANCI PATENTLİ, FASON ÜRETİME GEÇTİK! ABD’NİN,KAKMA AKLIYLA;KÖY ENSTİTÜLERİNİ KAPATTIK! ATATÜRKÜN BİZZAT YAZDIĞI; TARİH,GEOMETRİ VE ASKERİ TAKTİK KİTAPLARINI;OKUL, DERS KİTABI OLMAKTAN, ÇIKARTTIK! 1980’LERDEN SONRA BAŞLATILAN;DEVLET KİT’LERİNİ, ÖZELLEŞTİRME FIRTINASIYLA; TARHUNTAŞ - TOROS DAĞLARINDAN ÇIKARIP, KOMÜNİST RUSLARA KURDURDUĞUMUZ, SEYDİŞEHİR ALÜMİNYUM TESİSLERİNDE; TÜRKİYENİN İHTİYACI ALÜMİNYUMU ÜRETİRKEN; LOZANIN GİZLİ MADDELERİ GEREĞİNCE; ETİBANK, SÜMERBANK FABRİKALARI KAPATILDI!TÜRKİYE DIŞARI MAL SATARKEN; İTHALATA BAŞLADI! 1950-1954,HATTA 1974 YILINA KADAR; DÜNYANIN, KENDİ KENDİNE YETERLİ, 10 EKONOMİSİNDEN BİRİYKEN; LOZANIN GİZLİ MADDELERİ GEREĞİNCE; 1960,1980, ÖZELLİKLEDE; 2000 YILI SONRASI; BUĞDAY, SAMAN, İNEK,KEÇİ, ET, PİRİNÇ, PAMUK, MISIR, GÜPRE İTHAL ETMEYE BAŞLADIK. ESKİŞEHİRDEKİ, DEMİRYOLU VE ŞEKER FABRİKASI ATÖLYESİNDE: 1960 YILINDA;MOTOR,AKÜ DAHİL, YERLİ, MİLLİ VE TM OLARAK; 2 TANE OTOMOBİL VE 1976’DA 2 ADET TIRAKTÖR ÜRETİLDİ, ANCAK; LOZANIN GİZLİ MADDESİ GEREĞİ; ADI DEVRİM OLAN,BU OTOMOBİL VE ŞEKER TIRAKTÖRÜN; SERİ ÜRETİMİNE, İZİN VERİLMEDİ! RUSLARLA ORTAK KURULAN; DEMİR ÇELİK FABRİKASINDA: MADENLERİN ÇIKARILIP, İŞLETİLMESİ YASAK OLDUĞU HALDE, KAÇAK ÇIKARILIP,ÜRETİM YAPILDIĞINI, GÖREN; DOST, MÜTTEFİK, SITRATEJİK ORTAK, 1960,1974’DE, BİR BAHANEYLE; ANBARGO KOYAN; PARASI PEŞİN ÖDENEN; F-35 UÇAKLARI ÜSTÜNE; SAĞLINIZA ÇOK YARARLI; KIZILAY SODASI İÇİN, DİYEN! RUSYADAN SATIN ALINAN;S-400 SAVUNMA FÜZESİNİ, KULLANDIRMAYIP, DEPODA ÇÜRÜTEN! IRAK VE AFGANİSTANDA; ASKERİNİN AYAĞINA, TAŞ DEĞMESİN DİYE: CBAG’CE; DUA EDİLEN, ABD: TC’Yİ YÖNETENLERİ; LOZANIN GİZLİ MADDESİNE AYKIRI DİYE, HAYRINA UYARIP; AFYON SAKIZI,KENDİRİK VE TÜTÜN EKİMİNİ YASAKLATTI! BİRÇOK DEMİR MADENİ VE LİNYİT OCAĞINI KAPATTIRIP; TÜRKİYEYİ; KÖMÜR VE DEMİR İTHAL EDEN ÜLKELER ARASINA SOKTU! LOZANIN GİZLİ MADDESİNCE; PETROL VE DOĞALGAZ ÇIKARMAK YASAKTI. 2023 YILI GİRİNCE: TC’NİN 100.CÜ YILINDA, LOZAN ANLAŞMASI; HÜKÜMSÜZ DURUMA DÜŞTÜ VE MİLYARLACA TONLUK; PETROL VE DOĞALGAZIN, ÇIKARILMASI İÇİN, GERİ SAYIM BAŞLATILDI! PEKİYİ; YILLARDIR, BATMAN İLİNDE ÇIKARILAN, PETROL; NEDEN, LOZANIN GİZLİ MADDESİNE AYKIRI DEĞİL? AKLIMIN ALMADIĞI,BİR DİĞER KONUDA; KÜTAHYA, ERZİNCAN-İLİÇ DAHİL, 19 YERDE; YABANCI ŞİRKETLER; TÜRKİYEDEN, ALTINI ÇIKARIP, TOPRAK,TAŞ DİYE, YURDIŞINA GÖTÜRÜYOR VE KÜLÇE ALTINA ÇEVİRİP, BİZE DOLARLA GERİ SATIYOR! DEMEK, YABANCI ŞİRKET İŞLETİRSE; LOZANIN GİZLİ MADDESİNE AYKIRI OLMUYOR! LOZAN, HÜKÜMSÜZ KALIP, TÜRKİYENİN, YENİ YÜZÜNCÜ YILI;RESMEN BAŞLATILDI: PEKİYİ, YUNANİSTAN, YARIN; ELİNDE, GİZLİ BİR, LOZANLI BELGEYLE GELİP; LOZANIN, BU GİZLİ MADDESİ GEREĞİ; TÜRKİYEDEN; İZMİRİ, İSTANBULU, MARMARADAKİ ADALARI, ÇANAKKALE BOĞAZINI, BOZCAADAYI İSTERSE; NE YAPACAKSINIZ? LOZANI;KENDİNİZ KALDIRIP, HÜKÜMSÜZ İLAN ETTİNİZ!*KIPRIS;OSMANLIYA BAĞLIYMIŞ; ATATÜRK, LOZAN ANLAŞMASIYLA,KIPRISI: İNGİLİZLERE VERMİŞ!     </w:t>
      </w:r>
    </w:p>
    <w:p>
      <w:pPr>
        <w:pStyle w:val="Normal"/>
        <w:ind w:left="1080" w:hanging="0"/>
        <w:rPr/>
      </w:pPr>
      <w:r>
        <w:rPr/>
        <w:t xml:space="preserve">-*-                                      </w:t>
      </w:r>
    </w:p>
    <w:p>
      <w:pPr>
        <w:pStyle w:val="Normal"/>
        <w:ind w:left="1080" w:hanging="0"/>
        <w:rPr/>
      </w:pPr>
      <w:r>
        <w:rPr/>
      </w:r>
    </w:p>
    <w:p>
      <w:pPr>
        <w:pStyle w:val="Normal"/>
        <w:ind w:left="1080" w:hanging="0"/>
        <w:rPr/>
      </w:pPr>
      <w:r>
        <w:rPr/>
        <w:t xml:space="preserve">-TÜRKİYEYİ YÖNETENLER; 3 YANLIŞI,İNATLA SÜRDÜRÜYOR! </w:t>
      </w:r>
    </w:p>
    <w:p>
      <w:pPr>
        <w:pStyle w:val="Normal"/>
        <w:ind w:left="1080" w:hanging="0"/>
        <w:rPr/>
      </w:pPr>
      <w:r>
        <w:rPr/>
        <w:t>-DEVLET OKULLARINDA:ANADİLİ TÜRKÇE OLAN,TC VATANDAŞI GENÇLERE; İLKOKUL 2.Cİ SINIFTAN İTİBAREN;ZORLA SÖMÜRGECİ ÜLKELERİN, YABANCI DİLİNİ OKUTMAK! ÖĞRETMEK DİYEMİYORUM;ÇÜNKÜ, YABANCI DİL EĞİTİMİ VERİLEN,ÖĞRENCİLERİN; % 90’I; TURİSTLE KONUŞUP ANLAŞAMIYOR, YABANCI DİLDE;KİTAP,GAZETE,DERGİ OKUYAMIYOR VE YABANCI TV’Yİ,FİLMİ İZLEYEMİYOR! OZAMAN,NİÇİN YABANCI DİL DERSİ ZORUNLU,DERSENİZ? AMAÇ:TÜRK GENÇLERİ:CAVIRIN DİLİNİ ÖĞRENEMEYİNCE; AŞAĞILIK DUYGUSUNA KAPILSIN:TÜRKİYE VE TÜRK KÜLTÜRÜNDEN UZAKLAŞSIN! YABANCI KÜLTÜRÜ YÜKSEK GÖRÜP, ETKİSİNDE KALIP,ÖZENTİLİ, TAKINTILI BİR, RUH YAPISINI SAHİPLENDİREREK; YABANCI ÜLKEDE, YAŞAMAYI İSTEMEYE, YÖNLENDİRMEK! TÜRKİYEDE AVUKATLIK YAPARKEN, HOLLANDAYA GÖÇMEN GİDİP; MOTORLU KURYE OLMAK! TÜRKİYEDE ÜNİVERSİTE BİTİRİP; İNGİLTEREDE; MUTFAKTA,BULAŞIK YIKAMAK,YEMEK HAZIRLAMAK!</w:t>
      </w:r>
    </w:p>
    <w:p>
      <w:pPr>
        <w:pStyle w:val="Normal"/>
        <w:ind w:left="1080" w:hanging="0"/>
        <w:rPr/>
      </w:pPr>
      <w:r>
        <w:rPr/>
        <w:t>-EN ÇARPICI,SOMUT ÖRNEK: OTOMOBİL ÜRETEN ÜLKELERİN:TÜM MARKALARI VE MODELLERİ; BUNLARIN PARÇA VE SERVİS HİZMETİ DÜŞÜNÜLMEDEN; İTHALİNE İZİN VERİLİYOR. ANCAK, YERLİ,MİLLİ,TM OTOMOBİL ÜRETİMİNE;ASLA İZİN VERİLMEYİP; TÜRK GENÇLERİNE: SİZDEN BİR OK OLMAZ;MOTOR BİLE YAPAMIYORSUNUZ, DİYE; YETENEKSİZ, BECERİKSİZ OLDUĞU;GÖZÜNE SOKULUP, BEYNİNE KAZINIP,HADDİ BİLDİRİLİYOR! AMAÇ,ÖZGÜVEN KAZANMASINI, İDEAL EDİNİP, İŞ BAŞARIP, ÜLKEYİ; İTHALATTAN KURTARIP;MUTLU,BİRLİKÇİ,DAYANIŞMACI, CESUR OLMASINI ÖNLEMEK! YERLİ,MİLLİ DİYE;TV’LERİN ABARTTIĞI; TOGG,İHA.SİHA VE TGG GEMİSİNİ GEZERKEN; BİR ZAHMET; BUNLARIN MOTORUNUN VE AKÜSÜNÜN, MARKASINA; BİR BAKIN! BİZ, FARKLI DÜŞÜNÜYOR OLABİLİRİZ, ANCAK;AHMAK, HELE VATAN HAİNİ, HİÇ DEĞİLİZ! TÜRKİYENİN;TÜRK TASARIMLI,YERLİ,MİLLİ,TM, MOTOR YAPMASI, OTOMOBİL,TIRAKTÖR, HELİKOPTER ÜRETMESİ: ENBÜYÜK İSTEĞİMİZ! TÜKETTİĞİMİZ,KULLANDIĞIMIZ;PETROL,DOĞALGAZ,ALTIN,DEMİR,ALUMİNYUM, GİBİ MADENLERİN; TÜRKİYEDEN ÇIKARTILIP, TÜRKİYEDE İŞLETİLİP, İTHALATA SON VERİLMESİNDEN; ONUR DUYARIZ. BU EKONOMİK,SANAYİ HAMLESİNİ GERÇEKLEŞTİREN VE SİYASİ İRADESİNİ, ORTAYA KOYARAK; TERÖRE SON VERECEK; CESUR, İDEALİST,VATANSEVER,TAKVALI,HİKMETLİ,SALİH,CİHATÇI İNSANA, HÜKÜMETE; OYUMUZU VERİRİZ!</w:t>
      </w:r>
    </w:p>
    <w:p>
      <w:pPr>
        <w:pStyle w:val="Normal"/>
        <w:ind w:left="1080" w:hanging="0"/>
        <w:rPr/>
      </w:pPr>
      <w:r>
        <w:rPr/>
        <w:t>-TÜRKİYE;UKRAYNALI,SURİYELİ VE AFRİKALI ZENCİYİ;200 BİN DOLARLIK BİR EV ALMA ŞARTIYLA; TC VATANDAŞLIĞINA, 5 YIL BEKLEMEDEN,HEMEN KABUL EDİYOR! ANCAK, TÜRK KÖKENLİ GÖÇMENLERİ;TÜRK VATANDAŞLIĞINA KABUL ETMİYOR! VİZE VERİLMEDİĞİ İÇİN;KAÇAK YOLDAN, TÜRKİYEYE GELEN;AHİSKA-MESKETLİYİ, AFGANİSTANLI; ÖZBEK,TÜRKMENİ, IRAK VE SURİYELİ; TÜRKMENİ, İRANLI: TÜRKMEN, KAŞGAY,KAÇAR İLE BALKANLI MÜLTECİLERİ: SINIR DIŞI EDİYOR! BU POLİTİKA; İSTANBUL VE ANTALYANIN,TC VATANDAŞI,ORTA GELİRLİ HALKINA;BÜYÜK EKONOMİK ZARAR VERDİ. EV KİRALARI: 500TL-BİN TL’DEN: 5-10 BİNTL,HATTA 20 BİN TL’YE FIRLADI. EV SAHİBİ-KİRACI KAVGASI BAŞLADI! YİNE EMEKLİ MEMUR,İŞÇİ; İKRAMİYESİ, TAZMİNATI VE BİRİKİMİYLE; BİR APARTMAN DAİRESİ ALIP,EV SAHİBİ OLURKEN; EVLER;2MN İLE 5 MN LİRAYA, 700 BİN TL OLAN VİLLALAR: 10MN-20 MN LİRAYA FIRLADI! EKONOMİK GÖSTERGELER;HİÇ, İYİ BİR GİDİŞİ, GÖSTERMİYOR! ESKİDEN, RESMİ TÜİK ENFLASYONU:TEK HANELİ:ENÇOK % 9 OLURKEN, 2022 RESMİ ENFLASYONU: % 64! BAÜ;10800TL- NET AÜ:8500TL! 1$=19TL,1YURO=20TL, $-YURO PARİTESİ:1.06$, ALTIN ONSU=1880$, ALTIN GR=1090TL,ML=22TL,BL=20TL,OGL=10TL!</w:t>
      </w:r>
    </w:p>
    <w:p>
      <w:pPr>
        <w:pStyle w:val="Normal"/>
        <w:ind w:left="1080" w:hanging="0"/>
        <w:rPr/>
      </w:pPr>
      <w:r>
        <w:rPr/>
        <w:t xml:space="preserve">-LİBYADA;KADDAFİYİ DEVİRDİLER! ÜLKE;ARAP AŞİRETİNE DAYALI, İKİ BÖLGELİ,İKİ BAŞLI, BİR YÖNETİM SÜRECİNDE,SONUCU BEKLİYOR! ÇÜNKÜ, HALKIN ÇOĞU, ARAP ASILLI. YANİ YÖNETİM DEĞİŞTİ AMA,DEVLET YİNE:KURUCU,TEMEL, ANA HALK; ARAPLARIN ELİNDE,VARLIĞINI SÜRDÜRÜYOR! MISIRDAKİ ASKERİ DARBE SONRASI, YİNE AYNISI OLDU! DEĞİŞEN,DEVLET DEĞİL,YALNIZCA HÜKÜMET! İNGİLTERE, ALMANYA, FIRANSA,İTALYA İÇİNDE, DURUM AYNI! TÜRKİYENİN DURUMU  İSE ÇOK FARKLI. ÇOĞUNLUK TÜRKLERDEN BAŞKA; 27 FARKLI, ETNİK GURUPTAN, HALK; TC DEVLETİ VATANDAŞI. OSMANLI DEVLETİNİ,İÇTEN ÇÜRÜTÜP,DIŞ DESTEKLE YIKANLAR; BU AZINLIK GURUPLARININ;İKTİDARI ELE GEÇİRİP,KENDİ MİLLETİNİN; ÇIKARINA KULLANMA MÜCADELESİ. TÜRKİYE TÜRKLERİNİ; DİNDAR,SÜLEYMANCI,NURCU, FETÖCÜ, MENZİLCİ GİBİ;500 CEMAATA, ALEVİ – SUNNİ GİBİ,İKİ ZIT, İNANÇ GURUBUNA; SUNNİLERİDE AYRICA;4 MEZHEBE BÖLÜP,BİRBİRİNE DÜŞMAN ETMİŞLER! FARKLI İNANÇ GURUPLARI;ÖTEKİNİ; KAN KARDEŞİ BİLE OLSA, MÜSLÜMAN GÖRMÜYÜR! YİNE GENEL SEÇİMLER YAKLAŞTI;BİR HDP EŞBAŞKANI;SEÇİMLERİN BELİRLEYİCİSİ;HDP’DİR,  BİZ KİMİ DESTEKLERSEK,O CUMHURBAŞKANI OLUR, DİYOR! TC VATANDAŞLARININ, ÇOĞUNLUĞU; ETNİK OLARAK TÜRK! AMA: DİNDAR, MİLLİYETÇİ, SOLCU DİYE: AKP, MHP, İYİ VE CHP’YE BÖLÜNMÜŞ! DEVLET TİRENİNDE; LOKOMOTİF DEĞİL,VAGON OLMAYI KABULLENMİŞ;AKLINI KULLANMAYAN, ÖNGÖRÜLÜ DÜŞÜNÜP, BİLİNÇLİ, İLKELİ DAVRANMAYAN, UYANIP; TC DEVLETİNE, TÜRK VATANINA VE TC DEVLETİ KURUCUSU ATATÜRKÜN DEVRİMLERİNE, ESERLERİNE; SAHİP ÇIKMAYAN,SAVUNUP, KORUMAYAN, BİR HALK: BU DEVLETİN; ESAS SAHİBİ,KURUCU,ANA UNSURUDA OLSA: DİKKATE ALAN YOK! TÜRKİYEYİ;HDP-PKK TEHDİDİ, TARİKAT BASKISI VE BATININ; SÖMÜRGECİ; ŞANTAJI, ANBARGOSU VE İTHALAT KISKACINDAN KURTARACAK,TEK YOL, YÖNTEM: RUSYA FEDERASYONU,DOGU TÜRKİSTAN,AFGANİSTAN,İRAN,IRAK, SURİYE, KIPRIS İLE ROMANYA,MOLDOVA, BULGARİSTAN, YUNANİSTAN,ESKİ YOGOSLAVYA CUMHURİYETLERİNDE: 2.Cİ,HATTA 3.CÜ SINIF, İNSAN MUAMELESİNE TABİ TUTULUP; İTİLİP, KAKILAN; TÜRKLERDEN, İSTEYENLERİ; TC VATANDAŞLIĞINA KABUL EDİP; AKDENİZ, İÇ ANADOLU VE EGEDE; YENİ ŞEHİRLER KURUP, BURALARA İSKAN EDEREK; TÜRKİYE CUMHURİYETİ VATANDAŞLARINI: NÜFUS ÇOĞUNLUĞU BAKIMINDAN, ENAZ % 90 ORANINDA; ETNİK OLARAK, TÜRK KÖKENLİ YAPMAKTIR! YOKSA, ANA,KURUCU UNSURU, TÜRKLERLE: BAĞINI KESEN, ETRAKI Bİ ETRAK GÖREN: SELÇUKLU VE OSMANLI DEVLETİ GİBİ; PARÇALANIP, YIKILIR GİDERİZ                                                                                   -*- ARKADAŞLIĞIN; SAĞLIKLI YÜRÜTÜLEBİLMESİ İÇİN: KARŞILIKLI; GÜVEN, EŞİTLİK, DÜRÜSTLÜK, AÇIKLIK,ŞEFFAFLIK,SORUMLULUK,FEDAKARLIK İLKELERİNCE; ORTAK DEĞERLERİN PAYLAŞIMI, ZOR GÜNDE;BİRLİK, BERABERLİK, DAYANIŞMA VE DESTEKLEŞMENİN! YANİ, ALINAN VE VERİLENİN; UYUMLU,DENGELİ OLMASI GEREKİR. TEK TARAFLI; AŞKTA, ARKADAŞLIKTA, OLMAZ. KISKANÇLIK,DAYATMA,MAĞDURU OYNAMA, YALAN, KANDIRMA, KULLANMA VE ÇIKARA DAYALI ARKADAŞLIK; UZUN SÜRMEZ!     </w:t>
      </w:r>
    </w:p>
    <w:p>
      <w:pPr>
        <w:pStyle w:val="Normal"/>
        <w:ind w:left="1080" w:hanging="0"/>
        <w:rPr/>
      </w:pPr>
      <w:r>
        <w:rPr/>
        <w:t>-*- KENTSEL DÖNÜŞÜM PUROJESİ: TC DEVLETİNE,BELEDİYELERE; BÜYÜK BİR KÖTÜLÜK, MALİ YÜK! TC VATANDAŞLARINA İSE; ZULÜMDÜR! ŞEHİR İÇİ TIRAFİĞİ, FELÇ EDİLİP, OTOPARK SORUNU BÜYÜTÜLDÜ! ÇOCUKLARIN, OYUN ALANI YOKEDİLDİ! BAHÇELİ, AĞAÇLI, ÇOĞU TEK KATLI;GECEKONDULAR İLE 3-5 KATLI;GAYET SAĞLAM APARTMANLAR; KENTSEL DÖNÜŞÜM, ALDATMACASIYLA YIKILIP; YERİNE, 9-12 KATLI BETON YIĞINLARI DİKİLMEKTEDİR! KENTSEL DÖNÜŞÜM NEDENİYLE;EVLERİ YIKILAN İNSANLAR, BİRDE BUNA;SURİYELİ MÜLTECİLERİN EKLENMESİYLE;KİRALIK EV SORUNUYLA KARŞILAŞTI! 500TL OLAN,DAİRE KİRALARI;1000-5000TL’YE FIRLADI! DOLARIN, YURONUN;20TL’YE, ELEKTRİK FATURALARININ; 2-3 KATINA ÇIKMASI,   BENZİNİN, MAZOTUN LİTRESİNİN; 22TL’YE DAYANMASI;PİYASAYI ALTÜST ETTİ, VATANDAŞIN;RUHSAL DURUMUNU BOZDU!! ULUSAL PARA, TL: PARALIKTAN, PULLUĞA DÖNÜŞTÜRÜLDÜ! BATIYA BİATIN VE KASTEN YAPILAN YANLIŞLARIN SONUCU: ENFLASYON AZDI:RESMİ TÜİK’E, GÖRE:%64. SONUÇ; FABRİKAYA, EĞİTİME GİTMESİ GEREKEN, MİLLİ SERVET; BETONA,DEMİRE DÖNÜŞTÜRÜLÜP, TOPRAĞA GÖMÜLMEKTEDİR! BİNA YIKILIP, YAPILIRKEN;O MAHALLENİN İNSANINA VERİLEN; EZİYET, SIKINTI,GÜRÜLTÜ İSE, AYRI BİR ZULÜMDÜR! İSRAF VE EZİYET KELİMESİ; KENTSEL DÖNÜŞÜM FACİASINI; ANLATMAYA YETMEZ! BUNU ÇIKARIP, SÜRDÜRENLERDE; HİÇMİ VİCDAN,ULUSAL DUYGU YOK! AHRETTE HESAP VERECEKLERİNİ; DİBCİ RUHBANLAR,BUNLARA SÖYLEMEDİMİ?AVRUPA VE AMERİKADAN; HEP KÖTÜ ŞEYMİ ALACAZ? BATIDA:ŞEHİR MERKEZİNDEKİ BİNALAR İÇİN; BÜYÜK ONARIM İZNİ VE ARSAYA:YENİ BİNA YAPILMASINA, İZİN VERİLMİYOR! ARSA SAHİBİNE;YENİ YERLEŞİM BÖLGESİNDEN;ENAZ İKİ KATI,ARSA TAHSİS EDİLİYOR. YIKILAN BİNA ARSASI İSE;OTOPARK,YADA YEŞİL ALAN OLARAK, DÜZENLENİYOR.</w:t>
      </w:r>
    </w:p>
    <w:p>
      <w:pPr>
        <w:pStyle w:val="Normal"/>
        <w:ind w:left="1080" w:hanging="0"/>
        <w:rPr/>
      </w:pPr>
      <w:r>
        <w:rPr/>
      </w:r>
    </w:p>
    <w:p>
      <w:pPr>
        <w:pStyle w:val="Normal"/>
        <w:ind w:left="1080" w:hanging="0"/>
        <w:rPr/>
      </w:pPr>
      <w:r>
        <w:rPr/>
        <w:t>-*YAPI DENETİMİ:</w:t>
      </w:r>
    </w:p>
    <w:p>
      <w:pPr>
        <w:pStyle w:val="Normal"/>
        <w:ind w:left="1080" w:hanging="0"/>
        <w:rPr/>
      </w:pPr>
      <w:r>
        <w:rPr/>
        <w:t xml:space="preserve">-YAPI DENETİM ŞİRKETİ;ENAZ, HAFTADA BİRKEZ;KONTROLÜNÜ ALDIĞI,İNŞAATI; DENETLEMEKLE YÜKÜMLÜDÜR. HER DENETİMDE;3 NÜSHA, DENETİM RAPORU DÜZENLER. BİRİ KENDİNDE KALIR, BİRİNİ;DENETİMİNİ YAPTIĞI BİNA MÜTEAHHİDİ. SORUMLUSUNA, DİĞERİNİDE;BELEDİYEYE VERİR. ZAMANINDA,YERİNDE,GEREĞİNCE,  DENETİM YAPMAYAN, GERÇEKCİ RAPOR HAZIRLAMAYAN;YAPI DENETİM ŞİRKETİ;2 KEZ, YAZILI UYARILIR. ÜÇÜNCÜ KEZ;GÖREVİNİ İHMAL EDER,YADA KÖTÜYE KULLANIRSA; BELEDİYECE: TUTANAK TUTULUP; İDARİ KARARLA;DENETİM YETKİSİ KALDIRILIR VE BİRDAHA;ÇALIŞMA İZNİ VERİLMEZ. BU KONUDA YARGIYA, İTİRAZ EDİLEMEZ. YANLIŞLIK OLDUĞUNU İLERİ SÜREN; GEREKÇELİ OLARAK, BELEDİYE MECLİSİNE, İTİRAZ EDEBİLİR. </w:t>
      </w:r>
    </w:p>
    <w:p>
      <w:pPr>
        <w:pStyle w:val="Normal"/>
        <w:ind w:left="1080" w:hanging="0"/>
        <w:rPr/>
      </w:pPr>
      <w:r>
        <w:rPr/>
        <w:t xml:space="preserve">-AYRICA,BELEDİYE; İNŞAAT RUHSATI VERDİĞİ,BİNANIN: İNŞAAT YERİNİ BELİRLEME VE TEMEL KAZISI YAPILDIĞI GÜN; İNŞAAT ARSASINDA BULUNMAK VE ENAZ,AYDA BİRKEZ; İNŞAAT ÇALIŞMASINI, DENETLEMEKLE GÖREVLİDİR! BELEDİYE GÖREVLİSİ: HER DENETİM SONU; DENETİM RAPORU DÜZENLER! BELEDİYE SADECE;İNŞAAT RUHSATI VERİR. EMEK, ZAMAN, MİLLİ SERVET; PARA HARCANIP, MAL KULLANILDIKTAN; YANİ; BADE HARABÜL BASRA, DEYİMİ GİBİ; BİNA YAPIMI BİTTİKTEN SONRA; BİNA DENETLENİP, KULLANIM-İSKAN İZNİ VERİLME; YÖNTEMİ, UYGULAMASI; YARARSIZ,ANLAMSIZ,GEREKSİZ, HATTA VATANDAŞA; EZİYET OLDUĞUNDAN, KALDIRILMIŞTIR. İŞYERİ AÇILIŞ İZNİ, FARKLI BİR KONUDUR! </w:t>
      </w:r>
    </w:p>
    <w:p>
      <w:pPr>
        <w:pStyle w:val="Normal"/>
        <w:ind w:left="1080" w:hanging="0"/>
        <w:rPr/>
      </w:pPr>
      <w:r>
        <w:rPr/>
        <w:t>-*-</w:t>
      </w:r>
    </w:p>
    <w:p>
      <w:pPr>
        <w:pStyle w:val="Normal"/>
        <w:ind w:left="1080" w:hanging="0"/>
        <w:rPr/>
      </w:pPr>
      <w:r>
        <w:rPr/>
        <w:t xml:space="preserve">-İŞ BANKASINDAKİ: CHP HİSSESİ VE İŞ BANKASI GENEL YÖNETİM KURULUNDAKİ;CHP ÜYELİĞİ; GÜNÜMÜZ DÜNYASINDA;SİYASİ PARTİ KONUMUYLA BAĞDAŞMADIĞINDAN; BİR DEVLET BANKASI OLUP, CUMHURİYET BANKASINA DÖNÜŞTÜRÜLECEK: ZİRAAT BANKASINA DEVREDİLİR. İŞ BANKASI,YÖNETİM KURULUNDA; CB-ZİRAAT BANKASI TEMSİLCİSİ YER ALIR. İŞ BANKASI SERMAYESİ;NE KADAR ARTIRILSADA; CB-ZİRAAT BANKASI HİSSE ORANI;KURULUŞUNDAKİ YÜZDE ORANI,ESAS ALINARAK, KORUNUR. CB-ZB; İŞ BANKASININ; YILLIK GELİRİNDEN;HİSSEYE DÜŞEN,KAR PAYINI; ATATÜRKÜN VASİYETİ GEREĞİ; TDK VE TTK, HESABINA AKTARIR. BU 2 KURUM; BU PARAYI; TÜRK DİLİ VE TÜRK TARİHİYLE İLGİLİ; BİLİMSEL ÇALIŞMALAR İÇİN HARCAR! BU KONUNUN GÖZETİM VE DENETİMİNİ; TBMM,HÜR BASIN VE ZİRAAT BANKASI, BİRLİKTE YAPAR! </w:t>
      </w:r>
    </w:p>
    <w:p>
      <w:pPr>
        <w:pStyle w:val="Normal"/>
        <w:ind w:left="1080" w:hanging="0"/>
        <w:rPr/>
      </w:pPr>
      <w:r>
        <w:rPr/>
        <w:t xml:space="preserve"> </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                                                                                                                                                               </w:t>
      </w:r>
      <w:r>
        <w:rPr/>
        <w:t>-*ANTALYA-KÖPRÜÇAY, GENÇLİK KAMPI: YERLİ YAŞAM MÜCADELESİ: ANADOLU  SÖRVAYVIRI*</w:t>
      </w:r>
    </w:p>
    <w:p>
      <w:pPr>
        <w:pStyle w:val="Normal"/>
        <w:ind w:left="1080" w:hanging="0"/>
        <w:rPr/>
      </w:pPr>
      <w:r>
        <w:rPr/>
      </w:r>
    </w:p>
    <w:p>
      <w:pPr>
        <w:pStyle w:val="Normal"/>
        <w:ind w:left="1080" w:hanging="0"/>
        <w:rPr/>
      </w:pPr>
      <w:r>
        <w:rPr/>
        <w:t>A-GENEL HUSUSLAR VE KAMP KURALLARI:</w:t>
      </w:r>
    </w:p>
    <w:p>
      <w:pPr>
        <w:pStyle w:val="Normal"/>
        <w:ind w:left="1080" w:hanging="0"/>
        <w:rPr/>
      </w:pPr>
      <w:r>
        <w:rPr/>
        <w:t>1-GENÇLİK KAMPI VE YARIŞMANIN DÜZENLEYİCİSİ; CUMHURBAŞKANLIĞI VE İLGİLİ BAKANLIKTIR.</w:t>
      </w:r>
    </w:p>
    <w:p>
      <w:pPr>
        <w:pStyle w:val="Normal"/>
        <w:ind w:left="1080" w:hanging="0"/>
        <w:rPr/>
      </w:pPr>
      <w:r>
        <w:rPr/>
        <w:t xml:space="preserve">2-YARIŞMANIN ORGANİZE GİDERLERİ; BAKANLIKÇA KARŞILANIR. YARIŞMA SONUNDA BİRİNCİ GELEN ÖĞRENCİYE; </w:t>
      </w:r>
    </w:p>
    <w:p>
      <w:pPr>
        <w:pStyle w:val="Normal"/>
        <w:ind w:left="1080" w:hanging="0"/>
        <w:rPr/>
      </w:pPr>
      <w:r>
        <w:rPr/>
        <w:t xml:space="preserve">-a)HEM ÜNİVERSİTE ÖĞRENİMİ SÜRESİNCE, HEMDE YÜKSEK LİSANS DÖNEMİNDE; BURS VERİLİR. </w:t>
      </w:r>
    </w:p>
    <w:p>
      <w:pPr>
        <w:pStyle w:val="Normal"/>
        <w:ind w:left="1080" w:hanging="0"/>
        <w:rPr/>
      </w:pPr>
      <w:r>
        <w:rPr/>
        <w:t xml:space="preserve">-b)AYRICA, BİR KEREYE MAHSUS OLARAK: ULUSAL TASARIMLI, YERLİ, MİLLİ, TM, ELEKTRİKLİ OTOMOBİL; ÖDÜL OLARAK VERİLİR. </w:t>
      </w:r>
    </w:p>
    <w:p>
      <w:pPr>
        <w:pStyle w:val="Normal"/>
        <w:ind w:left="1080" w:hanging="0"/>
        <w:rPr/>
      </w:pPr>
      <w:r>
        <w:rPr/>
        <w:t>-c) YİNE BİRİNCİ GELEN, İSTERSE; TSK-HARP OKULUNA, VEYA POLİS AKADEMİSİNE;YIL KAYBI OLMAKSIZIN, OKUL ÖĞRENCİ KAYDI, NAKLEN AKTARILIR.</w:t>
      </w:r>
    </w:p>
    <w:p>
      <w:pPr>
        <w:pStyle w:val="Normal"/>
        <w:ind w:left="1080" w:hanging="0"/>
        <w:rPr/>
      </w:pPr>
      <w:r>
        <w:rPr/>
      </w:r>
    </w:p>
    <w:p>
      <w:pPr>
        <w:pStyle w:val="Normal"/>
        <w:ind w:left="1080" w:hanging="0"/>
        <w:rPr/>
      </w:pPr>
      <w:r>
        <w:rPr/>
        <w:t>3-YARIŞMAYA; 81 İLDEN, ÜNİVERSİTE ÖĞRENCİLERİ KATILIR. HER İLDEN 2 OLMAK ÜZERE, TOPLAM: 162 ÖĞRENCİ.</w:t>
      </w:r>
    </w:p>
    <w:p>
      <w:pPr>
        <w:pStyle w:val="Normal"/>
        <w:ind w:left="1080" w:hanging="0"/>
        <w:rPr/>
      </w:pPr>
      <w:r>
        <w:rPr/>
        <w:t>4-YARIŞMACILARIN SEÇİMİ: HER İLİN,EN ESKİ DEVLET ÜNİVERSİTESİ ÖĞRENCİLERİNDEN, İSTEKLİ OLANLAR ARASINDAN; BİR BAYAN VE BİR ERKEK OLMAK ÜZERE; O İL BELEDİYE BAŞKANLIĞINCA; SEÇİLİP BELİRLENİR. YARIŞMACILARIN, KAMPA GİDİŞ-DÖNÜŞ ULAŞIM GİDERİ;İLGİLİ BELEDİYECE KARŞILANIR.</w:t>
      </w:r>
    </w:p>
    <w:p>
      <w:pPr>
        <w:pStyle w:val="Normal"/>
        <w:ind w:left="1080" w:hanging="0"/>
        <w:rPr/>
      </w:pPr>
      <w:r>
        <w:rPr/>
        <w:t>5-YARIŞMA, TEMMUZ-AĞUSTOS AYINDA DÜZENLENİR. SÜRESİ; 40 GÜNDÜR.</w:t>
      </w:r>
    </w:p>
    <w:p>
      <w:pPr>
        <w:pStyle w:val="Normal"/>
        <w:ind w:left="1080" w:hanging="0"/>
        <w:rPr/>
      </w:pPr>
      <w:r>
        <w:rPr/>
        <w:t xml:space="preserve">6-İLK GÜN, TANIŞMA PARTİSİ DÜZENLENİR. ELEME YAPILMAZ. </w:t>
      </w:r>
    </w:p>
    <w:p>
      <w:pPr>
        <w:pStyle w:val="Normal"/>
        <w:ind w:left="1080" w:hanging="0"/>
        <w:rPr/>
      </w:pPr>
      <w:r>
        <w:rPr/>
        <w:t xml:space="preserve">7-BAYANLAR VE ERKEKLER; 2 AYRI GURUP OLARAK, KENDİ ARALARINDA YARIŞIR. </w:t>
      </w:r>
    </w:p>
    <w:p>
      <w:pPr>
        <w:pStyle w:val="Normal"/>
        <w:ind w:left="1080" w:hanging="0"/>
        <w:rPr/>
      </w:pPr>
      <w:r>
        <w:rPr/>
        <w:t xml:space="preserve">8-38 GÜNLÜK YARIŞMA SÜRESİNCE; HERGÜN, FARKLI BİR DALDA, YARIŞMA DÜZENLENİR.  O GÜNKÜ YARIŞMADA, EN DÜŞÜK PUAN ALIP,EN BAŞARISIZ OLAN; 2 BAYAN, 2 ERKEK; 4 YARIŞMACI, OGÜN;HAKEM KARARIYLA YARIŞMADAN ELENİR. OGÜNKÜ YARIŞMADA; 2 BAYAN, 2 ERKEK YARIŞMACIDAN, DAHA ÇOK YARIŞMACI BAŞARISIZ OLMUŞSA; ELENECEK 4 YARIŞMACIYI BELİRLEMEK İÇİN; KURRA ÇEKİLİR.  EN ŞANSSIZ OLAN; 4 KİŞİ ELENİP, MEMLEKETİNE DÖNER. ELENEN ÖĞRENCİ, KAMPTA KALAMAZ. </w:t>
      </w:r>
    </w:p>
    <w:p>
      <w:pPr>
        <w:pStyle w:val="Normal"/>
        <w:ind w:left="1080" w:hanging="0"/>
        <w:rPr/>
      </w:pPr>
      <w:r>
        <w:rPr/>
        <w:t>9-PERFORMANSA BAĞLI,BU YARIŞMALAR; HERGÜN TV’DEN YAYINLANIR.</w:t>
      </w:r>
    </w:p>
    <w:p>
      <w:pPr>
        <w:pStyle w:val="Normal"/>
        <w:ind w:left="1080" w:hanging="0"/>
        <w:rPr/>
      </w:pPr>
      <w:r>
        <w:rPr/>
      </w:r>
    </w:p>
    <w:p>
      <w:pPr>
        <w:pStyle w:val="Normal"/>
        <w:ind w:left="1080" w:hanging="0"/>
        <w:rPr/>
      </w:pPr>
      <w:r>
        <w:rPr/>
        <w:t xml:space="preserve">10-40.CI VE SONGÜN:38 GÜNLÜK BAŞARI SONUCU; ELENMEYİP, FİNALE KALAN; 10 YARIŞMACI; TV’DE CANLI YAYINLANACAK, HALK OYLAMASINA KATILIR. HALKIN BEĞENİSİNE GÖRE; ENÇOK OY ALAN,YARIŞMACI; BİRİNCİ SEÇİLMİŞ OLUR! SON GÜN YAPILACAK, HALK OYLAMASINA KALAN, 10 YARIŞMACIYA; OYLAMA İÇİN TANINAN; 2 SAATLİK, MESAJ GÖNDERME SÜRESİ İÇİNDE; SEYİRCİLERİN, YARIŞMACILARA: DAHA KARARLI OY KULLANMALARINI SAĞLAMAK İÇİN;CANLI OLARAK, SON BİR YARIŞMA YAPILIR: -a)GÖZLERİ KAPALIYKEN, 10 YARIŞMACININ HERBİRİNE; ÖNCEDEN HAZIRLANAN YEMEKTEN; BİR KAŞIK TATTIRILIR VE BU YEMEĞİN ADI, TAHMİN ETTİRİLİR. GÖZÜ AÇILINCA, KAĞIDA YAZAR. </w:t>
      </w:r>
    </w:p>
    <w:p>
      <w:pPr>
        <w:pStyle w:val="Normal"/>
        <w:ind w:left="1080" w:hanging="0"/>
        <w:rPr/>
      </w:pPr>
      <w:r>
        <w:rPr/>
        <w:t xml:space="preserve">-b)GÖZÜ AÇIKKEN; BU TATTIĞI YEMEĞİN İÇİNDE BULUNAN, MALZEMELERİ; KAĞIDA YAZMASI İSTENİR. </w:t>
      </w:r>
    </w:p>
    <w:p>
      <w:pPr>
        <w:pStyle w:val="Normal"/>
        <w:ind w:left="1080" w:hanging="0"/>
        <w:rPr/>
      </w:pPr>
      <w:r>
        <w:rPr/>
        <w:t xml:space="preserve">-c)BİR YEMEĞİN YAPILMASI İÇİN GEREKLİ, MALZEMELERİN; LİSTESİ VERİLİR: VE BU MALZEMELER KULLANILARAK, HANGİ YEMEĞİN YAPILABİLECEĞİNİ, KAĞIDA YAZAR! </w:t>
      </w:r>
    </w:p>
    <w:p>
      <w:pPr>
        <w:pStyle w:val="Normal"/>
        <w:ind w:left="1080" w:hanging="0"/>
        <w:rPr/>
      </w:pPr>
      <w:r>
        <w:rPr/>
        <w:t xml:space="preserve">  </w:t>
      </w:r>
    </w:p>
    <w:p>
      <w:pPr>
        <w:pStyle w:val="Normal"/>
        <w:ind w:left="1080" w:hanging="0"/>
        <w:rPr/>
      </w:pPr>
      <w:r>
        <w:rPr/>
        <w:t>11-ÖĞRENCİLER,YARIŞMA SÜRESİNCE;AKLEDİP DÜŞÜNME,HADDİNİ BİLME, AİLESİNİ, MEMLEKETİNİ VE OKULUNU TEMSİL ETME, YETENEK,BECERİ,BİLGİ, ZAMAN, SABIR,ŞÜKÜR,ÖNGÖRÜ,CESARET, KENDİNİ TANIMA VE VÜCUT GÜCÜNÜ; UYUMLU, DENGELİ KULLANMA, YÖNLENDİRME İLE AÇLIK, ÇADIRDA KALMA GİBİ AKTİVİTELERDE; KENDİ KENDİSİYLE VE ARKADAŞLARIYLA YARIŞIR! AKIL,DUYU VE ORGANLARINI; ÖNGÖRÜLÜ,GERÇEKCİ OLARAK; YERİNDE,ZAMANINDA, GEREĞİNCE KULLANABİLME ÖLÇÜSÜNDE; BAŞARILI OLUR.</w:t>
      </w:r>
    </w:p>
    <w:p>
      <w:pPr>
        <w:pStyle w:val="Normal"/>
        <w:ind w:left="1080" w:hanging="0"/>
        <w:rPr/>
      </w:pPr>
      <w:r>
        <w:rPr/>
        <w:t>12-ÖĞRENCİLER,YARIŞMA SÜRESİNCE;ÇADIRLARDA KALIR. ÇADIRLARIN, ÖNÜ AÇIK OLUR. HER ÇADIRDA 5 ÖĞRENCİ KALIR. ÇADIRLARIN GÜVENLİĞİ; GÜVENLİK GÜÇLERİNCE SAĞLANIR. YARIŞMACILAR İÇİN, YETER SAYIDA,SIHHİ TUVALET YAPTIRILIR.  ÖĞRENCİLERE; SURVİVOR ŞARTLARI, KISMEN YAŞATILIR.</w:t>
      </w:r>
    </w:p>
    <w:p>
      <w:pPr>
        <w:pStyle w:val="Normal"/>
        <w:ind w:left="1080" w:hanging="0"/>
        <w:rPr/>
      </w:pPr>
      <w:r>
        <w:rPr/>
        <w:t>13-ÖĞRENCİLERE, YARIŞMA SÜRESİNCE; BİR  SABAH KAHVALTISI VE BİRDE; SAAT 17.00’DE, NORMAL YEMEK OLMAK ÜZERE, GÜNDE 2 ÖĞÜN VE MENÜDE; 2 ÇEŞİT YEMEK VERİLİR. ÖRNEĞİN: KURU FASULYE,PİLAV VEYA ETLİ EKMEK,AYRAN GİBİ! SU KISITLAMASI YOKTUR. ANCAK,SABAH VE AKŞAM,SOMUN EKMEK; ÇEYREK MİKTARDA VERİLİR.</w:t>
      </w:r>
    </w:p>
    <w:p>
      <w:pPr>
        <w:pStyle w:val="Normal"/>
        <w:ind w:left="1080" w:hanging="0"/>
        <w:rPr/>
      </w:pPr>
      <w:r>
        <w:rPr/>
        <w:t>14-GENÇLİK KAMPINDA, SAYGI ESASTIR.KAMP KURALLARINA UYULMASI ZORUNLUDUR. HATA YAPAN,TARTIŞAN,KAVGA,HAKARET EDEN,ZARAR VEREN, KURALA UYMAYAN, YADA AYKIRI DAVRANAN; KAMP YÖNETİMİNCE; 2 KEZ UYARILIR. 3.CÜ TEKRARDA, DİSKALİFİYE EDİLİP,MEMLEKETİNE GÖNDERİLİR.</w:t>
      </w:r>
    </w:p>
    <w:p>
      <w:pPr>
        <w:pStyle w:val="Normal"/>
        <w:ind w:left="1080" w:hanging="0"/>
        <w:rPr/>
      </w:pPr>
      <w:r>
        <w:rPr/>
        <w:t>15-KAMP BÖLGESİNDE; SİGARA, ALKOLLÜ İÇKİ,UYUŞTURUCU KULLANIMI İLE KUMAR OYNANMASI VE FUHUŞ, KESİNLİKLE YASAKTIR!</w:t>
      </w:r>
    </w:p>
    <w:p>
      <w:pPr>
        <w:pStyle w:val="Normal"/>
        <w:ind w:left="1080" w:hanging="0"/>
        <w:rPr/>
      </w:pPr>
      <w:r>
        <w:rPr/>
        <w:t>16-KAMPTA GÜRÜLTÜ YAPMAK,BAŞKALARINI RAHATSIZ ETMEK, YASAKTIR. ANCAK KİMSE, KİMSENİN; GİYİMİNE, ÖRTÜNMESİNE,İBADETİNE, KARIŞAMAZ.</w:t>
      </w:r>
    </w:p>
    <w:p>
      <w:pPr>
        <w:pStyle w:val="Normal"/>
        <w:ind w:left="1080" w:hanging="0"/>
        <w:rPr/>
      </w:pPr>
      <w:r>
        <w:rPr/>
      </w:r>
    </w:p>
    <w:p>
      <w:pPr>
        <w:pStyle w:val="Normal"/>
        <w:ind w:left="1080" w:hanging="0"/>
        <w:rPr/>
      </w:pPr>
      <w:r>
        <w:rPr/>
        <w:t xml:space="preserve">B-BÜTÜN YARIŞMACILARA VERİLECEK, KATILIM HEDİYESİ: ALINACAK HEDİYE MALZEMELERİNİN; YERLİ,MİLLİ,TM OLMASI, ZORUNLUDUR! </w:t>
      </w:r>
    </w:p>
    <w:p>
      <w:pPr>
        <w:pStyle w:val="Normal"/>
        <w:ind w:left="1080" w:hanging="0"/>
        <w:rPr/>
      </w:pPr>
      <w:r>
        <w:rPr/>
        <w:t>-2 ADET ÇANTA:BİRİ YOLCULUK,DİĞERİ SIRT</w:t>
      </w:r>
    </w:p>
    <w:p>
      <w:pPr>
        <w:pStyle w:val="Normal"/>
        <w:ind w:left="1080" w:hanging="0"/>
        <w:rPr/>
      </w:pPr>
      <w:r>
        <w:rPr/>
        <w:t>-2 ADET EŞORTMAN TAKIMI *ERKEK VE KADIN</w:t>
      </w:r>
    </w:p>
    <w:p>
      <w:pPr>
        <w:pStyle w:val="Normal"/>
        <w:ind w:left="1080" w:hanging="0"/>
        <w:rPr/>
      </w:pPr>
      <w:r>
        <w:rPr/>
        <w:t>-2 ÇİFT SİPOR AYAKKABI; *ISLAK TAHTA VE TAŞTA KAYMAYAN!</w:t>
      </w:r>
    </w:p>
    <w:p>
      <w:pPr>
        <w:pStyle w:val="Normal"/>
        <w:ind w:left="1080" w:hanging="0"/>
        <w:rPr/>
      </w:pPr>
      <w:r>
        <w:rPr/>
        <w:t xml:space="preserve">-5 ADET TİŞÖRT * ERKEK VE KADIN! </w:t>
      </w:r>
    </w:p>
    <w:p>
      <w:pPr>
        <w:pStyle w:val="Normal"/>
        <w:ind w:left="1080" w:hanging="0"/>
        <w:rPr/>
      </w:pPr>
      <w:r>
        <w:rPr/>
        <w:t>-5’ER ADET:ATLET VE KİLOT *ERKEK VE KADIN!</w:t>
      </w:r>
    </w:p>
    <w:p>
      <w:pPr>
        <w:pStyle w:val="Normal"/>
        <w:ind w:left="1080" w:hanging="0"/>
        <w:rPr/>
      </w:pPr>
      <w:r>
        <w:rPr/>
        <w:t>-5 ADET HAVLU:3 EL,YÜZ İLE BİRER ADET;BANYO VE DENİZ HAVLUSU</w:t>
      </w:r>
    </w:p>
    <w:p>
      <w:pPr>
        <w:pStyle w:val="Normal"/>
        <w:ind w:left="1080" w:hanging="0"/>
        <w:rPr/>
      </w:pPr>
      <w:r>
        <w:rPr/>
        <w:t>-5 ADET DENİZ ŞORTU</w:t>
      </w:r>
    </w:p>
    <w:p>
      <w:pPr>
        <w:pStyle w:val="Normal"/>
        <w:ind w:left="1080" w:hanging="0"/>
        <w:rPr/>
      </w:pPr>
      <w:r>
        <w:rPr/>
        <w:t>-5 ÇİFT ÇORAP</w:t>
      </w:r>
    </w:p>
    <w:p>
      <w:pPr>
        <w:pStyle w:val="Normal"/>
        <w:ind w:left="1080" w:hanging="0"/>
        <w:rPr/>
      </w:pPr>
      <w:r>
        <w:rPr/>
        <w:t>-5 ADET YARIŞMA LOGOLU TÜKENMEZ KALEM</w:t>
      </w:r>
    </w:p>
    <w:p>
      <w:pPr>
        <w:pStyle w:val="Normal"/>
        <w:ind w:left="1080" w:hanging="0"/>
        <w:rPr/>
      </w:pPr>
      <w:r>
        <w:rPr/>
        <w:t>-5 A. Y. L. YAZLIK ŞAPKA</w:t>
      </w:r>
    </w:p>
    <w:p>
      <w:pPr>
        <w:pStyle w:val="Normal"/>
        <w:ind w:left="1080" w:hanging="0"/>
        <w:rPr/>
      </w:pPr>
      <w:r>
        <w:rPr/>
        <w:t>-2 A. TC DEVLETİ KURUCUSU; K. ATATÜRK’ÜN, NUTUK ESERİ</w:t>
      </w:r>
    </w:p>
    <w:p>
      <w:pPr>
        <w:pStyle w:val="Normal"/>
        <w:ind w:left="1080" w:hanging="0"/>
        <w:rPr/>
      </w:pPr>
      <w:r>
        <w:rPr/>
        <w:t xml:space="preserve">-CB VE BAKANLIĞIN, KATILIMCI ÖĞRENCİLERE;KİTAP HEDİYESİ </w:t>
      </w:r>
    </w:p>
    <w:p>
      <w:pPr>
        <w:pStyle w:val="Normal"/>
        <w:ind w:left="1080" w:hanging="0"/>
        <w:rPr/>
      </w:pPr>
      <w:r>
        <w:rPr/>
      </w:r>
    </w:p>
    <w:p>
      <w:pPr>
        <w:pStyle w:val="Normal"/>
        <w:ind w:left="1080" w:hanging="0"/>
        <w:rPr/>
      </w:pPr>
      <w:r>
        <w:rPr/>
        <w:t>C-YARIŞMA ÇEŞİT,KONU,DALLARI: HERGÜN, AYRI,FARKLI DALDA,YARIŞMA DÜZENLENİR.</w:t>
      </w:r>
    </w:p>
    <w:p>
      <w:pPr>
        <w:pStyle w:val="Normal"/>
        <w:ind w:left="1080" w:hanging="0"/>
        <w:rPr/>
      </w:pPr>
      <w:r>
        <w:rPr/>
        <w:t>1-KÖPRÜÇAYDA; SUYUN TERSİNE,YUKARI YÜZMEK</w:t>
      </w:r>
    </w:p>
    <w:p>
      <w:pPr>
        <w:pStyle w:val="Normal"/>
        <w:ind w:left="1080" w:hanging="0"/>
        <w:rPr/>
      </w:pPr>
      <w:r>
        <w:rPr/>
        <w:t>2-KÖPRÜÇAYDA;SUYUN AKIŞ YÖNÜNE, AŞAĞI DOĞRU YÜZMEK</w:t>
      </w:r>
    </w:p>
    <w:p>
      <w:pPr>
        <w:pStyle w:val="Normal"/>
        <w:ind w:left="1080" w:hanging="0"/>
        <w:rPr/>
      </w:pPr>
      <w:r>
        <w:rPr/>
        <w:t>3-KÖPRÜÇAY, KANO GÜZERGAHINDA; KANO KULLANMAK. SUYA DÜŞEN İLE GEÇ GELEN ELENİR.</w:t>
      </w:r>
    </w:p>
    <w:p>
      <w:pPr>
        <w:pStyle w:val="Normal"/>
        <w:ind w:left="1080" w:hanging="0"/>
        <w:rPr/>
      </w:pPr>
      <w:r>
        <w:rPr/>
        <w:t>4-KÖPRÜÇAYDA BOTLA; 4’ER KİŞİLİK TAKIMLA, RAFTİNG YAPMAK</w:t>
      </w:r>
    </w:p>
    <w:p>
      <w:pPr>
        <w:pStyle w:val="Normal"/>
        <w:ind w:left="1080" w:hanging="0"/>
        <w:rPr/>
      </w:pPr>
      <w:r>
        <w:rPr/>
        <w:t>5-KÖPRÜÇAYIN, BİR YAKASINDAN, KARŞI KIYIYA, YÜZEREK GEÇMEK</w:t>
      </w:r>
    </w:p>
    <w:p>
      <w:pPr>
        <w:pStyle w:val="Normal"/>
        <w:ind w:left="1080" w:hanging="0"/>
        <w:rPr/>
      </w:pPr>
      <w:r>
        <w:rPr/>
        <w:t>6-K. SU ÜSTÜNDEN TAŞ SEKTİRMEK</w:t>
      </w:r>
    </w:p>
    <w:p>
      <w:pPr>
        <w:pStyle w:val="Normal"/>
        <w:ind w:left="1080" w:hanging="0"/>
        <w:rPr/>
      </w:pPr>
      <w:r>
        <w:rPr/>
        <w:t>7-YÜRÜYÜŞ: 2 KM GİDİŞ-2 KM DÖNÜŞ</w:t>
      </w:r>
    </w:p>
    <w:p>
      <w:pPr>
        <w:pStyle w:val="Normal"/>
        <w:ind w:left="1080" w:hanging="0"/>
        <w:rPr/>
      </w:pPr>
      <w:r>
        <w:rPr/>
        <w:t>8-KOŞU: 1 KM GİDİŞ- 1KM DÖNÜŞ</w:t>
      </w:r>
    </w:p>
    <w:p>
      <w:pPr>
        <w:pStyle w:val="Normal"/>
        <w:ind w:left="1080" w:hanging="0"/>
        <w:rPr/>
      </w:pPr>
      <w:r>
        <w:rPr/>
        <w:t>9-ŞINAV ÇEKMEK: 20 KEZ</w:t>
      </w:r>
    </w:p>
    <w:p>
      <w:pPr>
        <w:pStyle w:val="Normal"/>
        <w:ind w:left="1080" w:hanging="0"/>
        <w:rPr/>
      </w:pPr>
      <w:r>
        <w:rPr/>
        <w:t>10-MEKİK: 20 KEZ</w:t>
      </w:r>
    </w:p>
    <w:p>
      <w:pPr>
        <w:pStyle w:val="Normal"/>
        <w:ind w:left="1080" w:hanging="0"/>
        <w:rPr/>
      </w:pPr>
      <w:r>
        <w:rPr/>
        <w:t>11-ON TAŞI ÜSTÜSTE KOYUP, KULE YAPMAK: TAŞLARI, HER YARIŞMACI KENDİ BEĞENİP TOPLAR. KULE;KENDİLİĞİNDEN YIKILMADAN, 1 DK DURDUKTAN SONRA; 10 M UZAKTAN; ENÇOK 2 TAŞ ATARAK, KULEYİ YIKMAK</w:t>
      </w:r>
    </w:p>
    <w:p>
      <w:pPr>
        <w:pStyle w:val="Normal"/>
        <w:ind w:left="1080" w:hanging="0"/>
        <w:rPr/>
      </w:pPr>
      <w:r>
        <w:rPr/>
        <w:t>12-KÜÇÜK TOPU YUVARLAYARAK, 10 METRE İLERDEKİ ÇUKURA GİRDİRMEK</w:t>
      </w:r>
    </w:p>
    <w:p>
      <w:pPr>
        <w:pStyle w:val="Normal"/>
        <w:ind w:left="1080" w:hanging="0"/>
        <w:rPr/>
      </w:pPr>
      <w:r>
        <w:rPr/>
        <w:t>13-İP ATLAMAK</w:t>
      </w:r>
    </w:p>
    <w:p>
      <w:pPr>
        <w:pStyle w:val="Normal"/>
        <w:ind w:left="1080" w:hanging="0"/>
        <w:rPr/>
      </w:pPr>
      <w:r>
        <w:rPr/>
        <w:t>14-ISLIK ÇALMAK</w:t>
      </w:r>
    </w:p>
    <w:p>
      <w:pPr>
        <w:pStyle w:val="Normal"/>
        <w:ind w:left="1080" w:hanging="0"/>
        <w:rPr/>
      </w:pPr>
      <w:r>
        <w:rPr/>
        <w:t>15-UZUN ATLAMA</w:t>
      </w:r>
    </w:p>
    <w:p>
      <w:pPr>
        <w:pStyle w:val="Normal"/>
        <w:ind w:left="1080" w:hanging="0"/>
        <w:rPr/>
      </w:pPr>
      <w:r>
        <w:rPr/>
        <w:t>16-A-4 KAĞIDINDAN, UÇAK YAPIP;İLERİ DOĞRU UÇURTMAK</w:t>
      </w:r>
    </w:p>
    <w:p>
      <w:pPr>
        <w:pStyle w:val="Normal"/>
        <w:ind w:left="1080" w:hanging="0"/>
        <w:rPr/>
      </w:pPr>
      <w:r>
        <w:rPr/>
        <w:t>17-KİPRİT,ÇAKMAK,MANYETO KULLANMADAN; ESKİ YERLİLER GİBİ; AĞAÇ DALINI SÜRTME YÖNTEMİYLE ATEŞ YAKMAK!*BAŞARISIZ ÇOKSA,KURA ÇEKİLİR!</w:t>
      </w:r>
    </w:p>
    <w:p>
      <w:pPr>
        <w:pStyle w:val="Normal"/>
        <w:ind w:left="1080" w:hanging="0"/>
        <w:rPr/>
      </w:pPr>
      <w:r>
        <w:rPr/>
        <w:t>18-BALTA İLE ODUN YARMAK:ENÇOK 2 VURUŞTA,YARMAK GEREKİR</w:t>
      </w:r>
    </w:p>
    <w:p>
      <w:pPr>
        <w:pStyle w:val="Normal"/>
        <w:ind w:left="1080" w:hanging="0"/>
        <w:rPr/>
      </w:pPr>
      <w:r>
        <w:rPr/>
        <w:t>19-HAFIZA-BELLEK ÖLÇME, AKILDA TUTMA YARIŞMASI: ÖRNEĞİN; 10 ARAÇ PİLAKASI GÖSTERİLİR VE BİR DAKİKA SONRA;AKLINDA TUTTUKLARINI, YAZMASI İSTENİR</w:t>
      </w:r>
    </w:p>
    <w:p>
      <w:pPr>
        <w:pStyle w:val="Normal"/>
        <w:ind w:left="1080" w:hanging="0"/>
        <w:rPr/>
      </w:pPr>
      <w:r>
        <w:rPr/>
        <w:t>20-ŞANS OYUNU:ŞANSLI OLAN KAZANIR</w:t>
      </w:r>
    </w:p>
    <w:p>
      <w:pPr>
        <w:pStyle w:val="Normal"/>
        <w:ind w:left="1080" w:hanging="0"/>
        <w:rPr/>
      </w:pPr>
      <w:r>
        <w:rPr/>
        <w:t>21-YERE AĞAÇ KAZIK ÇAKMAK:AĞAÇ DALINI,YARIŞMACI; 5 DK’LIK SÜRE İÇİNDE; KESİP, KAZIK ŞEKLİNDE DÜZÜP, TAŞLA VURARAK,TOPRAĞA SAPLAYIP,ÇAKAR.</w:t>
      </w:r>
    </w:p>
    <w:p>
      <w:pPr>
        <w:pStyle w:val="Normal"/>
        <w:ind w:left="1080" w:hanging="0"/>
        <w:rPr/>
      </w:pPr>
      <w:r>
        <w:rPr/>
        <w:t>22-BELİRLENEN AĞACA TIRMANMAK</w:t>
      </w:r>
    </w:p>
    <w:p>
      <w:pPr>
        <w:pStyle w:val="Normal"/>
        <w:ind w:left="1080" w:hanging="0"/>
        <w:rPr/>
      </w:pPr>
      <w:r>
        <w:rPr/>
        <w:t>23-AĞAÇ DALINA BAĞLANAN HALATA TIRMANMAK</w:t>
      </w:r>
    </w:p>
    <w:p>
      <w:pPr>
        <w:pStyle w:val="Normal"/>
        <w:ind w:left="1080" w:hanging="0"/>
        <w:rPr/>
      </w:pPr>
      <w:r>
        <w:rPr/>
        <w:t>24-KAYAYA TIRMANMAK VE İNMEK: EMNİYET KEMERİ VE TIRMANMA İPİ YARDIMIYLA</w:t>
      </w:r>
    </w:p>
    <w:p>
      <w:pPr>
        <w:pStyle w:val="Normal"/>
        <w:ind w:left="1080" w:hanging="0"/>
        <w:rPr/>
      </w:pPr>
      <w:r>
        <w:rPr/>
        <w:t>25-BULMACA-PAZIL ÇÖZMEK</w:t>
      </w:r>
    </w:p>
    <w:p>
      <w:pPr>
        <w:pStyle w:val="Normal"/>
        <w:ind w:left="1080" w:hanging="0"/>
        <w:rPr/>
      </w:pPr>
      <w:r>
        <w:rPr/>
        <w:t>26-HEDEFE DART ATIŞI</w:t>
      </w:r>
    </w:p>
    <w:p>
      <w:pPr>
        <w:pStyle w:val="Normal"/>
        <w:ind w:left="1080" w:hanging="0"/>
        <w:rPr/>
      </w:pPr>
      <w:r>
        <w:rPr/>
        <w:t>27-FUTBOL MAÇI</w:t>
      </w:r>
    </w:p>
    <w:p>
      <w:pPr>
        <w:pStyle w:val="Normal"/>
        <w:ind w:left="1080" w:hanging="0"/>
        <w:rPr/>
      </w:pPr>
      <w:r>
        <w:rPr/>
        <w:t>28-VOLEYBOL MAÇI</w:t>
      </w:r>
    </w:p>
    <w:p>
      <w:pPr>
        <w:pStyle w:val="Normal"/>
        <w:ind w:left="1080" w:hanging="0"/>
        <w:rPr/>
      </w:pPr>
      <w:r>
        <w:rPr/>
        <w:t>29-BASKETBOL MAÇI</w:t>
      </w:r>
    </w:p>
    <w:p>
      <w:pPr>
        <w:pStyle w:val="Normal"/>
        <w:ind w:left="1080" w:hanging="0"/>
        <w:rPr/>
      </w:pPr>
      <w:r>
        <w:rPr/>
        <w:t>30-SATRANÇ KARŞILAŞMASI-MÜSABAKASI</w:t>
      </w:r>
    </w:p>
    <w:p>
      <w:pPr>
        <w:pStyle w:val="Normal"/>
        <w:ind w:left="1080" w:hanging="0"/>
        <w:rPr/>
      </w:pPr>
      <w:r>
        <w:rPr/>
        <w:t>31-KILASİK TÜRK YAYIYLA- OKÇULUK YARIŞMASI</w:t>
      </w:r>
    </w:p>
    <w:p>
      <w:pPr>
        <w:pStyle w:val="Normal"/>
        <w:ind w:left="1080" w:hanging="0"/>
        <w:rPr/>
      </w:pPr>
      <w:r>
        <w:rPr/>
        <w:t>32-LASTİK SAPANLA,HEDEFE ATIŞ YAPARAK; BOŞ SU PETİNİ DEVİRMEK</w:t>
      </w:r>
    </w:p>
    <w:p>
      <w:pPr>
        <w:pStyle w:val="Normal"/>
        <w:ind w:left="1080" w:hanging="0"/>
        <w:rPr/>
      </w:pPr>
      <w:r>
        <w:rPr/>
        <w:t>33-KÖPRÜÇAYDA;OLTA İLE BALIK TUTMAK:ENÇOK 1 SAATLİK SÜRE İÇİNDE</w:t>
      </w:r>
    </w:p>
    <w:p>
      <w:pPr>
        <w:pStyle w:val="Normal"/>
        <w:ind w:left="1080" w:hanging="0"/>
        <w:rPr/>
      </w:pPr>
      <w:r>
        <w:rPr/>
        <w:t>34-BİSİKLETE BİNMEK:BAŞLANGIÇTAN-BİTİŞ NOKTASINA, EN KISA SÜREDE GELMEK</w:t>
      </w:r>
    </w:p>
    <w:p>
      <w:pPr>
        <w:pStyle w:val="Normal"/>
        <w:ind w:left="1080" w:hanging="0"/>
        <w:rPr/>
      </w:pPr>
      <w:r>
        <w:rPr/>
        <w:t>35-BİSİKLETLE; BELİRLENEN BİTİŞ ÇİZGİSİNE;DÜŞMEDEN,YANA VE GERİYE GİTMEDEN,  ENSON ULAŞMAK</w:t>
      </w:r>
    </w:p>
    <w:p>
      <w:pPr>
        <w:pStyle w:val="Normal"/>
        <w:ind w:left="1080" w:hanging="0"/>
        <w:rPr/>
      </w:pPr>
      <w:r>
        <w:rPr/>
        <w:t>36-ATIŞ POLİGONUNDA; TÜFEK ATIŞI</w:t>
      </w:r>
    </w:p>
    <w:p>
      <w:pPr>
        <w:pStyle w:val="Normal"/>
        <w:ind w:left="1080" w:hanging="0"/>
        <w:rPr/>
      </w:pPr>
      <w:r>
        <w:rPr/>
        <w:t>37-ATIŞ POLİGONUNDA: TABANCA ATIŞI</w:t>
      </w:r>
    </w:p>
    <w:p>
      <w:pPr>
        <w:pStyle w:val="Normal"/>
        <w:ind w:left="1080" w:hanging="0"/>
        <w:rPr/>
      </w:pPr>
      <w:r>
        <w:rPr/>
        <w:t>38-ATÇILIK KULÜBÜNDE; ATA BİNMEK.</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t>*** MİRAS PAYLAŞIMI:</w:t>
      </w:r>
    </w:p>
    <w:p>
      <w:pPr>
        <w:pStyle w:val="Normal"/>
        <w:ind w:left="1080" w:hanging="0"/>
        <w:rPr/>
      </w:pPr>
      <w:r>
        <w:rPr/>
        <w:t>-ÖLEN KİŞİ; FABRİKATÖR,TESİS,ÇİFTLİK SAHİBİ, İŞLETMESİNDE,İŞYERİNDE, İŞÇİ ÇALIŞTIRIYORSA; BU MİRASIN, ADALETLİ,YASAL PAYLAŞIM ŞEKLİ:</w:t>
      </w:r>
    </w:p>
    <w:p>
      <w:pPr>
        <w:pStyle w:val="Normal"/>
        <w:ind w:left="1080" w:hanging="0"/>
        <w:rPr/>
      </w:pPr>
      <w:r>
        <w:rPr/>
        <w:t>-MİRASTAN: İLK PAY,HAK,MAAŞ VE TAZMİNAT ÖDENECEK, ALACAĞINI ALACAK OLAN: O İŞYERİNDE ÇALIŞAN İŞÇİLER</w:t>
      </w:r>
    </w:p>
    <w:p>
      <w:pPr>
        <w:pStyle w:val="Normal"/>
        <w:ind w:left="1080" w:hanging="0"/>
        <w:rPr/>
      </w:pPr>
      <w:r>
        <w:rPr/>
        <w:t>-TC VATANDAŞLARI ADINA; DEVLET ALACAĞI: ŞİRKET VERGİSİ, GELİR VERGİSİ, İDARİ, ADLİ CEZALAR,KAMU SGK ALACAĞI</w:t>
      </w:r>
    </w:p>
    <w:p>
      <w:pPr>
        <w:pStyle w:val="Normal"/>
        <w:ind w:left="1080" w:hanging="0"/>
        <w:rPr/>
      </w:pPr>
      <w:r>
        <w:rPr/>
        <w:t>-BELGELİ,YASAL, BORÇLU BULUNDUĞU; GERÇEK VE TÜZEL, ALACAKLI KİŞİLER</w:t>
      </w:r>
    </w:p>
    <w:p>
      <w:pPr>
        <w:pStyle w:val="Normal"/>
        <w:ind w:left="1080" w:hanging="0"/>
        <w:rPr/>
      </w:pPr>
      <w:r>
        <w:rPr/>
        <w:t>-VARSA; ANONİM VE LİMİTED ŞİRKET ORTAKLARI</w:t>
      </w:r>
    </w:p>
    <w:p>
      <w:pPr>
        <w:pStyle w:val="Normal"/>
        <w:ind w:left="1080" w:hanging="0"/>
        <w:rPr/>
      </w:pPr>
      <w:r>
        <w:rPr/>
        <w:t>-BİRİNCİ DERECE YASAL MİRASÇILAR; EŞİ VE ÇOCUKLARI</w:t>
      </w:r>
    </w:p>
    <w:p>
      <w:pPr>
        <w:pStyle w:val="Normal"/>
        <w:pBdr>
          <w:bottom w:val="dotted" w:sz="24" w:space="1" w:color="000000"/>
        </w:pBdr>
        <w:rPr/>
      </w:pPr>
      <w:r>
        <w:rPr/>
        <w:t xml:space="preserve"> </w:t>
      </w:r>
      <w:r>
        <w:rPr/>
        <w:t>-*- BORCU VE YASAL MİRASÇISI YOKSA;TÜM MALVARLIĞI; TC DEVLETİ VE TC VATANDAŞLARI ADINA; O YER BELEDİYESİNE KALIR.</w:t>
      </w:r>
    </w:p>
    <w:p>
      <w:pPr>
        <w:pStyle w:val="Normal"/>
        <w:ind w:left="1080" w:hanging="0"/>
        <w:rPr/>
      </w:pPr>
      <w:r>
        <w:rPr/>
      </w:r>
    </w:p>
    <w:p>
      <w:pPr>
        <w:pStyle w:val="Normal"/>
        <w:rPr/>
      </w:pPr>
      <w:r>
        <w:rPr/>
        <w:t xml:space="preserve">                    </w:t>
      </w:r>
      <w:r>
        <w:rPr/>
        <w:t>-*- TARİHİ GERÇEK:</w:t>
      </w:r>
    </w:p>
    <w:p>
      <w:pPr>
        <w:pStyle w:val="Normal"/>
        <w:ind w:left="1080" w:hanging="0"/>
        <w:rPr/>
      </w:pPr>
      <w:r>
        <w:rPr/>
        <w:t>*-SURİYE: FIRAT ÇAYI KENARI, CABER KALESİNDEKİ MEZARLARDA, YATANLAR:</w:t>
      </w:r>
    </w:p>
    <w:p>
      <w:pPr>
        <w:pStyle w:val="Normal"/>
        <w:ind w:left="1080" w:hanging="0"/>
        <w:rPr/>
      </w:pPr>
      <w:r>
        <w:rPr/>
        <w:t>- TARİH BOYUNCA, BU YÖREDE, SAYISIZ SAVAŞ OLMUŞ: BU SAVAŞLARDA ÖLEN. İSİMSİZ ASKERLERİN, ADI BİLİNEN VE BURAYA DEFNEDİLEN KOMUTANLAR:</w:t>
      </w:r>
    </w:p>
    <w:p>
      <w:pPr>
        <w:pStyle w:val="Normal"/>
        <w:ind w:left="1080" w:hanging="0"/>
        <w:rPr/>
      </w:pPr>
      <w:r>
        <w:rPr/>
        <w:t>-1)ATSIZ UVAK HAREZMİ:1080: BÜYÜK SELÇUKLU DEVLETİ KOMUTANI; ŞAM VALİSİ. B. S. D. SULTANI; MELİKŞAHIN KARDEŞİ;*EMİR TUTUŞ ÖLDÜRTTÜ!</w:t>
      </w:r>
    </w:p>
    <w:p>
      <w:pPr>
        <w:pStyle w:val="Normal"/>
        <w:ind w:left="1080" w:hanging="0"/>
        <w:rPr/>
      </w:pPr>
      <w:r>
        <w:rPr/>
        <w:t xml:space="preserve">-2-a)ŞERİF ED DOVLE-DOLA-DOL MÜSLİM:1085: ARAP, KUREYŞ OĞLU,HARRAN,HALEP EMİRİ. ** KUTALMIŞ OĞLU SÜLEYMAN ŞAH ÖLDÜRTTÜ. </w:t>
      </w:r>
    </w:p>
    <w:p>
      <w:pPr>
        <w:pStyle w:val="Normal"/>
        <w:ind w:left="1080" w:hanging="0"/>
        <w:rPr/>
      </w:pPr>
      <w:r>
        <w:rPr/>
        <w:t>–</w:t>
      </w:r>
      <w:r>
        <w:rPr/>
        <w:t>b) ARTUK OĞLU,BEHRAM OĞLU,NUR ED DOLA BALAK:1124: HAÇLI URFA KONTU, FRANK KOMUTAN, JOSSEL İLE SAVAŞTA ÖLDÜRÜLDÜ.</w:t>
      </w:r>
    </w:p>
    <w:p>
      <w:pPr>
        <w:pStyle w:val="Normal"/>
        <w:ind w:left="1080" w:hanging="0"/>
        <w:rPr/>
      </w:pPr>
      <w:r>
        <w:rPr/>
        <w:t xml:space="preserve">-3-a)**KUTALMIŞ OĞLU, SÜLEYMAN ŞAH: 1086:B. SELÇUKLU D.KOMUTANI, ANTAKYA-HATAY EMİRİ. TÜRKİYE SELÇUKLU DEVLETİ KURUCUSU. T.S. DEVLETİ SULTANI; KILICASLANIN BABASI. *EMİR TUTUŞ ÖLDÜRTTÜ! </w:t>
      </w:r>
    </w:p>
    <w:p>
      <w:pPr>
        <w:pStyle w:val="Normal"/>
        <w:ind w:left="1080" w:hanging="0"/>
        <w:rPr/>
      </w:pPr>
      <w:r>
        <w:rPr/>
        <w:t xml:space="preserve">-b)** K.O.SÜLEYMAN ŞAH, OĞLU, TÜRKİYE SELÇUKLU DEVLETİ SULTANI-TR.S.D.S. KILICASLAN: 1108: B.S.D. EMİRİ; CAVALİ SAKAVO İLE MUSUL HAKİMİYETİ NEDENİYLE; HABUR ÇAYI KENARINDA YAPTIĞI SAVAŞTA; YENİLİP,ÇAYI GEÇERKEN,SUDA BOĞULUP ÖLDÜ!*KILICASLAN: BİZANSIN OYUNUNA GELİP;DONANMA SAHİBİ,İZMİR BÖLGESİ BEYİ VE KAYINPEDERİ;ÇAKA BEYİ: HİLEYLE ÖLDÜRTMÜŞTÜ!ÇAKA BEY ÖLÜNCE;İZMİR BÖLGESİ, BİZANS EGEMENLİĞİNE GEÇTİ! </w:t>
      </w:r>
    </w:p>
    <w:p>
      <w:pPr>
        <w:pStyle w:val="Normal"/>
        <w:ind w:left="1080" w:hanging="0"/>
        <w:rPr/>
      </w:pPr>
      <w:r>
        <w:rPr/>
        <w:t>-4) –a)AKSUNGUR:1095:B.S.D.KOMUTANI,HALEP VALİSİ:*EMİR TUTUŞ ÖLDÜRTTÜ!</w:t>
      </w:r>
    </w:p>
    <w:p>
      <w:pPr>
        <w:pStyle w:val="Normal"/>
        <w:ind w:left="1080" w:hanging="0"/>
        <w:rPr/>
      </w:pPr>
      <w:r>
        <w:rPr/>
        <w:t>-b)NURETTİN ZENGİ:1145: URFAYI ALAN, HALEP VALİSİ,B.SELÇUKLU D. KOMUTANI; AKSUNGURUN TORUNU VE MUSUL ATABEYİ İMADETTİN ZENGİNİN OĞLU.* ZENGİ- ZANGU; GÜNEY KAFKASYADAKİ,ARAS ÇAYININ,BİR KOLUNUN ADI.</w:t>
      </w:r>
    </w:p>
    <w:p>
      <w:pPr>
        <w:pStyle w:val="Normal"/>
        <w:ind w:left="1080" w:hanging="0"/>
        <w:rPr/>
      </w:pPr>
      <w:r>
        <w:rPr/>
        <w:t xml:space="preserve">-5)SÜLEYMAN ŞAH –GÜNDÜZ ALP- SAVCI BEY - GÖKALP BEY, VEYA ORHAN BEY*:1221-1230:ARASI, O YÖREDE, MOĞOLLARLA YAPILAN SAVAŞ SIRASINDA, FIRAT IRMAĞINDAN GEÇERKEN, VEFAT ETTİ. KAYI BOYU BEYİ.  TÜRKİYE SELÇUKLU DEVLETİNİN; ESKİŞEHİR, SÖĞÜT, BİLECİK YÖRESİ, SANCAK BEYİ; ERTUĞRUL GAZİNİN BABASI (1188-1221,1227,1230-1281).   </w:t>
      </w:r>
    </w:p>
    <w:p>
      <w:pPr>
        <w:pStyle w:val="Normal"/>
        <w:ind w:left="1080" w:hanging="0"/>
        <w:rPr/>
      </w:pPr>
      <w:r>
        <w:rPr/>
        <w:t xml:space="preserve">*AD VE TARİHLERDE KARIŞIKLIK,ANLAŞMAZLIK NEDENİ; 1402 YILINDA: Y.BEYAZIT- TİMUR ARASINDAKİ, ANKARA SAVAŞI SONRASI; TİMURUN;BAŞKENT BURSAYI, İŞGAL EDİP, SARAYI, ARŞİV DAİRESİNİ,KÜTÜPHANEYİ YAKTIRMASIDIR! 1299 YILINDA, OSMANLI DEVLETİNİ KURAN; OSMAN GAZİNİN, DEDESİDİR!(*1281,1299-1326).*OSMAN GAZİ: 2 OĞLUNDAN BİRİNE;SELÇUKLU SULTANI; ALAATTİN KEYKUBATTN, DİĞERİNE İSE DEDESİNİN ADINI, KOYMUŞ, OLMALI! SULTAN ORHAN; TÜRK ADI TAŞIYAN; TEK OSMANLI PADİŞAHI! BİRDE, ÇOK İLGİNÇ: ANASI TÜRK OLAN; OSMANLI PADİŞAHI VE İSLAM HALİFESİ UNVANINI TAŞIMALARINA RAĞMEN; HACIYA GİDEN, PADİŞAH: YOK!   </w:t>
      </w:r>
    </w:p>
    <w:p>
      <w:pPr>
        <w:pStyle w:val="Normal"/>
        <w:ind w:left="1080" w:hanging="0"/>
        <w:rPr/>
      </w:pPr>
      <w:r>
        <w:rPr/>
        <w:t xml:space="preserve">********* </w:t>
      </w:r>
    </w:p>
    <w:p>
      <w:pPr>
        <w:pStyle w:val="Normal"/>
        <w:ind w:left="1080" w:hanging="0"/>
        <w:rPr/>
      </w:pPr>
      <w:r>
        <w:rPr/>
        <w:t xml:space="preserve">-*- KAZIM MİRŞAN: TÜRKİSTAN-ORTALIK ASYA DOĞUMLU,TC VATANDAŞI, MÜHENDİS. OĞUZ KAĞAN, BİLGE KAĞAN,MAHMUT KAŞGARLI,KARAMANLI MEHMET BEY,ALİ ŞİR NEVAİ, İSMAİL GASPIRALI,PR.N.F.KATANOV GİBİ, BÜYÜK TÜRKOLOĞ! İÖ TÜRK TARİHİ VE TÜRK DEVLETLERİ ARAŞTIRMACISI, TÜRK DİLİ VE TÜRK LEHÇELERİ UZMANI: </w:t>
      </w:r>
    </w:p>
    <w:p>
      <w:pPr>
        <w:pStyle w:val="Normal"/>
        <w:ind w:left="1080" w:hanging="0"/>
        <w:rPr/>
      </w:pPr>
      <w:r>
        <w:rPr/>
      </w:r>
    </w:p>
    <w:p>
      <w:pPr>
        <w:pStyle w:val="Normal"/>
        <w:ind w:left="1080" w:hanging="0"/>
        <w:rPr/>
      </w:pPr>
      <w:r>
        <w:rPr/>
        <w:t>-A)YAYINLANMIŞ, BAZI ESERLERİ:</w:t>
      </w:r>
    </w:p>
    <w:p>
      <w:pPr>
        <w:pStyle w:val="Normal"/>
        <w:ind w:left="1080" w:hanging="0"/>
        <w:rPr/>
      </w:pPr>
      <w:r>
        <w:rPr/>
        <w:t>-ŞÖLGENTAŞ MAĞARISI</w:t>
      </w:r>
    </w:p>
    <w:p>
      <w:pPr>
        <w:pStyle w:val="Normal"/>
        <w:ind w:left="1080" w:hanging="0"/>
        <w:rPr/>
      </w:pPr>
      <w:r>
        <w:rPr/>
        <w:t>-ERKEN TÜRKLERİN ANADOLU YAZITLARI</w:t>
      </w:r>
    </w:p>
    <w:p>
      <w:pPr>
        <w:pStyle w:val="Normal"/>
        <w:ind w:left="1080" w:hanging="0"/>
        <w:rPr/>
      </w:pPr>
      <w:r>
        <w:rPr/>
        <w:t>-ALTI YARIK TİGİN-AKINIŞ MEKANİĞİ</w:t>
      </w:r>
    </w:p>
    <w:p>
      <w:pPr>
        <w:pStyle w:val="Normal"/>
        <w:ind w:left="1080" w:hanging="0"/>
        <w:rPr/>
      </w:pPr>
      <w:r>
        <w:rPr/>
        <w:t>-P.H.B.G. ASTROFİZİK</w:t>
      </w:r>
    </w:p>
    <w:p>
      <w:pPr>
        <w:pStyle w:val="Normal"/>
        <w:ind w:left="1080" w:hanging="0"/>
        <w:rPr/>
      </w:pPr>
      <w:r>
        <w:rPr/>
        <w:t>-SIKANDİNAVYA YAZITLARI</w:t>
      </w:r>
    </w:p>
    <w:p>
      <w:pPr>
        <w:pStyle w:val="Normal"/>
        <w:ind w:left="1080" w:hanging="0"/>
        <w:rPr/>
      </w:pPr>
      <w:r>
        <w:rPr/>
        <w:t>-AT-OY OGÜNTÜN EMİNİS</w:t>
      </w:r>
    </w:p>
    <w:p>
      <w:pPr>
        <w:pStyle w:val="Normal"/>
        <w:ind w:left="1080" w:hanging="0"/>
        <w:rPr/>
      </w:pPr>
      <w:r>
        <w:rPr/>
        <w:t>-TÜRKLERİN KAYBOLAN ATALARI</w:t>
      </w:r>
    </w:p>
    <w:p>
      <w:pPr>
        <w:pStyle w:val="Normal"/>
        <w:ind w:left="1080" w:hanging="0"/>
        <w:rPr/>
      </w:pPr>
      <w:r>
        <w:rPr/>
        <w:t>-ANADOLU PUROTO TÜRKLERİ</w:t>
      </w:r>
    </w:p>
    <w:p>
      <w:pPr>
        <w:pStyle w:val="Normal"/>
        <w:ind w:left="1080" w:hanging="0"/>
        <w:rPr/>
      </w:pPr>
      <w:r>
        <w:rPr/>
        <w:t>-TÜRK METRİĞİ</w:t>
      </w:r>
    </w:p>
    <w:p>
      <w:pPr>
        <w:pStyle w:val="Normal"/>
        <w:ind w:left="1080" w:hanging="0"/>
        <w:rPr/>
      </w:pPr>
      <w:r>
        <w:rPr/>
        <w:t>-PRO-MISIR HİYOROĞLİFLERİ</w:t>
      </w:r>
    </w:p>
    <w:p>
      <w:pPr>
        <w:pStyle w:val="Normal"/>
        <w:ind w:left="1080" w:hanging="0"/>
        <w:rPr/>
      </w:pPr>
      <w:r>
        <w:rPr/>
        <w:t>-ETRÜSK-ESTRÜKLER</w:t>
      </w:r>
    </w:p>
    <w:p>
      <w:pPr>
        <w:pStyle w:val="Normal"/>
        <w:ind w:left="1080" w:hanging="0"/>
        <w:rPr/>
      </w:pPr>
      <w:r>
        <w:rPr/>
        <w:t>-TÜRK TAKVİMİ</w:t>
      </w:r>
    </w:p>
    <w:p>
      <w:pPr>
        <w:pStyle w:val="Normal"/>
        <w:ind w:left="1080" w:hanging="0"/>
        <w:rPr/>
      </w:pPr>
      <w:r>
        <w:rPr/>
        <w:t>-ERKEN TÜRK DEVLETLERİ  ..!</w:t>
      </w:r>
    </w:p>
    <w:p>
      <w:pPr>
        <w:pStyle w:val="Normal"/>
        <w:ind w:left="1080" w:hanging="0"/>
        <w:rPr/>
      </w:pPr>
      <w:r>
        <w:rPr/>
      </w:r>
    </w:p>
    <w:p>
      <w:pPr>
        <w:pStyle w:val="Normal"/>
        <w:ind w:left="1080" w:hanging="0"/>
        <w:rPr/>
      </w:pPr>
      <w:r>
        <w:rPr/>
        <w:t>-B)KAZIM MİRŞAN ARAŞTIRMASINA GÖRE: İÖ TÜRK DEVLETLERİ:</w:t>
      </w:r>
    </w:p>
    <w:p>
      <w:pPr>
        <w:pStyle w:val="Normal"/>
        <w:ind w:left="1080" w:hanging="0"/>
        <w:rPr/>
      </w:pPr>
      <w:r>
        <w:rPr/>
        <w:t>-1) ON UYUL DEVLETİ: İÖ 10 BİN: TÜRKLER 2 ANA BOY: ON-HUN VE OK-UZ</w:t>
      </w:r>
    </w:p>
    <w:p>
      <w:pPr>
        <w:pStyle w:val="Normal"/>
        <w:ind w:left="1080" w:hanging="0"/>
        <w:rPr/>
      </w:pPr>
      <w:r>
        <w:rPr/>
      </w:r>
    </w:p>
    <w:p>
      <w:pPr>
        <w:pStyle w:val="Normal"/>
        <w:ind w:left="1080" w:hanging="0"/>
        <w:rPr/>
      </w:pPr>
      <w:r>
        <w:rPr/>
        <w:t xml:space="preserve">-2) BİROY BİL D: İÖ 8500-İÖ 2255(*TUR-TURAN-TURUK-TURUKKU-TURCİ-TÜRKİ-TİRKİ- ETRAK- TIRAK-TIRAKYA-TIRACAN-THRACİEN-TURUVA-TIROYA- ETRÜSK-ETRURYA).* BU DÖNEM TÜRK KAĞANLARI: OĞUZ KAĞAN:ÇİLGİRİ YAZITINA GÖRE: İÖ 7 BİN: *TÜRKLER: 6 ANA BOY: HALAÇ-KALAÇ, KANGLI, KARLUK, KIPÇAK, KİMEK, OĞUZ! OĞUZLAR: 24 BOY!* </w:t>
      </w:r>
    </w:p>
    <w:p>
      <w:pPr>
        <w:pStyle w:val="Normal"/>
        <w:ind w:left="1080" w:hanging="0"/>
        <w:rPr/>
      </w:pPr>
      <w:r>
        <w:rPr/>
        <w:t>*ALPER TUNGA: 2 FARKLI GÖRÜŞ:  İÖ 2500 VE İÖ 726. ALPER TUNGAYI, HİLEYLE ÖLDÜREN: MED DEVLETİ:İÖ 835-İÖ 555.MED DEVLETİ! MEDLER, ANADOLUYU; İÖ 585 YILINDA;KIZILIRMAK KAVİSİNE KADAR ALDI! YERİNE KURULAN, PERSLER: İÖ546,512-İÖ333 YILINA KADAR,ANADOLUDA EGEMEN OLDU!</w:t>
      </w:r>
    </w:p>
    <w:p>
      <w:pPr>
        <w:pStyle w:val="Normal"/>
        <w:ind w:left="1080" w:hanging="0"/>
        <w:rPr/>
      </w:pPr>
      <w:r>
        <w:rPr/>
      </w:r>
    </w:p>
    <w:p>
      <w:pPr>
        <w:pStyle w:val="Normal"/>
        <w:ind w:left="1080" w:hanging="0"/>
        <w:rPr/>
      </w:pPr>
      <w:r>
        <w:rPr/>
        <w:t>-3)ATOY BİL D:İÖ1517-İÖ879(*VEYA:AT-AD-ATTİ-HATTİ:İÖ12 BİN-10 BİN-6000-4500-İÖ1800).* İNSANLIK TARİHİ;KAYA RESİMLERİNE.KURGAN KEMİKLERİNE GÖRE;ENAZ 20, 30, 40 BİN YIL ÖNCEYE GİTMEKTEDİR! YİNE,İÖ 8 BİN,7 BİN YILLARINA TARİHLENEN; RUNİK, HİYEROLİF VE TAMGA YAZIT BULUNMUŞTUR. İÖ 10-9BİN BİN YILINA TARİHLENEN; URFA- GÖBEKLİTEPEDEKİ TAPINAĞIN, DİKİLİ TAŞLARI ÜZERİNDE; ENAZ 10 ADET; KELEBEK-LATİN ALFABESİ HARFİ VARDIR! YİNE KONYA-ÇUMRA- ÇATALHÖYÜK KAZILARINDA; EV DUVARINDA; ALTAY-TANRI DAĞLARINDAKİ KAYA RESMİ VE YAZITLARLA, BİREBİR ÖRTÜŞEN; İÖ 8BİN-7 BİNE TARİHLENEN, RESİMLER, HATTA ORHUN-YENİSEY-GÖKTÜRK TAMGA YAZISI, BULUNMUŞTUR!</w:t>
      </w:r>
    </w:p>
    <w:p>
      <w:pPr>
        <w:pStyle w:val="Normal"/>
        <w:ind w:left="1080" w:hanging="0"/>
        <w:rPr/>
      </w:pPr>
      <w:r>
        <w:rPr/>
        <w:t>-4) TÜRÜK BİL D: İÖ 879-İS 402,580,630,744,840:KUT-KUTİ-KUTLUK-TURUK-TİRKEŞLİ-TÜRGİŞ-TÜRKEŞ VE TARİHÇİLERCE MEŞHUR EDİLEN,BİLİNEN ADIYLA: GÖKTÜRK DEVLETİ: 6 KEZ HANEDAN DEĞİŞTİ VE BİLGE KAĞAN ADI TAŞIYAN: 5 HAN; HÜKÜMDARLIK YAPTI! OSMANLI DEVLETİNDEKİ; 4.CÜ MURAT, 5.Cİ MEHMET GİBİ! *BELKİ;11 OĞUZ KAĞAN VE 2 ALPER TUNGA(*İÖ2500 VE İÖ 726); ADI TAŞIYAN, HAKAN; TÜRK DEVLETİNİ YÖNETMİŞTİR!</w:t>
      </w:r>
    </w:p>
    <w:p>
      <w:pPr>
        <w:pStyle w:val="Normal"/>
        <w:ind w:left="1080" w:hanging="0"/>
        <w:rPr/>
      </w:pPr>
      <w:r>
        <w:rPr/>
        <w:t xml:space="preserve">-1- OĞUZLAR:İÖ 879-İÖ 740:BOYLAR ARASI İÇSAVAŞLA PARÇALANDI!   </w:t>
      </w:r>
    </w:p>
    <w:p>
      <w:pPr>
        <w:pStyle w:val="Normal"/>
        <w:ind w:left="1080" w:hanging="0"/>
        <w:rPr/>
      </w:pPr>
      <w:r>
        <w:rPr/>
        <w:t>-2- SAK-SAKA-İSKİT-MASSAGET- AHİSKA- MESKET: İÖ 740-İÖ 726,585,552,546,İÖ 512: MED(*İÖ 835-İÖ 555)  VE PERS(*İÖ555-İÖ333) YIKTI! *SAKA-TURSAKA;17 BOY-OK!</w:t>
      </w:r>
    </w:p>
    <w:p>
      <w:pPr>
        <w:pStyle w:val="Normal"/>
        <w:ind w:left="1080" w:hanging="0"/>
        <w:rPr/>
      </w:pPr>
      <w:r>
        <w:rPr/>
        <w:t>-3- KUT-KUTİ-KUTLUK:İÖ 599-İÖ 512:AŞİNA-BİRİNCİ GÖKTÜRK DEVLETİ!* ORHUN ANITLARINI DİKTİREN: BİLGE KAĞAN İLE KARDEŞİ ORDU KOMUTANI GÜLTEKİN VE VEZİR TONYUKUK DÖNEMİ. ÇİN YIKTI!</w:t>
      </w:r>
    </w:p>
    <w:p>
      <w:pPr>
        <w:pStyle w:val="Normal"/>
        <w:ind w:left="1080" w:hanging="0"/>
        <w:rPr/>
      </w:pPr>
      <w:r>
        <w:rPr/>
        <w:t>-4- KIPÇAK-KUMAN-KEMER-KİMMER: İÖ 750-İÖ 200-100: SARMAT YIKTI!</w:t>
      </w:r>
    </w:p>
    <w:p>
      <w:pPr>
        <w:pStyle w:val="Normal"/>
        <w:ind w:left="1080" w:hanging="0"/>
        <w:rPr/>
      </w:pPr>
      <w:r>
        <w:rPr/>
        <w:t xml:space="preserve">-5- HUNLAR: a)BÜYÜK HUN DÖNEMİ: İÖ 209-İÖ 174,İÖ 38- İS 48, 216: ÇİN YIKTI!* METE-METİN HAN DÖNEMİ:AT BİNİP,YAY ÇEKEN 26 BOY! </w:t>
      </w:r>
    </w:p>
    <w:p>
      <w:pPr>
        <w:pStyle w:val="Normal"/>
        <w:ind w:left="1080" w:hanging="0"/>
        <w:rPr/>
      </w:pPr>
      <w:r>
        <w:rPr/>
        <w:t xml:space="preserve">      </w:t>
      </w:r>
      <w:r>
        <w:rPr/>
        <w:t>b) AKHUN DÖNEMİ: İS 350,420- İS 557:HANEDAN:ABDAL-EFDAL VE HAYTA-HEİTA: SASANİLER (*İRAN-FARS SASANİ D: İS 224- 637,642,652) YIKTI!                                                                                                                             c)AVRUPA HUNLARI DÖNEMİ:İS 300-600:ATİLA. HANEDAN MACAR-MAĞYAR-SEKEL, ARPAT- KARPAT, SARMAT. VATANDAŞI ARASINDA; KUMAN TÜRK BOYUNA MENSUP, HALKTA VAR! *NOT: DOĞU AVRUPA VE BALKANLARDA: TÜRKLER: TIRAK-THRACİEN, TURUVA-TIROYA, ETRÜSK : İÖ 7 BİN-4BİN-3 BİNLERDE: KİMMER-KEMER,İSKİT-SAKA: İÖ 700,344-200- İÖ 100 VE   İS 900-1100’LERE DEK;UZ-GAGAUZ, PEÇENEK, KIPÇAK- KUMAN:  ÖZGÜR VE EGEMEN, GÜÇ OLARAK, VARDI! GÜNÜMÜZDEDE:KIRIM, MOLDOVA, BULGARİSTAN, KOSOVA VE YUNANİSTANDA, ETNİK GURUP OLARAK, VARLIĞINI SÜRDÜRÜYOR! -TÜRK DEVLETLERİ BATI SINIRI; DEMİR KAPI; TUNA IRMAĞI KAVİSİ!</w:t>
      </w:r>
    </w:p>
    <w:p>
      <w:pPr>
        <w:pStyle w:val="Normal"/>
        <w:ind w:left="1080" w:hanging="0"/>
        <w:rPr/>
      </w:pPr>
      <w:r>
        <w:rPr/>
      </w:r>
    </w:p>
    <w:p>
      <w:pPr>
        <w:pStyle w:val="Normal"/>
        <w:ind w:left="1080" w:hanging="0"/>
        <w:rPr/>
      </w:pPr>
      <w:r>
        <w:rPr/>
        <w:t xml:space="preserve">-6- ORHUN UYGUR KAĞANLIĞI: İS 580- 630,724,742,744,840:*İKİNCİ GÖKTÜRK DEVLETİ: ÇİNİN KÖRÜKLEDİĞİ İÇSAVAŞLA; ZAYIFLADI VE ÇİN İLE MOĞOL YIKTI! ORHUN, ORDOS BÖLGESİNDE, TÜRK BOYU BIRAKILMADI!*ORHUN-UYGUR KAĞANLIĞINDA; BİLGE VE GÜLTEKİN ADI TAŞIYAN,KAĞANLAR VAR! </w:t>
      </w:r>
    </w:p>
    <w:p>
      <w:pPr>
        <w:pStyle w:val="Normal"/>
        <w:ind w:left="1080" w:hanging="0"/>
        <w:rPr/>
      </w:pPr>
      <w:r>
        <w:rPr/>
      </w:r>
    </w:p>
    <w:p>
      <w:pPr>
        <w:pStyle w:val="Normal"/>
        <w:ind w:left="1080" w:hanging="0"/>
        <w:rPr/>
      </w:pPr>
      <w:r>
        <w:rPr/>
        <w:t xml:space="preserve">-C)İÖ 12 BİNLERDEN GÜNÜMÜZE, TÜRK BOYLARININ: ÇOK FARKLI COĞRAFYALARDA, ATAYURTLARI, ANAVATANLARI OLMUŞTUR. DOĞUDAN BATIYA,TARİHİ TÜRK YURTLARI: ORHUN, ALTAY,SAYAN,PAMİR,TANRI DAĞLARI, DEŞTİ KIPÇAK-AÇLIK BOZKIRI- KAZAK BOZKIRI-TURGAY SIRTLARI, ISIKGÖL, ARAL,BAYKAL,YENİSEY, BALKAŞ, HAZAR HAVZASI, SEYHUN, CEYHUN, İDİL-VOLGA, YAYIK-URAL, KIRIM, TUNA BOYU, DEMİRKAPI:BALKANLAR-TIRAKYA (*İÖ 8BİN-5 BİN-İÖ 1180 VE İÖ 512)  İLE KAFKASYA, AHİSKA,AZERBAYCAN, İRAN:TEBRİZ,URUMİYE, IRAK:KERKÜK, TILAFER, SURİYE: BAYIR-BUCAK, AKDENİZDE: GİRİT,KIPRIS-ALASYA VE ANADOLU! TÜRK BOYLARI GÖÇÜ: ESAS, DOĞUDAN BATIYA DOĞRUDUR: TANRI DAĞI: KIRGIZİSTANDAKİ- SAYMALITAŞ KAYA RESİMLERİ;İÖ 12 BİNLERE TARİHLENİYOR. KAZAKİSTANDAKİ TAMGALISAY: İÖ 8 BİNLER, AZERBAYCAN-GOBUSTAN İLE HAKKARİ-VAN YÖRESİNDEKİ: GEVARUK, TİRİŞİN YAYLALARINDAKİ KAYA RESİMLERİ, ARTVİN, KARS, ORDU, ERZİNCAN,ERZURUM,ANKARA, KONYA, DENİZLİ, BURDUR, ESKİŞEHİR, KÜTAHYA, MUĞLA, MERSİN. ANTALYADAKİ; KURGAN, KAYA RESMİ,TAMGA VE YAZITLAR; İÖ 7 BİNLERDEN- İÖ 1000 YILLARINA UZANMAKTADIR. TÜRK BOYLARININ, TÜRKİYEDEKİ VARLIĞI; ŞİMDİLİK 17 AYRI YERDE BULUNAN: KURGAN, KAYA RESMİ,TAMGA VE YAZITLARLA; İÖ 7 BİNDEN BUGÜNE, BELGELERLE KESİNLEŞMİŞTİR.* TÜRKLER ANADOLUYA, 1071 TARİHİNDE, MALAZGİRT SAVAŞIYLA, İŞGALCİ OLARAK GELMEMİŞTİR. 1071: TÜRKLERİN, KADİM VATANI ANADOLUDA: ÜÇÜNCÜ SINIF,VERGİ VEREN, ASKERLİK YAPAN, AZINLIK VATANDAŞLIKTAN: TEKRAR ASLİ, YÖNETİCİ VATANDAŞLIĞA, GEÇİŞ TARİHİDİR! 1071:İSLAM İNANÇLI OĞUZLARIN; YURT TUTMAK İÇİN; ANADOLUYA GÖÇÜ, TÜRKİSTAN TÜRKLERİYLE-TÜRKİYE TÜRKLERİNİN: ÖZGÜRLÜK VE ONUR İÇİN; TEKRAR BULUŞMA, BİRLİK, BERABERLİK, DAYANIŞMA, DESTEKLEŞME TARİHİDİR. İS 2020 YILINDA,HALEN TC DEVLETİ VATANDAŞI; ERMENİ, RUM, SÜRYANİ,YAHUDİ, ARAP,ARNAVUT, ÇERKES, GÜRCÜ,KÜRT, ROMAN GİBİ;27 FARKLI,ETNİK, AZINLIK HALK: IRKİ, ETNİK KİMLİĞİNİ, ULUSAL KÜLTÜRÜNÜ, DİNİ İNANCINI KORUYUR, ANADİLİNİ; UNUTMAYIP, KULLANIYORSA: TÜRKLERDE: İÖ 585, 546, İÖ 512 DÖNEMİNDE: ANADOLUDAKİ BÖLGESEL; TÜRK BEYLİK-KIRALLIK (*KIRAL: KIRIP ALAN!) YÖNETİMLERİ; BİR,BERABER OLAMADIĞI İÇİN: MED VE PERS SALDIRILARINA KARŞI, DURAMAMIŞ; İRAN EGEMENLİĞİNE, YÖNETİMİNE VE RESMİ DEVLET DİNİ: ZERDÜŞ-MECUSİ, İNANCINA GİRMİŞ! ANCAK İÖ 585/MED-İÖ 512/PERS-İÖ 333/İSKENDER,-İÖ 60/ROMA - İS 395/BİZANS!* TÜRKİYE TÜRKLERİ; İÖ 585’TEN-İS 1071 TARİHİNE KADAR: TAM 1656 YIL, YABANCI DEVLETLERİN EGEMENLİĞİNDE KALMASINA RAĞMEN: TIPKI DİĞER AZINLIKLAR; ARAP,YAHUDİ,RUM, ERMENİ, GÜRCÜ, KÜRT,ÇERKES,ROMAN GİBİ; ETNİK, ULUSAL KİMLİĞİNİ, MİLLİ KÜLTÜRÜNÜ, ANADİLİNİ YİTİRMEYİP, KORUMUŞ, BUGÜNLERE TAŞIMIŞTIR! TÜRKLER, DİNSİZ OLMAMIŞ, HER DÖNEM; TEK TANRIYA VE AHRETE İNANMIŞTIR. ANADOLU TÜRKLERİ; İS 300 YILINDA, DEVLET DİNİ KABUL EDİLDİĞİNDEN; O DÖNEMİN HAK DİNİ; HIRİSTİYANLIK İNANCINI, KABUL ETMİŞ. BİZANS DEVLETİ: VATANDAŞI TÜRKLERE, HIRİSTİYANLIK İNANCINI TAM ÖĞRETEBİLMEK İÇİN;625-637 YILLARINDA,İNCİLİ; GIREK ALFABESİYLE, TÜRKÇEYE ÇEVİRTMİŞ!* BİR ARAŞTIRMACI; İSTANBUL-ASTANA BOLUK, AYASOFYA MABEDİNİ-KİLİSESİNİ; DUVARLARINDAKİ TÜRK TAMGA SEMBOLÜ İLE GÖKTÜRK ALFABE YAZISINA DAYANARAK; İLK OLARAK, TIRAK-THRACİEN-ETRAK-TURUVA-TIROYA-ETRÜSK- ETRURYA- FİRİK-KAŞKA-KAŞKAY TÜRKLERİNİN, YAPTIĞINI; BUGÜNKÜ AYASOFYA;MS 500 YILINDA YAPILIRKEN; BU ESKİ TAPINAĞIN; SÜTUN VE TAŞLARININ KULLANILDIĞINI, İLERİ SÜRMEKTEDİR. AYASOFYADAKİ BİR TAŞIN ÜZERİNDE;ORHUN-YENİSEY-GÖKTÜRK- RUNİK ALFABEYLE VE TÜRKÇE OLARAK:”TANRININ MÜHRÜ BURADADIR” YAZISI VARDIR! AYRICA VAN-AKDAMAR KİLİSESİ İLE TIRAPZONDAKİ: SUMELA MANASTIRI VE AYASOFYA KİLİSESİNİ;İS 300-900 YILLARI ARASI YAPIP, İBADETHANE OLARAK KULLANANLARIN; KIPÇAK TÜRKLERİ OLDUĞUNU; BİNALARDAKİ TÜRK TAMGA HARFİ İLE BİTKİSEL MOTİF VE HAYVAN SEMBOLLERİYLE İSPATLIYOR. KIPÇAKLAR;637-924 YILLARI ARASI: ARAP İSTİLASIYLA; MÜSLÜMANLIK İNANCINI KABUL ETMİŞ VE BİRLİĞİ DAĞILINCA, YÖREDEN AYRILMIŞ!*** 611 YILINDA, MEKKEDE İSLAM DİNİ ÇIKMIŞ, ANADOLU TÜRKLERİ: 625-637,642 TARİHLERİNDEN SONRA, BİREY VE AİLE OLARAK,  924-946’DAN SONRA İSE; BOY  OLARAK; İSLAM DİNİNE GİRMEYE BAŞLAMIŞ.         </w:t>
      </w:r>
    </w:p>
    <w:p>
      <w:pPr>
        <w:pStyle w:val="Normal"/>
        <w:ind w:left="1080" w:hanging="0"/>
        <w:rPr/>
      </w:pPr>
      <w:r>
        <w:rPr/>
        <w:t xml:space="preserve"> </w:t>
      </w:r>
      <w:r>
        <w:rPr/>
        <w:t xml:space="preserve">-*- YERLİ,ANADOLU HALKI, TÜRK BOYLARI: İSKİT-MASSAGET-SAK-SAKA-AHİSKA-MESKET, KEMER-KİMMER, KAŞKA-KAŞKAY, ETRÜSK,TURUVA-TIROYA, TIHRACEN-TIRAK-ETRAK-FİRİK, TURUK-TURCİ-TÜRKİ-TİRKİ-TİRE, ANADOLU KARLUKLARI: KARYA+LUKKA-LUVİ, MANAV-ANAV-YERLİ, KIPÇAK-KUMAN, GAGAUZ,UZ-GUZ-GUZZİYE-OĞUZ: AVŞAR,ÇEPNİ,SALUR-TAHTACI,KAYI, BAYAT, YAZIR, BÜĞDÜZ, EYMİR, İĞDİR,ÇAVULDUR, ALAYUNTLU, PEÇENEK GİBİ;KESİN BİLİNEN; 24 BOYDAN; 12’Sİ!* AVŞAR; OĞUZ BOYU KOLU, TÜRKLER; SADECE TÜRKİYE, AZERBAYCAN VE İRANDA VAR!  </w:t>
      </w:r>
    </w:p>
    <w:p>
      <w:pPr>
        <w:pStyle w:val="Normal"/>
        <w:ind w:left="1080" w:hanging="0"/>
        <w:rPr/>
      </w:pPr>
      <w:r>
        <w:rPr/>
        <w:t>-a)TÜRKİYEDE, TÜRKLERİN: BELGELİ VARLIK TARİHLERİ:</w:t>
      </w:r>
    </w:p>
    <w:p>
      <w:pPr>
        <w:pStyle w:val="Normal"/>
        <w:ind w:left="1080" w:hanging="0"/>
        <w:rPr/>
      </w:pPr>
      <w:r>
        <w:rPr/>
        <w:t>-İÖ 7 BİN,6400,4200;TÜRKİYE:17 BÖLGEDE BULUNAN;YAZIT,KAYA RESMİ,KURGAN</w:t>
      </w:r>
    </w:p>
    <w:p>
      <w:pPr>
        <w:pStyle w:val="Normal"/>
        <w:ind w:left="1080" w:hanging="0"/>
        <w:rPr/>
      </w:pPr>
      <w:r>
        <w:rPr/>
        <w:t>-* İÖ 2250:AKKAT KIRALI, NARAMSİN; TURUKKU- TÜRKİ-TİRKİ HANI: İLSU NAİLİ YENDİĞİNİ, DİKTİRDİĞİ ANITTA AÇIKLIYOR!</w:t>
      </w:r>
    </w:p>
    <w:p>
      <w:pPr>
        <w:pStyle w:val="Normal"/>
        <w:ind w:left="1080" w:hanging="0"/>
        <w:rPr/>
      </w:pPr>
      <w:r>
        <w:rPr/>
        <w:t xml:space="preserve">-İÖ 2000-İÖ 1800; AKKAT SALDIRILARINA KARŞI, TURUKKULAR, SÜMER- KENGERLERE YARDIM ETMİŞ VE SÜMERİN SON; 200 YILLIK DÖNEMİ, TÜRK YÖNETİMİNDE KALMIŞ!  </w:t>
      </w:r>
    </w:p>
    <w:p>
      <w:pPr>
        <w:pStyle w:val="Normal"/>
        <w:ind w:left="1080" w:hanging="0"/>
        <w:rPr/>
      </w:pPr>
      <w:r>
        <w:rPr/>
        <w:t xml:space="preserve">-İÖ 1800,1600-1400: KAŞGA-KAŞGAY TÜRKLERİ İSYANI:HİTİT YÖNETİMİNE KARŞI. </w:t>
      </w:r>
    </w:p>
    <w:p>
      <w:pPr>
        <w:pStyle w:val="Normal"/>
        <w:ind w:left="1080" w:hanging="0"/>
        <w:rPr/>
      </w:pPr>
      <w:r>
        <w:rPr/>
        <w:t>- *İÖ 1500 TARİHLİ BİR HİTİT BELGESİNDE: TARHUNTAŞ-TOROS DAĞLARI GÖÇEBELERİ VE KILIKYA OVA ÇİFTÇİLERİ, DEYİMLERİ GEÇİYOR.* KILIKYA KELİMESİ AÇILIMI: KILDAN; KILIK, KIYAFET DOKUYANLAR, YURDU!</w:t>
      </w:r>
    </w:p>
    <w:p>
      <w:pPr>
        <w:pStyle w:val="Normal"/>
        <w:ind w:left="1080" w:hanging="0"/>
        <w:rPr/>
      </w:pPr>
      <w:r>
        <w:rPr/>
        <w:t>-İÖ 1180: KAVİMLER GÖÇÜ,KURAKLIK,KITLIK,VEBA SALGINI İLE HİTİT DEVLETİNİN YIKILIŞI.*HİTİTLER;KENDİNE BAĞLI, ÖZERK KIRALLIK OLAN; TURUVA -TIROYA’YA; ATİNA- AKA SALDIRISI SIRASINDA; KURAKLIK, KITLIK, VEBA SALGINI VE BAŞKENT HATTUŞAYI, GÖÇMEN KAVİMLERİN; YAKIP, YIKMASI NEDENİYLE, YARDIM GÖNDEREMEDİ! TÜRK BOYLARI; BU DÖNEMDE, BALKANLAR VE ANADOLUDA: TEKRAR, YEREL BEYLİKLER KURDU: KARLUK=KARYA–LUKKA-LUVİ, TIRACAN-TIRAK-ETRAK, ETRÜSK-ETRURYA, TURUVA-TIROYA,FİRİK, SAKA-SAK-AHİSKA-MESKET-İSKİT, KEMER-KİMMER ..!</w:t>
      </w:r>
    </w:p>
    <w:p>
      <w:pPr>
        <w:pStyle w:val="Normal"/>
        <w:ind w:left="1080" w:hanging="0"/>
        <w:rPr/>
      </w:pPr>
      <w:r>
        <w:rPr/>
        <w:t>-İÖ 740-726, 700, 585, 552, 546, 526, 516, İÖ 512: İSKİT-SAKA: MED VE PERSLER YIKTI!</w:t>
      </w:r>
    </w:p>
    <w:p>
      <w:pPr>
        <w:pStyle w:val="Normal"/>
        <w:ind w:left="1080" w:hanging="0"/>
        <w:rPr/>
      </w:pPr>
      <w:r>
        <w:rPr/>
        <w:t>-İS 1071,1092,1157-1243,1308: TÜRKİYE SELÇUKLU DEVLETİ:MOĞOL İLHANLI YIKTI!</w:t>
      </w:r>
    </w:p>
    <w:p>
      <w:pPr>
        <w:pStyle w:val="Normal"/>
        <w:ind w:left="1080" w:hanging="0"/>
        <w:rPr/>
      </w:pPr>
      <w:r>
        <w:rPr/>
        <w:t>-1299- 1402,1683,1774,1829,1878,1912,1918,1922: OSMANLI DEVLETİ: RUS, İNGİLİZ VE FIRANSIZLAR YIKTI! 30 EKİM 1918-MONDROS ATEŞKES ANLAŞMASI!</w:t>
      </w:r>
    </w:p>
    <w:p>
      <w:pPr>
        <w:pStyle w:val="Normal"/>
        <w:ind w:left="1080" w:hanging="0"/>
        <w:rPr/>
      </w:pPr>
      <w:r>
        <w:rPr/>
        <w:t xml:space="preserve">-*- 1920,1923:TÜRKİYE CUMHURİYETİ *****: GERÇEK,ETNİK TÜRKLER; OSMANLI DEVLETİNİ YÖNETEN; DÖNME,DEVŞİRME İDARECİLERCE; 1639,1683’TEN İTİBAREN-1918 YILINA DEK;AMAÇSIZ,ÇOĞU BOZGUN,FELAKET,YENİLGİYLE BİTEN SAVAŞLARDA; 10 YIL-8-4-2- 1 YIL SÜRELİ,ZORUNLU ASKERLİK İLE YAŞAMDAN BIKTIRILIP, YANLIŞ TAKTİK VE İHANETLERLE; ÖLDÜRTÜLÜP, TÜRKİYE; BİLİNÇLİ,PİLANLI OLARAK, TÜRKSÜZLEŞTİRİLDİ! TÜRKLER;1453-1517- 1571 YILINDAN SONRA;BALKANLARA, SURİYE, KIPRISA, TEHCİRLE SÜRGÜN EDİLDİ! BUDA YETMEDİ; 1517 YILINDAN SONRA, İRANDAN; SUNNİ-ŞAFİ KÜRTLER GETİRİLİP,TÜRKİYEYE İSKAN EDİLDİ, AYRICA BALKANLAR VE KAFKASLARDAN; 1660,1683,1774,1860,1878,1912,1917 YILLARINDAN SONRA; ÇERKES,ÇEÇEN, GÜRCÜLER İLE ARNAVUT VE BOŞNAKLAR, GÖÇMEN,MUHACİR OLARAK KABUL EDİLİP, TÜRKİYEYE YERLEŞTİRİLDİ!* ANCAK,AHİSKA-MESKET,BORCALI, KARAPAPAK TÜRKLERİ İLE GAGAVUZ VE IRAK,SURİYE TÜRKMENLERİ,GÖÇMEN OLARAK, TÜRKİYEYE KABUL EDİLİP YERLEŞTİRİLMEDİ! YUNANİSTAN:BATI TIRAKYA, GÜMÜLCİNE VE KIPRIS TÜRKLERİDE, KADERİNE TERKEDİLDİ!* BU NEDENLE; HALEN YAŞAMAKTA OLAN, SÖZDE TÜRKİYE CUMHURİYETİ DEVLETİ, VATANDAŞLARININ ÇOĞU; TÜRKLÜK, TÜRKÇÜLÜK BOŞ,YARARSIZ İŞ,DEYİP,  SARIKAMIŞ, ÇANAKKALE VE İSTİKLAL SAVAŞI ŞEHİTLERİNE, DUYARSIZ KALMAKTA! DEVLETİN ADI VE BAYRAĞIN RENGİNDEN; BANA NE, DEYİP! TC DEVLETİ KURUCUSU; KEMAL ATATÜRK, İSTİKLAL MARŞI VE ÖĞRENCİ ANDINA; SAYGISIZLIK, NANKÖRLÜK YAPMAKTADIR! VATANDAŞIN ÇOĞUNUN, SEÇİMDE; NEDEN OY VERİP,NE AMAÇLA SEÇTİĞİNİ BİLMEDİĞİMİZ,SÖZDE,TC DEVLETİ YÖNETİCİLERİNİN; ”TÜRK MİLLİYETÇİLİĞİ, AYAĞIMIN ALTINDADIR! TC DEVLETİ KURUCUSU, İKİ LİDER İÇİN;2 AYYAŞ! BİZ,PKK’DAN DAHA ÇOK, KELLE ALDIK” GİBİ, SÖYLEMİNE RAĞMEN; 2.2. 2022 TARİHİNDE: TC DEVLETİNİN, HALA BAĞIMSIZLIĞINI SÜRDÜREBİLMESİ; BİLİMSEL VERİLERE GÖRE; AÇIKLANAMAZKEN, ALLAHIN BİR LUTFU OLARAK, BÜTÜN BUNLARA RAĞMEN; TÜRKİYE CUMHURİYETİ ADI, SİLİNMEYİP DURMAKTA VE  TÜRKLER, TÜRKİYEDE; ULUSAL VE MANEVİ AMAÇDA, DİLDE,FİKİRDE, İŞDE BİRLİK OLAMASADA, İPRET İÇİN; VARLIĞINI KORUMAKTADIR! </w:t>
      </w:r>
    </w:p>
    <w:p>
      <w:pPr>
        <w:pStyle w:val="Normal"/>
        <w:ind w:left="1080" w:hanging="0"/>
        <w:rPr/>
      </w:pPr>
      <w:r>
        <w:rPr/>
        <w:t>-b)TÜRKİYEDE, TÜRK DEVLET VE BEYLİKLERİNİN YIKILIP, TÜRKLERİN: İŞGALCİ EGEMENLİĞİNDE YAŞADIĞI DÖNEMLER:</w:t>
      </w:r>
    </w:p>
    <w:p>
      <w:pPr>
        <w:pStyle w:val="Normal"/>
        <w:ind w:left="1080" w:hanging="0"/>
        <w:rPr/>
      </w:pPr>
      <w:r>
        <w:rPr/>
        <w:t xml:space="preserve">-İÖ 1800,1650- İÖ 1180: HİTİT-ETİ DEVLETİ (*HİTİT DEVLETİ:AKA-ATİNA-ISPARTA-GIREK- HELEN-YUNAN VE KAVİMLER GÖÇÜ SALDIRISIYLA YIKILDI!* HİTİT HANEDANLIĞI İLE HİTİT YAZIŞMA DİLİ; TÜRK VE TÜRKÇE DEĞİL! ANCAK, HİTİT DEVLETİ VATANDAŞININ ÇOĞU, TÜRK KÖKENLİ; KAŞKA-KAŞKAY, KARLUK:KARYA-LUKKA-FİRİK-LUVİ, MANAV-ANAV, TIROYA-TURUVALI, TIRAK-ETRAK, İSKİT-AHİSKA-MESKET, GAGAUZ-UZ-GUZ-OĞUZ -AVŞAR-SALUR-ÇEPNİ-PEÇENEK, KEMER-KİMMER, KIPÇAK-KUMAN …!                                                -ANADOLUYA,ÖZELLİKLE EGE İLE GİRİT VE KIPRISA:GIREK-YUNAN-RUM GÖÇÜ: İÖ 1180’DE BAŞLADI, İÖ 333’DE ARTTI,İÖ 60’DA ROMA İŞGALİYLE HIZLANDI! İS 395 YILINDAN SONRA,BİZANS İMPARATORLUĞU DÖNEMİNDE;ANADOLU,KIPRIS VE </w:t>
      </w:r>
    </w:p>
    <w:p>
      <w:pPr>
        <w:pStyle w:val="Normal"/>
        <w:ind w:left="1080" w:hanging="0"/>
        <w:rPr/>
      </w:pPr>
      <w:r>
        <w:rPr/>
        <w:t xml:space="preserve">BALKANLARA; RUM GÖÇÜ YAYGINLAŞIP,KALICI OLDU! BİZANS VE OSMANLI DÖNEMİNDE: TÜRKÇE KÖKENLİ; BALKANLAR, TIRAKYA BÖLGE,YÖRE ADI UNUTULUP, RUMELİ DİYE ANILIR OLDU! GÜNÜMÜZDE HALA;BALKANLARA, TIRAKYAYA; RUMELİ DİYENLERİN; YA AKLINDA, YADA NESEBİNDE, BİR SORUN OLMALI! </w:t>
      </w:r>
    </w:p>
    <w:p>
      <w:pPr>
        <w:pStyle w:val="Normal"/>
        <w:ind w:left="1080" w:hanging="0"/>
        <w:rPr/>
      </w:pPr>
      <w:r>
        <w:rPr/>
        <w:t>-*-KÜRTLERİN;ANAVATANI,ATAYURDU;AFGANİSTAN VE PAKİSTAN KUZEYİ. İÖ 835-İÖ 555 ARASI; EKBATANA,HEMEDAN,KIRMANŞAH,ZAĞROS,YARESAN, BÖLGESİNDE KURULAN,MED DEVLETİ; DÖNEMİNDE, KÜRTLER: BU BÖLGEYE, KİTLESEL GÖÇETTİ.ŞAM- HALEP MERKEZLİ,ZENGİ TÜRK BEYLİĞİNİ, YIKARAK: MISIR- ŞAM MERKEZLİ OLARAK: SURİYE VE MISIRDA KURULAN: EYYUBİ DEVLETİ: 1157-1250: İRAN BÖLGESİNDEKİ,  KÜRT AŞİRETLERİNİ; IRAK VE SURİYEYE GÖÇETTİRİP,EYYUBİ DEVLETİ, TEMEL GÜCÜ YAPTI. TÜRKİYENİN; DOĞU VE GÜNEYDOĞU BÖLGESİNDEKİ KÜRTLER; BU YÖREYE; OSMANLI PADİŞAHI; YAVUZ SULTAN SELİMİN; SAFEVİ DEVLETİ ŞAHI;ŞAH İSMAİLLE; 1516 YILINDA YAPTIĞI, ÇALDIRAN SAVAŞINDAN SONRA, İSKAN EDİLDİ. BÖLGEYE, KÜRT YERLEŞİMİ; 1915 YILINDAKİ,ERMENİ TEHCİRİYLE ARTTI. AMAÇ: SUNNİ OSMANLI İLE Şİİ İRAN ARASINA; SUNNİ, KÜRT AŞİRETLERİNDEN;GÜVENLİK ZİNCİRİ OLUŞTURMAKTI. BU BÖLGELERDEN; ÇOĞU, ALEVİ İNANÇLI, TÜRKMEN OYMAKLARI,TİRELERİ; ORTA ANADOLU VE EGEYE, ZORLA GÖÇETTİRİLDİ.</w:t>
      </w:r>
    </w:p>
    <w:p>
      <w:pPr>
        <w:pStyle w:val="Normal"/>
        <w:ind w:left="1080" w:hanging="0"/>
        <w:rPr/>
      </w:pPr>
      <w:r>
        <w:rPr/>
        <w:t xml:space="preserve">                                                                                                                                           </w:t>
      </w:r>
      <w:r>
        <w:rPr/>
        <w:t>***1979,2000,2010-2021 DÖNEMİ: DÜZENSİZ, KAÇAK GÖÇMEN, SIĞINMACILARDA İŞYOK; SADECE PARALARINI, GÖÇMEN KAÇAKÇILARINA KAPTIRIYOR! ORGAN MAFYASI ORGANINI DOLANDIRIP ÇALIYOR! KADINLAR;FUHUŞ SEKTÖRÜNE, SERMAYE OLUYOR. BİRDE SOĞUKTAN DONUP ÖLÜYOR, VEYA AKDENİZDE BOĞULUYOR: DENİZDEN TOPLANAN,ÖLÜ GÖÇMEN SAYISI;30 BİNİ GEÇMİŞ!!</w:t>
      </w:r>
    </w:p>
    <w:p>
      <w:pPr>
        <w:pStyle w:val="Normal"/>
        <w:ind w:left="1080" w:hanging="0"/>
        <w:rPr/>
      </w:pPr>
      <w:r>
        <w:rPr/>
        <w:t>-İÖ 1180- İÖ 740-726: KARGAŞA,FETRET DÖNEMİ</w:t>
      </w:r>
    </w:p>
    <w:p>
      <w:pPr>
        <w:pStyle w:val="Normal"/>
        <w:ind w:left="1080" w:hanging="0"/>
        <w:rPr/>
      </w:pPr>
      <w:r>
        <w:rPr/>
        <w:t>-İÖ 585,555,552,546,516,512- İÖ 333: MED(*İÖ835-İÖ555) VE PERS(*İÖ555-İÖ333) DÖNEMİ</w:t>
      </w:r>
    </w:p>
    <w:p>
      <w:pPr>
        <w:pStyle w:val="Normal"/>
        <w:ind w:left="1080" w:hanging="0"/>
        <w:rPr/>
      </w:pPr>
      <w:r>
        <w:rPr/>
        <w:t>-İÖ 333-İÖ 120, İÖ 60: İSKENDER-MAKEDON,HELENİSTİK DÖNEM</w:t>
      </w:r>
    </w:p>
    <w:p>
      <w:pPr>
        <w:pStyle w:val="Normal"/>
        <w:ind w:left="1080" w:hanging="0"/>
        <w:rPr/>
      </w:pPr>
      <w:r>
        <w:rPr/>
        <w:t>-İÖ 120,İÖ 60- İS 395: ROMA İMPARATORLUK YÖNETİMİ DÖNEMİ (* BATI ROMA; İÖ 256-146, İÖ 100- İS 395, 476 YILINDA:GOT,KELT; KAVİMLER GÖÇÜ SALDIRISIYLA YIKILDI!)</w:t>
      </w:r>
    </w:p>
    <w:p>
      <w:pPr>
        <w:pStyle w:val="Normal"/>
        <w:ind w:left="1080" w:hanging="0"/>
        <w:rPr/>
      </w:pPr>
      <w:r>
        <w:rPr/>
        <w:t>-İS 395- 1071,1299,1453: BİZANS DEVLETİ</w:t>
      </w:r>
    </w:p>
    <w:p>
      <w:pPr>
        <w:pStyle w:val="Normal"/>
        <w:ind w:left="1080" w:hanging="0"/>
        <w:rPr/>
      </w:pPr>
      <w:r>
        <w:rPr/>
        <w:t>-1683-1914,1918: BALKANLARDA; AVUSTURYA İŞGALİ VE EGEMENLİĞİ</w:t>
      </w:r>
    </w:p>
    <w:p>
      <w:pPr>
        <w:pStyle w:val="Normal"/>
        <w:ind w:left="1080" w:hanging="0"/>
        <w:rPr/>
      </w:pPr>
      <w:r>
        <w:rPr/>
        <w:t>-1774-1860-1878-1918: BALKANLAR,KIRIM, KAFKASLAR VE DOĞU ANADOLU  İLE DOĞU KARADENİZDE: RUS İŞGALİ DÖNEMİ</w:t>
      </w:r>
    </w:p>
    <w:p>
      <w:pPr>
        <w:pStyle w:val="Normal"/>
        <w:ind w:left="1080" w:hanging="0"/>
        <w:rPr/>
      </w:pPr>
      <w:r>
        <w:rPr/>
        <w:t>-1918-1923: BİRİNCİ DÜNYA SAVAŞI YENİLGİSİ SONUCU,İMZALANAN; 30 EKİM 1918 TARİHLİ MONDROS ATAŞKES VE TESLİM ANLAŞMASIYLA: BAŞKENT İSTANBUL DAHİL,5 YIL SÜREYLE, TÜRK YURDUNUN; İNGİLİZ,FIRANSIZ, İTALYAN,YUNAN VE AMERİKALI 41 BİN, DÜŞMAN ASKERİNCE; İŞGALİ,ORDUNUN TERHİSİ VE SİLAHLARIN, DÜŞMANA TESLİMİ! 1920’DE, SEVR ANLAŞMASI GEREĞİ; İŞGALCİLERCE, DOĞRUDAN YÖNETİME ELKONULMASI!</w:t>
      </w:r>
    </w:p>
    <w:p>
      <w:pPr>
        <w:pStyle w:val="Normal"/>
        <w:ind w:left="1080" w:hanging="0"/>
        <w:rPr/>
      </w:pPr>
      <w:r>
        <w:rPr/>
        <w:t xml:space="preserve">-15 MAYIS 1919- 9 EYLÜL 1922: TIRAKYA VE EGEDE, ANKARA POLATLIYA KADAR, YUNAN İŞGALİ DÖNEMİ. </w:t>
      </w:r>
    </w:p>
    <w:p>
      <w:pPr>
        <w:pStyle w:val="Normal"/>
        <w:ind w:left="1080" w:hanging="0"/>
        <w:rPr/>
      </w:pPr>
      <w:r>
        <w:rPr/>
        <w:t>-c) TÜRKLERİN, KIRIMA UĞRAYIP,ERGENOKONA SIGINDIĞI DÖNEMLER:</w:t>
      </w:r>
    </w:p>
    <w:p>
      <w:pPr>
        <w:pStyle w:val="Normal"/>
        <w:ind w:left="1080" w:hanging="0"/>
        <w:rPr/>
      </w:pPr>
      <w:r>
        <w:rPr/>
        <w:t xml:space="preserve">-İÖ 3000’DEKİ ERGENEKON OLAYI: İÖ 2637, İÖ 2525, 2500, VEYA İÖ 2250. UYGUR KAYNAKLARINDA, GEÇEN;TÜREYİŞ DESTANINDA, ANLATILAN; BU KIRIMI, YAPAN; BU BÖLGE HALKLARI; ÇİNLİ VE MOĞOLDUR. BATI DENİZİ YAKININDAKİ KIRIMI YAPAN İSE:ŞEHNAMEDE ANLATILDIĞI GİBİ, YÖRENİN HAKİM HALKI, İRAN-PERSLERDİR! BATIDA;İÖ 100 İLE İS 395- 1453 ARASI; TÜRKLERE KIRIM UYGULAYAN; ROMA VE BİZANSTIR. HALEN BU DEVLET VE MİLLETLER; TÜRKE DÜŞMANLIĞI; YAŞAM SEBEBİ,HAYAT TARZI OLARAK GÖRMEKTEDİR! </w:t>
      </w:r>
    </w:p>
    <w:p>
      <w:pPr>
        <w:pStyle w:val="Normal"/>
        <w:ind w:left="1080" w:hanging="0"/>
        <w:rPr/>
      </w:pPr>
      <w:r>
        <w:rPr/>
        <w:t xml:space="preserve">-İÖ 1180:GIREK-AKALARIN;TURUVAYI;YAKIP YIKMASI VE HİTİT DEVLETİNİN, KAVİMLER GÖÇÜ SALDIRISIYLA YIKILIP, BAŞKENT HATTUŞANIN,TAHRİBİ! </w:t>
      </w:r>
    </w:p>
    <w:p>
      <w:pPr>
        <w:pStyle w:val="Normal"/>
        <w:ind w:left="1080" w:hanging="0"/>
        <w:rPr/>
      </w:pPr>
      <w:r>
        <w:rPr/>
        <w:t>-İÖ 1200- İÖ 900 YILLARI: BATI DENİZİ YAKININDA;TÜRKLERİN, KIRIMA UĞRATILMASI. BELKİ KIRIM ADI; BU OLAYDAN KALMIŞTIR! BU KATLİAMDAN KURTULUP,ALTAY-PAZIRIK VE TANRI DAĞI VADİLERİNE SIĞINAN TÜRKLER: 400 YIL BURADA KALDIKTAN SONRA, ASYA BOZKIRLARINA, TEKRAR DÖNMÜŞLERDİR: İSKİT/AHİSKA-MESKET, OĞUZLAR, UYGURLAR..!</w:t>
      </w:r>
    </w:p>
    <w:p>
      <w:pPr>
        <w:pStyle w:val="Normal"/>
        <w:ind w:left="1080" w:hanging="0"/>
        <w:rPr/>
      </w:pPr>
      <w:r>
        <w:rPr/>
        <w:t>-DİĞER BİR ERGENEKON OLAYI:İÖ334-İÖ325:MAKEDONYALI,B.İSKENDERİN:ASYA SEFERİ SIRASINDA; GÜNEY KAFKASYA, BATI VE GÜNEY TÜRKİSTANDA!</w:t>
      </w:r>
    </w:p>
    <w:p>
      <w:pPr>
        <w:pStyle w:val="Normal"/>
        <w:ind w:left="1080" w:hanging="0"/>
        <w:rPr/>
      </w:pPr>
      <w:r>
        <w:rPr/>
        <w:t>-İÖ 200 YILLARINDA,HAZAR DENİZİ KUZEYİNDE,İSKİT-KEMER- KIPÇAKLAR; KIRIMA UĞRADI:YÖREDE SARMATLAR EGEMENDİ! SARMAT-SILAV İTTİFAKI!</w:t>
      </w:r>
    </w:p>
    <w:p>
      <w:pPr>
        <w:pStyle w:val="Normal"/>
        <w:ind w:left="1080" w:hanging="0"/>
        <w:rPr/>
      </w:pPr>
      <w:r>
        <w:rPr/>
        <w:t xml:space="preserve">-ORTALIK ASYA-TÜRKİSTAN TÜRKLERİ:  İS 150-840 DÖNEMİ VE 1220-1346 ARASI İLE 1600 SONRASI: BİRLEŞİP, GÜÇLÜ BİR DEVLET, KURAMADIKLARI İÇİN; ÇİN VE MOĞOL YAĞMURUNDAN KAÇIP, BATIYA,TÜRKİYEYE GELDİLER! ANCAK BATIDA, TÜRKLER: FARS, ARAP,ERMENİ, GÜRCÜ, KÜRT, PONTOS-BİZANS-RUM-YUNAN-GIREK, SILAV:RUS-MALAKAN-DON COSSAK-KOZAK-UKRAİN-ÇEK-POLONYA-SIRP-BULGAR-ROMANYA, ARNAVUT, İTALYAN-VENEDİK-CENEVİZ, FIRANSIZ, CERMEN-ALMAN-AVUSTURYALI, İNGİLİZ VE ABD-USA DOLUSUNA TUTULUP; BİR SÜRE; BÜYÜK SELÇUKLU, HARZEMŞAH, TİMURLU, TÜRKİYE SELÇUKLU SERABI VE OSMANLI RÜYASI GÖRDÜKTEN SONRA; DİNİ İNANCI, MİLLİYETÇİLİK, SOLCULUKLA SÖMÜRÜLEREK, ALEVİ-SUNNİ DİYE BÖLÜNÜP; BİRBİRİNE KIRDIRILARAK, GERÇEKLERİN ÜSTÜ ÖRTÜLÜP, ALDATILARAK; ÖZGÜR, BAĞIMSIZ VE GÜÇLÜ BİR DEVLET OLDUĞU, SANDIRILARAK, SAVAŞLARDA: VATAN HAİNLERİNCE; KASTEN, BİLEREK, HİLEYLE YENDİRİLİP,ÖZGÜVENİ, YAŞAMA SEVİNCİ, UMUDU, DEVLETE GÜVENİ YİTİRTİLDİ! DEVLET PARÇALANIP, ATA YURTLARI; RUSA, UKRAYNA, MOLDOVA, ROMANYALIYA, GÜRCÜYE, İRANA, IRAKA, SURİYEYE, RUMA, YUNANA, BULGARA,SIRPA; SÖMÜRGE YAPILDI! MUCİZE ESERİ,YENİ KURULAN TC DEVLETİ: OSMANLI DEVLETİNİ YIKAN,VATAN HAİNLERİNİN, TORUNLARINCA; 1950 SONRASI; NATOYA BOD, ABD’YE;MANDA, AB’YE GeBe EDİLDİ!, ATATÜRKÜN ZOR ŞARTLARDA KURDUĞU 44 FABRİKA: KAPATILIP,ULUSAL TARIM İLE YERLİ, MİLLİ ÜRETİM; YENİ KAPİTÜLASYON, İMTİYAZ,AYRICALIK,ÇİFTE VERGİLERDİRMENİN ÖNLENMESİ GİBİ, EMPERYALİST DEVLETLERE VE BUNLARIN YERLİ İŞBİRLİKÇİLERİNE TANINAN, ALDATMAYLA; İTHALATA BOĞDURULUP, ULUSAL PARA TL: PUL YAPILDI! ABD’NİN BİR LİRASI:BİZİM 14 LİRAMIZ OLDU! SÖZÜN BİTTİĞİ YERDEYİZ! BİR LİTRE MAZOT İSE;20 TL! NASIL TARIM YAPILACAK? (*9.6.2022:1$=17.25TL, 1YURO=18.44TL, $-E-PARİTE=1.05$,  AL-GR=1025TL,ML=28.15TL,BL=28.50TL, OGL:11.15TL.*ÇOK ACI AMA; TÜRKİYE; BATAĞA SAPLANMIŞ! TÜRKLERDE; AKIL TUTULMASINA UĞRATILMIŞ!(*20.1.2024:1$=30TL,ML=41TL,Pt-Varil=78$,Faiz=%42,Al-GR=1960TL)  </w:t>
      </w:r>
    </w:p>
    <w:p>
      <w:pPr>
        <w:pStyle w:val="Normal"/>
        <w:ind w:left="1080" w:hanging="0"/>
        <w:rPr/>
      </w:pPr>
      <w:r>
        <w:rPr/>
        <w:t>-*- TÜRKİYE SELÇUKLU DEVLETİNİN; HAÇLILAR VE MOĞOLLARLA MÜCADELESİ:</w:t>
      </w:r>
    </w:p>
    <w:p>
      <w:pPr>
        <w:pStyle w:val="Normal"/>
        <w:ind w:left="1080" w:hanging="0"/>
        <w:rPr/>
      </w:pPr>
      <w:r>
        <w:rPr/>
        <w:t>-*- TÜRKİYE SELÇUKLU DEVLETİ:1071,1092,1157 - 1243,1308</w:t>
      </w:r>
    </w:p>
    <w:p>
      <w:pPr>
        <w:pStyle w:val="Normal"/>
        <w:ind w:left="1080" w:hanging="0"/>
        <w:rPr/>
      </w:pPr>
      <w:r>
        <w:rPr/>
        <w:t>-a)HAÇLI SEFERLERİ;1097-1260 ARASI: 8-11 HAÇLI SEFERİ</w:t>
      </w:r>
    </w:p>
    <w:p>
      <w:pPr>
        <w:pStyle w:val="Normal"/>
        <w:ind w:left="1080" w:hanging="0"/>
        <w:rPr/>
      </w:pPr>
      <w:r>
        <w:rPr/>
        <w:t>-b)TEBRİZ BAŞKENTLİ,İLHANLI MOĞOLLARI İLE SAVAŞLAR: İLHANLI D:1220, 1230, 1243- 1308,1346:* MOĞOLLAR;1220’DE HARZEMŞAHLAR DEVLETİNİ YIKTI.1250’DE BAĞDATI ALDI.ANADOLUDAKİ MOĞOL SÖMÜRGE YÖNETİMİNE;KARAMANLI BEYLİĞİ SON VERDİ! İLHANLIYI;  KARAKOYUNLU VE AKKOYUNLULAR YIKTI!</w:t>
      </w:r>
    </w:p>
    <w:p>
      <w:pPr>
        <w:pStyle w:val="Normal"/>
        <w:ind w:left="1080" w:hanging="0"/>
        <w:rPr/>
      </w:pPr>
      <w:r>
        <w:rPr/>
        <w:t>-1221:FIRAT KENARI (*TR.S.S.ALAATTİN KEYKUBAT:1220-1237 *VE ERTUĞRUL BEY: 1221,1230-1274,VEYA 1281* OSMAN GAZİ:1274,1299-1317 VEYA 1281,1299-1326</w:t>
      </w:r>
    </w:p>
    <w:p>
      <w:pPr>
        <w:pStyle w:val="Normal"/>
        <w:ind w:left="1080" w:hanging="0"/>
        <w:rPr/>
      </w:pPr>
      <w:r>
        <w:rPr/>
        <w:t>-1227:YASSI ÇEMEN SAVAŞI</w:t>
      </w:r>
    </w:p>
    <w:p>
      <w:pPr>
        <w:pStyle w:val="Normal"/>
        <w:ind w:left="1080" w:hanging="0"/>
        <w:rPr/>
      </w:pPr>
      <w:r>
        <w:rPr/>
        <w:t>-1243:KÖSEDAĞ S</w:t>
      </w:r>
    </w:p>
    <w:p>
      <w:pPr>
        <w:pStyle w:val="Normal"/>
        <w:ind w:left="1080" w:hanging="0"/>
        <w:rPr/>
      </w:pPr>
      <w:r>
        <w:rPr/>
        <w:t>-1256:KONYA S</w:t>
      </w:r>
    </w:p>
    <w:p>
      <w:pPr>
        <w:pStyle w:val="Normal"/>
        <w:ind w:left="1080" w:hanging="0"/>
        <w:rPr/>
      </w:pPr>
      <w:r>
        <w:rPr/>
        <w:t>-1291:EREĞLİ S</w:t>
      </w:r>
    </w:p>
    <w:p>
      <w:pPr>
        <w:pStyle w:val="Normal"/>
        <w:ind w:left="1080" w:hanging="0"/>
        <w:rPr/>
      </w:pPr>
      <w:r>
        <w:rPr/>
        <w:t xml:space="preserve">-c)MOĞOL ORDUSUNU; 1260 YILINDA,FİLİSTİN,AYNCALLUT MEVKİSİNDE; İLKKEZ YENİP, MOĞOLLARIN; MISIR VE AFRİKAYA GİRİŞİNİ,İŞGALİNİ ENGELLEYEN; EYYUBİ DEVLETİ KOMUTANI VE SONRA MISIR-MEMLUKLU DEVLETİ SULTANI OLAN; KIPÇAK VE HARZEM-HORZUM TÜRKÜ KÖKENLİ:SULTAN BAYBARSTIR!* SULTAN BAYBARS; 1277’DE: ANADOLU- ELBİSTANDA; MOĞOL ORDUSUNU, TEKRAR YENEREK; 1220 YILINDA, HARZEMŞAHLAR DEVLETİNİ YIKAN; MOĞOLLARDAN, ATALARININ İNTİKAMINI ALMIŞTIR! BAYBARS:1250’DE: HAÇLI ORDUSUNU, İSKENDERİYEDE YENİP,FIRANSA KIRALINI,ESİR ALMIŞ! AMA FIRANSIZLAR; BUNU UNUTMAMIŞ; 1800 YILINDA; NAPOLYON: AKKAYA VE MISIRA SALDIRIP, İNTİKAM ALMIŞ!   </w:t>
      </w:r>
    </w:p>
    <w:p>
      <w:pPr>
        <w:pStyle w:val="Normal"/>
        <w:ind w:left="1080" w:hanging="0"/>
        <w:rPr/>
      </w:pPr>
      <w:r>
        <w:rPr/>
        <w:t xml:space="preserve">-MOĞOLLAR; HEM HAÇLILAR(*1096-1269),HEM BİZANS, HEMDE KARMATİ- FATİMİ –İSMAİLİ -BATİNİLERLE İTTİFAK YAPMIŞ! HİLEYİ; BİR SAVAŞ,SİYASET YÖNTEMİ OLARAK KULLANIP; HARZEMŞAH-1220 VE ABBASİ DEVLETİNİ-1250’DE YIKAN, MOĞOLLAR; BATİNİLERLE ANLAŞMAZLIĞA DÜŞÜNCE; ALAMUT DAHİL,200 CİVARINDA, İSMAİLİ KALESİNİ; 1250’LERDE YIKIP,KARMATİ SİYASİ YAPILANMASINA, SON VERDİ! BATİNİLİK,ANCAK ŞAH İSMAİL TARAFINDAN,1500 YILLARINDA; ALEVİLİK, KIZILBAŞLIK OLARAK,TEKRAR DÜZENLENİP, FARS SAFEVİ DEVLETİ;RESMİ İNANCI YAPILDI! BU AKIM,DAHA SONRA İRANDA; Şİİ-CAFERİLİK OLARAK KURUMSALLAŞTI!* MISIR:Şİİ- FATİMİ HALİFELİĞİNİ; 1171’DE S.EYYUBİ YIKTI. İRAN- BÜVEYHİ- Şİİ DEVLETİNİ İSE:1065’DE B.SELÇUKLU YIKMIŞTI. </w:t>
      </w:r>
    </w:p>
    <w:p>
      <w:pPr>
        <w:pStyle w:val="Normal"/>
        <w:ind w:left="1080" w:hanging="0"/>
        <w:rPr/>
      </w:pPr>
      <w:r>
        <w:rPr/>
        <w:t xml:space="preserve"> </w:t>
      </w:r>
      <w:r>
        <w:rPr/>
        <w:t>-*- OSMANLI DÖNEMİNDE TÜRK DÜŞMANLIĞI: OSMANLI RESMİ BELGELERİNDE;ARAP, YAHUDİ, RUM VE ERMENİ GİBİ ETNİK AZINLIKLAR; KAVMİ NECİP, TEBAİ ŞAHANE, MİLLETİ SADIKA OLARAK GEÇERKEN;DEVLETİN; KURUCUSU, ASLİ UNSURU, ÇOĞUNLUK HALKI TÜRKLER: ETRAKI Bİ İTRAK OLARAK, TANIMLANMIŞTIR!</w:t>
      </w:r>
    </w:p>
    <w:p>
      <w:pPr>
        <w:pStyle w:val="Normal"/>
        <w:ind w:left="1080" w:hanging="0"/>
        <w:rPr/>
      </w:pPr>
      <w:r>
        <w:rPr/>
        <w:t xml:space="preserve">-FATİH SULTAN MEHMET;1453’TEN SONRA,TÜRKLERİ; DEVLET YÖNETİMİNDEN UZAKLAŞTIRDI. KARAMAN,DULKADİRLİ BEYLİĞİ,AKKOYUNLU DEVLETİ, AHİSKA VE KIRIM HANLIKLARIYLA SAVAŞIP, ETKİSİZLEŞTİRİP,YIKIMA SÜRÜKLEDİ! TÜRK BOYLARINI, TEHCİRLE; BALKANLARDA ZORUNLU İSKANA TABİ TUTTU! KARAMANLI DÜŞMANLIĞI; SONRADA DEVAM ETTİRİLDİ. YÖNETİCİ AİLE YOKEDİLDİ. KARAMAN BEYLİĞİNE BAĞLI;AVŞAR,YÖRÜK,TÜRKMEN, GÖÇEBE OBALARI; SONRADAN BİRLEŞİP,TEKRAR BEYLİK KURMASIN DİYE; BURDUR, ANTALYA, KIPRIS, VE BALKANLARA; TEHCİRLE GÖÇETTİRİLDİLER! BU ANLAYIŞ, DURUM CUMHURİYET DÖNEMİNDEDE SÜRDÜRÜLDÜ! DELİBAŞ İSYANI BAHANE EDİLEREK; KONYADA İKİNCİ ORDU KOMUTANLIĞI KURULDU. 1940 YILLARINDA, KARAMANIN YARISI;ASKERİYEYE AİT SAHAYDI! ARTIK KARAMANLILAR, TEHLİKE, TEHDİT GÖRÜLMEDİKİ;1980 SONRASI;İKİNCİ ORDU; MALATYAYA TAŞINDI, KONYA VE KARAMANDAKİ ASKERİ BİRLİKLER,DOĞUYA KAYDIRILDI!  *YAVUZ S.SELİMİN; 1517’DE, MISIR-MEMLUKLU DEVLETİNİ YIKIP,SUNNİ HİLAFETİ GETİRMESİNDEN SONRA;SELÇUKLUDA OLDUĞU GİBİ, ALEVİ VE TÜRK DÜŞMANLIĞI BAŞLATILDI! OSMANLI BEYLİĞİNİ;DİĞER TÜRK BEYLİKLERİNE GÖRE; DESTEKLEYİP, HIZLA BÜYÜTEN, GÜÇ;ASLINDA,ALEVİ İNANÇ ÖNDERLERİNİN SÖYLEMİ,ETKİSİ VE TÜRK BOYLARININ DESTEĞİYDİ. TÜRKLERLE MÜCADELE ETMEKTE GÖREVLENDİRİLEN; DEVŞİRME,DÖNME: İKİ KOMUTANIN; SÖZDE MÜSLÜMAN,ÖZDE SILAV KÖKENLİ OLMASI, BUNUN BİLİNÇLİ OLDUĞUNUN GÖSTERGESİDİR. ÖRNEĞİN: KUYUCU MURAT PAŞA: 1607 YILINDA: SÖZDE İSYAN BASTIRMA VE ZORUNLU İSKAN GÖRÜNTÜSÜYLE, ALEVİ VE TÜRK KATLİAMI YAPTI! İRAN YÖNETİMİNE YAKIN DİYE, VAN, BİTLİS, ERZURUM DOLAYLARINDAKİ TÜRKLER;1639-1700’LERDE; TEHCİRLE ATAYURDUNDAN ÇIKARTILARAK, İÇ ANADOLUYA,ZORUNLU İSKAN EDİLDİ! BOŞALAN YERLERE, İRANDAN, IRAKTAN; SUNNİ-ŞAFİİ KÜRTLER; GETİRİLİP,YERLEŞTİRİLDİ! YİNE, DIŞ YENİLGİLERİ ÖRTMEK, 10 YIL SÜRELİ:ZORUNLU ASKERLİKLE, VATANDAŞI SİNDİRMEK, AĞIR VERGİLERLE SARAY SALTANATINI SÜRDÜRMEK İÇİN; 1865 YILINDA: DERVİŞ PAŞA VE CEVDET PAŞA; ARNAVUT,BOŞNAK,SIRP,BULGAR, KÜRT,GÜRCÜ VE ÇERKESLERDEN OLUŞTURULAN: FIRKAİ ISLAHİYE ORDUSUYLA: ÇUKUROVADAKİ TÜRKMEN VE YÖRÜKLERİ: PERİŞAN ETTİ. KOZAN, MARAŞ AVŞARLARI YOKEDİLDİ!! AVŞAR OZANI DADALOĞLUDA BU SAVAŞA KATILMIŞTIR! BOY BEYLİĞİ AİLESİ;FİZANA SÜRGÜN EDİLİP, ELİ SİLAH TUTANLAR, ÖLDÜRÜLDÜKTEN SONRA: KADIN,ÇOCUK VE YAŞLILAR; SÖZDE ZORUNLU İSKAN AMAÇLI; 20-30’AR AİLELİ GURUPLARA BÖLÜNDÜ! VE BU PERAKENDE GURUPLARA;ESKİ OBA,EL,TİRE VE OYMAĞINDAN; FARKLI,YENİ BİR AD VERİLEREK; SURİYE, İÇ ANADOLU VE EGEYE SÜRÜLDÜ! ÖRNEĞİN:60 CİVARINDAKİ YÖRÜK OBA SAYISI; 2 BİNİ GEÇTİ! TÜRKLERDEN BOŞALTILAN ÇUKUROVAYA; BALKAN, KAFKAS GÖÇMENİ; BOŞNAK, ARNAVUT, ÇERKES, GÜRCÜ İLE KÜRT VE  ERMENİ YERLEŞTİRİLDİ! DEVLETÇE; TÜRK BOY BİRLİĞİ, YÖNETİM SİSTEMİ İLE TÜRK TÖRESİ; BOZULUP, BİRDAHA CANLANMAMAK ÜZERE,YOKEDİLDİ! UYGULANAN;BU ASKERİ BASKI VE HOCALARCA CAMİLERDE YÜRÜTÜLEN:TÜRKLER YECÜC-MECÜC,KANTURA KAVMİ, PEYGAMBERİ TERKETTİĞİ İÇİN TEREKEME DENİLMİŞ! KURANIN TÜRKÇESİ,TÜRKÇE İBADET, TÜRKTEN;EVLİYA, MÜÇTEHİT, İMAM,HALİFE OLMAZ GİBİ, AKLA ZİYAN; SİYASİ, DİNİ PUROPAGANDA İLE TÜRKLER; NERDEYSE TÜRKLÜĞÜNDEN, İSTİFA EDECEK HALE GETİRİLDİ! GÜNÜMÜZDE BİLE; SÜLEYMANCI,NURCU,FETÖ,MENZİL GİBİ, TARİKATA VE DİNCİ SİYASETE GİREN; TÜRK KÖKENLİLER;ELHAMDÜLİLLAH MÜSLÜMANIM, SÖZÜNÜN; DEVAMINI KESİP, ATMIŞ;YÖRÜKLÜK VE TÜRKLÜK SÖYLEMİNİ; NERDEYSE KAFİRLİK GÖRMEKTEDİR. BANA;BEN, İSLAM İNANCINDA, LAİK, DEMOKRAT,ATATÜRKE SAYGI DUYAN, ETNİK TÜRKÜM: DEDİĞİM İÇİN; TÖVBE ET;DİNDEN ÇIKTIN,DİYEN; DEDELERİ,NENELERİ TÜRK KÖKENLİ; ÇOK SOFTA,YOBAZ OLDU VE BENİMLE GÖRÜŞMEYİ KESTİLER!  ÇOK GARİP;AŞIRI SOLCULARDA; SİYASİ İSLAMCILAR GİBİ, TÜRK SÖZÜNDEN; 3 HARFLİLERDE OLDUĞU GİBİ,KAÇIYORLAR!* KURAN TÜRKÇEYE CEVRİLEMEZ, TÜRKÇE HUTBE OLMAZ, TÜRKÇE İBADET YAPILAMAZ GİBİ, FETVALARLA; TÜRK DİLİ AŞAĞILANIP, ŞEYTANIN DİLİ GİBİ GÖSTERİLDİ! TÜRK ETNİK TERİMİ İLE ALEVİLİK İNANCI, AYNI KAVRAMA DÖNÜŞTÜRÜLDÜ! TÜRK BOY ADLARI İLE 1970’LERDE,TDK’NIN;SÖZDE ÖZTÜRKÇE, GERÇEKTE; İDİL, SİBİR, ALTAY, ORTALIK ASYADKİ; TÜRK BOYLARININ, KONUŞTUĞU: TÜRKİSTAN HALKININ, DİLİ, LEHÇESİYLE İLGİSİZ, UYDURMA KELİME TÜRETİP,FARKLI ANLAMLAR YÜKLENEREK, TOPLUMDA ÖTEKİLEŞTİRİLDİ! ÖRNEĞİN: TATAR, MANAV-ANAV, ABDAL-EFTAL-USTA, TAHTACI, HAYTA,KEŞLİ,KEŞEFLİ, CIRIKLI, KARAMANLI, YÖRÜK, BEKDİK, TÜRKMEN,  ÇAKAL(*ASLI: ÇAKALOZ, ÇAKALLU, ÇAKALLIKLI).    </w:t>
      </w:r>
    </w:p>
    <w:p>
      <w:pPr>
        <w:pStyle w:val="Normal"/>
        <w:ind w:left="1080" w:hanging="0"/>
        <w:rPr/>
      </w:pPr>
      <w:r>
        <w:rPr/>
        <w:t>-*-TÜRKLER; ASLA IRKÇI,FAŞİST VE JENOSİTCİ DEĞİLDİR:</w:t>
      </w:r>
    </w:p>
    <w:p>
      <w:pPr>
        <w:pStyle w:val="Normal"/>
        <w:ind w:left="1080" w:hanging="0"/>
        <w:rPr/>
      </w:pPr>
      <w:r>
        <w:rPr/>
        <w:t xml:space="preserve">-BU TEZ,TARİHİ OLAY VE HAYAT GERÇEKLERİYLE DOĞRULANIR: DÜNYANIN,EN IRKÇI İNSANLARI; İSRAİLLİ YAHUDİLERDİR! İKİSİ,MÖ VE ÜÇÜNCÜSÜ;İS 100 YILINDA; ROMA İMPARATORLUĞUNCA, KUDÜS-FİLİSTİNDEN;DÜNYANIN, DÖRT BİR YANINA SÜRGÜN EDİLMELERİNE RAĞMEN; ETNİK KİMLİĞİNİ, ULUSAL BENLİĞİNİ,MİLLET ŞUURUNU, DİNİ İNANCINI, KÜLTÜRÜNÜ,ULUSAL AMACINI, HATTA ANADİLİ VE TARİHİ ALFABESİNİ; UNUTMAYIP, KORUMUŞ; BULUNDUĞU HER ÜLKEDE, AZINLIK OLMASINA RAĞMEN; BİRLİK OLMAYI, DAYANIŞMAYI SAĞLAMIŞ, HATTA O ÜLKENİN ZENGİNLERİ VE YÖNETİCİ SINIFI OLMUŞTUR!BAZI OSMANLI ŞEYHÜL İSLAMLARI, TC FABRİKATÖRLERİ İLE BİZİ YÖNETENLERİN ÇOĞU; YAHUDİ KÖKENLİDİR. İNANMAYAN, BEYAZ TÜRKLER ADLI,ARAŞTIRMAYI OKUSUN! 1948 YILINDA,FİLİSTİNDE,BUGÜNKÜ İSRAİL DEVLETİNİ KURUP; 22 ARAP DEVLETİ VE BİR TARİHİ GEREKÇESİ,TUTARLI MANTIĞI BULUNMAMASINA RAĞMEN, İRAN İLE UĞRAŞMAKTADIR! OSMANLI DEVLETİNİ; İÇTEN ÇÜRÜTÜP YIKAN; İNGİLİZ, FIRANSIZ,RUS,ABD,ALMAN KOALİSYONU İÇİNDE; İSRAİL HALKININ, KURUCU LİDERLERİDE VARDIR! 1914-1918 YILLARI, ARASI YÜRÜTÜLEN: BİRİNCİ DÜNYA SAVAŞI; OSMANLI DEVLETİNİ YOKETMEYE YÖNELİK, BİR HAÇLI PİLANI OLUP; BATILI DEVLETLERCE TASARLANIP, İÇTEKİ AHMAK VE HAİNLERİN, YARDIMIYLA UYGULANMIŞTIR.BİRİNCİ DÜNYA SAVAŞINA KATILAN, GALİP İNGİLİZ ORDUSUNUN ASKER SAYISI;600 BİN VE SAVAŞTAKİ KAYBI;% 10 İKEN! OSMANLININ; SEFERBERLİKLE SİLAH ALTINA ALDIĞI, ASKER SAYISI; 4.5 MN, ŞEHİT VE ESİR OLARAK, KAYBI İSE; 2.5 MN’DUR! EVİNE DÖNEBİLEN;2 MN KİŞİNİN,YARISI; KISA SÜRE SONRA;ALDIĞI YARA, HASTALIK VE MORAL ÇÖKÜNTÜSÜNDEN ÖLMÜŞTÜR! GİDEN GELMEMİŞ, GELEBİLEN İSE;BABAMIN AMCASI VE EŞİMİN, ANNESİNİN AMCASI GİBİ; 1918 YILINDA SAVAŞTAN DÖNDÜKTEN, KISA SÜRE SONRA, HAKKA YÜRÜMÜŞTÜR! DÜNYANIN EN FAŞİST ÜLKESİ İSE, ALMANYADIR. 1933,1939-1945 ARASI; TEK SUÇU, ALMAN IRKINDAN OLMAMAK OLAN; MİLYONLARCA YAHUDİ, POLANYALI, UKRAYNALI,ÇEKYALI,RUS,SILAV İNSANI İLE KARAY VE TATAR TÜRKÜNÜ, HİÇ ACIMADAN, ÖLÜMÜN YOKLUĞUNA SÜRMÜŞTÜR!  </w:t>
      </w:r>
    </w:p>
    <w:p>
      <w:pPr>
        <w:pStyle w:val="Normal"/>
        <w:ind w:left="1080" w:hanging="0"/>
        <w:rPr/>
      </w:pPr>
      <w:r>
        <w:rPr/>
        <w:t xml:space="preserve">-1961YILINDAN SONRA, TC VATANDAŞLARI, ALMANYAYA; 1492 YILINDA, İSPANYADAN KAÇAN, SIĞINTI YAHUDİLER GİBİ, DEĞİL! GÖNÜLLÜ, İSTEKLİ İŞÇİ OLARAK, ANLAŞMAYLA GÖNDERİLDİ. BİR KISMI GERİ DÖNDÜ. HALEN BİRKAÇ MN TÜRK ALMANYADA; VARLIĞINI SÜRDÜRÜYOR. 500 BİN CİVARINDA,ESKİ TÜRK VATANDAŞI İSE; ALMAN VATANDAŞLIĞINA GEÇMİŞ! ÜÇÜNCÜ KUŞAĞIN BİR KISMI; ANADİLİ TÜRKÇEYİ BİLMİYOR! TÜRKLÜK VE İSLAM DİNİDE,ONLAR İÇİN BİR ANLAM,ÖNEM İFADE ETMİYOR! TC VATANDAŞI,GÖÇMEN İŞÇİLER ARASINDA; DİLDE- FİKİRDE-İŞDE BİRLİK, BERABERLİK, DAYANIŞMA, DESTEKLEŞME SAĞLANAMAMIŞ! ALEVİ-SUNNİ, TARİKATÇI- NORMAL KURAN MÜSLÜMANI, KÜRT-TÜRK AYRILMIŞ! ORTAK BİR,ULUSAL DEĞERLERİ, AMAÇLARI YOK, HATTA BİRBİRİNİN VE TC DEVLETİNİN ALEYHİNDELER. ZARAR VERMEK İÇİN UĞRAŞIP,DAHA AÇIKCASI SAVAŞIYORLAR! </w:t>
      </w:r>
    </w:p>
    <w:p>
      <w:pPr>
        <w:pStyle w:val="Normal"/>
        <w:ind w:left="1080" w:hanging="0"/>
        <w:rPr/>
      </w:pPr>
      <w:r>
        <w:rPr/>
        <w:t xml:space="preserve">-TÜRKLER,İSLAM DİNİNE GİRDİKTEN SONRA; İSLAMI;ARAPLAŞMAK OLARAK GÖSTEREN, KURAN RABCADIR;TÜRKÇE KURAN OLMAZ, DİYEN; CAHİL HOCALAR İLE TÜRKLÜK DÜŞMANI TARİKATÇILARIN; ÇOCUKLARINIZA; MÜSLÜMAN ADI KOYUN, YÖNLENDİRMESİYLE; TÜRK ÇOCUKLARININ ADI:% 70 ORANINDA,ARAP İSMİ TAŞIYOR! </w:t>
      </w:r>
    </w:p>
    <w:p>
      <w:pPr>
        <w:pStyle w:val="Normal"/>
        <w:ind w:left="1080" w:hanging="0"/>
        <w:rPr/>
      </w:pPr>
      <w:r>
        <w:rPr/>
        <w:t>DİB VE TARİKAT MÜSLÜMANI OLABİLMEK İÇİN, GERİYE;ERKEK ÇOCUKLARININ; SÜNNET ETTİRİLMESİ İLE KIZ ÇOCUKLARININ;TÜRBAN,ÇARŞAF ÖRTÜNMESİ KALIYOR!</w:t>
      </w:r>
    </w:p>
    <w:p>
      <w:pPr>
        <w:pStyle w:val="Normal"/>
        <w:ind w:left="1080" w:hanging="0"/>
        <w:rPr/>
      </w:pPr>
      <w:r>
        <w:rPr/>
      </w:r>
    </w:p>
    <w:p>
      <w:pPr>
        <w:pStyle w:val="Normal"/>
        <w:ind w:left="1080" w:hanging="0"/>
        <w:rPr/>
      </w:pPr>
      <w:r>
        <w:rPr/>
        <w:t xml:space="preserve">-SÖZDE SOLCU yAZARLAR;TÜRKLERİ; FAŞİSTLİKLE,IRKÇILIKLA, MİLLİYETÇİLİK İLE ETNİK GURUPLARI; ÖRNEĞİN; KÜRTLERİ: ASİMİLE ETMEKLE, ERMENİ VE RUMLARA JENOSİT UYGULAMAKLA SUÇLUYOR! AMA,GERÇEKLER: BU İDDİA, DAHA DOĞRUSU İFTİRAYI, HİÇ DOĞRULAMIYOR. TÜRKÇE SÖZLÜĞÜ; AÇIP,BAKIN; KELİMELERİN YARISININ;TÜRKİSTAN TÜRKÇESİYLE;BİR İLGİSİ,BAĞI YOK! YANİ, TÜRKÇE KÖKENLİ DEĞİL! TÜRKİYEDEKİ YER İSİMLERİNİN; SİNOP,BİTLİS, ERZURUM, HAKKARİ,İZMİR GİBİ,ÇOĞU TÜRKÇE DEĞİL! HALEN KULLANMAKTA OLDUĞUMUZ, AY ADLARININ,SADECE 3 TANESİ TÜRKÇE: OCAK,EKİM,ARALIK! HAFTANIN GÜN ADLARINDAN HİÇBİRİ, HATTA ENÇOK KULLANDIĞIMIZ, RENK TANIM İSMİ;SİYAH,BEYAZ KELİMESİ BİLE, TÜRKÇE DEĞİL!*ESKİ ORTADOĞU TAKVİMİNDE, YIL; 2 MEVSİM:KASIM VE HIZIR. İlkbahar, Sonbahar MEVSİMİ VE BAHAR İSMİDE;İRAN-FARSLARDAN ALINMIŞ! ORTA ASYA, TANRI, ALTAY,SAYAN, SİBİR, YAYIK,İDİL BÖLGESİ, TÜRKLERİNİN; GELENEĞİ, KÜLTÜRÜNDE; 3 MEVSİM VAR: KIŞ, YAZ VE GÜZ! YANİ,ESKİ TÜRK KÜLTÜRÜNDE; 21 MART- NEVRUZ GÜNÜNÜN; NE BAHAR BAYRAMLIĞI,NEDE ŞENLİK KUTLAMASİ YOK! YIL VE AYLAR; 12 HAYVANLI,TAKVİME GÖRE, BELİRLENMİŞ!  </w:t>
      </w:r>
    </w:p>
    <w:p>
      <w:pPr>
        <w:pStyle w:val="Normal"/>
        <w:ind w:left="1080" w:hanging="0"/>
        <w:rPr/>
      </w:pPr>
      <w:r>
        <w:rPr/>
        <w:t>-RESMİ YAZIŞMA VE EĞİTİM,ÖĞRETİM DİLİ: SELÇUKLU DÖNEMİNDE FARSÇA, OSMANLI DEVLETİ DÖNEMİNDE İSE ARAPÇA! GÜNÜMÜZ TC DEVLETİ DÖNEMİNDEDE; DEĞİŞEN BİRŞEY YOK:ÜNİVERSİTEYE ARAŞTIRMA GÖREVLİSİ, DIŞIŞLERİ PERSONELİ VEYA BAZI BAKANLIKLARIN, ÖNEMLİ GÖREVLERİNE ATANABİLMEK İÇİN,İYİ DERECEDE, İNGİLİZCE BİLMEK, ÖNŞART,BARAJ! TÜRK DİLİ SINAVINDA DEĞİL,İNGİLİZ CAVIRININ ANADİLİ; İNGİLİZCE YABANCI DİL SINAVINDA; A-B ALAMADIĞIM İÇİN; TC DEVLETİNİN KAPILARI, HEP YÜZÜME KAPANDI! PEKİYİ İNGİLİZCE BİLEN; PUROFLAR İLE DIŞİŞLERİNİN ELÇİ VE KONSOLOSLARI; BU YABANCI DİLİ, KULLANARAK;HANGİ ALETİ, CİHAZI İCAT ETMİŞ,BULUŞU YAPIP;TC VATANDAŞLARININ;YAŞAM ŞARTLARINI İYİLEŞTİRİP, GÜZELLEŞTİRİP, YAŞAMA SEVİNCİ KAZANDIRMIŞ? VEYA, TÜRKİYENİN HANGİ DIŞ SORUNUNU ÇÖZÜP,DEVLETİN UFKUNU GENİŞLETMİŞ! DEMEKKİ,TC DEVLETİ VE TC  VATANDAŞINA, HİZMET İÇİN; YABANCI DİL BİLMEK GEREKMİYOR! G-7 ÜLKELERİNDEN; ABD VE İNGİLİZ PUROFLARININ ÇOĞU, YABANCI DİL BİLMİYOR!</w:t>
      </w:r>
    </w:p>
    <w:p>
      <w:pPr>
        <w:pStyle w:val="Normal"/>
        <w:ind w:left="1080" w:hanging="0"/>
        <w:rPr/>
      </w:pPr>
      <w:r>
        <w:rPr/>
        <w:t xml:space="preserve"> </w:t>
      </w:r>
      <w:r>
        <w:rPr/>
        <w:t>-1991 YILINDA BAĞIMSIZ OLAN:AZERBAYCAN,KAZAKİSTAN,KIRGIZİSTAN, ÖZBEKİSTAN, TÜRKMENİSTAN CUMHURİYETLERİNE GİDİN; 1243,1402,1774,1878 YILINDAN BERİ AYRI DÜŞTÜĞÜMÜZ, KADİM VATAN,ESKİ TÜRK YURDU; TÜRKİSTAN COĞRAFYASINDA KALAN, TÜRK KARDEŞLERİMİZLE; KONUŞUP, ANLAŞAMIYORUZ! ÇÜNKÜ, ORTAK, ESKİ TÜRKÇE, KELİME ORANI; % 30! 1878-93 HARBİNE KADAR,BİRLİK BERABERLİĞİMİZ, İLETİŞİMİMİZ DEVAM ETTİĞİNDEN;  AZERİ TÜRK BOYUYLA,DAHA KOLAY, KONUŞUP, ANLAŞABİLİYORUZ! TDK SÖZLÜĞÜNÜ AÇIN;SÖZLÜKTE TÜRKÇE DİYE AÇIKLANAN KELİMELERİN, YARISI; TÜRKÇE KÖKENLİ DEĞİL: ARAPÇA,FARSÇA, RUMCA, ERMENİCE,  BOŞNAKCA, BULGAR-SILAVCA,İNGİLİZCE,FIRANSIZCA,İTALYANCA! AMA BİZ BUNU; YÜKSEK ÖZGÜVEN,İYİNİYET VE ÖNGÖRÜSÜZLÜĞÜMÜZ NEDENİYLE; HİÇ ÖNEMSEMİYOR, SORUNDA YAPMIYORUZ. BİRDE, ÖNCESİNİ GEÇELİM;1071 YILINDAN BERİ, TÜRK DEVLETİNİN, EŞİT VATANDAŞI GÖRÜP, BİRLİKTE YAŞADIĞIMIZ; ERMENİ İLE RUMLARIN: KONUŞMA,YAZIŞMA DİLİNE,BİR GÖZ ATALIM ! VE 1517’DEN BERİ, TÜRKİYE TOPRAKLARINDA BİRLİKTE OLDUĞUMUZ; KÜRTLERİN, ARAPLARIN SÖZLÜKLERİNE BAKALIM! ONLARIN DİLİNDEKİ KELİMELERİN; % KAÇI TÜRKÇE? 1071,1398,1453-1829,1878,1912,1923 ARASI;TÜRK VATANDAŞI OLARAK YAŞAYAN; Yunan- RUMLARIN; SÖZLÜĞÜNE, KONUŞMA DİLİNE BAKIN! Ne kadarı Türkçe? RUMLAR; ASİMİLE OLMADIKLARI GİBİ:MAVRİ MİRA,MEGALO İDEA,ETNEKİ ETERYA, EOKA GİBİ ÖRGÜTLER KURARAK;1829’DA,İSYANLA BAĞIMSIZ OLMUŞ, 1912’DE: SELANİĞİ ALMIŞ, 1919-1922 ARASI;İZMİR,EGE, TIRAKYA VE ADALARI İŞGAL ETMİŞ!</w:t>
      </w:r>
    </w:p>
    <w:p>
      <w:pPr>
        <w:pStyle w:val="Normal"/>
        <w:ind w:left="1080" w:hanging="0"/>
        <w:rPr/>
      </w:pPr>
      <w:r>
        <w:rPr/>
        <w:t xml:space="preserve">-ALMAN ARAŞTIRMACIYA GÖRE: TÜRKİYEDE,ETNİK KİMLİĞİNİ,KÜLTÜRÜNÜ, ANADİLİNİ, ESKİ İNANCINI KORUYAN,YAŞATAN; 27 ETNİK GURUP VAR! NE ASİMİLE OLMUŞ, NEDE JENOSİTE UĞRATILMIŞ! TÜRKİYEDEKİ RUMLARIN; MÜBADELEYLE, YUNANİSTANA GÖNDERİLMESİ; 1923 TARİHLİ,LOZAN ANLAŞMASI GEREĞİ VE İNGİLİZLERİN İSTEĞİ, DAYATMASIYLADIR! ESKİ TÜRK YURDU ŞİRVANDA, RUSLARCA: DOĞU ANADOLUDAN GÖÇETTİRİLEN ERMENİ HALKIYLA: 1918-1920’DE KURDURULAN; BUGÜNKÜ ERMENİSTAN DEVLETİNDE; GİDİN, BAKIN;HİÇ TÜRK YOK! 1915 YILINDA, JENOSİT UYGULANDIĞI İLERİ SÜRÜLEN; ERMENİLER,BUGÜN; FIRANSIZ, ABD VE AVUSTURALYA VATANDAŞI OLARAK, YAŞAMINI SÜRDÜRÜP,ERMENİ DİASPORASI OLARAK; YAŞAYAN ERMENİ HALKINA, HİZMET ETMEK YERİNE, 1915 DÖNEMİNİN, SÖZDE JENOSİTCİ TÜRKLERİYLE UĞRAŞMAYI, SEÇMİŞTİR! JENOSİT YAPMAKLA SUÇLANAN TÜRKİYEDE; YÜZBİNDEN FAZLA,ERMENİ KÖKENLİ TC VATANDAŞI VE 200 BİN CİVARINDA; TÜRKİYEDE ÇALIŞAN,ERMENİSTAN DEVLETİ VATANDAŞI VAR! KARDEŞ AZERBAYCANIN;KARABAĞ BÖLGESİNİ;1992 YILINDA İŞGAL EDİP, KAÇMAYAN, AZERİ TÜRKLERİNİ ÖLDÜREN; ERMENİLER,NEDENSE JENOSİTCİ OLMUYOR! </w:t>
      </w:r>
    </w:p>
    <w:p>
      <w:pPr>
        <w:pStyle w:val="Normal"/>
        <w:ind w:left="1080" w:hanging="0"/>
        <w:rPr/>
      </w:pPr>
      <w:r>
        <w:rPr/>
        <w:t xml:space="preserve">-TC DEVLETİNİN,EN BÜYÜK KAMU KURUMU OLAN;TBMM’DEKİ MİLLET VEKİLLERİ İLE 500 BÜYÜK ŞİRKETİN, SAHİPLERİNİN ÇOĞU; 27 ETNİK GURUPTAN! YANİ,MV’NİN,İŞ ADAMLARININ ÇOĞU,ETNİK OLARAK,TÜRK KÖKENLİ DEĞİL! BAKANLIKLAR İLE BELEDİYELER VE ÜNİVERSİTELERDEKİ KAMU PERSONEL KÖKENİDE BÖYLE! BUNLARDA DOĞAL OLARAK,OSMANLI,SELÇUKLU DÖNEMİ GİBİ; KENDİ ETNİK HALKINI VE ÇOĞUNLUKTAN FARKLI,KENDİ İNANCINDAN OLANI; KORUYUP, KOLLUYOR,İŞE ALIYOR,YÜKSELTİYOR! TÜRK DEVLETİNİN, GÜÇLÜ OLDUĞU, DÖNEMDE;AZINLIK,ETNİK GURUP:TEBAİ SADIKA OLMUŞ. ANCAK,DEVLET EKONOMİK KIRİZE GİRİNCE;İSYANA BAŞLAMIŞ. OSMANLININ YIKINTISI ÜZERİNDE; TÜRKLÜK ÇİĞNENEREK;42 DEVLET KURULMUŞ! Osmanlı topraklarının; ONDA BİRİ ÜZERİNDE;ATATÜRK VE DAVA ARKADAŞLARININ, KURDUĞU: TC DEVLETİNİ BİLE, TÜRKLERE ÇOK GÖRÜP;HİLEYLE YIKMA PEŞİNDELER!  BİLİNÇLİ,İLKELİ,İDEALİST,DEVLETÇİ, ULUSALCI, MİLLİYETÇİ, VATANSEVER, YURTSEVER, CESUR NİTELİKLİ; ETNİK BİR TÜRKÜN: ADI TÜRKİYE CUMHURİYETİ OLAN,BU ÜLKE VE DEVLETTE; ÜST MAKAMLARA YÜKSELME VE ORDA KALARAK, TC DEVLETİ VE TC VATANDAŞLARINA; KALICI, ETKİLİ,ISLAH EDİCİ NİTELİKTE, HİZMET ETME; ŞANS VE İMKANI,HİÇ YOK! TÜRKİYEDE YÜKSELMENİN; 3 YOLU VAR;YA AZINLIK;27 ETNİK GURUPTAN,YADA İKTİDARDAKİ SİYASİ PARTİDEN; YETKİLİ, ETKİN BİR, YAKIN AKRABA,YADA İKTİDARA YAKIN; MENZİL,ENSAR,CÜBBELİ GİBİ, BİRTARİKATIN,CEMAATIN, ADAMI OLACAKSIN! ÖZALLA BİRLİKTE;1983-2016 DÖNEMİNDE;KAMU KURUMLARININ,ÜST GÖREVLERİNE, HEP NURCU,SÜLEYMANCI VE FETÖCÜLER ATANDI! KİMİ,NE OLMUŞ DİYECEK? SONUÇ; 1$=17 TL, ML=30 TL!*                               -DEMEKKİ BEN:ÖNGÖRÜ ÖZÜRLÜYMÜŞÜM! FETÖCÜLERİN;SİGARA,İÇKİ İÇMEYEN, HANIMI BAŞÖRTÜ ÖRTEN;HAFTA SONLARI;SAİDİ NURSİNİN, KİTAPLARINI OKUYUP, YORUMLAYAN, BİRBİRİYLE GÖRÜŞEN! İNANÇLI İNSANLARDAN TOPLADIĞI, PARALARLA; DARGELİRLİ ÖĞRENCİLERE;YURT, EĞİTİM HİZMETİ VEREN; BİR, DİNİ CEMAAT, SANIRDIM! BU ÖRTÜ NEDENİYLE; KARŞILAŞTIĞIM OLAYLARI VE DUYDUKLARIMI, SAĞLIKLI; SORGULAYIP, YARGILAYAMAMIŞTIM. ANCAK.15 TEMMUZ 2016 DARBESİYLE UYANIP, GERÇEĞİ GÖREBİLDİM! FETÖNÜN ARDINA DÜŞÜP, CEMAATA:ÜYE VE YARDIMCI OLANLARIN; FETÖCÜLERİN,HİÇBİR YASAL,HAKLI,MANEVİ GEREKÇESİ OLMADAN; TC DEVLETİ VE TC VATANDAŞLARINA YAPTIKLARI,BU DARBE ÜZERİNE; AKLEDİP,DÜŞÜNÜP,TEVBE EDİP, KENDİNİ DÜZELTİP; TC DEVLETİ, YANINDA YER ALIP, KURAN İSLAMINA,DÖNMESİ GEREKİR! TÜM BU OLANLARA VE FETÖNÜN; TÜRK VE KURAN İSLAMI DÜŞMANI, HAÇLI, SÖMÜRGECİ, TERÖRİST HAMİSİ DEVLET;ABD’YE SIĞINMASI; GERÇEĞİNE RAĞMEN; HALA,GERÇEKLERE; KÖR,SAĞIR OLUP, FETÖ CEMAATI TARAFTARLIĞINI SÜRDÜRÜYORSA; BU AHMAKLIKTANDA ÖTE,VATAN HAİNLİĞİ VE MÜNAFIKLIKTIR! İNSAN; ŞAŞIP, HATA YAPABİLİR, ERDEM;YANLIŞTAN DÖNÜP, KENDİNİ DÜZELTMEKTİR!                      -TARİHTE,BUNUN ÖRNEĞİ ÇOK: 1900’LERİN BAŞINDA, İTTİHAT TERAKKİ FIRKASI KURULDU. 93 HARBİ FELAKETİ,KAFKASYA,BALKANLAR, KIPRISIN KAYBI, DÜYUNU UMUMİYE,ÇOK ARTIRILIP;ZULME DÖNÜŞTÜRÜLEN VERGİLER, EŞKİYA BASKISI, İNSAN VE HAYVANLARI;KIRIP GEÇİREN,SALGIN HASTALIKLAR GİBİ NEDENLERLE; VİCDANI SIZLAYAN, DEVLETİN DÜŞÜRÜLDÜĞÜ BU DURUMA ÜZÜLEN; AYDIN İNSANLAR;DENİZE DÜŞEN,YILANA SARILIRMIŞ, DEYİMİ GEREĞİ; İTTİHAT TERAKKİNİN;GERÇEK YÜZÜNÜ,ARAŞTIRIP,GÖRMEDEN, GİRDİ! 1908-1909: İKİNCİ MEŞRUTİYET SONRASI; İTTİHATÇILARIN YAPTIKLARINA ŞAHİT OLUNCA; YANILDIĞINI ANLAYIP, İ.T, FIRKASINDAN AYRILDILAR! BUNLARIN İÇİNDE; ATATÜRK, MEHMET AKİF ERSOY, SAİDİ NURSİDE VARDI! </w:t>
      </w:r>
    </w:p>
    <w:p>
      <w:pPr>
        <w:pStyle w:val="Normal"/>
        <w:ind w:left="1080" w:hanging="0"/>
        <w:rPr/>
      </w:pPr>
      <w:r>
        <w:rPr/>
        <w:t xml:space="preserve">  </w:t>
      </w:r>
    </w:p>
    <w:p>
      <w:pPr>
        <w:pStyle w:val="Normal"/>
        <w:ind w:left="1080" w:hanging="0"/>
        <w:rPr/>
      </w:pPr>
      <w:r>
        <w:rPr/>
        <w:t xml:space="preserve">-*- TÜRKİYEYİ,1950 YILINDAN BERİ, BATININ HAÇLI,SÖMÜRGECİ DEVLETLERİNDEN; EMİR, TAKTİK ALAN, 27 ETNİK AZINLIK KÖKENLİ,DEVLET MEMURLARI YÖNETTİĞİNDEN; NE TÜRKİYENİN BAŞI BORÇTAN, NE TERÖR BELASINDAN KURTULMUYOR! HINÇAK, TAŞNAK,HOYBUN,ALARIZGARİ,KAWA, ASALA, DHKPC, DEVYOL, DEVSOL,DEVGENÇ,DEVLİS BİTMEDEN; BUNLARIN, ÇOCUK VE TORUNLARI OLDU: PKK,KCK,PYD,YPG,PEŞMERGE,PEJAK,IŞID,DEAŞ VE FETÖ! HER YAZ;ORMANLAR YAKILIYOR, MAFYA SALTANAT SÜRÜYOR, HIRSIZLAR, DOLANDIRICILAR,SAF MİLLETİ; DEVLETTEN, YAŞAMDAN SOĞUTUYOR! ZENGİNLER;BEN ÇIKARIMA BAKARIM. DEVLETİN ADI VE BAYRAĞIN RENGİNDEN,BANA NE! TÜRKLÜK,MİLLİYETÇİLİK, BOŞ ŞEY DERKEN! SÖZDE YÖNETİCİLER: DÜNYANIN,KENDİ KENDİNE YETERLİ: ON EKONOMİSİNDEN BİRİ İKEN; 27.Cİ SIRAYA İTİLEN, KAKDIRILAN, 500MR $ BORCA BATIRILAN, TÜRKİYEYİ; YANDAŞ KANALLARDAN; DÜNYADA EKONOMİK BÜYÜMEDE, 3 ÜLKEDEN BİRİYİZ,DİYE GÖSTERİYOR! SORUN HALKTA; </w:t>
      </w:r>
    </w:p>
    <w:p>
      <w:pPr>
        <w:pStyle w:val="Normal"/>
        <w:ind w:left="1080" w:hanging="0"/>
        <w:rPr/>
      </w:pPr>
      <w:r>
        <w:rPr/>
        <w:t>-AKP’Yİ, TEK BAŞINA;2002-2022: 20 YILDIR,VERDİĞİ OYLA, İKTİDAR YAPAN,HALK; HİÇMİ ELEKTRİK, DOĞALGAZ FATURASI ÖDEMİYOR? ARACINA,MAZOT,BENZİN VE EVİNE; ET,PEYNİR,SOĞAN,PATATES,DETERJAN ALMIYOR? EV KİRASI ÖDEMİYORMU? MAZOT LİTRE:30 TL,PETROL VARİLİ:100$, ALTIN GIRAMI:1022TL, ALTIN ONSU:1880 $! ABD’NİN BİR LİRASI-DOLARI;BİZİM PARAMIZIN, 17 KATI OLMUŞ! 17 KEZ YOKSULLAŞMIŞIZ! PARAMIZ,PULA DÖNDÜRÜLMÜŞ! ALMAN,RUS, İNGİLİZ; ALTALYANIN, 5 YILDIZLI TATİL KÖYLERİNDE;GECELİĞİ 50 DOLARA, AÇIKBÜFELİ OTELDE KALIRKEN: TC VATANDAŞINDAN, GECELİK; 1000 TL İSTENMEKTE! NEYMİŞ EFENDİM; TURİST DÖVİZ SAĞLADIĞI İÇİN: BAKANLIK, OTELDE: YABANCI UYRUKLULAR KALDIĞINDA; OTELE, TEŞVİK PİRİMİ,DESTEK ÖDÜYORMUŞ! AZ BİR AKLIM VAR;ONUDA YİTİRECEM! VAHKİ VAH!</w:t>
      </w:r>
    </w:p>
    <w:p>
      <w:pPr>
        <w:pStyle w:val="Normal"/>
        <w:ind w:left="1080" w:hanging="0"/>
        <w:rPr/>
      </w:pPr>
      <w:r>
        <w:rPr/>
        <w:t xml:space="preserve">-*- </w:t>
      </w:r>
    </w:p>
    <w:p>
      <w:pPr>
        <w:pStyle w:val="Normal"/>
        <w:ind w:left="1080" w:hanging="0"/>
        <w:rPr/>
      </w:pPr>
      <w:r>
        <w:rPr/>
        <w:t xml:space="preserve">BAŞARI: AKIL,BİLGİ,TEÇRÜBE İLE YETENEK VE BECERİNİN; BİLİNÇ,SABIR  ERDEMİYLE, AMAÇLI, ÖNGÖRÜLÜ,PİLANLI BİR EMEKLE; UYUM,DENGE İÇİNDE, SORUMLULUK, FEDAKARLIK, İDEALİSTLİK DUYGUSUYLA; İLKELİ,KURALLI DAVRANILARAK SAĞLANIR! TESADÜFEN.BAŞARILI OLUNAMAZ! PİYANGODAN, PARA ÇIKMASI; ŞANS, TALİHTİR! YAPILAN BİR ARAŞTIRMAYA GÖRE: TÜM PİYANGO TALİHLİLERİ; AKLI, BECERİSİ VE ALINTERİYLE KAZANMADIĞI, YANİ; HAYDAN GELEN BU İKRAMİYEYİ, HUYDA YOKETMİŞTİR! İNSAN: YETENEK VE BECERİSİNE UYGUN:BİR İŞ,SANAT, MESLEK, AMAÇ EDİNİP; SEÇTİĞİ AMACINA ULAŞMAK İÇİN; ÖNGÖRÜLÜ,PİLANLI ÇALIŞMADAN; BAŞARILI VE MUTLU OLAMAZ! BİR AİLENİN FERTLERİ; BAŞARILI DEĞİLSE; GEÇİM ZORLUĞU ÇEKTİĞİNDEN; HUZURSUZDUR, İYİ BİR GELECEK UMUDU YOKTUR. İŞİ OLMAYANIN;KAYNAYAN AŞIDA OLMAZ. AÇ FARE,ANBAR DELERMİŞ! MANEVİ, ULUSAL VE EKONOMİK DEĞERLERİN; ÇİÇEK AÇIP,MEYVE VERMEDİĞİ, BİR AİLEDE;  BİRLİK,BERABERLİK,DAYANIŞMA VE DESTEKLEŞME SAĞLANAMAZ. AİLE BİREYLERİ, KARŞILIKLI; EŞİTLİK,GÜVEN,AÇIKLIK,SABIR, ANLAYIŞ,SEVGİ, SAYGI, PAYLAŞIM İLKELERİNCE; İLETİŞİM İÇİNDE DEĞİLSE VE AİLEYİ İLGİLENDİREN, KARARLAR; DEMOKRASİ GEREĞİ;ŞURAYLA,ORTAK AKILLA,OYLAMAYLA ALINMIYORSA, İŞ BÖLÜMÜ YOKSA, KURALLARA UYULMUYORSA; BU AİLE İÇİNDE; ÖZGÜVEN, MUTLULUK, BARIŞ SAĞLANAMAZ. KENDİ İÇİNDE, KAVGALI AİLELERİN; ÇOĞUNLUKTA OLDUĞU BİR YURTTADA; BARIŞ ÇİÇEĞİ AÇMAZ! BİRİ KARAR ALIR, ÖBÜRÜ UYMAZ, BİRİ KÖLE GİBİ ÇALIŞIR, DİĞERLERİ  NANKÖRLÜK EDER, BİRİ YER,BİRİ BAKAR; KIYAMET BUNDAN KOPAR! ÇOCUK VE GENÇLER; OKUDUĞUNDAN, UYARIDAN, ÖĞÜTTEN, ÖNERİDEN DAHA ÇOK;GÖRDÜĞÜ ÖRNEKTEN ETKİLENİR. DEDE,NENE,ANA, BABA, ABLA, ABİ, ÖĞRETMEN;İYİ,DOĞRU VE GÜZEL DAVRANIŞTA; ROL MODEL,ÖRNEK, ÖNCÜ, ÖNDER OLAMAZSA; BU BOŞLUĞU; SOKAK, ÇEVRE DOLDURUR. SONUÇTA, ÇOCUK; AYŞTAYN, TESLA, ŞAKİR ZÜMRE, VECİHİ HÜRKUŞ, NAMIK KEMAL, TOMRİS HATUN, BİR ATATÜRK DEĞİL; TİNERCİ,ALKOLİK,TELEKIZ,TERÖRİST, DOLANDIRICI, MAFYA, ÇETE, HIRSIZ OLUR! DÜZELSİN DİYE; AİLESİ EVLENDİRSE; İYİLİKLE GEÇİNİP, MUTLU OLACAK YERDE; EŞİNİ ÖLDÜRÜR, ÇOCUĞUNU DÖVER! AİLESİ, İŞ KURSA; YÖNETEMEZ, İFLAS EDER! YANİ TÜRKİYE; SÖZÜN BİTTİĞİ YERE, İTİLDİ! HALK:UYANIP, DEVLETİNE, VATANINA, ÖZGÜRLÜK, BAĞIMSIZLIK VE ŞEREFİNE; SAHİP ÇIKIP, SAVUNUP, KORUMAK İÇİN; DAHA NEYİ BEKLİYOR? TC DEVLETİ VE TC VATANDAŞLARI; TARİHTEN: ÖĞÜT,İPRET,DERS ALIP, TUTUM VE DAVRANIŞINI, DÜZELTMEDİĞİ İÇİN; OSMANLI DEVLETİNİN: 1820-1922 ŞARTLARINI; BİREBİR, AYNEN, TEKRAR YAŞIYOR! GEÇMİŞİ,GELDİĞİ YERİ UNUTAN; BUGÜNÜN İŞİNİ,GEREĞİNCE,ÖNGÖRÜLÜ YAPAMAZ VE NEREYE GİDECEĞİNİ BİLEMEZMİŞ! </w:t>
      </w:r>
    </w:p>
    <w:p>
      <w:pPr>
        <w:pStyle w:val="Normal"/>
        <w:ind w:left="1080" w:hanging="0"/>
        <w:rPr/>
      </w:pPr>
      <w:r>
        <w:rPr/>
      </w:r>
    </w:p>
    <w:p>
      <w:pPr>
        <w:pStyle w:val="Normal"/>
        <w:ind w:left="1080" w:hanging="0"/>
        <w:rPr/>
      </w:pPr>
      <w:r>
        <w:rPr/>
      </w:r>
    </w:p>
    <w:p>
      <w:pPr>
        <w:pStyle w:val="Normal"/>
        <w:ind w:left="1080" w:hanging="0"/>
        <w:rPr/>
      </w:pPr>
      <w:r>
        <w:rPr/>
        <w:t>-*- ATATÜRKÜN, ANKARA’YI; TC DEVLETİ, BAŞKENTİ YAPMA NEDENİ:</w:t>
      </w:r>
    </w:p>
    <w:p>
      <w:pPr>
        <w:pStyle w:val="Normal"/>
        <w:ind w:left="1080" w:hanging="0"/>
        <w:rPr/>
      </w:pPr>
      <w:r>
        <w:rPr/>
        <w:t>-BİRİNCİ DÜNYA SAVAŞI SONRASI,OSMANLI DEVLETİNİN,İMZALADIĞI;30 EKİM 1918 TARİHLİ, MONDROS TESLİM ANLAŞMASI, ÜZERİNE;İNGİLİZ,FIRANSIZ, İTALYAN, YUNANİSTAN VE ABD’DEN OLUŞTURULAN; BEŞLİ ÇETE; 41 BİN ASKERLE, O.D.BAŞKENTİ, İSTANBULU:13 KASIM 1918 TARİHİNDE İŞGAL ETTİ! 1920 YILINDADA, SEVR ANLAŞMASIYLA YÖNETİME ELKOYDU! SÖMÜRGECİ,İŞGALCİ, DÜŞMAN ASKERİ: 9 EYLÜL 1922’DE, İSTİKLAL SAVAŞI KAZANILIP, 29 EKİM 1923’TE TC DEVLETİ KURULUP, 1923 LOZAN ANLAŞMASIYLA, BAĞIMSIZLIĞI TANINDIKTAN SONRA: 6 EKİM 1923 TARİHİNDE, İSTANBULDAN AYRILDI! İŞGAL DÖNEMİNDE, İSTANBUL NÜFUSU,200 BİNE DÜŞTÜ! BU İŞGALCİ DÜŞMAN ASKERLERİ; 5 YIL SÜREYLE; İSTANBULDA NE YAPTI? NERDE YATTI? CİNSEL AÇLIĞINI NASIL GİDERDİ? BUNU; İSTANBULUN FETİH,KURTULUŞ GÜNÜ OLARAK;6 EKİM 1923’Ü DEĞİL!  HALA 1453 YILINI KUTLAYANLARA, SORUYORUM!?! TÜRKİYEDE, BU KADAR ÇOK,VATAN HAİNİ ÇIKMASININ NEDENİ; BU 5 YILLIK, İŞGAL DÖNEMİ OLABİLİRMİ?</w:t>
      </w:r>
    </w:p>
    <w:p>
      <w:pPr>
        <w:pStyle w:val="Normal"/>
        <w:ind w:left="1080" w:hanging="0"/>
        <w:rPr/>
      </w:pPr>
      <w:r>
        <w:rPr/>
        <w:t>-İSTANBUL, DENİZ KIYISINDA OLMASI NEDENİYLE; DÜŞMANLARCA, ÇOK KOLAY ELE GEÇİRİLİP,İŞGAL EDİLDİ! HALK, İŞGALE KARŞI; İZMİR- ÖDEMİŞ,KAHRAMAN MARAŞ, GAZİ ANTEP, ŞANLI URFA, ÇUKUROVADA OLDUĞU GİBİ, DİRENİŞ BİLE GÖSTEREMEDİ! HATTA,ÇOK GELİŞMİŞ,SİLAH,ARAÇ TEKNOLOJİSİNE RAĞMEN,  2022 YILINDA BİLE, RUSYA: ŞUBAT-2022’DE BAŞLATTIĞI UKRAYNA SAVAŞINDA: BAŞKENT KİEV’İ, 20 EYLÜL 2022’DE, HALA İŞGAL EDEMEDİ! BU NEDENLEDE; UKRAYNA DEVLETİ; VARLIĞINI VE VATANDAŞLAR İSE ÖZGÜR HÜKÜMET YÖNETİMİNDE; ŞEREF BİLDİĞİ,VATANINI SAVUNUYOR,  ULUSAL DİRENİŞİNİ SÜRDÜRÜYOR!* KONUNUN ANLAŞILMASI İÇİN, DÜNYA HARİTASINI AÇIP,BAKIN! ÖRNEĞİN: ÇİN; ONLARCA DENİZ KIYISI ŞEHRİ, OLMASINA RAĞMEN, İÇERDE, KARA BÖLGESİNDEKİ PEKİN; BAŞKENT YAPILMIŞ! HİNDİSTAN-YENİ DELHİ, PAKİSTAN-KARAÇİ, İRAN-TAHRAN, IRAK-BAĞDAT, MISIR-KAHİRE, RUSYA-MOSKOVA, ALMANYA-BERLİN, FIRANSA-PARİS, İTALYA-ROMA, İNGİLTERE-LONDRA, ABD-VAŞİNTON GİBİ! İSTANBULU, TEKRAR; TC DEVLETİ BAŞKENTİ YAPMAK İSTEYENLER, İYİ NİYETLİ DEĞİLDİR! (**NOT: HARİTA ELİNİZDEYKEN, BİRDE RUS SALDIRISINA KARŞI;TC DEVLETİNİ KORUMAK İÇİN: ADANA-İNCİRLİKTE KURULAN, NATO ÜSSÜ YERİNE! BİRDE RUSYANIN,HARİTADAKİ YERİNE BAKIN! KONUNUN AYDINLANMASI İÇİN,AÇIKLAMA; İSRAİL DEVLETİ: 1948 YILINDA FİLİSTİNDE KURULDU! ÇEVRESİNDE, İSRAİLE DÜŞMAN;22 ARAP DEVLETİ VE BİRDE İRAN VAR! İSRAİLİN GÜVENLİĞİNİ SAĞLAMAK İÇİN:1949 YILINDA NATO KURULDU: TÜRKİYE İLE GÖRÜŞMELER;1950 YILINDA BAŞLATILDI. TÜRKİYE: 1950-53 ARASI,GÜNEY KOREYE; ASKER GÖNDERİP,ABD İÇİN K.KOREYLE SAVAŞTI.1952-54 DÖNEMİNDE; RUSYA:KARS,ARDAHAN, BOĞAZLARI İSTEDİ, YALANIYLA;TÜRKİYE NATOYA BOD,PİYON YAPILDI. HARİTAYI TEKRAR AÇIP;BİR ADANA-BİRDE İSRAİLE BAKIN..! ARAP-İSRAİL SAVAŞINDA; ARAPLARI BOMBALAYAN UÇAKLAR,İNCİRLİKTEN KALKTI! İSRAİL PİLOTLARI; İNCİRLİKTE EĞİTİM GÖRÜYOR. 2017 YILI TEMMUZ AYINDA, BİLE; KONYADA UÇUŞ TATBİKATI YAPIYOR!**)</w:t>
      </w:r>
    </w:p>
    <w:p>
      <w:pPr>
        <w:pStyle w:val="Normal"/>
        <w:ind w:left="1080" w:hanging="0"/>
        <w:rPr/>
      </w:pPr>
      <w:r>
        <w:rPr/>
        <w:t>-1)ANKARANIN; TÜRKİYENİN ORTASINDA OLMASI.</w:t>
      </w:r>
    </w:p>
    <w:p>
      <w:pPr>
        <w:pStyle w:val="Normal"/>
        <w:ind w:left="1080" w:hanging="0"/>
        <w:rPr/>
      </w:pPr>
      <w:r>
        <w:rPr/>
        <w:t xml:space="preserve">-2)ANKARADAKİ KOLORDU KOMUTANININ: MONDROS TESLİM ANLAŞMASINI TANIMAYIP; ORDUYU TERHİS VE SİLAHLARI;İNGİLİZ,FIRANSIZLARA TESLİM ETMEYİP, EĞİTİMLİ ASKERİ BİRLİĞİ; KORUYUP, SİLAH ALTINDA, HAZIR TUTMASI! </w:t>
      </w:r>
    </w:p>
    <w:p>
      <w:pPr>
        <w:pStyle w:val="Normal"/>
        <w:ind w:left="1080" w:hanging="0"/>
        <w:rPr/>
      </w:pPr>
      <w:r>
        <w:rPr/>
        <w:t>-3)ANKARADAN,KARADENİZ LİMANLARINA: KASTAMONU-İNEBOLU, SAMSUN GİBİ, KARA YOLU,ULAŞIM BAĞLANTISI OLMASI.</w:t>
      </w:r>
    </w:p>
    <w:p>
      <w:pPr>
        <w:pStyle w:val="Normal"/>
        <w:ind w:left="1080" w:hanging="0"/>
        <w:rPr/>
      </w:pPr>
      <w:r>
        <w:rPr/>
        <w:t>-4)ANKARADAN DEMİRYOLU GEÇMESİ.</w:t>
      </w:r>
    </w:p>
    <w:p>
      <w:pPr>
        <w:pStyle w:val="Normal"/>
        <w:ind w:left="1080" w:hanging="0"/>
        <w:rPr/>
      </w:pPr>
      <w:r>
        <w:rPr/>
        <w:t>-5)ANKARA VE ÇEVRESİNDE YERLEŞİK HALKIN: ÇOĞUNUN, TÜRK KÖKENLİ OLMASI! DEVLETİN ADININ; TÜRKİYE CUMHURİYETİ OLMASINI,YÖRE HALKI VE BİRDE; ATATÜRKLE GÖRÜŞEN, ALEVİ DEDESİ İSTEDİ!</w:t>
      </w:r>
    </w:p>
    <w:p>
      <w:pPr>
        <w:pStyle w:val="Normal"/>
        <w:ind w:left="1080" w:hanging="0"/>
        <w:rPr/>
      </w:pPr>
      <w:r>
        <w:rPr/>
        <w:t xml:space="preserve">-6)1227,1243-1308 DÖNEMİNDE, TÜRKİYE SELÇUKLU DEVLETİ: MOĞOL-İLHANLI EGEMENLİĞİNE GİRMİŞ,  DEVLET EGEMENLİĞİ,OTORİTESİ ZAYIFLAYINCA; OSMANLI, KARAMANLI, SARUHANLI, GERMİ HANLI, DULKADİRLİ GİBİ, YEREL BEYLİKLER KURULMUŞTU! ANKARA,ÇANKIRI, KIRIKKALE,NEVŞEHİR VE KIRŞEHİR YÖRESİNDE İSE;HALK ÜZERİNDE ETKİLİ OLAN: ESNAF LONCASI; AHİ OCAĞI; HALKIN, TEŞVİK VE DESTEĞİYLE; AHİ CUMHURİYETİNİ KURDU! ANKARAYI; AHİ MECLİSİ YÖNETTİ! AHİ CUMHURİYETİNİ; DİĞER ANADOLU HALKIDA DUYUP,PADİŞAHLIĞA,SALTANATA KARŞI ÇIKAR, DİYE; OSMANLI DEVLETİ YIKTI! ATATÜRK; ANKARALILARIN, BU, CUMHURİYET YÖNETİMİ, REJİMİ, KÜLTÜRÜ, GELENEĞİ, DENEYİMİ,UYGULAMASI NEDENİYLE, BAŞKENT OLARAK, ANKARAYI SEÇTİ! </w:t>
      </w:r>
    </w:p>
    <w:p>
      <w:pPr>
        <w:pStyle w:val="Normal"/>
        <w:ind w:left="1080" w:hanging="0"/>
        <w:rPr/>
      </w:pPr>
      <w:r>
        <w:rPr/>
        <w:t>- TÜRKİYEDE; MÖ CUMHURİYET YÖNETİMLİ DEVLET KURULMUŞ: BU DEVLET, HALK MECLİSİ KARARIYLA; YÖNETİLİP, DENETLENMİŞ!</w:t>
      </w:r>
    </w:p>
    <w:p>
      <w:pPr>
        <w:pStyle w:val="Normal"/>
        <w:ind w:left="1080" w:hanging="0"/>
        <w:rPr/>
      </w:pPr>
      <w:r>
        <w:rPr/>
        <w:t xml:space="preserve">-1552’DE; BAĞIMSIZ DEVLET OLAN; RUSYANIN, 1200 YILINDA KURULAN: İNGİLTERENİN! 1776 YILINDA KURULAN;ABD’NİN, MÖ 1700 YILINDAN BERİ: VARLIĞINI SÜRDÜRÜP,ASYADA,ETKİLİ BİR GÜÇ OLAN; GÜNÜMÜZÜN; EKONOMİK DEVİ: ÇİNİN; DEVLETİN DEVAMINI SAĞLAYAN, HEP BİR, DERİN DEVLETİ VAR! TÜRKİYEDE İSE; MALESEF, SÖYLENTİLERE,KURGULARA RAĞMEN; TÜRK DERİN DEVLETİNİ GEÇTİK: YUKASI,SIĞI BİLE YOK! İNGİLTERENİN; BAŞBAKANI,HATTA KIRALI; BAŞTA SÜS! İLKEYİ BELİRLEYİP, ÜLKEYİ YÖNETEN; DERİN DEVLET! ABD’NİN; ZENCİ KÖKENLİ OBAMASI; SADECE, DEVLET BAŞKANI;UNVANINI TAŞIYIP, KONUŞUP, BEYAZ EVDE OTURDU! AFGANİSTANDAN, IRAKTAN; SEÇİM PUROPAGANDASINDA: SÖZ VERMESİNE RAĞMEN; İŞGALİ KALDIRIP,ORDUYU ÇEKEMEDİ! HATTA, BEYAZ EVİN; BEYAZ BADANASINI BİLE DEĞİŞTİRİP, GIRİN PİS RENGİNE, BOYATAMADI! BİR BATILI SİYASETCİ, YAZAR: TÜRKLER;163 DEVLET, 16 BÜYÜK İMPARATORLUK KURMAKLA, ÖĞÜNÜYORLAR! AMA: ŞİMDİ, O DEVLETLER, NERDE? TÜRKLERDE; DEVLET KAVRAMI BİLE, YOK! İKTİDARI, SİYASİ PARTİYİ; DEVLET SANIYOR! MÜSLÜMAN İNANÇLI, TÜRKLER İSE: TÜRBANI, ÇARŞAFI, SAKALI: DİNDARLIK GÖSTERGESİ, DİNİ KİMLİK, ŞEREF SANIYOR! DEVLETİ SAHİPLENİP, VATANI SAVUNUP, MİLLETİNE; HİZMET İDEALİNİ, ÜSTLENİP; BUNUN İÇİN MÜCADELE EDECEK YERDE; BİR KİŞİ,YADA GÖRÜŞÜN;ADAMI OLUYOR! AKLINI VE GÖNLÜNÜ; OLAYI;AKLEDİP, DÜŞÜNÜP, SORGULAYIP, YARGILAMADAN; BUNLARA KİRALIYOR,YADA ÇIKAR İÇİN, SATIYOR! TÜRK HALKINDA: DEVLET MEVHUMU OLSA; ASKERİ DARBELER YAPILAMAZ, ENAZINDAN BAŞARISIZ OLURDU! YİNE, İLKELİ DAVRANIP, İDEALİ UĞRUNA, YÜRÜR: DEVLETİN GÜÇLÜ, VATANDAŞIN; GÜVENLİ,MUTLU OLMASI İÇİN; BİNBİR ZORLUKLA,ÖNGÖRÜLÜ BİR, LİDERİN KURDUĞU; SADABAT,BALKAN PAKTINI DAĞITMAZ, BUNUN ZIDDI: NATO VE AB-GB’YE KATILMAZDI! BİR, SÖYLEMCİ KİŞİNİN,ARDINA TAKILIP; TÜRKİYENİN; EKONOMİK VE SİYASİ BAĞIMSIZLIĞININ, GARANTİSİ: SÜMERBANK,ETİBANK, SEKA, UÇAK VE SİLAH GİBİ:44 FABRİKASINI: ÖZELLEŞTİRME ALDATMACASIYLA, KAPATIP; YERİNDE: AVM, APARTMAN KURMAZ, SARAY,BÖLÜNMÜŞ YOL, YAPMAK İÇİN; BORÇ ALMAZDI!   </w:t>
      </w:r>
    </w:p>
    <w:p>
      <w:pPr>
        <w:pStyle w:val="Normal"/>
        <w:ind w:left="1080" w:hanging="0"/>
        <w:rPr/>
      </w:pPr>
      <w:r>
        <w:rPr/>
      </w:r>
    </w:p>
    <w:p>
      <w:pPr>
        <w:pStyle w:val="Normal"/>
        <w:ind w:left="1080" w:hanging="0"/>
        <w:rPr/>
      </w:pPr>
      <w:r>
        <w:rPr/>
      </w:r>
    </w:p>
    <w:p>
      <w:pPr>
        <w:pStyle w:val="Normal"/>
        <w:ind w:left="1080" w:hanging="0"/>
        <w:rPr/>
      </w:pPr>
      <w:r>
        <w:rPr/>
        <w:t xml:space="preserve"> </w:t>
      </w:r>
    </w:p>
    <w:p>
      <w:pPr>
        <w:pStyle w:val="Normal"/>
        <w:ind w:left="1080" w:hanging="0"/>
        <w:rPr/>
      </w:pPr>
      <w:r>
        <w:rPr/>
        <w:t>*- ATATÜRK; KÜLTÜR,DİL,TARİH KURUMU, BAŞKANLIĞI</w:t>
      </w:r>
    </w:p>
    <w:p>
      <w:pPr>
        <w:pStyle w:val="Normal"/>
        <w:ind w:left="1080" w:hanging="0"/>
        <w:rPr/>
      </w:pPr>
      <w:r>
        <w:rPr/>
        <w:t>-BU KURUMA BAĞLANACAK, KAMU KURUMLARI:*İŞ BANKASI;ORTAKLIK HİSSESİ İLE CHP HİSSESİ; CUMHURİYET BANKASINCA DEVİR ALINIR. BU İKİ HİSSEYE DÜŞEN GELİR PAYI; CB’CE; AKDTK BŞK AKTARILIR VE HİZMET ÇALIŞMASINDA KULLANILIR.</w:t>
      </w:r>
    </w:p>
    <w:p>
      <w:pPr>
        <w:pStyle w:val="Normal"/>
        <w:ind w:left="1080" w:hanging="0"/>
        <w:rPr/>
      </w:pPr>
      <w:r>
        <w:rPr/>
        <w:t>-TÜRK DİL KURUMU</w:t>
      </w:r>
    </w:p>
    <w:p>
      <w:pPr>
        <w:pStyle w:val="Normal"/>
        <w:ind w:left="1080" w:hanging="0"/>
        <w:rPr/>
      </w:pPr>
      <w:r>
        <w:rPr/>
        <w:t>-TÜRK TARİH KURUMU</w:t>
      </w:r>
    </w:p>
    <w:p>
      <w:pPr>
        <w:pStyle w:val="Normal"/>
        <w:ind w:left="1080" w:hanging="0"/>
        <w:rPr/>
      </w:pPr>
      <w:r>
        <w:rPr/>
        <w:t>-MİLLİ KÜTÜPHANE</w:t>
      </w:r>
    </w:p>
    <w:p>
      <w:pPr>
        <w:pStyle w:val="Normal"/>
        <w:ind w:left="1080" w:hanging="0"/>
        <w:rPr/>
      </w:pPr>
      <w:r>
        <w:rPr/>
        <w:t>-DEVLET ARŞİVLERİ GENEL MÜDÜRLÜĞÜ</w:t>
      </w:r>
    </w:p>
    <w:p>
      <w:pPr>
        <w:pStyle w:val="Normal"/>
        <w:ind w:left="1080" w:hanging="0"/>
        <w:rPr/>
      </w:pPr>
      <w:r>
        <w:rPr/>
        <w:t>-TBMM’YE BAĞLI SARAY VE MÜZELER</w:t>
      </w:r>
    </w:p>
    <w:p>
      <w:pPr>
        <w:pStyle w:val="Normal"/>
        <w:ind w:left="1080" w:hanging="0"/>
        <w:rPr/>
      </w:pPr>
      <w:r>
        <w:rPr/>
        <w:t>-ANITKABİR YÖNETİMİ</w:t>
      </w:r>
    </w:p>
    <w:p>
      <w:pPr>
        <w:pStyle w:val="Normal"/>
        <w:ind w:left="1080" w:hanging="0"/>
        <w:rPr/>
      </w:pPr>
      <w:r>
        <w:rPr/>
        <w:t>-ANKARADAKİ ANADOLU MEDENİYETLERİ,ETNOĞRAFYA İLE İSTANBULDAKİ TOPKAPI, ARKEOLOJİ VE EFES,BODRUMDAKİ MÜZELER GİBİ, BÜYÜK,ÖNEMLİ MÜZELER!* DİĞER MÜZELER; O YER BELEDİYELERİNE BAĞLANIR.</w:t>
      </w:r>
    </w:p>
    <w:p>
      <w:pPr>
        <w:pStyle w:val="Normal"/>
        <w:ind w:left="1080" w:hanging="0"/>
        <w:rPr/>
      </w:pPr>
      <w:r>
        <w:rPr/>
        <w:t>-KAPATILAN: KÜLTÜR BAKANLIĞI BASIM VE YAYINEVİ İLE MEB YAYINEVLERİ: KALAN KİTAP İLE ARŞİVİ VE KİTAPLARIN YAYIN-TELİF HAKKI; MİLLİ KÜTÜPHANEYE DEVREDİLİR.</w:t>
      </w:r>
    </w:p>
    <w:p>
      <w:pPr>
        <w:pStyle w:val="Normal"/>
        <w:ind w:left="1080" w:hanging="0"/>
        <w:rPr/>
      </w:pPr>
      <w:r>
        <w:rPr/>
        <w:t>-DEMOKRASİ İLE YÖNETİLEN BİR ÜLKEDE;DEVLET TELEVİZYONU,RADYOSU OLMAZ! TRT KALDIRILIR:BİNALARI;O YER BELEDİYE MÜLKÜ OLUR, BİNA KULLANIM HAKKI İLE RADYO,TV YAYINI YAPAN CİHAZLAR VE BUNLARI KULLANAN TEKNİK PERSONEL; O YER, DEVLET ÜNİVERSİTELERİNE; ÜCRETSİZ TAHSİS EDİLİR,KADROSU AKTARILIR. ÜNİVERSİTE TV’DE;BÖLGESEL OLARAK,DERSLER CANLI YAYINLANIR. YERLİ VE YABANCI BELGESEL GÖSTERİLİR, YEREL SANATÇILAR,BİR ÜCRET ÖDENMEDEN, TV’YE ÇIKARILABİLİR.ANCAK, GÜNCEL,ULUSAL,YADA DÜNYADAN HABER VERİLEMEZ VE SİYASİ YAYIN YAPILAMAZ. REKLAM,KABUL EDİLİP, GÖSTERİLEMEZ!* TRT’DEKİ TÜM ARŞİV BELGE, DOKÜMAN, ALET VE CİHAZLAR, MİLLİ KÜTÜPHANEYE DEVREDİLİR. GÜNCEL OLANLAR KULLANILIR. ESKİLER MÜZEDE SERGİLENİR,VEYA ARŞİVE KONUR. TRT PERSONELİ İSE; ATA MEMLEKETİ; ÜNİVERSİTE, MEB’E BAĞLI OKUL İLE BELEDİYELERE NAKLEN ATANIR. EMEKLİLİĞİ GELEN İSE ZORUNLU EMEKLİ EDİLİR!</w:t>
      </w:r>
    </w:p>
    <w:p>
      <w:pPr>
        <w:pStyle w:val="Normal"/>
        <w:ind w:left="1080" w:hanging="0"/>
        <w:rPr/>
      </w:pPr>
      <w:r>
        <w:rPr/>
        <w:t>-*-</w:t>
      </w:r>
    </w:p>
    <w:p>
      <w:pPr>
        <w:pStyle w:val="Normal"/>
        <w:ind w:left="1080" w:hanging="0"/>
        <w:rPr/>
      </w:pPr>
      <w:r>
        <w:rPr/>
        <w:t>-*- ARAP,TÜRK VE AVRUPA TAKVİMİ: ZAMAN ALGISI:</w:t>
      </w:r>
    </w:p>
    <w:p>
      <w:pPr>
        <w:pStyle w:val="Normal"/>
        <w:ind w:left="1080" w:hanging="0"/>
        <w:rPr/>
      </w:pPr>
      <w:r>
        <w:rPr/>
        <w:t>-ARAP TAKVİMİ;AYA GÖRE DÜZENLENMİŞ: 355 GÜN, MİLADİ TAKVİM İSE GÜNEŞİ ESAS ALMIŞ: 365 GÜN. ARADA 10 GÜN FARK VAR! ARAPLARDA; YENİ GÜN; GÜNEŞ BATIP, AKŞAM EZANI, OKUNUNCA BAŞLIYOR! AVRUPALILARDA YENİ GÜN; GECE, 12.01=24.01’DE BAŞLIYOR! AVRUPALILAR, GÜNDÜZÜ;İKİYE BÖLÜYÜR: ÖĞLEDEN ÖNCE VE ÖĞLEDEN SONRA. ESKİ TÜRK KÜLTÜRÜNDE VE KIRSAL KESİMDE YAŞAYAN, TÜRKİYE TÜRKLERİNDE İSE YENİ GÜN;ADI ÜSTÜNDE; GÜNEŞİN DOĞUMUYLA BAŞLAR. GÜN BATINCA, O GÜNÜN GECESİNE DÖNÜŞÜR. BU KARIŞIKLIK, RAMAZANDA KADİR VE KANDİL GECELERİNİN BELİRLENMESİ İLE ORTA NAMAZIN TAHMİNİNDE;ANLAŞMAZLIK,PUROPLEM ÇIKARTMIŞTIR.TÜRK TAKVİMİNE GÖRE YORUMLAMADA, ORTA NAMAZI: İKİNDİ! ARAP TAKVİMİNE GÖRE İSE: SABAH NAMAZIDIR!</w:t>
      </w:r>
    </w:p>
    <w:p>
      <w:pPr>
        <w:pStyle w:val="Normal"/>
        <w:ind w:left="1080" w:hanging="0"/>
        <w:rPr/>
      </w:pPr>
      <w:r>
        <w:rPr/>
      </w:r>
    </w:p>
    <w:p>
      <w:pPr>
        <w:pStyle w:val="Normal"/>
        <w:ind w:left="1080" w:hanging="0"/>
        <w:rPr/>
      </w:pPr>
      <w:r>
        <w:rPr/>
        <w:t>-*- SOSYAL GÜVENLİK</w:t>
      </w:r>
    </w:p>
    <w:p>
      <w:pPr>
        <w:pStyle w:val="Normal"/>
        <w:ind w:left="1080" w:hanging="0"/>
        <w:rPr/>
      </w:pPr>
      <w:r>
        <w:rPr/>
        <w:t>-KAMU SGK; SOSYAL GÜVENLİK SİGORTASI VE GENEL SAĞLIK SİGORTASI:</w:t>
      </w:r>
    </w:p>
    <w:p>
      <w:pPr>
        <w:pStyle w:val="Normal"/>
        <w:ind w:left="1080" w:hanging="0"/>
        <w:rPr/>
      </w:pPr>
      <w:r>
        <w:rPr/>
        <w:t xml:space="preserve">-A) TC VATANDAŞLARI; EKONOMİK İŞ YAPMAK,VEYA BİR KİŞİYİ;İŞYERİNDE, İŞİNDE ÇALIŞTIRABİLMEK İÇİN;MUTLAKA KAMU SGK’YA KAYIT YAPTIRIP; AYLIK, BİREYSEL EMEKLİLİK VE SAĞLIK SİGORTASI PİRİMİNİ,YATIRMAK ZORUNDADIR. BU GÖREV; KAMUSAL BİR YÜKÜMLÜLÜK, ULUSAL VATANDAŞLIK BORCUDUR. TC SINIRLARI İÇİNDE, KAMU SGK SİGORTASIZ; İŞ YAPILAMAZ VE İŞÇİ ÇALIŞTIRILAMAZ. </w:t>
      </w:r>
    </w:p>
    <w:p>
      <w:pPr>
        <w:pStyle w:val="Normal"/>
        <w:ind w:left="1080" w:hanging="0"/>
        <w:rPr/>
      </w:pPr>
      <w:r>
        <w:rPr/>
        <w:t xml:space="preserve">-TARLADA ÇAPA YAPMAK, BAHÇEDE MEYVE TOPLAMAK, EVLERE TEMİZLİĞE GİTMEK, EVDE;ÇOCUK,HASTA,YAŞLIYA BAKMAK GİBİ,  İŞLERİ YAPANLAR İLE ÖĞRENCİLERİN;DERS GÜN, VEYA SAATİ DIŞINDA, DÜZENSİZ, GEÇİCİ İŞLERDE ÇALIŞMA DURUMUNDA; KAMU SGK’YA; KAYIT İLE AYLIK SİGORTA PİRİMİNİ, YATIRMA GÖREV VE SORUMLULUĞU: BU GEÇİCİ İŞİ GÖRDÜREN; GEÇİCİ İŞVERENDE DEĞİL, BUTÜR,GEÇİCİ İŞE GİDEN, GÜNDELİKÇİ İŞÇİDEDİR. KÜÇÜK ÇAPTA ÇİFTÇİLİK, HAYVANCILIK,ÇOBANLIK YAPAN,SEMT PAZARINDA; SEPZE, MEYVE SATAN, VEYA GEÇİCİ İŞLERDE ÇALIŞANIN,KAMU SGK’YA;KENDİ KAYDOLUP, AYLIK PİRİMİNİ; KENDİSİ YATIRMAK ZORUNDADIR. ANCAK,GEÇİCİ İŞÇİ ÇALIŞTIRAN, İŞVEREN; BU KİŞİNİN; SİGORTALILIK VE PİRİM YATIRMA DURUMUNU ARAŞTIRIR. SGK’YA KAYDI BULUNMAYAN, YADA AYLIK PİRİMİNİ YATIRMAYANI; GÜNDELİK, GEÇİCİDE OLSA, İŞİNDE ÇALIŞTIRAMAZ. İŞ KAZASI DURUMUNDA; BİRLİKTE SORUMLU TUTULUR! BU GEÇİCİ İŞÇİ;YA KAMU SGK’YA; TAM SİGORTALI OLARAK, KAYDOLUP; HEM EMEKLİLİK,  HEMDE SAĞLIK SİGORTA PİRİMİNİ, AYLIK OLARAK YATIRIR.YADA SADECE, KAMU SGK: BİREYSEL G.S, SİGORTASINA KAYDOLUP; GSS PİRİMİ YATIRIR! SİGORTASIZ İŞÇİ ÇALIŞTIRMAK VE SİGORTASIZ ÇALIŞMAK, SUÇTUR! </w:t>
      </w:r>
    </w:p>
    <w:p>
      <w:pPr>
        <w:pStyle w:val="Normal"/>
        <w:ind w:left="1080" w:hanging="0"/>
        <w:rPr/>
      </w:pPr>
      <w:r>
        <w:rPr/>
        <w:t xml:space="preserve">-BELİRLİ,DÜZENLİ BİR İŞYERİNDEKİ, SÜREKLİ İŞLERDE ÇALIŞTIRILAN, İŞÇİLERİN; İŞVEREN TARAFINDAN; KAMU SGKYA;SOSYAL GÜVENLİK SİGORTASI, YAPTIRILIR. İŞÇİNİN ÖĞRENİM DURUMU VE KAMU SGK’LI,HİZMET SÜRESİNE GÖRE; ZORUNLU, BİREYSEL, AYLIK, EMEKLİLİK VE SAĞLIK SİGORTASI PİRİMİ; İŞVERENCE; AYLIK TEMEL ÜCRETİNDEN KESİLİP, KAMU SGK’NIN;BANKA HESABINA AKTARILIR. BİR İŞÇİNİN, AYLIK TEMEL ÜCRETİNDEN YAPILACAK, YASAL,ZORUNLU,KESİNTİ ORANI; ENÇOK % 25’TİR. KESİNTİLER; a) %10:AYLIK ÜCRETTEN; BİREYSEL EMEKLİLİK SİGORTASI PİRİMİ, b) %10:1 BAÜ ÜZERİNDEN; AYLIK, BİREYSEL SAĞLIK SİGORTASI PİRİMİ, c)  %5 ORANINDA: AYLIK ÜCRET,FAZLA CALIŞMA VE TAZMİNATLARDAN; GELİR VERGİSİ KESİNTİSİ YAPILIR! TAZMİNATLARDAN; KAMU SGK,SİGORTA PİRİMİ KESİLMEZ! </w:t>
      </w:r>
    </w:p>
    <w:p>
      <w:pPr>
        <w:pStyle w:val="Normal"/>
        <w:ind w:left="1080" w:hanging="0"/>
        <w:rPr/>
      </w:pPr>
      <w:r>
        <w:rPr/>
      </w:r>
    </w:p>
    <w:p>
      <w:pPr>
        <w:pStyle w:val="Normal"/>
        <w:ind w:left="1080" w:hanging="0"/>
        <w:rPr/>
      </w:pPr>
      <w:r>
        <w:rPr/>
        <w:t xml:space="preserve">-B) KAMU SGK: EMEKLİ AYLIĞINI; ÇALIŞIRKEN,KAMU SGK’YA KAYDOLUP, YASADA BELİRTİLEN SÜREYLE VE MİKTARDA,BİREYSEL EMEKLİLİK SİGORTASI PİRİMİNİ, ÖDEYENE VERİR. YİNE,ÇALIŞIRKEN VE EMEKLİ OLDUKTAN SONRA; AYAKTA VE YATAKLI TEDAVİ,SAĞLIK HİZMETİNİDE; KAMU SGK’YA, BİREYSEL, SAĞLIK SİGORTASI PİRİMİ, YATIRANA VERİR. </w:t>
      </w:r>
    </w:p>
    <w:p>
      <w:pPr>
        <w:pStyle w:val="Normal"/>
        <w:ind w:left="1080" w:hanging="0"/>
        <w:rPr/>
      </w:pPr>
      <w:r>
        <w:rPr/>
        <w:t>-*-SİGORTALI VEYA EMEKLİ;SOSYAL GÜVENCESİ BULUNMAYAN; EŞİ, ÇOCUĞU, ANASI, BABASI, VEYA KARDEŞLERİNE;BAKMAKLA YÜKÜMLÜYSE;</w:t>
      </w:r>
    </w:p>
    <w:p>
      <w:pPr>
        <w:pStyle w:val="Normal"/>
        <w:ind w:left="1080" w:hanging="0"/>
        <w:rPr/>
      </w:pPr>
      <w:r>
        <w:rPr/>
        <w:t>-a)BUNLARDAN 18 YAŞ  VE ÜZERİ YAKINLARINA;KAMU SGK’DAN;SAĞLIK HİZMETİ ALMAK İSTİYORSA;HER BİR KİŞİ İÇİN;KAMU SGK’YA:BİREYSEL, GENEL SAĞLIK SİGORTASI YAPTIRIR VE AYLIK:1 BAÜ’NÜN:%5’İ ORANINDA;B. G.S.S. PİRİMİ ÖDER. SGK, BU KİŞİYE; B.GSS PİRİMİ YATIRILDIĞI SÜRECE;AYAKTA VE YATAKLI SAĞLIK HİZMETİ VERİR.</w:t>
      </w:r>
    </w:p>
    <w:p>
      <w:pPr>
        <w:pStyle w:val="Normal"/>
        <w:ind w:left="1080" w:hanging="0"/>
        <w:rPr/>
      </w:pPr>
      <w:r>
        <w:rPr/>
        <w:t>-b)18 YAŞINDAN KÜÇÜK,YAKINLARI İÇİN:KAMU SGK’DAN,SAĞLIK HİZMETİ ALMAK İSTİYORSA; HER YAKINI İÇİN AYRI; BİREYSEL GSS YAPTIRIR VE AYLIK;1 BAÜ’NÜN:%1’İ ORANINDA, B. GSS PİRİMİ ÖDER.</w:t>
      </w:r>
    </w:p>
    <w:p>
      <w:pPr>
        <w:pStyle w:val="Normal"/>
        <w:ind w:left="1080" w:hanging="0"/>
        <w:rPr/>
      </w:pPr>
      <w:r>
        <w:rPr/>
        <w:t>-c)İŞYERLERİNDE SITAJ YAPAN ÖĞRENCİLER İÇİN: İŞYERİ, YADA OKUL İDARESİ; KAMU SGK’YA:EMEKLİLİK SİGORTASI YAPTIRIP,AYLIK EMEKLİLİK PİRİMİ YATIRMAZ. ÖĞRENCİLER İÇİN, SITAJ SÜRESİNCE: SADECE KAMU SGK’YA:B.GSS SİGORTASI YAPTIRILIR: ÖĞRENCİ 18 YAŞINDAN BÜYÜKSE:AYLIK 1 BAÜ’NÜN:% 5’İ ORANINDA, YOK 18 YAŞINDAN KÜÇÜKSE: 1 BAÜ’NÜN; % 1’İ ORANINDA:B. GSS PİRİMİ ÖDER.*İŞYERİNDE UYGULAMA SITAJI YAPAN ÖĞRENCİYE; İŞYERİNİN DURUMUNA GÖRE;1 BAAÜ’NÜN: % 10 İLE % 20 ORANINDA, AYLIK  HARÇLIK VERİLİR.SITAJ YAPAN ÖĞRENCİNİN; KAMU SGK’YA YAPILAN: AYLIK B.GSS PİRİMİNİ; HARÇLIK VEREN,KURULUŞ,İŞYERİ; BU HARÇLIKTAN, KESİNTİ YAPARAK,YATIRIR.*  HARÇLIK İÇİN DÜZENSİZ İŞLERDE, FUAR GİBİ, TANITIM ETKİNLİKLERİNDE GEÇİCİ ÇALIŞAN;18 YAŞ VE ÜZERİ, ÖĞRENCİLER; KAMU SGK’YA KAYIT YAPTIRIP, % 5 ORANINDAKİ:B. GSS PİRİMİNİ,KENDİSİ YATIRIR.</w:t>
      </w:r>
    </w:p>
    <w:p>
      <w:pPr>
        <w:pStyle w:val="Normal"/>
        <w:ind w:left="1080" w:hanging="0"/>
        <w:rPr/>
      </w:pPr>
      <w:r>
        <w:rPr/>
        <w:t>-C) SOSYAL DEVLET İLKESİ, GEREĞİ:</w:t>
      </w:r>
    </w:p>
    <w:p>
      <w:pPr>
        <w:pStyle w:val="Normal"/>
        <w:ind w:left="1080" w:hanging="0"/>
        <w:rPr/>
      </w:pPr>
      <w:r>
        <w:rPr/>
        <w:t>-  SORUMSUZ, YADA YOKSUL,ENGELLİ,ÖKSÜZ OLUP, KAMU SGK’YA;SOSYAL GÜVENLİK SİGORTASI, VEYA GENEL SAĞLIK SİGORTASI YAPTIRMAYAN; SOSYAL GÜVENCESİZ TC VATANDAŞLARINA,HASTALANDIKLARINDA;</w:t>
      </w:r>
    </w:p>
    <w:p>
      <w:pPr>
        <w:pStyle w:val="Normal"/>
        <w:ind w:left="1080" w:hanging="0"/>
        <w:rPr/>
      </w:pPr>
      <w:r>
        <w:rPr/>
        <w:t>-a)BELEDİYE;AİLE,İŞYERİ SAĞLIĞI MERKEZİ VE ANA,ÇOCUK SAĞLIK OCAĞI; ÜCRETSİZ, AYAKTA SAĞLIK HİZMETİ VERİR.</w:t>
      </w:r>
    </w:p>
    <w:p>
      <w:pPr>
        <w:pStyle w:val="Normal"/>
        <w:ind w:left="1080" w:hanging="0"/>
        <w:rPr/>
      </w:pPr>
      <w:r>
        <w:rPr/>
        <w:t>-b)DEVLETE AİT,İL VE İLÇELERDEKİ ÜNİVERSİTE HASTANELERİ: BU SOSYAL GÜVENCESİZ, TC VATANDAŞLARINA;BİR ÖNCEKİ YILIN,HASTA SAYISININ; ENAZ %30 ORANINDA OLMAK ÜZERE;ÜCRETSİZ,AYAKTA VE YATAKLI, SAĞLIK HİZMETİ VERMEKLE YÜKÜMLÜDÜR.</w:t>
      </w:r>
    </w:p>
    <w:p>
      <w:pPr>
        <w:pStyle w:val="Normal"/>
        <w:ind w:left="1080" w:hanging="0"/>
        <w:rPr/>
      </w:pPr>
      <w:r>
        <w:rPr/>
        <w:t xml:space="preserve">-c-1)SOSYAL GÜVENCESİ OLANLAR İLE S.G.S. BULUNMAYANLARDAN; AŞAĞIDA SAYILAN BU VE BENZERİ BİR HASTALIĞA YAKALANAN,TC VATANDAŞLARINI; DEVLET ÜNİVERSİTE HASTANELERİ; SGK RESMİ SAĞLIK ÖDEMESİ İLE TEDAVİ ETMEK ZORUNDADIR. HASTADAN,ASLA VE HİÇBİR NEDENLE, EK PARA İSTENEMEZ. </w:t>
      </w:r>
    </w:p>
    <w:p>
      <w:pPr>
        <w:pStyle w:val="Normal"/>
        <w:ind w:left="1080" w:hanging="0"/>
        <w:rPr/>
      </w:pPr>
      <w:r>
        <w:rPr/>
        <w:t xml:space="preserve">-2) SGS’Sİ BULUNMAYAN HASTALARIN,BU TÜR HASTALIKLARINI İSE; ÜCRETSİZ TEDAVİ ETMEKLE YÜKÜMLÜDÜR. YURTDIŞINA, TEDAVİ İÇİN,HİÇBİR SİVİL TC </w:t>
      </w:r>
    </w:p>
    <w:p>
      <w:pPr>
        <w:pStyle w:val="Normal"/>
        <w:ind w:left="1080" w:hanging="0"/>
        <w:rPr/>
      </w:pPr>
      <w:r>
        <w:rPr/>
        <w:t xml:space="preserve">VATANDAŞI, VEYA DEVLET MEMURU,RESMİ OLARAK GÖNDERİLEMEZ VE KENDİLİĞİNDEN GİDENLEREDE,YAPTIKLARI TEDAVİ GİDERİ İÇİN; HİÇBİR PARA ÖDEMESİ YAPILAMAZ.  </w:t>
      </w:r>
    </w:p>
    <w:p>
      <w:pPr>
        <w:pStyle w:val="Normal"/>
        <w:ind w:left="1080" w:hanging="0"/>
        <w:rPr/>
      </w:pPr>
      <w:r>
        <w:rPr/>
        <w:t xml:space="preserve">-3)TEDAVİSİ ZORUNLU HASTALIKLAR: KORONA, VEREM,ÇİÇEK, VEBA, SITMA, SARILIK, AETS GİBİ,BULAŞICI HASTALIKLAR İLE ŞİZOFREN, AKIL-RUH HASTALIĞI, KANSER, MS, SMA, ALZAMEYR, PARKİNSON, OTİZM, OBEZLİK, ŞEKER, YÜKSEK TANSİYON,KALB,GÖZ, SARA-LEBRA İLE YILAN, AKREP, KENE SOKMASI, SUDA BOĞULMA,KUDUZ,YANIK TEDAVİSİ VE ACİL SERVİS MÜDAHALESİ GİBİ!  </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t>-EĞİTİM</w:t>
      </w:r>
    </w:p>
    <w:p>
      <w:pPr>
        <w:pStyle w:val="Normal"/>
        <w:ind w:left="1080" w:hanging="0"/>
        <w:rPr/>
      </w:pPr>
      <w:r>
        <w:rPr/>
        <w:t>-AKADEMİK KARİYER:</w:t>
      </w:r>
    </w:p>
    <w:p>
      <w:pPr>
        <w:pStyle w:val="Normal"/>
        <w:ind w:left="1080" w:hanging="0"/>
        <w:rPr/>
      </w:pPr>
      <w:r>
        <w:rPr/>
        <w:t xml:space="preserve">-A- TC DEVLET  VE ÖZEL VAKIF ÜNİVERSİTELERİNE;ARAŞTIRMA GÖREVLİSİ OLARAK ALINAN, ÖĞRETİM ÜYELERİNİN; OPJEKTİF, KARİYER YÜKSELME ÖLÇÜTLERİ: BU 10 FARKLI, ÇALIŞMA ALAN,DAL VE FAALİYET BÖLÜMLERİ; 3-5 ÜYELİ, ÜNİVERSİTE AKADEMİK KURULUNCA;TEK TEK DEĞERLENDİRİLİP, PUANLANDIRILIR.BU 10 BÖLÜM İÇİN VERİLEN NOTLARIN ORTALAMASI: A-B-C OLANLAR; BAŞARILI SAYILIP,AKADEMİK UNVANI HAKEDER.  KURUL KARARINA KARŞI; YARGIYA BAŞVURULAMAZ. HATALI DEĞERLENDİRME YAPILDIĞI KANISINDA OLAN;KURULA;KARARIN DÜZELTİLMESİ İÇİN GEREKÇELİ BİR DİLEKÇEYLE İTİRAZ EDER. İKİNCİ KEZ VERİLEN,KURUL KARARI KESİNDİR. </w:t>
      </w:r>
    </w:p>
    <w:p>
      <w:pPr>
        <w:pStyle w:val="Normal"/>
        <w:ind w:left="1080" w:hanging="0"/>
        <w:rPr/>
      </w:pPr>
      <w:r>
        <w:rPr/>
        <w:t xml:space="preserve">-B-1) AÇIK ÖĞRETİM KURUMUNA BAĞLI:DSM-ÖSYM’CE: YILDA 2 KEZ DÜZENLENECEK; BİLİM,VEYA TÜRKÇE-YABANCI DİL SINAVLARINDAN BİRİNE KATILMAK. A-B-C NOTLARINDAN BİRİNİ ALAN,BAŞARILI KABUL EDİLİR. D-E NOTU ALAN, BAŞARISIZDIR.* DSM, SINAV ALAN KONULARI:  </w:t>
      </w:r>
    </w:p>
    <w:p>
      <w:pPr>
        <w:pStyle w:val="Normal"/>
        <w:ind w:left="1080" w:hanging="0"/>
        <w:rPr/>
      </w:pPr>
      <w:r>
        <w:rPr/>
        <w:t>.a-TÜRKÇE VE SOSYAL BİLGİLER: TOPLAM 40 SORU. SÜRE 60 DAKİKA.</w:t>
      </w:r>
    </w:p>
    <w:p>
      <w:pPr>
        <w:pStyle w:val="Normal"/>
        <w:ind w:left="1080" w:hanging="0"/>
        <w:rPr/>
      </w:pPr>
      <w:r>
        <w:rPr/>
        <w:t>.b-MATEMATİK VE FEN BİLGİSİ: TOPLAM 40 SORU</w:t>
      </w:r>
    </w:p>
    <w:p>
      <w:pPr>
        <w:pStyle w:val="Normal"/>
        <w:ind w:left="1080" w:hanging="0"/>
        <w:rPr/>
      </w:pPr>
      <w:r>
        <w:rPr/>
        <w:t>.c-DİL SINAVI:1-TÜRKÇE-İNGİLİZCE:TOPLAM 40 SORU:10 TÜRKÇE VE 30 İNGİLİZCE. 2-İSLAM DİNİNİN KUTSAL KİTABI,KURANIN;ORİJİNAL DİLİNİN, ARAPÇA OLMASI NEDENİYLE: TÜRKÇE – ARAPÇA GİBİ,DSM’CE KABUL EDİLEN,DİĞER DİLLER.</w:t>
      </w:r>
    </w:p>
    <w:p>
      <w:pPr>
        <w:pStyle w:val="Normal"/>
        <w:ind w:left="1080" w:hanging="0"/>
        <w:rPr/>
      </w:pPr>
      <w:r>
        <w:rPr/>
        <w:t>-2) BÖLÜM BAŞKANLIĞINCA BELİRLENİP,VERİLEN KONUDA; TEZ HAZIRLAMAK.</w:t>
      </w:r>
    </w:p>
    <w:p>
      <w:pPr>
        <w:pStyle w:val="Normal"/>
        <w:ind w:left="1080" w:hanging="0"/>
        <w:rPr/>
      </w:pPr>
      <w:r>
        <w:rPr/>
        <w:t>-3) BİLİMSEL,TEKNİK DERGİLERDE; MAKALE YAYINLAMAK.</w:t>
      </w:r>
    </w:p>
    <w:p>
      <w:pPr>
        <w:pStyle w:val="Normal"/>
        <w:ind w:left="1080" w:hanging="0"/>
        <w:rPr/>
      </w:pPr>
      <w:r>
        <w:rPr/>
        <w:t>-4) BİLİMSEL VE TEKNİK:LABORATUVARDA ARGE ÇALIŞMASI, SANAYİ,İŞYERİ. TARIM ARAZİSİ, YADA DOĞADA, ARAŞTIRMA YAPMAK.</w:t>
      </w:r>
    </w:p>
    <w:p>
      <w:pPr>
        <w:pStyle w:val="Normal"/>
        <w:ind w:left="1080" w:hanging="0"/>
        <w:rPr/>
      </w:pPr>
      <w:r>
        <w:rPr/>
        <w:t>-5) KİTAP YAZIP,BASTIRMAK,YADA İNTERNET WEB SİTESİNDE YAYINLAMAK.</w:t>
      </w:r>
    </w:p>
    <w:p>
      <w:pPr>
        <w:pStyle w:val="Normal"/>
        <w:ind w:left="1080" w:hanging="0"/>
        <w:rPr/>
      </w:pPr>
      <w:r>
        <w:rPr/>
        <w:t xml:space="preserve">-6) TEKNİK.TIBBİ CİHAZ İLE KANSER,KORONA GİBİ BİR HASTALIĞI İYİLEŞTİRİCİ; ULUSAL TASARIMLI, YERLİ,MİLLİ,TM, İLAÇ,AŞI GELİŞTİRİP, BULUŞ YAPMAK. ULUSAL MARKA,PATENT, SITANDARTLI;ALET,CİHAZ,MAKİNA,MOTOR, GÜNEŞ, RÜZGAR ENEJİSİ:JENARATÖRÜ, PANELİ, AKÜSÜ, İCAT ETMEK. VEYA ULUSAL, ULUSLAR ARASI; SEMPOZYUM,TOPLANTI, KURULTAYDA; BİLİMSEL TEBLİĞ, BİLDİRİ SUNMAK.* GÜN ISIYI:DEMİR VE CAM PANELDE DEĞİL;SU GEÇİRMEZ, KUMAŞ KULLANARAK,UCUZ,HAFİF MALZEMELİ, ŞEKİLDE ÜRETMEK! </w:t>
      </w:r>
    </w:p>
    <w:p>
      <w:pPr>
        <w:pStyle w:val="Normal"/>
        <w:ind w:left="1080" w:hanging="0"/>
        <w:rPr/>
      </w:pPr>
      <w:r>
        <w:rPr/>
        <w:t xml:space="preserve">-7) SOSYAL,TOPLUMSAL PUROJELERE KATILMAK. </w:t>
      </w:r>
    </w:p>
    <w:p>
      <w:pPr>
        <w:pStyle w:val="Normal"/>
        <w:ind w:left="1080" w:hanging="0"/>
        <w:rPr/>
      </w:pPr>
      <w:r>
        <w:rPr/>
        <w:t xml:space="preserve">-8) DOĞADA ÇALIŞIP;YERYÜZÜ,DAĞLAR,ORMANLAR,SULAR,HAVA KİRLİLİĞİ, KÜRESEL ISINMA, KURAKLIK, ORMAN YANGINLARININ ÖNLENMESİ, HAYVANLAR, BİTKİLER, PİLANLI YEŞİL ŞEHİRCİLİK, TOPLU ULAŞIM ÜZERİNE,  VEYA ANTİK ŞEHİR,ÖREN YERİ KAZISINI YÜRÜTMEK; EYLEMLİ ÇALIŞMA, BİLİMSEL ARAŞTIRMA YAPIP; RAPOR YAYINLAMAK. ÖRNEĞİN:PR ÇAĞAN ŞEKERCİOĞLUNUN; DOĞAL YAŞAM BELGESEL ÇALIŞMALARI. ÇORUM-HİTİT, KONYA-ÇUMRA-ÇATALHÖYÜK, URFA-GÖBEKLİTEPE, ÇANAKALE- TURUVA, BURDUR-SAGALOSSOS, HAKKARİ-GEVARUK-TİRİŞİN YAYLASI-KAYA RESİMLERİ, ARTVİN-DEMİRKAPI GEÇİDİ, ANKARA-KAYARESMİ-YAZIT-KURGAN: ARAŞTIRMA VE KAZILARININ YÜRÜTÜLMESİ GİBİ!    </w:t>
      </w:r>
    </w:p>
    <w:p>
      <w:pPr>
        <w:pStyle w:val="Normal"/>
        <w:ind w:left="1080" w:hanging="0"/>
        <w:rPr/>
      </w:pPr>
      <w:r>
        <w:rPr/>
        <w:t xml:space="preserve">-9) ÜNİVERSİTE İLE SANAYİ,TARIM İŞBİRLİĞİNİN SAĞLANMASI VE ORTAK AR-GE ÇALIŞMALARINDA GÖREV ALMAK. SAHADA,UYGULAMADA, EYLEMLİ KATILIMLA; ÜRETİMDE; VERİM,KALİTE ARTIŞINA, KATKIDA BULUNMAK. ÖRNEĞİN:TÜRKİYEDE: SULANAN,GÜPRE ATILAN TARLADA;DÖNÜM BAŞINA;1 TON BUĞDAY ÜRETİLİYOR. KIRAÇTA;İYİ YAĞIŞ OLURSA;1 DÖNÜMDE;400 KG, YAĞIŞ OLMAZSA; 100 KG,VERİM ÇOK DÜŞÜK; TARIM EKONOMİK DEĞİL! ABD’DE, JAPONYA, ÇİNDE;NİTRAT GÜPRESİ KULLANILIP,SULAMA YAPILARAK; 1 DÖNÜMDE; 5 TON BUĞDAY,PİRİNÇ,PATATES,DOMATES ÜRETİLMEKTEDİR!  HÜKÜMET İSE; NİTRAT GÜPRESİNİ; PKK TERÖR ÖRGÜTÜ; PATLAYICI OLARAK KULLANIYOR, DİYE; PKK’YI YOKETMEK YERİNE; NİTRAT GÜPRESİ; ÜRETİMİNİ, SATIŞINI YASAKLAMIŞ! DAHADA İLGİNCİ: ÇOK OKSİJEN ÜRETİYOR, TARLA TOPRAĞININ; KALİTESİNİ, VERİM GÜCÜNÜ ARTIRIYOR, DİYE; PANCAR EKİMİNİ SINIRLAMIŞ, BAZI YERLERDE, TÜMÜYLE YASAKLAMIŞ! BUĞDAY TARIMINIDA; SERTİFİKALI TOHUM VE TEŞVİK ÖDEMESİ ALTINDA; SINIRLAYIP, KISITLIYOR VE BUĞDAY İTHAL ETTİREREK: YANDAŞLARINI,KOLAY YOLDAN, ZENGİN EDİYOR! TARIMDA, FENNİ GÜPRE YERİNE:AYNI VERİM; TAVUK. GÜVERCİN, KOYUN,KEÇİ, İNEK GÜPRESİ, KULLANILARAKTA, SAĞLANMAKTADIR. </w:t>
      </w:r>
    </w:p>
    <w:p>
      <w:pPr>
        <w:pStyle w:val="Normal"/>
        <w:ind w:left="1080" w:hanging="0"/>
        <w:rPr/>
      </w:pPr>
      <w:r>
        <w:rPr/>
        <w:t>-10)  AMATÖR,YADA PUROFESYONEL OLARAK;YARIŞMALARA KATILIP, ULUSAL, ULUSLAR ARASI DÜZEYDE;SİPOR,MÜZİK,RESİM,MİMARİ PUROJE, YADA TEKNİK, BİLİMSEL, KÜLTÜREL,SOSYAL ALANDA;BAŞARILI OLUP,DERECEYE GİRİP, MADALYA, ÖDÜL ALMAK. ÖRNEĞİN: DÜNYA SİPOR ŞAMPİYONASI İLE BULUŞ,İCAT ÖDÜLÜ  GİBİ.</w:t>
      </w:r>
    </w:p>
    <w:p>
      <w:pPr>
        <w:pStyle w:val="Normal"/>
        <w:ind w:left="1080" w:hanging="0"/>
        <w:rPr/>
      </w:pPr>
      <w:r>
        <w:rPr/>
        <w:t>-C-a)AKADEMİK UNVANLAR: 5 AŞAMALI,5 KADEME</w:t>
      </w:r>
    </w:p>
    <w:p>
      <w:pPr>
        <w:pStyle w:val="Normal"/>
        <w:ind w:left="1080" w:hanging="0"/>
        <w:rPr/>
      </w:pPr>
      <w:r>
        <w:rPr/>
        <w:t>-1)PUROFESÖR: Pr</w:t>
      </w:r>
    </w:p>
    <w:p>
      <w:pPr>
        <w:pStyle w:val="Normal"/>
        <w:ind w:left="1080" w:hanging="0"/>
        <w:rPr/>
      </w:pPr>
      <w:r>
        <w:rPr/>
        <w:t>-2)DOÇENT: Dç</w:t>
      </w:r>
    </w:p>
    <w:p>
      <w:pPr>
        <w:pStyle w:val="Normal"/>
        <w:ind w:left="1080" w:hanging="0"/>
        <w:rPr/>
      </w:pPr>
      <w:r>
        <w:rPr/>
        <w:t>-3)BİLİM DOKTORU: Dr</w:t>
      </w:r>
    </w:p>
    <w:p>
      <w:pPr>
        <w:pStyle w:val="Normal"/>
        <w:ind w:left="1080" w:hanging="0"/>
        <w:rPr/>
      </w:pPr>
      <w:r>
        <w:rPr/>
        <w:t>-4)MASTERİ TAMAMLAMIŞ UZMAN: Uz</w:t>
      </w:r>
    </w:p>
    <w:p>
      <w:pPr>
        <w:pStyle w:val="Normal"/>
        <w:ind w:left="1080" w:hanging="0"/>
        <w:rPr/>
      </w:pPr>
      <w:r>
        <w:rPr/>
        <w:t>-5)ARAŞTIRMA GÖREVLİSİ: Ag</w:t>
      </w:r>
    </w:p>
    <w:p>
      <w:pPr>
        <w:pStyle w:val="Normal"/>
        <w:ind w:left="1080" w:hanging="0"/>
        <w:rPr/>
      </w:pPr>
      <w:r>
        <w:rPr/>
        <w:t xml:space="preserve">-b)AKADEMİK UNVANLARDA,ZORUNLU,YASAL,YÜKSELME,TEZ HAZIRLAMA, BEKLEME SÜRESİ: 2 İLE 5 YIL ARASIDIR. AKADEMİK UNVANDA YÜKSELEMEYEN, ÖĞRETİM GÖREVLİLERİ; OKUL YÖNETİMİ; OKULDAKİ ÇALIŞMASINI; YETERLİ VE GEREKLİ GÖRÜRSE: EĞİTİM ÖĞRETİM HİZMETİNİ; OKUTMAN(*: Ok: AKADEMİK UNVANI BULUNMAYAN ) OLARAK DEVAM EDİP, YÜRÜTMESİNE İZİN VEREBİLİR. YADA İDARİ, TEKNİK BİR GÖREV YÜRÜTÜR. AKADEMİK UNVAN SINAVINDA YÜKSELEMEYEN, DERSE GİRMEYEN, YADA İDARİ, TEKNİK BİR GÖREV ALIP, EYLEMLİ OLARAK YÜRÜTMEYEN; ÖĞRETİM ÜYE VE GÖREVLİLERİNE, MAAŞ ÖDENMEZ, ÜNİVERSİTE KADROSUNDAN ÇIKARILIR. BU KARARA KARŞI, YARGIYA GİDİLEMEZ.*BU KURAL, UYGULAMA; MUZ CUMHURİYETİ VEYA PATAGONYADAN ALINMIŞ,BARBARCA BİR YÖNTEM DEĞİLDİR. SÜPER DEVLET ABD ÜNİVERSİTELERİNİN UYGULAMASIDIR. BİRİNCİ,YADA İKİNCİ, DERS YARIYILINDA: DERSE GİRMEYEN, VEYA İDARİ GÖREV YÜRÜTMEYEN İLE ENAZ 10 ÖĞRENCİNİN; DERSİNİ SEÇMEDİĞİ, HOCAYA: AYLIK ÜCRET VERİLMİYOR. YİNE, YAZ TATİLİNDE; BİR BİLİMSEL ARAŞTIRMA, İNCELEME GÖREVİ ÜSTLENİP, EYLEMLİ PUREJE YÜRÜTMEYENE, TATİL DÖNEMİNDE, ÜCRET VERİLMİYOR.   </w:t>
      </w:r>
    </w:p>
    <w:p>
      <w:pPr>
        <w:pStyle w:val="Normal"/>
        <w:ind w:left="1080" w:hanging="0"/>
        <w:rPr/>
      </w:pPr>
      <w:r>
        <w:rPr/>
        <w:t xml:space="preserve">-*******-  </w:t>
      </w:r>
    </w:p>
    <w:p>
      <w:pPr>
        <w:pStyle w:val="Normal"/>
        <w:ind w:left="1080" w:hanging="0"/>
        <w:rPr/>
      </w:pPr>
      <w:r>
        <w:rPr/>
        <w:t>-ÖĞRETMENLİKTE YÜKSELME:</w:t>
      </w:r>
    </w:p>
    <w:p>
      <w:pPr>
        <w:pStyle w:val="Normal"/>
        <w:ind w:left="1080" w:hanging="0"/>
        <w:rPr/>
      </w:pPr>
      <w:r>
        <w:rPr/>
        <w:t xml:space="preserve">-İLKÖĞRETİM VE LİSELERDE GÖREV YAPAN, ÖĞRETMENLER; UZMAN ÖĞRETMEN VE BAŞÖĞRETMEN UNVANI ALIP,GÖREVİNDE YÜKSELEBİLMEK İÇİN: KENDİNİ YENİLEYİP, GELİŞTİRİP, İLERLEMESİ GEREKİR. MASTER YAPANA; UZMAN ÖĞRETMEN, BİLİM DOKTORASI YAPANA;BAŞÖĞRETMEN UNVANI VE TAZMİNATI VERİLİR. YÜKSELMENİN YASAL, OPJEJEKTİF YOLU: </w:t>
      </w:r>
    </w:p>
    <w:p>
      <w:pPr>
        <w:pStyle w:val="Normal"/>
        <w:ind w:left="1080" w:hanging="0"/>
        <w:rPr/>
      </w:pPr>
      <w:r>
        <w:rPr/>
        <w:t>-a-1)ÜNİVERSİTEDE: ALANI, VEYA FARKLI BİR DALDA; MASTER,DOKTORA YAPMAK.</w:t>
      </w:r>
    </w:p>
    <w:p>
      <w:pPr>
        <w:pStyle w:val="Normal"/>
        <w:ind w:left="1080" w:hanging="0"/>
        <w:rPr/>
      </w:pPr>
      <w:r>
        <w:rPr/>
        <w:t>-2)KAMU AÇIK ÖĞRETİM KURUMUNDA;FARKLI,İKİNCİ BİR FAKÜLTE, MYO BİTİRMEK.</w:t>
      </w:r>
    </w:p>
    <w:p>
      <w:pPr>
        <w:pStyle w:val="Normal"/>
        <w:ind w:left="1080" w:hanging="0"/>
        <w:rPr/>
      </w:pPr>
      <w:r>
        <w:rPr/>
        <w:t>-b)MASTER YAPANA; EK OLARAK; 1 DERECE, BİLİM DOKTORASI YAPANA: 2 DERECE VERİLİR. İKİNCİ: MYO DİPLOMASI ALANA; EK OLARAK; 1 DERECE, FAKÜLTEYİ BİTİRENE: 2 DERECE VERİLİR.</w:t>
      </w:r>
    </w:p>
    <w:p>
      <w:pPr>
        <w:pStyle w:val="Normal"/>
        <w:ind w:left="1080" w:hanging="0"/>
        <w:rPr/>
      </w:pPr>
      <w:r>
        <w:rPr/>
      </w:r>
    </w:p>
    <w:p>
      <w:pPr>
        <w:pStyle w:val="Normal"/>
        <w:ind w:left="1080" w:hanging="0"/>
        <w:rPr/>
      </w:pPr>
      <w:r>
        <w:rPr/>
        <w:t xml:space="preserve">-*-İKİNCİ BİR OKULDA, OKUMA FIRSATI: </w:t>
      </w:r>
    </w:p>
    <w:p>
      <w:pPr>
        <w:pStyle w:val="Normal"/>
        <w:ind w:left="1080" w:hanging="0"/>
        <w:rPr/>
      </w:pPr>
      <w:r>
        <w:rPr/>
        <w:t xml:space="preserve">-ÜNİVERSİTELERİN, ÖRGÜN EĞİTİM VEREN BİR BÖLÜMÜNDE, OKUYAN ÖĞRENCİ: </w:t>
      </w:r>
    </w:p>
    <w:p>
      <w:pPr>
        <w:pStyle w:val="Normal"/>
        <w:ind w:left="1080" w:hanging="0"/>
        <w:rPr/>
      </w:pPr>
      <w:r>
        <w:rPr/>
        <w:t>-BİRİNCİ SINIFTAN, BEKLEMEYE,BÜTÜNLEMEYE KALMADAN, DOĞRUDAN: İKİNCİ SINIFA GEÇİNCE, VEYA 2, 3, 4, VEYA 5.Cİ SINIFTA OKUMAKTA OLAN ÖĞRENCİLER: SINAVSIZ,ENGELSİZ OLARAK, KAMU AÇIK ÖĞRETİM KURUMUNUN, İSTEDİĞİ BİR BÖLÜMÜNE; KAYIT YAPTIRIP, AYNI ANDA 2 ÜNİVERSİTE PUROĞRAMINDA BİRDEN, OKUYUP, 2 FARKLI ALAN,DALDA DİPLOMA ALABİLİR!</w:t>
      </w:r>
    </w:p>
    <w:p>
      <w:pPr>
        <w:pStyle w:val="Normal"/>
        <w:ind w:left="1080" w:hanging="0"/>
        <w:rPr/>
      </w:pPr>
      <w:r>
        <w:rPr/>
        <w:t xml:space="preserve">-ÜNİVERSİTE MEZUNLARI; SINAVSIZ OLARAK; KAMU AÇIK ÖĞRETİM KURUMUNDA; FARKLI BİR DALDA,ALANDA, OKUYUP; YENİ BİR MESLEK EDİNEREK; HAYAT SECENEĞİNİ, BAKIŞ AÇISINI GENİŞLETMİŞ OLUR. </w:t>
      </w:r>
    </w:p>
    <w:p>
      <w:pPr>
        <w:pStyle w:val="Normal"/>
        <w:ind w:left="1080" w:hanging="0"/>
        <w:rPr/>
      </w:pPr>
      <w:r>
        <w:rPr/>
        <w:t>-MYO’YU: A-B DERECEYLE BİTİRENLER;KAMU AÇIK ÖĞRETİMDE,SINAVSIZ, KISITLAMASIZ, ENGELSİZ OLARAK;DİLEDİĞİ FAKÜLTEYE KAYDOLUP,OKUMA HAKKINA SAHİPTİR!</w:t>
      </w:r>
    </w:p>
    <w:p>
      <w:pPr>
        <w:pStyle w:val="Normal"/>
        <w:ind w:left="1080" w:hanging="0"/>
        <w:rPr/>
      </w:pPr>
      <w:r>
        <w:rPr/>
        <w:t xml:space="preserve">-KAMU AÇIK ÖĞRETİM KURUMU: AÇIK ÖĞRETİMDE, SINAVSIZ, SINIRLAMASIZ, ENGELSİZ, LİSANS ÜSTÜ; MASTER VE BİLİM DOKTORASI, PUROĞRAMLARI AÇAR. AÇIK ÖĞRETİME UYGUN BELİRLENEN; BU TEZSİZ, MASTIR VE TEZSİZ DOKTORA PUROĞRAMLARINA: HER ALAN İÇİN; BİNER ÖĞRENCİ KONTENJANI BELİRLENİR. TESSİZ, MASTER PUROĞRAMI SÜRESİ; 1 ÖĞRETİM YILI, TESSİZ DOKTORA SÜRESİ İSE 2 YIL- 2 ÖĞRETİM YILI DÖNEMLİDİR. MASTERİ TAMAMLAYAN DEVLET MEMURUNA; EK 1 DERECE, BİLİM DOKTORASINI TAMAMLAYANA İSE EK 2 DERECE VERİLİR. </w:t>
      </w:r>
    </w:p>
    <w:p>
      <w:pPr>
        <w:pStyle w:val="Normal"/>
        <w:ind w:left="1080" w:hanging="0"/>
        <w:rPr/>
      </w:pPr>
      <w:r>
        <w:rPr/>
      </w:r>
    </w:p>
    <w:p>
      <w:pPr>
        <w:pStyle w:val="Normal"/>
        <w:ind w:left="1080" w:hanging="0"/>
        <w:rPr/>
      </w:pPr>
      <w:r>
        <w:rPr/>
        <w:t>-*-EĞİTİM:</w:t>
      </w:r>
    </w:p>
    <w:p>
      <w:pPr>
        <w:pStyle w:val="Normal"/>
        <w:ind w:left="1080" w:hanging="0"/>
        <w:rPr/>
      </w:pPr>
      <w:r>
        <w:rPr/>
        <w:t>-İLKÖĞRETİM OKULU VE LİSE: 4 VE 5.Cİ SINIF İLE ÜNİVERSİTEDE;HER AY SONUNDA, OKULUN SON DERS GÜNÜ; O AY GÖRÜLEN DERS KONULARINDAN; TEST USULÜ,TİPİ, SINAV YAPILIR. TEST SINAV SORUSU, CEVABI;a-b SEÇENEKLİ, YANİ 2 ŞIKLIDIR. ÇOKTAN SEÇMELİ:YANİ, 5 CEVAP SEÇENEKLİ, TEST SINAVI DÜZENLENEMEZ. HER YARI YILDA 3 OLMAK ÜZERE,BİR DERS YILINDA;TOPLAM: 6 TEST SINAVI YAPILIR. EZBERE DAYALI; YAZILI, UCU AÇIK VE SÖZLÜ SINAV YAPILAMAZ. AYLIK SINAVLARI; O DERSİN ÖĞRETMENİ, ÖĞRETİM ÜYESİ DEĞİL,OKUL İDARESİ YAPAR.ÖĞRETMENİN GÖREVİ; EĞİTİM, ÖĞRETİMDİR. ÖĞRENCİNİN NOTUNU VERMEZ, BİLMEZ. DERSE DEVAM DURUMU İLE SINAVA KATILMA HAKKI FARKLIDIR.ANCAK DERSE DEVAM ETMEDİ, GİBİ GEREKÇELERLE; ÖĞRENCİNİN;SINAVA GİRMESİ ENGELLENEMEZ. OKULLARDA, DERS SINAVLARININ DEĞERLENDİRİLMESİNDE;BEŞLİ NOT SİSTEMİ UYGULANIR: A-5-PEKİYİ- ÇOKİYİ- HARİKA, B-4-İYİ, C-3-ORTA, D-2-YETERSİZ, E-1-ZAYIF-BOŞ.</w:t>
      </w:r>
    </w:p>
    <w:p>
      <w:pPr>
        <w:pStyle w:val="Normal"/>
        <w:ind w:left="1080" w:hanging="0"/>
        <w:rPr/>
      </w:pPr>
      <w:r>
        <w:rPr/>
        <w:t>-HER YARI YILDA 4 ÇEŞİT OLMAK ÜZERE,BİR ÖĞRETİM YILINDA; 8 FARKLI, AYRI DERS OKUTULUR.</w:t>
      </w:r>
    </w:p>
    <w:p>
      <w:pPr>
        <w:pStyle w:val="Normal"/>
        <w:ind w:left="1080" w:hanging="0"/>
        <w:rPr/>
      </w:pPr>
      <w:r>
        <w:rPr/>
        <w:t xml:space="preserve">-TÜRKİYEDEKİ OKULLARDA;KIREDİLİ VE DERS GEÇME SİSTEMİ, UYGULANAMAZ. SINIF GEÇME SİSTEMİ UYGULANIR. ENÇOK 2 DERSTEN,BİR ÜST SINIFA BORÇLU GEÇİLEBİLİR. BEKLEME,BÜTÜNLEME SINAVINDADA,TEKRAR,YİNE BAŞARISIZ OLAN ÖĞRENCİ; İSTERSE BU DERSİ BIRAKIP, YERİNE,BAŞKA BİR DERS SEÇEBİLİR. </w:t>
      </w:r>
    </w:p>
    <w:p>
      <w:pPr>
        <w:pStyle w:val="Normal"/>
        <w:ind w:left="1080" w:hanging="0"/>
        <w:rPr/>
      </w:pPr>
      <w:r>
        <w:rPr/>
      </w:r>
    </w:p>
    <w:p>
      <w:pPr>
        <w:pStyle w:val="Normal"/>
        <w:ind w:left="1080" w:hanging="0"/>
        <w:rPr/>
      </w:pPr>
      <w:r>
        <w:rPr/>
        <w:t xml:space="preserve">-*-TEST SINAV UYGULAMASI ESASI: </w:t>
      </w:r>
    </w:p>
    <w:p>
      <w:pPr>
        <w:pStyle w:val="Normal"/>
        <w:ind w:left="1080" w:hanging="0"/>
        <w:rPr/>
      </w:pPr>
      <w:r>
        <w:rPr/>
        <w:t>-4 DERSTEN TEST SINAVI YAPILIR.HER DERSTEN 10 SORU OLMAK ÜZERE;TOPLAM 40 SORU SORULUR.</w:t>
      </w:r>
    </w:p>
    <w:p>
      <w:pPr>
        <w:pStyle w:val="Normal"/>
        <w:ind w:left="1080" w:hanging="0"/>
        <w:rPr/>
      </w:pPr>
      <w:r>
        <w:rPr/>
        <w:t xml:space="preserve">-SORU CEVABI: A VE B OLMAK ÜZERE; 2 ŞIKLIDIR. ŞIKLARA; DOĞRU VE YANLIŞ CEVAPLAR; EŞİT DAĞITILIR. 10’LU SORU BÖLÜMÜNDE:DOĞRU CEVAP:10= 5 A- 5 B, YANLIŞ CEVAPTA:10= 5 B- 5 A’DIR. YANLIŞ CEVAP, DOĞRU CEVABI GÖTÜRMEZ. ANCAK, SORU CEVAP ANAHTARI-KAĞIDINDA; HEM A- HEMDE B ŞIKKI, BİRLİKTE İŞARETLENİRSE; YAPILACAK İKİLİ KONTROLDE; BU HİLELİ DURUM; DİKKATE ALINIR VE ÇİFT ŞIK İŞARETLENMİŞ; BU SORU CEVAPLARI İÇİN;HİÇ PUAN VERİLMEZ! KOPYA İŞLEMİDE YAPILMAZ. 40 SORUNUN,TÜMÜ BİRLİKTE DEĞERLENDİRİLİR;  TOPLAM DOĞRU CEVAP:40= 20 A VE 20 B’DİR. TOPLAM YANLIŞTA: 40= YİNE 20 B VE 20 A’DIR.  </w:t>
      </w:r>
    </w:p>
    <w:p>
      <w:pPr>
        <w:pStyle w:val="Normal"/>
        <w:ind w:left="1080" w:hanging="0"/>
        <w:rPr/>
      </w:pPr>
      <w:r>
        <w:rPr/>
        <w:t>-*-EĞİTİM, ÖĞRETİM:</w:t>
      </w:r>
    </w:p>
    <w:p>
      <w:pPr>
        <w:pStyle w:val="Normal"/>
        <w:ind w:left="1080" w:hanging="0"/>
        <w:rPr/>
      </w:pPr>
      <w:r>
        <w:rPr/>
        <w:t>-DEVLET ÜNİVERSİTELERİNDE AÇILMASI ZORUNLU BÖLÜM VE PUROĞRAMLAR:</w:t>
      </w:r>
    </w:p>
    <w:p>
      <w:pPr>
        <w:pStyle w:val="Normal"/>
        <w:ind w:left="1080" w:hanging="0"/>
        <w:rPr/>
      </w:pPr>
      <w:r>
        <w:rPr/>
        <w:t xml:space="preserve">A-DEVLET ÜNİVERSİTELERİNE AİT: İL,İLÇE VE BELDELERDE AÇILACAK, BÖLÜMLER: YÖRE ŞARTLARI,DOĞAL KAYNAKLAR, İKLİM, EKONOMİK DURUM İLE BELEDİYE,MESLEK ODALARI VE STK-DKÖ ÖNERİLERİ DİKKATE ALINARAK; O ÜNİVERSİTE, AKADEMİK KURULUNCA BELİRLENİR.*İKİ İL DIŞINDAKİ, DEVLETE AİT ÜNİVERSİTELERDEN: FEN VE EDEBİYAT FAKÜLTELERİ, KALDIRILIR. YALNIZCA, İSTANBULDAKİ; BİR DEVLET ÜNİVERSİTESİNDE; BİR FEN VE BİR EDEBİYAT FAKÜLTESİ AÇILIR.BU BÖLÜM MEZUNLARINA, ÖĞRETMENLİK HAKKI TANINMAZ, GÖREVİ VERİLMEZ.AYRICA, İL VE İLÇELERDEKİ; EKONOMİ, İKTİSAT, İKTİSADİ TİCARİ İLİMLER, İŞLETME,MUHASEBE, MALİYE, ULUSLAR ARASI İLİŞKİLER, KAMU YÖNETİMİ İLE İLAHİYAT, ORMAN,KİMYA, MATEMATİK, FİZİK,ÇEVRE,ENDÜSTRİ,İŞLETME,HARİTA,UZAY MÜHENDİSLİĞİ, ECZACILIK GİBİ, DAL VE ALANLARDA EĞİTİM VEREN; FAKÜLTE VE MYO’LAR, KALDIRILIR. YALNIZCA, ANKARA VE İSTANBULDAKİ; SADECE BİR DEVLET ÜNİVERSİTESİNDE; EKONOMİ BÖLÜMÜ AÇILIR. BU BÖLÜM, PUROĞRAM, ALAN,DAL DÜZENLEMESİ: KAMU AÖK FAKÜLTE VE MYO’DADA YAPILIR. YİNE SADECE İSTANBULDA,BİR ÜNİVERSİTEDE;ARKEOLOJİ VE METEOROLOJİ BÖLÜMÜ AÇILIR. </w:t>
      </w:r>
    </w:p>
    <w:p>
      <w:pPr>
        <w:pStyle w:val="Normal"/>
        <w:ind w:left="1080" w:hanging="0"/>
        <w:rPr/>
      </w:pPr>
      <w:r>
        <w:rPr/>
        <w:t xml:space="preserve">-a) DEVLET ÜNİVERSİTELERİNE BAĞLI OLARAK, AÇILACAK FAKÜLTELER: FAKÜLTE:5 YIL SÜRELİ OLUP, HER BÖLÜM İÇİN, ÖĞRENCİ KONTENJANI:50-200. EĞİTİM FAKÜLTESİNİNE; ATANAMAYAN ÖĞRETMEN SORUNU OLMASIN VE SADECE İDEALİST KİŞİLER: ÖĞRETMEN OLSUN DİYE; HER BÖLÜME: 20 ÖĞRENCİ ALINIR!        </w:t>
      </w:r>
    </w:p>
    <w:p>
      <w:pPr>
        <w:pStyle w:val="Normal"/>
        <w:ind w:left="1080" w:hanging="0"/>
        <w:rPr/>
      </w:pPr>
      <w:r>
        <w:rPr/>
        <w:t xml:space="preserve">-*-TIP FAKÜLTESİ:**TIP HEKİMİ AÇIĞI: BATI ÜLKELERİNDE;HER 300-500 KİŞİLİK HALK GURUBUNA; 1 HEKİM DÜŞÜYOR! TÜRKİYENİN BİR SORUNUDA; HAVA, DOĞA ŞARTLARINDAN ÖNCE,KANGIRENLEŞEN TERÖR VE CAN GÜVENLİĞİ NEDENİYLE, DOĞULULARIN BİLE: DOĞUDA, GÖREV YAPMAK İSTEMEMESİ! ZORUNLU HİZMET VE ÇOK PARA VERMEKTE,YANLIŞ!BU UYGULAMA,BİR YARAR SAĞLAMADI! DOKTOR SAYISI: ÜLKE VE ŞEHİR NÜFUSLARINA GÖRE; ÇOK AZ! BUNUN DIŞINDA, BİRDE DOKTORLARIN; İLLERE DAĞILIMINDA,DENGESİZLİK VAR! TC VATANDAŞI HASTALARA; YERİNDE, ZAMANINDA,GEREĞİNCE, SAĞLIK HİZMETİ VERİLİP, TEDAVİ EDİLEBİLMESİNİN, GERÇEKCİ YOLU: HER İLE VE BÜYÜK İLÇELERE; ENAZ 200 ÖĞRENCİ KONTENJANLI, TIP FAKÜLTESİ AÇILMASI! AYRICA,DOKTORA BAŞVURAN HASTALARI; SAYICA AZALTIP, DOKTORUN MUAYENE ETTİĞİ HASTAYA; DAHA ÇOK ZAMAN AYIRIP, ŞEKER, TANSİYON ÖLÇÜMÜ VE KAN TAHLİLİ YAPTIRARAK; DOĞRU TEŞHİS VE HIZLI TEDAVİNİN SAĞLANABİLMESİ İÇİN; BİLGİSAYAR PUROĞRAMINI BİLEN, DOKTORLARA;  HASTALIK TEŞHİS EDEN, BİLGİSAYAR PROĞRAMI, HAZIRLATMAKTIR! DOKTOR AÇIĞI; BU ROBOT DOKTORLA KAPATILIP, HALKA YETERLİ SAĞLIK HİZMETİ VERİLİR.* ANTALYA-ATATÜRK-ESKİ SSK HASTANESİNDE; BİR DAHİLİYE UZMANI, GÜNDE;60-104 HASTAYA BAKIYOR! BAKABİLİRMİ? BİRİNDE MUAYENE SIRA NUMARAM;60, DİĞERİNDE İSE 104 İDİ! KORONA BELASINDAN SONRA İSE, NE RANDEVU ALABİLDİM, NEDE MUAYENE OLABİLDİM!* ÖZELE GİTSEK;EK PARA İSTEMEYİ GEÇTİK, İŞİ; TIPTAN, TİCARETE DÖNÜŞTÜRÜP, SİNEKTEN YAĞ ÇIKARMAYA ÇALIŞIYORLAR! ÇALIŞTIRDIĞI PERSONELEDE; 1 BAÜ ÜZERİNDEN, ÜCRET ÖDÜYORLAR! HASTANEDE BULUNAN;TÜM TAHLİL CİHAZI VE FİLMLERİN(*MR,TOMOĞRAFİ,RONTGEN,ULTRASON VS) ÇEKİMİ DIŞINDA; HASTALIĞI ABARTIP, DERHAL AMELİYAT GEREKİR;YOKSA,3 AYA KADAR, YOLCUSUN DİYE, PİSİKOLOJİMİZİ BOZUYOR!ÖZEL DOKTOR;RAHATSIZLIĞIM İÇİN;İLAÇ YAZMASINI İSTEDİĞİMDE; TAHLİL YAPILIP,FİLM ÇEKTİRMEDEN, EZBERE İLAÇ YAZAMAM, DEDİ* </w:t>
      </w:r>
    </w:p>
    <w:p>
      <w:pPr>
        <w:pStyle w:val="Normal"/>
        <w:ind w:left="1080" w:hanging="0"/>
        <w:rPr/>
      </w:pPr>
      <w:r>
        <w:rPr/>
        <w:t xml:space="preserve">- SAĞLIKLA İLGİLİ; EĞİTİM,ÖĞRETİM VEREN;TÜM FAKÜLTE,MYO ÖĞRENCİLERİNE; İLKYARDIM,İĞNE YAPMA,SERUM TAKMA,YARA SARMA, PANSUMAN TEKNİĞİ, ÖNLEYİCİ SAĞLIK VE BULAŞICI HASTALIK ÖĞRETİLİR. SAĞLIK MEVZUATI DEĞİŞTİRİLİP; SAĞLIKLI İLGİLİ;FAKÜLTE,MYO MEZUNUNA; ACİL HALLERDE, HASTAYA; ANINDA YASAL MÜDAHALE, İLKYARDIM; YETKİ, SORUMLULUK, HAK VE GÖREVİ VERİLİR.  </w:t>
      </w:r>
    </w:p>
    <w:p>
      <w:pPr>
        <w:pStyle w:val="Normal"/>
        <w:ind w:left="1080" w:hanging="0"/>
        <w:rPr/>
      </w:pPr>
      <w:r>
        <w:rPr/>
        <w:t>-*-DEVLET ÜNİVERSİTELERİNDE AÇILMASI ZORUNLU,DİĞER FAKÜLTELER:</w:t>
      </w:r>
    </w:p>
    <w:p>
      <w:pPr>
        <w:pStyle w:val="Normal"/>
        <w:ind w:left="1080" w:hanging="0"/>
        <w:rPr/>
      </w:pPr>
      <w:r>
        <w:rPr/>
        <w:t>-DİŞÇİLİK F</w:t>
      </w:r>
    </w:p>
    <w:p>
      <w:pPr>
        <w:pStyle w:val="Normal"/>
        <w:ind w:left="1080" w:hanging="0"/>
        <w:rPr/>
      </w:pPr>
      <w:r>
        <w:rPr/>
        <w:t>-GEMİ KAPTANLIĞI F(*DENİZ,LİMAN OLAN KENTTE)</w:t>
      </w:r>
    </w:p>
    <w:p>
      <w:pPr>
        <w:pStyle w:val="Normal"/>
        <w:ind w:left="1080" w:hanging="0"/>
        <w:rPr/>
      </w:pPr>
      <w:r>
        <w:rPr/>
        <w:t xml:space="preserve">-UÇAK VE HELİKOPTER PİLOTLUĞU(*HAVAALANI OLAN KENTTE) </w:t>
      </w:r>
    </w:p>
    <w:p>
      <w:pPr>
        <w:pStyle w:val="Normal"/>
        <w:ind w:left="1080" w:hanging="0"/>
        <w:rPr/>
      </w:pPr>
      <w:r>
        <w:rPr/>
        <w:t>-BİLGİSAYAR MÜHENDİSLİĞİ</w:t>
      </w:r>
    </w:p>
    <w:p>
      <w:pPr>
        <w:pStyle w:val="Normal"/>
        <w:ind w:left="1080" w:hanging="0"/>
        <w:rPr/>
      </w:pPr>
      <w:r>
        <w:rPr/>
        <w:t>-ELEKTRİK-ELEKTRONİK MÜHENDİSLİĞİ:HER 2 DALDA EĞİTİM VE YETKİ VERİLİR!</w:t>
      </w:r>
    </w:p>
    <w:p>
      <w:pPr>
        <w:pStyle w:val="Normal"/>
        <w:ind w:left="1080" w:hanging="0"/>
        <w:rPr/>
      </w:pPr>
      <w:r>
        <w:rPr/>
        <w:t>-İNŞAAT MÜHENDİSLİĞİ</w:t>
      </w:r>
    </w:p>
    <w:p>
      <w:pPr>
        <w:pStyle w:val="Normal"/>
        <w:ind w:left="1080" w:hanging="0"/>
        <w:rPr/>
      </w:pPr>
      <w:r>
        <w:rPr/>
        <w:t>-MAKİNA MÜHENDİSLİĞİ</w:t>
      </w:r>
    </w:p>
    <w:p>
      <w:pPr>
        <w:pStyle w:val="Normal"/>
        <w:ind w:left="1080" w:hanging="0"/>
        <w:rPr/>
      </w:pPr>
      <w:r>
        <w:rPr/>
        <w:t>-ZİRAAT MÜHENDİSLİĞİ</w:t>
      </w:r>
    </w:p>
    <w:p>
      <w:pPr>
        <w:pStyle w:val="Normal"/>
        <w:ind w:left="1080" w:hanging="0"/>
        <w:rPr/>
      </w:pPr>
      <w:r>
        <w:rPr/>
        <w:t>-VETERİNERLİK FAKÜLTESİ</w:t>
      </w:r>
    </w:p>
    <w:p>
      <w:pPr>
        <w:pStyle w:val="Normal"/>
        <w:ind w:left="1080" w:hanging="0"/>
        <w:rPr/>
      </w:pPr>
      <w:r>
        <w:rPr/>
        <w:t xml:space="preserve">-HUKUK FAKÜLTESİ </w:t>
      </w:r>
    </w:p>
    <w:p>
      <w:pPr>
        <w:pStyle w:val="Normal"/>
        <w:ind w:left="1080" w:hanging="0"/>
        <w:rPr/>
      </w:pPr>
      <w:r>
        <w:rPr/>
        <w:t xml:space="preserve">-*-ORMAN MÜHENDİSLİĞİ: ORMAN ÜRÜNLERİ ENDÜSTRİ MÜHENDİSLİĞİ, OLUR! </w:t>
      </w:r>
    </w:p>
    <w:p>
      <w:pPr>
        <w:pStyle w:val="Normal"/>
        <w:ind w:left="1080" w:hanging="0"/>
        <w:rPr/>
      </w:pPr>
      <w:r>
        <w:rPr/>
        <w:t xml:space="preserve">-b)DEVLET ÜNİVERSİTELERİNDE AÇILACAK MYO’LAR: MYO:3 YIL SÜRELİ. BÖLÜMLER; 50- 200 ÖĞRENCİ KONTENJANLI. HER İL, İLÇE VE BELDEYE; O YÖRE ŞARTLARINA UYGUN; BÖLÜM VE PUROĞRAMLI,MYO AÇILMASI ZORUNLUDUR. HANGİ BÖLÜM AÇILACAĞINA; BELEDİYE ÖNERİSİ, YÖRE ŞARTLARI VE ÖĞRENCİ İSTEKLERİ DİKKATE ALINARAK; ÜNİVERSİTE YÖNETİM KURULU, KARAR VERİR. </w:t>
      </w:r>
    </w:p>
    <w:p>
      <w:pPr>
        <w:pStyle w:val="Normal"/>
        <w:ind w:left="1080" w:hanging="0"/>
        <w:rPr/>
      </w:pPr>
      <w:r>
        <w:rPr/>
        <w:t xml:space="preserve"> </w:t>
      </w:r>
      <w:r>
        <w:rPr/>
        <w:t>-HEMŞİRE, EBE. TEKNİK PERSONEL, SAĞLIK MYO</w:t>
      </w:r>
    </w:p>
    <w:p>
      <w:pPr>
        <w:pStyle w:val="Normal"/>
        <w:ind w:left="1080" w:hanging="0"/>
        <w:rPr/>
      </w:pPr>
      <w:r>
        <w:rPr/>
        <w:t>-ÇOCUK, HASTA, YAŞLI BAKIM, SAĞLIK MYO</w:t>
      </w:r>
    </w:p>
    <w:p>
      <w:pPr>
        <w:pStyle w:val="Normal"/>
        <w:ind w:left="1080" w:hanging="0"/>
        <w:rPr/>
      </w:pPr>
      <w:r>
        <w:rPr/>
        <w:t xml:space="preserve"> </w:t>
      </w:r>
      <w:r>
        <w:rPr/>
        <w:t xml:space="preserve">-ECZACILIK,TIBBİ İLAÇLAR,HALK SAĞLIĞI MYO  </w:t>
      </w:r>
    </w:p>
    <w:p>
      <w:pPr>
        <w:pStyle w:val="Normal"/>
        <w:ind w:left="1080" w:hanging="0"/>
        <w:rPr/>
      </w:pPr>
      <w:r>
        <w:rPr/>
        <w:t>-BİLGİSAYAR MYO(*TASARIM,YAZILIM,ÇİZİM,OYUN,PUROĞRAMLAMA)</w:t>
      </w:r>
    </w:p>
    <w:p>
      <w:pPr>
        <w:pStyle w:val="Normal"/>
        <w:ind w:left="1080" w:hanging="0"/>
        <w:rPr/>
      </w:pPr>
      <w:r>
        <w:rPr/>
        <w:t>-TARIM MYO</w:t>
      </w:r>
    </w:p>
    <w:p>
      <w:pPr>
        <w:pStyle w:val="Normal"/>
        <w:ind w:left="1080" w:hanging="0"/>
        <w:rPr/>
      </w:pPr>
      <w:r>
        <w:rPr/>
        <w:t>-SEPZECİLİK, SERACILIK</w:t>
      </w:r>
    </w:p>
    <w:p>
      <w:pPr>
        <w:pStyle w:val="Normal"/>
        <w:ind w:left="1080" w:hanging="0"/>
        <w:rPr/>
      </w:pPr>
      <w:r>
        <w:rPr/>
        <w:t>-TARIM MAKİNALARI</w:t>
      </w:r>
    </w:p>
    <w:p>
      <w:pPr>
        <w:pStyle w:val="Normal"/>
        <w:ind w:left="1080" w:hanging="0"/>
        <w:rPr/>
      </w:pPr>
      <w:r>
        <w:rPr/>
        <w:t>-VETERİNERLİK MYO</w:t>
      </w:r>
    </w:p>
    <w:p>
      <w:pPr>
        <w:pStyle w:val="Normal"/>
        <w:ind w:left="1080" w:hanging="0"/>
        <w:rPr/>
      </w:pPr>
      <w:r>
        <w:rPr/>
        <w:t xml:space="preserve">-BÜYÜKBAŞ, KÜÇÜKBAŞ VE KANATLI HAYVAN YETİŞTİRİCİLİĞİ MYO </w:t>
      </w:r>
    </w:p>
    <w:p>
      <w:pPr>
        <w:pStyle w:val="Normal"/>
        <w:ind w:left="1080" w:hanging="0"/>
        <w:rPr/>
      </w:pPr>
      <w:r>
        <w:rPr/>
        <w:t>-SÜT ÜRÜNLERİ</w:t>
      </w:r>
    </w:p>
    <w:p>
      <w:pPr>
        <w:pStyle w:val="Normal"/>
        <w:ind w:left="1080" w:hanging="0"/>
        <w:rPr/>
      </w:pPr>
      <w:r>
        <w:rPr/>
        <w:t>-BİNA:YAPIM,ONARIM</w:t>
      </w:r>
    </w:p>
    <w:p>
      <w:pPr>
        <w:pStyle w:val="Normal"/>
        <w:ind w:left="1080" w:hanging="0"/>
        <w:rPr/>
      </w:pPr>
      <w:r>
        <w:rPr/>
        <w:t>-ESKİ ESER: ONARIM,RESTORE</w:t>
      </w:r>
    </w:p>
    <w:p>
      <w:pPr>
        <w:pStyle w:val="Normal"/>
        <w:ind w:left="1080" w:hanging="0"/>
        <w:rPr/>
      </w:pPr>
      <w:r>
        <w:rPr/>
        <w:t>-İNŞAAT MYO</w:t>
      </w:r>
    </w:p>
    <w:p>
      <w:pPr>
        <w:pStyle w:val="Normal"/>
        <w:ind w:left="1080" w:hanging="0"/>
        <w:rPr/>
      </w:pPr>
      <w:r>
        <w:rPr/>
        <w:t>-ELEKTRİK-ELEKTRONİK</w:t>
      </w:r>
    </w:p>
    <w:p>
      <w:pPr>
        <w:pStyle w:val="Normal"/>
        <w:ind w:left="1080" w:hanging="0"/>
        <w:rPr/>
      </w:pPr>
      <w:r>
        <w:rPr/>
        <w:t>-TEKSTİL,DOKUMA,ÖRGÜ</w:t>
      </w:r>
    </w:p>
    <w:p>
      <w:pPr>
        <w:pStyle w:val="Normal"/>
        <w:ind w:left="1080" w:hanging="0"/>
        <w:rPr/>
      </w:pPr>
      <w:r>
        <w:rPr/>
        <w:t>- BEYAZ EŞYA, BAKIM,ONARIM,servis MYO</w:t>
      </w:r>
    </w:p>
    <w:p>
      <w:pPr>
        <w:pStyle w:val="Normal"/>
        <w:ind w:left="1080" w:hanging="0"/>
        <w:rPr/>
      </w:pPr>
      <w:r>
        <w:rPr/>
        <w:t>-MOTOR MYO</w:t>
      </w:r>
    </w:p>
    <w:p>
      <w:pPr>
        <w:pStyle w:val="Normal"/>
        <w:ind w:left="1080" w:hanging="0"/>
        <w:rPr/>
      </w:pPr>
      <w:r>
        <w:rPr/>
        <w:t xml:space="preserve">-OTOMOBİL:KURULUM,BAKIM,ONARIM,SERVİS MYO </w:t>
      </w:r>
    </w:p>
    <w:p>
      <w:pPr>
        <w:pStyle w:val="Normal"/>
        <w:ind w:left="1080" w:hanging="0"/>
        <w:rPr/>
      </w:pPr>
      <w:r>
        <w:rPr/>
        <w:t>-SU TESİSATÇILIĞI</w:t>
      </w:r>
    </w:p>
    <w:p>
      <w:pPr>
        <w:pStyle w:val="Normal"/>
        <w:ind w:left="1080" w:hanging="0"/>
        <w:rPr/>
      </w:pPr>
      <w:r>
        <w:rPr/>
        <w:t>-HAVALANDIRMA,KILİMA,ISITMA,SOĞUTMA</w:t>
      </w:r>
    </w:p>
    <w:p>
      <w:pPr>
        <w:pStyle w:val="Normal"/>
        <w:ind w:left="1080" w:hanging="0"/>
        <w:rPr/>
      </w:pPr>
      <w:r>
        <w:rPr/>
        <w:t>-AYAKKABICILIK</w:t>
      </w:r>
    </w:p>
    <w:p>
      <w:pPr>
        <w:pStyle w:val="Normal"/>
        <w:ind w:left="1080" w:hanging="0"/>
        <w:rPr/>
      </w:pPr>
      <w:r>
        <w:rPr/>
        <w:t>-AŞÇILIK,FIRINCILIK,PASTACILIK</w:t>
      </w:r>
    </w:p>
    <w:p>
      <w:pPr>
        <w:pStyle w:val="Normal"/>
        <w:ind w:left="1080" w:hanging="0"/>
        <w:rPr/>
      </w:pPr>
      <w:r>
        <w:rPr/>
        <w:t>-BİLGİSAYAR,CEP TELEFONU:ARGE,KURULUM,BAKIM,ONARIM</w:t>
      </w:r>
    </w:p>
    <w:p>
      <w:pPr>
        <w:pStyle w:val="Normal"/>
        <w:ind w:left="1080" w:hanging="0"/>
        <w:rPr/>
      </w:pPr>
      <w:r>
        <w:rPr/>
        <w:t>-İŞ MAKİNALARI;ARGE,KURULUM,KULLANIM,BAKIM,ONARIM</w:t>
      </w:r>
    </w:p>
    <w:p>
      <w:pPr>
        <w:pStyle w:val="Normal"/>
        <w:ind w:left="1080" w:hanging="0"/>
        <w:rPr/>
      </w:pPr>
      <w:r>
        <w:rPr/>
        <w:t>-OTOMOTİV:ARGE,KURULUM,BAKIM,ONARIM MYO</w:t>
      </w:r>
    </w:p>
    <w:p>
      <w:pPr>
        <w:pStyle w:val="Normal"/>
        <w:ind w:left="1080" w:hanging="0"/>
        <w:rPr/>
      </w:pPr>
      <w:r>
        <w:rPr/>
        <w:t>-KAMYONET,KAMYON,TIR,OTOBÜS;ARGE,KURULUM,KULLANIM,BAKIM, ONARIM</w:t>
      </w:r>
    </w:p>
    <w:p>
      <w:pPr>
        <w:pStyle w:val="Normal"/>
        <w:ind w:left="1080" w:hanging="0"/>
        <w:rPr/>
      </w:pPr>
      <w:r>
        <w:rPr/>
        <w:t>-ASANSÖR:ARGE,KURULUM,BAKIM,ONARIM</w:t>
      </w:r>
    </w:p>
    <w:p>
      <w:pPr>
        <w:pStyle w:val="Normal"/>
        <w:ind w:left="1080" w:hanging="0"/>
        <w:rPr/>
      </w:pPr>
      <w:r>
        <w:rPr/>
        <w:t>-GEMİ;KURULUM, KULLANIM,BAKIM,ONARIM</w:t>
      </w:r>
    </w:p>
    <w:p>
      <w:pPr>
        <w:pStyle w:val="Normal"/>
        <w:ind w:left="1080" w:hanging="0"/>
        <w:rPr/>
      </w:pPr>
      <w:r>
        <w:rPr/>
        <w:t>-TİREN,METRO,TIRANVAY:KURULUM,KULLANIM,BAKIM,ONARIM</w:t>
      </w:r>
    </w:p>
    <w:p>
      <w:pPr>
        <w:pStyle w:val="Normal"/>
        <w:ind w:left="1080" w:hanging="0"/>
        <w:rPr/>
      </w:pPr>
      <w:r>
        <w:rPr/>
        <w:t xml:space="preserve">-SU ÜRÜNLERİ,BALIKÇILIK MYO </w:t>
      </w:r>
    </w:p>
    <w:p>
      <w:pPr>
        <w:pStyle w:val="Normal"/>
        <w:ind w:left="1080" w:hanging="0"/>
        <w:rPr/>
      </w:pPr>
      <w:r>
        <w:rPr/>
        <w:t>-METAL,DEMİR İŞLERİ MYO</w:t>
      </w:r>
    </w:p>
    <w:p>
      <w:pPr>
        <w:pStyle w:val="Normal"/>
        <w:ind w:left="1080" w:hanging="0"/>
        <w:rPr/>
      </w:pPr>
      <w:r>
        <w:rPr/>
        <w:t xml:space="preserve">-AĞAÇ İŞLERİ,MOBİLYA,MARANGOZLUK MYO                                                                                  -RES,GES,HES:PANEL,AKÜ;ARGE,ÜRETİM,KURULUM,BAKIM MYO </w:t>
      </w:r>
    </w:p>
    <w:p>
      <w:pPr>
        <w:pStyle w:val="Normal"/>
        <w:ind w:left="1080" w:hanging="0"/>
        <w:rPr/>
      </w:pPr>
      <w:r>
        <w:rPr/>
      </w:r>
    </w:p>
    <w:p>
      <w:pPr>
        <w:pStyle w:val="Normal"/>
        <w:ind w:left="1080" w:hanging="0"/>
        <w:rPr/>
      </w:pPr>
      <w:r>
        <w:rPr/>
        <w:t xml:space="preserve">-***-SİPOR MYO:3 YIL SÜRELİ:* SİPOR İLE MÜZİK,RESİM,HEYKEL,TİYATRO, İLETİŞİM VE TÜM GÜZEL SANAT PUROĞRAMLARI İLE İNGİLİZCE ÇEVİRİ-TERCÜME,TERCÜMANLIK, REHBERLİK GİBİ, BİR YABANCI DİLİN, ÖĞRENİM BÖLÜMÜ,SADECE ÖZEL-VAKIF ÜNİVERSİTELERİNDE AÇILIR.* SİPOR MYO’DA; TÜM SİPOR DALLARI İÇİN: ANTRÖNÖRLÜK,TEKNİK DİREKTÖRLÜK, HAKEMLİK EĞİTİMİ İLE TIBBİ VE SİPOR MASAJI, FİZYOTERAPİ DERSİ, UYGULAMALI OLARAK VERİLİR. </w:t>
      </w:r>
    </w:p>
    <w:p>
      <w:pPr>
        <w:pStyle w:val="Normal"/>
        <w:ind w:left="1080" w:hanging="0"/>
        <w:rPr/>
      </w:pPr>
      <w:r>
        <w:rPr/>
      </w:r>
    </w:p>
    <w:p>
      <w:pPr>
        <w:pStyle w:val="Normal"/>
        <w:ind w:left="1080" w:hanging="0"/>
        <w:rPr/>
      </w:pPr>
      <w:r>
        <w:rPr/>
      </w:r>
    </w:p>
    <w:p>
      <w:pPr>
        <w:pStyle w:val="Normal"/>
        <w:ind w:left="1080" w:hanging="0"/>
        <w:rPr/>
      </w:pPr>
      <w:r>
        <w:rPr/>
        <w:t>B-AÇIK ÖĞRETİMDE AÇILMASI ZORUNLU, BÖLÜMLER:* DEVLET ÜNİVERSİTESİNDE; İŞ BULUNMAYAN, HAYALİ BÖLÜM, PUROĞRAM AÇILMAZ. NOSTALJİK BÖLÜM;AİLEYE YÜK, ÖĞRENCİYE ZULÜMDÜR. ÖR;UZAY,MATEMATİK MH, ÇEVRE MH,ENDÜSTRİ MH, LATİNCE, ADALET, YEREL YÖNETİM, KOOPERATİFCİLİK, KÜTÜPHANECİLİK,ARŞİV, ULUSLAR ARASI İLİŞKİLER, KAMU YÖNETİMİ, YABANCI DİL,SİPOR, GÜZEL SANATLAR, KONSERVATUVAR GİBİ.</w:t>
      </w:r>
    </w:p>
    <w:p>
      <w:pPr>
        <w:pStyle w:val="Normal"/>
        <w:ind w:left="1080" w:hanging="0"/>
        <w:rPr/>
      </w:pPr>
      <w:r>
        <w:rPr/>
        <w:t>-a)AÖ FAKÜLTE BÖLÜMLERİ:5 YIL SÜRELİ. 200 BİN KONTENJANLI</w:t>
      </w:r>
    </w:p>
    <w:p>
      <w:pPr>
        <w:pStyle w:val="Normal"/>
        <w:ind w:left="1080" w:hanging="0"/>
        <w:rPr/>
      </w:pPr>
      <w:r>
        <w:rPr/>
        <w:t>-HUKUK FAKÜLTESİ:*MEZUNUN ÇOK OLMASI; YARIŞI VE KALİTEYİ ARTIRIR!</w:t>
      </w:r>
    </w:p>
    <w:p>
      <w:pPr>
        <w:pStyle w:val="Normal"/>
        <w:ind w:left="1080" w:hanging="0"/>
        <w:rPr/>
      </w:pPr>
      <w:r>
        <w:rPr/>
        <w:t>-EKONOMİ F(*İŞLETME,MUHASEBE,MALİYE,İKTİSAT,İSTATİSTİK,TİCARİ ARİTMETİK, MALİ CEBİR, İÇ VE DIŞ TİCARET, TİCARET HUKUKU, PAZARLAMA, ULAŞIM, TAŞIMACILIK, İNTERNETTEN SATIŞ,BİLGİSAYAR GİBİ, DERSLER)</w:t>
      </w:r>
    </w:p>
    <w:p>
      <w:pPr>
        <w:pStyle w:val="Normal"/>
        <w:ind w:left="1080" w:hanging="0"/>
        <w:rPr/>
      </w:pPr>
      <w:r>
        <w:rPr/>
        <w:t xml:space="preserve">-BİLGİSAYAR MÜHENDİSLİĞİ F: PUROĞRAMCILIK,YAZILIM,TASARIM                                                                     -*-AS FAKÜLTESİ:ALPEREN SEVGİ FAKÜLTESİ:İLAHİYAT FAKÜLTESİ ADI;ASFAK OLARAK DEĞİŞTİRİLİR. ASFAK;TÜRKİYEDE; ANKARA VE İSTANBUL OLMAK ÜZERE, SADECE 2 İLİMİZDE AÇILIR.*AYRICA,İHO OKULU İLE İHL KAPATILIR.DİNİ EĞİTİM, ÇOCUK YAŞTA OLMAZ! REŞİTLİK,BİLİNÇ,YETİŞKİNLİK GEREKİR! DİN: ALLAH İLE İNANAN ARASINDAKİ,MANEVİ DUYGU, BAĞDIR. OKULU OLMAZ. İNSANLAR; ALLAH İLE KUL ARASINA GİREMEZ. İNANANIN;DİNİNİ ÖĞRENMEK İÇİN; ALLAH SÖZÜ, İLAHİ KİTABI;BİZZAT KENDİNİN OKUYUP; AKLEDİP, DÜŞÜNEREK, SORGULAYIP, YORUMLAMASI GEREKİR. İNANÇ,BİREYSELDİR. DİNİ KONUDA; HERKES, KENDİNDEN SORUMLUDUR! KİMSE,KİMSEYE;ŞEFAAT EDEMEZ. KİMSE, KİMSENİN; GÜNAHINI ÇEKMEZ. İNSAN;BU GEÇİCİ SINAV DÜNYASINDA; AHRET YURDU OLARAK; CENNET, VEYA CEHENNEMİ; ÖZGÜR İRADESİNE BAĞLI, İNANCI VE ELİYLE YAPTIKLARIYLA; KENDİ SEÇER. ALLAH;BU TERCİHİ, SEÇİMİ, ONAYLAR! </w:t>
      </w:r>
    </w:p>
    <w:p>
      <w:pPr>
        <w:pStyle w:val="Normal"/>
        <w:ind w:left="1080" w:hanging="0"/>
        <w:rPr/>
      </w:pPr>
      <w:r>
        <w:rPr/>
      </w:r>
    </w:p>
    <w:p>
      <w:pPr>
        <w:pStyle w:val="Normal"/>
        <w:ind w:left="1080" w:hanging="0"/>
        <w:rPr/>
      </w:pPr>
      <w:r>
        <w:rPr/>
        <w:t xml:space="preserve">-b)AÖ MYO BÖLÜMLERİ: 3 YIL SÜRELİ. ÖĞRENCİ KONTENJANI:200 BİN.                                       *-AÖ MYO BÖLÜMLERİNE, KAYIT SIRASINDA;ÖĞRENCİNİN, HANGİ TÜR LİSEDEN MEZUN OLDUĞUNA,CİNSİYETİNE BAKILMAZ, SINIRLAMA,ENGEL,KOTA KONULAMAZ! </w:t>
      </w:r>
    </w:p>
    <w:p>
      <w:pPr>
        <w:pStyle w:val="Normal"/>
        <w:ind w:left="1080" w:hanging="0"/>
        <w:rPr/>
      </w:pPr>
      <w:r>
        <w:rPr/>
        <w:t>-ÇOCUK,HASTA,YAŞLI BAKIM, SAĞLIK MYO</w:t>
      </w:r>
    </w:p>
    <w:p>
      <w:pPr>
        <w:pStyle w:val="Normal"/>
        <w:ind w:left="1080" w:hanging="0"/>
        <w:rPr/>
      </w:pPr>
      <w:r>
        <w:rPr/>
        <w:t xml:space="preserve">*-HEMŞİRE,EBE,TEKNİK, SAĞLIK MYO (* SAĞLIK MYO:2-3.CÜ SINIF ÖĞRENCİSİNE; HASTANEDE:3+3=6 AY SÜRELİ, UYGULAMA SITAJI YAPTIRILIR) </w:t>
      </w:r>
    </w:p>
    <w:p>
      <w:pPr>
        <w:pStyle w:val="Normal"/>
        <w:ind w:left="1080" w:hanging="0"/>
        <w:rPr/>
      </w:pPr>
      <w:r>
        <w:rPr/>
        <w:t>*-NOT:SAĞLIK MYO’YA;LİSE ALAN DİPLOMA ÇEŞİDİ,SINIRI VE CİNSİYET AYRIMI YAPILMADAN; KIZ,ERKEK, TÜM LİSE MEZUNLARI, KABUL EDİLİR. ÖĞRENCİLER; HASTANE İLE ANA,ÇOCUK SAĞLIK OCAĞI VE AİLE,İŞYERİ SAĞLIK MERKEZİNDE; UYGULAMA SITAJI YAPARLAR.*SAĞLIK LİSESİ OLMAZ, KAPATILIR.</w:t>
      </w:r>
    </w:p>
    <w:p>
      <w:pPr>
        <w:pStyle w:val="Normal"/>
        <w:ind w:left="1080" w:hanging="0"/>
        <w:rPr/>
      </w:pPr>
      <w:r>
        <w:rPr/>
        <w:t>-TİCARET, PAZARLAMA,MUHASEBE MYO</w:t>
      </w:r>
    </w:p>
    <w:p>
      <w:pPr>
        <w:pStyle w:val="Normal"/>
        <w:ind w:left="1080" w:hanging="0"/>
        <w:rPr/>
      </w:pPr>
      <w:r>
        <w:rPr/>
        <w:t>-AŞCILIK,FIRINCILIK,PASTACILIK MYO</w:t>
      </w:r>
    </w:p>
    <w:p>
      <w:pPr>
        <w:pStyle w:val="Normal"/>
        <w:ind w:left="1080" w:hanging="0"/>
        <w:rPr/>
      </w:pPr>
      <w:r>
        <w:rPr/>
        <w:t>-BİLGİSAYAR:İŞLETİM,KULLANIM,TEKNİK BAKIM,ONARIM,FORMATÖR MYO</w:t>
      </w:r>
    </w:p>
    <w:p>
      <w:pPr>
        <w:pStyle w:val="Normal"/>
        <w:ind w:left="1080" w:hanging="0"/>
        <w:rPr/>
      </w:pPr>
      <w:r>
        <w:rPr/>
        <w:t>-BİLGİSAYAR TASARIM,PUROĞRAM,SİTİLİSTLİK,MODA,TEKNİK RESİM MYO</w:t>
      </w:r>
    </w:p>
    <w:p>
      <w:pPr>
        <w:pStyle w:val="Normal"/>
        <w:ind w:left="1080" w:hanging="0"/>
        <w:rPr/>
      </w:pPr>
      <w:r>
        <w:rPr/>
        <w:t>-TURİZM MYO(*TEK BÖLÜMDE;TÜM DAL,ALAN DERSLERİ OKUTULUR)</w:t>
      </w:r>
    </w:p>
    <w:p>
      <w:pPr>
        <w:pStyle w:val="Normal"/>
        <w:ind w:left="1080" w:hanging="0"/>
        <w:rPr/>
      </w:pPr>
      <w:r>
        <w:rPr/>
        <w:t>-TARIM MYO</w:t>
      </w:r>
    </w:p>
    <w:p>
      <w:pPr>
        <w:pStyle w:val="Normal"/>
        <w:ind w:left="1080" w:hanging="0"/>
        <w:rPr/>
      </w:pPr>
      <w:r>
        <w:rPr/>
        <w:t xml:space="preserve">-VETERİNERLİK MYO </w:t>
      </w:r>
    </w:p>
    <w:p>
      <w:pPr>
        <w:pStyle w:val="Normal"/>
        <w:ind w:left="1080" w:hanging="0"/>
        <w:rPr/>
      </w:pPr>
      <w:r>
        <w:rPr/>
        <w:t xml:space="preserve">-*-SEMYO:SEVGİ MYO: İLAHİYAT MYO ADI;SEMYO OLARAK DEĞİŞTİRİLİR. 1959 YILINDAKİ ADI;YÜKSEK İSLAM ENSTİTÜSÜ İDİ! </w:t>
      </w:r>
    </w:p>
    <w:p>
      <w:pPr>
        <w:pStyle w:val="Normal"/>
        <w:ind w:left="1080" w:hanging="0"/>
        <w:rPr/>
      </w:pPr>
      <w:r>
        <w:rPr/>
        <w:t xml:space="preserve"> </w:t>
      </w:r>
    </w:p>
    <w:p>
      <w:pPr>
        <w:pStyle w:val="Normal"/>
        <w:ind w:left="1080" w:hanging="0"/>
        <w:rPr/>
      </w:pPr>
      <w:r>
        <w:rPr/>
        <w:t>-*- YÜKSEK ÖĞRENİM HARCI:</w:t>
      </w:r>
    </w:p>
    <w:p>
      <w:pPr>
        <w:pStyle w:val="Normal"/>
        <w:ind w:left="1080" w:hanging="0"/>
        <w:rPr/>
      </w:pPr>
      <w:r>
        <w:rPr/>
        <w:t xml:space="preserve"> </w:t>
      </w:r>
      <w:r>
        <w:rPr/>
        <w:t xml:space="preserve">-HÜKÜMET, FAKÜLTE VE MYO ÖĞRENCİLERİNDEN, BİR ÖĞRENİM DÖNEMİ İÇİN; YILLIK OLARAK ALINACAK, EĞİTİM,ÖĞRENİM HARCINI: BU SINIRLAR ARASINDA, BKK İLE BELİRLER. BU HARCI, FAKÜLTE VE MYO’LAR,ÖĞRENCİDEN; OKULA, İLK KAYIT ANI İLE HERYIL ÖĞRENİM DÖNEMİ BAŞINDA;YILLIK KAYIT YENİLENİRKEN ALIR VE EĞİTİM, ÖĞRENİM GİDERLERİ İÇİN KULLANIR. ÖĞRENİM HARCI İLE DÖNER SERMAYE, ÜNİVERSİTE İŞLETME VE HASTANE GELİRLERİ; ÖĞRETİM ÜYELERİ VE PERSONELE; EK ÜCRET OLARAK VERİLEMEZ.  </w:t>
      </w:r>
    </w:p>
    <w:p>
      <w:pPr>
        <w:pStyle w:val="Normal"/>
        <w:ind w:left="1080" w:hanging="0"/>
        <w:rPr/>
      </w:pPr>
      <w:r>
        <w:rPr/>
        <w:t xml:space="preserve">-FAKÜLTE VE MYO İÇİN: YILLIK, HARÇ MİKTARI ORANI: 1 BAÜ’NÜN: % 2’Sİ İLE 2 KATI ARASI; OLMAK ÜZERE; BKK İLE BELİRLENİR. </w:t>
      </w:r>
    </w:p>
    <w:p>
      <w:pPr>
        <w:pStyle w:val="Normal"/>
        <w:ind w:left="1080" w:hanging="0"/>
        <w:rPr/>
      </w:pPr>
      <w:r>
        <w:rPr/>
        <w:t>* - *BKK İLE BELİRLENEN;ÖĞRENİM HARCI ORANI, UYGULAMA BİÇİMİ:</w:t>
      </w:r>
    </w:p>
    <w:p>
      <w:pPr>
        <w:pStyle w:val="Normal"/>
        <w:ind w:left="1080" w:hanging="0"/>
        <w:rPr/>
      </w:pPr>
      <w:r>
        <w:rPr/>
        <w:t>-TC VATANDAŞI OLMAYAN,YABANCI UYRUKLU ÖĞRENCİLER; BKK İLE BELİRLENEN HARCI, TAM OLARAK ÖDERLER.</w:t>
      </w:r>
    </w:p>
    <w:p>
      <w:pPr>
        <w:pStyle w:val="Normal"/>
        <w:ind w:left="1080" w:hanging="0"/>
        <w:rPr/>
      </w:pPr>
      <w:r>
        <w:rPr/>
        <w:t>-ÜNİVERSİTENİN,KURULU BULUNDUĞU:İL VE İLÇE NÜFUSUNA KAYITLI OLMAYAN, DİĞER,İL VE İLÇELERDEN, BU ÜNİVERSİTEYE GELEN, TC VATANDAŞLARI: BKK İLE BELİRLENEN HARCIN; YARISINI ÖDER.</w:t>
      </w:r>
    </w:p>
    <w:p>
      <w:pPr>
        <w:pStyle w:val="Normal"/>
        <w:ind w:left="1080" w:hanging="0"/>
        <w:rPr/>
      </w:pPr>
      <w:r>
        <w:rPr/>
        <w:t>-ÜNİVERSİTENİN KURULU BULUNDUĞU İL VE İLÇE NÜFUSUNA KAYITLI,ORADA DOĞMUŞ, OYER İLKÖĞRETİM OKULU VE OYER LİSESİNİ BİTİRMİŞ: YANİ YERLİ OLAN, ÖĞRENCİLER: BKK İLE BELİRLENEN,ÖĞRENİM HARCININ; % 20’SİNİ ÖDER.</w:t>
      </w:r>
    </w:p>
    <w:p>
      <w:pPr>
        <w:pStyle w:val="Normal"/>
        <w:ind w:left="1080" w:hanging="0"/>
        <w:rPr/>
      </w:pPr>
      <w:r>
        <w:rPr/>
        <w:t xml:space="preserve">-YERLİ BİR, FAKÜLTE,MYO ÖĞRENCİSİNİN,AİLESİNİN:AYLIK TOPLAM GELİRİ; 1 BAÜ VE DAHA AZSA; BU ÖĞRENCİDEN; SINIFINI,İKMALE,BEKLEMEYE, BÜTÜNLEMEYE KALMADAN, DOĞRUDAN GEÇME,BAŞARILI OLMA ŞARTIYLA; HİÇ ÖĞRENİM HARCI ALINMAZ. DERSTEN,VEYA SINIFTA KALAN,CEZA ALAN, ÖĞRENCİNİN; BURSU KESİLİR, TEKRAR BAĞLANMAZ. </w:t>
      </w:r>
    </w:p>
    <w:p>
      <w:pPr>
        <w:pStyle w:val="Normal"/>
        <w:ind w:left="1080" w:hanging="0"/>
        <w:rPr/>
      </w:pPr>
      <w:r>
        <w:rPr/>
        <w:t>-*- AÇIK ÖĞRETİM,ÖĞRENİM HARCI: AYRICA,EK OLARAK:BİRDE, SINAV, İNTERNET WEBE YÜKLENEN;KİTAP,BELLEK ÜCRETİ, VB HİZMET GİDERLERİ İÇİN,PARA ALINAMAZ! BUNLAR,HARCA DAHİLDİR.</w:t>
      </w:r>
    </w:p>
    <w:p>
      <w:pPr>
        <w:pStyle w:val="Normal"/>
        <w:ind w:left="1080" w:hanging="0"/>
        <w:rPr/>
      </w:pPr>
      <w:r>
        <w:rPr/>
        <w:t>-AÇIK FAKÜLTE,ÖĞRENİM HARCI: YILLIK 1 BAÜ (*1.1.2022: 1 BAÜ: 4240 TL)</w:t>
      </w:r>
    </w:p>
    <w:p>
      <w:pPr>
        <w:pStyle w:val="Normal"/>
        <w:ind w:left="1080" w:hanging="0"/>
        <w:rPr/>
      </w:pPr>
      <w:r>
        <w:rPr/>
        <w:t xml:space="preserve">-AÇIK MYO,ÖĞRENİM HARCI: 3 YIL İÇİN: 1 BAÜ </w:t>
      </w:r>
    </w:p>
    <w:p>
      <w:pPr>
        <w:pStyle w:val="Normal"/>
        <w:ind w:left="1080" w:hanging="0"/>
        <w:rPr/>
      </w:pPr>
      <w:r>
        <w:rPr/>
        <w:t xml:space="preserve">-AÇIK ÖĞRETİM LİSESİ: 5 YILLIK DÖNEM İÇİN:ÖĞRETİM HARCI: 1 BAÜ’NÜN;%20’Sİ </w:t>
      </w:r>
    </w:p>
    <w:p>
      <w:pPr>
        <w:pStyle w:val="Normal"/>
        <w:ind w:left="1080" w:hanging="0"/>
        <w:rPr/>
      </w:pPr>
      <w:r>
        <w:rPr/>
        <w:t>-AÇIK İLKÖĞRETİM; 5 YILLIK DÖNEM İÇİN;YALNIZCA,İLK KAYITTA, BİRKEZ: BAÜ:%10’U</w:t>
      </w:r>
    </w:p>
    <w:p>
      <w:pPr>
        <w:pStyle w:val="Normal"/>
        <w:ind w:left="1080" w:hanging="0"/>
        <w:rPr/>
      </w:pPr>
      <w:r>
        <w:rPr/>
        <w:t xml:space="preserve">-*********- </w:t>
      </w:r>
    </w:p>
    <w:p>
      <w:pPr>
        <w:pStyle w:val="Normal"/>
        <w:ind w:left="1080" w:hanging="0"/>
        <w:rPr/>
      </w:pPr>
      <w:r>
        <w:rPr/>
      </w:r>
    </w:p>
    <w:p>
      <w:pPr>
        <w:pStyle w:val="Normal"/>
        <w:ind w:left="1080" w:hanging="0"/>
        <w:rPr/>
      </w:pPr>
      <w:r>
        <w:rPr/>
        <w:t>-*- YEREL YÖNETİM</w:t>
      </w:r>
    </w:p>
    <w:p>
      <w:pPr>
        <w:pStyle w:val="Normal"/>
        <w:ind w:left="1080" w:hanging="0"/>
        <w:rPr/>
      </w:pPr>
      <w:r>
        <w:rPr/>
        <w:t>-KIRSALDA BİNA YAPIMI:İL, İLÇE, BELDE MERKEZİ DIŞINDA, KÖY,KOM,MEZRA, OBA, YAYLADAKİ PARSEL İLE KIRSAL ALANDAKİ: TAPULU TARLA,ARAZİ,BAĞ, BAHÇE, SERA, SEPZELİK İLE BELEDİYEDEN KİRALANMIŞ; HAZİNE ARAZİSİ, YAYLA VE MERADA YAPILAŞMA:</w:t>
      </w:r>
    </w:p>
    <w:p>
      <w:pPr>
        <w:pStyle w:val="Normal"/>
        <w:ind w:left="1080" w:hanging="0"/>
        <w:rPr/>
      </w:pPr>
      <w:r>
        <w:rPr/>
        <w:t>-1-a)EV,AHIR,AĞIL,SAMANLIK,ARILIK,KİLER,MANDIRA, GARAJ, ANBAR,KİLER, DEPO GİBİ BİNALARIN, YAPIM ESASI: ÇEŞİT OLARAK: 5 ADEDİ, HER BİR BİNANIN BÜYÜKLÜĞÜ: 80 M2’Yİ VE TOPLAMI:400 M2’Yİ GEÇMEYECEK, TEK KATLI OLACAK.  KIRSAL BİNA İNŞAATLARINDA,YASAL UYGULAMA: BU KURALLARA UYGUN BİNA YAPTIRMAK İSTEYEN:BİR KÖY MUHTARLIĞINA, BİRDE O YERİN BAĞLI BULUNDUĞU;İL, İLÇE, VEYA BELDE BELEDİYESİNE; SADECE,MATBU,YAPI BİLDİRİM FORM DİLEKÇESİ VERİR. BU YASADA AÇIKLANAN; ÖLÇÜ,SINIRA UYGUN,BİNA YAPIMI İÇİN; İNŞAAT YAPIM İZNİ ALINMAZ. HİÇBİR HARÇ, VERGİ, KİRA ÖDENMEZ. PİLAN,PUROJE, ZEMİN ETÜDÜ GEREKMEZ, YAPTIRMAZ. YAPI DENETİM ŞİRKETİYLE,SÖZLEŞME YAPILMAZ. ANCAK, KIRSAL KESİMDEKİ BU TÜR RUHSATSIZ BİNALARA;KÖY MERKEZİNDEKİ ŞEBEKEDEN; ELEKTRİK ENERJİSİ, İÇME VE KULLANMA SUYU VERİLMEZ. BU BİNALARI YAPTIRANLAR; ELEKTRİK ENERJİSİNİ;GÜNEŞ,RÜZGAR,AKARSU,BİYO ENERJİDEN, BİREYSEL OLARAK SAĞLAR. İÇME VE KULLANMA SUYU İÇİN;SU SONDAJI GEREKİYORSA; BELEDİYEDEN, SU SONDAJ İZNİ ALIR. BU TÜR BİNALAR,SİGORTA EDİLMEZ. BU BİNALAR İÇİN;EMLAK VERGİSİ VE HİÇBİR VERGİ, HARÇ ALINMAZ!</w:t>
      </w:r>
    </w:p>
    <w:p>
      <w:pPr>
        <w:pStyle w:val="Normal"/>
        <w:ind w:left="1080" w:hanging="0"/>
        <w:rPr/>
      </w:pPr>
      <w:r>
        <w:rPr/>
        <w:t>-b)ABD’DE: BİNA İNŞAATINDA;KERPİÇ KULLANILIP,TOPRAK SIVA YAPILIYOR. İNGİLTEREDE; ÇATI, DUVAR VE TABAN; YALITIMI-İZALASYONUNDA: KAMIŞ, KENDİRİK KULLANILIYOR! İSVİÇREDE:BİNA YAPIMINDA; DOĞAL TAŞ KULLANILIYOR. ABD-NATOYA BOD,AB’YE GeBe OLMADAN;TAM BAĞIMSIZ VE ÖZGÜRKEN; KAYSERİ,AKSARAY,NİĞDE,NEVŞEHİRDE;BİNALAR; TAŞ,KERPİÇ, KAMIŞ KULLANILARAK YAPILIYORDU. DIŞA BAĞIMLI DEĞİLDİ.  1955 YILINA KADAR; YERLİ,MİLLİ,ATA TOHUMLARI KULLANILIYOR! BAHÇE ETRAFINA, SEPZE ANDALI KENARINA; KENDİRİK,HAŞHAŞ,FESLEĞEN EKİLİYOR. MEYVE AĞACI, SEPZE, HATTA PAMUK; HİÇ İLAÇLANMIYORDU. ZARARLI BÖCEKLERİ; KUŞLAR YİYORDU, BİTKİLERDE, HASTALIK YOKTU. SEPZE VE MEYVE; GDO’SUZ,ZEHİRSİZ, DOĞAL, ORGANİKTİ! HAÇLI, BATI:HEM, ZİRAİ MÜCADELE, TARIMSAL  ZEHİRİ; ÜRETİP, SATMIŞ! HEMDE,BAĞIŞIKLIK SİSTEMİNİ,VUCUT DİRENCİNİ ÇÖKERTİP, HASTA EDEN;BU TARIMSAL ZEHİRLERE; ZİRAİ MÜCADELE İLACI, ADI VEREREK; BİZİMLE KAFA BULMUŞLAR!</w:t>
      </w:r>
    </w:p>
    <w:p>
      <w:pPr>
        <w:pStyle w:val="Normal"/>
        <w:ind w:left="1080" w:hanging="0"/>
        <w:rPr/>
      </w:pPr>
      <w:r>
        <w:rPr/>
        <w:t xml:space="preserve">-2)KIRSAL ALANDA BİNA YAPTIRMAK İSTEYEN KİŞİNİN;İHTİYACI OLAN, PİLANLADIĞI BİNANIN BÜYÜKLÜĞÜ;80 M2’Yİ GEÇİYOR, 2-3 KATLI, VEYA YAPTIRILMAK İSTENEN BİNA SAYISI;5’TEN VE TOPLAMI;400 M2’DEN FAZLAYSA; O YER BELEDİYESİNDEN;YAPI İZNİ ALMAK VE İMAR MEVZUATINA UYGUN OLARAK, İNŞAAT YAPTIRMAKLA YÜKÜMLÜDÜR.  </w:t>
      </w:r>
    </w:p>
    <w:p>
      <w:pPr>
        <w:pStyle w:val="Normal"/>
        <w:ind w:left="1080" w:hanging="0"/>
        <w:rPr/>
      </w:pPr>
      <w:r>
        <w:rPr/>
        <w:t>-3)BELEDİYE;GENEL OLARAK:ŞEHİR MERKEZİ VE KIRSAL ALANDAKİ YAPILAŞMAYI; HAFTADA BİR, YERİNDE GÖZETİP,DENETLER. İZİNSİZ,YADA İMARA, PİLANA AYKIRI, BİNA YAPIMINA RASTLARSA; TUTANAK TUTAR VE KURALA UYMAYANA:İDARİ PARA CEZASI VERİR. CEZA MATRAHI; YASA DIŞI YAPILANMA TUTARININ; % 20 İLE % 40’I ARASIDIR. VERİLECEK ENAZ CEZA; BİR BAÜ’DEN AZ OLAMAZ. BU İŞLEM VE CEZAYA KARŞI, YARGIYA BAŞVURULAMAZ. BELEDİYE BAŞKANLIĞI VE BELEDİYE MECLİSİNE; GEREKÇELİ İTİRAZ EDİLİR. MİLLİ SERVET VE EMEK ÜRÜNÜ OLDUĞUNDAN; KAÇAK, İZİNSİZ, İMARA,PİLANA AYKIRI GİBİ, GEREKÇEYLE;BİNALAR, ASLA YIKILAMAZ.</w:t>
      </w:r>
    </w:p>
    <w:p>
      <w:pPr>
        <w:pStyle w:val="Normal"/>
        <w:ind w:left="1080" w:hanging="0"/>
        <w:rPr/>
      </w:pPr>
      <w:r>
        <w:rPr/>
        <w:t xml:space="preserve">-4)KIRSAL ALANDA:TAVUK,HİNDİ,BILDIRCIN,GÜVERCİN,KAZ,ÖRDEK KÜMESİ, SERA, SU DEPOSU, BALIK HAVUZU,GÖLETİ, KOYUN,KEÇİ AĞILI,ARILIK, SAMANLIK, SU TOPLAMA GÖLETİ, BEND, AĞIZLIK, SAVAK, ARK,SU KANALI, KÖPRÜ İLE ARAÇ GARAJI,WC-HELA YAPIMI İÇİN; İNŞAAT, BİNA YAPIM İZNİ, ALINMASINA GEREK YOKTUR. BUNLAR PUROJEYE TABİ DEĞİLDİR. ANCAK,AMAÇ DIŞINDA KULLANIM, İDARİ SUÇTUR,CEZA GEREKTİRİR. </w:t>
      </w:r>
    </w:p>
    <w:p>
      <w:pPr>
        <w:pStyle w:val="Normal"/>
        <w:ind w:left="1080" w:hanging="0"/>
        <w:rPr/>
      </w:pPr>
      <w:r>
        <w:rPr/>
      </w:r>
    </w:p>
    <w:p>
      <w:pPr>
        <w:pStyle w:val="Normal"/>
        <w:ind w:left="1080" w:hanging="0"/>
        <w:rPr/>
      </w:pPr>
      <w:r>
        <w:rPr/>
        <w:t xml:space="preserve">-5)ELEKTRİK ENERJİSİ ÜRETİM,DAĞITIM,ENERJİ SATIŞ BEDELİ BELİRLENMESİ İLE TÜKETİMİ KONUSUNDA, BELEDİYELERE;YERİNDE,SORUN ÇÖZÜMÜNDE, GÖZETİM, DENETİM YETKİSİ,GÖREVİ,SORUMLULUĞU VERİLMELİ! YASAYA AYKIRI DAVRANMAK,YADA UYMAMA DURUMUNDA,SORUŞTURMAYA DAYALI OLARAK, SUÇLULARA; BİR BAÜ İLE 10 KATI ARASI,İDARİ CEZA VEREBİLME, YETKİSİ TANINMALI! GÜNEŞ VE RÜZGAR ENERJİSİNDEN;ELEKTRİK ÜRETİMİNDE; ARAZİ TAHSİSİNİ, BELEDİYELER YAPMALI. AYRICA, ELEKTRİK TÜKETİMİ; YEREL ÖLÇEKLİ PİLANLANIP, UYGULANSIN. AKARSU,TERMAL,GÜNEŞ VE RÜZGARDAN, ELEKTRİK ENERJİSİ;O BELDE, İLÇE, İLİN İHTİYACINI KARŞILAYACAK KADAR ÜRETİLSİN, ENTERKONNEKTE ELEKTRİK DAĞITIM SİSTEMİ, HEM PAHALI,HEMDE BEKLENEN YARARI SAĞLAMADI.BİR ARIZA, BAKIM, YENİLEME NEDENİYLE, UZUN SÜRE,YÖRE ELEKTRİKSİZ KALIYOR. AYRICA, 2016 ÖNCESİ, PKK-FETÖ; TATBİKAT AMAÇLI OLARAK, 1GÜN SÜREYLE;TÜM TÜRKİYENİN ELEKTRİĞİNİ KESTİ! MAALESEF HÜKÜMET, GÖRMEZDEN GELDİ:ÜZERİNE GİDİLİP, SUÇLULAR; OZAMAN CEZALANDIRILSA İDİ;15 TEMMUZ 2016,SÜPRİZ DARBESİ DİYE, BİR SAÇMALIK OLMAZDI!! BU SİSTEMİN, OLUMSUZ YÖNÜ ÇOK!  ARIZANIN GİDERİLMESİ, ÇOK ZOR OLUYOR. EVLERE AKIM KORUMA ZORUNLU OLSUN,KISA DEVRE OLDUĞUNDA, ARIZA;O ABONE, BİNA İLE SINIRLI KALACAK ŞEKİLDE, SAATE CİHAZ TAKILSIN. SOKAK ŞEBEKESİNE,GEÇEMESİN. YİNE,ŞİMDİKİ GİBİ, TIRAFO MERKEZİ; ŞEHRİN TEK TARAFINDA DEĞİL, HER İKİ TARAFINADA YAPILSIN, BİR TIRAFO MERKEZİNDE ARIZA,BAKIM OLURSA, ELEKTRİK DİĞER, TIRAFO MERKEZİNDEN VERİLSİN. HİDROELETRİK SANTRALI YÖNTEMİYLE ENERJİ ÜRETİMİNDE; SUYUN TOPLANMASI; HEM EKİLİ ARAZİLERİ AZALTIYOR, HEMDE DOĞANIN DENGESİNİ BOZUYOR. KEBAN GİBİ,BÜYÜK BOYUTLU BARAJ YAPILMASIN! </w:t>
      </w:r>
    </w:p>
    <w:p>
      <w:pPr>
        <w:pStyle w:val="Normal"/>
        <w:ind w:left="1080" w:hanging="0"/>
        <w:rPr/>
      </w:pPr>
      <w:r>
        <w:rPr/>
        <w:t>-**-</w:t>
      </w:r>
    </w:p>
    <w:p>
      <w:pPr>
        <w:pStyle w:val="Normal"/>
        <w:ind w:left="1080" w:hanging="0"/>
        <w:rPr/>
      </w:pPr>
      <w:r>
        <w:rPr/>
      </w:r>
    </w:p>
    <w:p>
      <w:pPr>
        <w:pStyle w:val="Normal"/>
        <w:ind w:left="1080" w:hanging="0"/>
        <w:rPr/>
      </w:pPr>
      <w:r>
        <w:rPr/>
      </w:r>
    </w:p>
    <w:p>
      <w:pPr>
        <w:pStyle w:val="Normal"/>
        <w:ind w:left="1080" w:hanging="0"/>
        <w:rPr/>
      </w:pPr>
      <w:r>
        <w:rPr/>
        <w:t xml:space="preserve">-*-DOĞAL DENGENİN BOZULMASINI ÖNLEYİP,TABİATI,İNSAN SAĞLIĞINI KORUMAK: </w:t>
      </w:r>
    </w:p>
    <w:p>
      <w:pPr>
        <w:pStyle w:val="Normal"/>
        <w:ind w:left="1080" w:hanging="0"/>
        <w:rPr/>
      </w:pPr>
      <w:r>
        <w:rPr/>
        <w:t xml:space="preserve">-DENİZ,GÖL VE AKARSU KENARINDAN,KARAYA DOĞRU; 200 M İLE 500 M ARASINDAKİ  KIYI ŞERİDİNE: KONUT;VİLLA,APARTMAN,FABRİKA,ÜRETİM TESİSİ YAPILMASIN. ÖNGÖRÜSÜZ,SORUMSUZ YÖNETİLERCE, ÖNCEDEN İZİN VERİLEN,GÖZ YUMULAN; GERÇEK VE TÜZEL KİŞİLERE AİT: TİCARİ VE ÖZEL KULLANIMA AİT: BİNA,TESİS VE FABRİKALAR; 40 YILINI DOLDURUNCA; KIYI SAHİL ŞERİDİNDEN KALDIRILSIN. BU KİŞİLERE; ALTYAPISI HAZIRLATILMIŞ;KONUT,VEYA ORGANİZE SANAYİ BÖLGESİNDEN: KAMU KULLANIMANA ALINAN;BU ARSA VE ARAZİNİN; ENAZ 2 KATI VERİLSİN. KAMULAŞTIRMA BEDELİ ÖDENMESİN. BELEDİYENİN TAŞINMAZLA İLGİLİ KARARLARINA KARŞI;GERÇEK VE TÜZEL KİŞİLER, YARGIYA BAŞVURAMASIN. BELEDİYE KARARINA KARŞI, GEREKÇELİ OLARAK,SADECE BELEDİYE MECLİSİNE, İTİRAZ EDİLSİN. MECLİS KARARI KESİN OLSUN.* </w:t>
      </w:r>
    </w:p>
    <w:p>
      <w:pPr>
        <w:pStyle w:val="Normal"/>
        <w:ind w:left="1080" w:hanging="0"/>
        <w:rPr/>
      </w:pPr>
      <w:r>
        <w:rPr/>
        <w:t xml:space="preserve">-DENİZ,GÖL VE AKARSU, KENAR ÇİZGİSİ,KIYI ŞERİDİ:BÖLGENİN DURUMUNA GÖRE;200 M İLE 500 M ARASI YERE: YANMAYAN,YÖREYE UYGUN AĞAÇ DİKİLEREK, YEŞİL ALANA DÖNÜŞTÜRÜLSÜN.YERLEŞİM BİRİMİNE,KONUT BÖLGESİNE YAKIN KIYILAR; HALKA AÇIK PİLAJ, PARK BAHÇE, ÇOCUK OYUN ALANI, SİPOR SAHASI,PİKNİK YERİ, OTOPARK, KENT ORMANI OLARAK DÜZENLENSİN. BU PARK BAHÇELERİN, UYGUN YERLERİNE; HALKA AÇIK, KAFE, ÇAY BAHÇESİ, LOKANTA,WC YAPILSIN.  </w:t>
      </w:r>
    </w:p>
    <w:p>
      <w:pPr>
        <w:pStyle w:val="Normal"/>
        <w:ind w:left="1080" w:hanging="0"/>
        <w:rPr/>
      </w:pPr>
      <w:r>
        <w:rPr/>
        <w:t xml:space="preserve"> </w:t>
      </w:r>
    </w:p>
    <w:p>
      <w:pPr>
        <w:pStyle w:val="Normal"/>
        <w:ind w:left="1080" w:hanging="0"/>
        <w:rPr/>
      </w:pPr>
      <w:r>
        <w:rPr/>
        <w:t xml:space="preserve">-*-BELEDİYE SAVURGANLIĞI: </w:t>
      </w:r>
    </w:p>
    <w:p>
      <w:pPr>
        <w:pStyle w:val="Normal"/>
        <w:ind w:left="1080" w:hanging="0"/>
        <w:rPr/>
      </w:pPr>
      <w:r>
        <w:rPr/>
        <w:t xml:space="preserve">-CADDELER ZATEN DAR,BİRDE BELEDİYE;GİDİŞ-GELİŞ YOLUNU AYIRMAK İÇİN; CADDENİN ORTASINA,BOYDAN BOYA,YOLDAN YÜKSELTİP,İÇİNİ TOPRAKLA DOLDURUP; AĞAÇ DİKME YERİ HAZIRLIYOR,BURDAKİ AĞAÇ VE ÇİÇEKLER; YAĞMUR SUYUYLA SULANAMADIĞINDAN; YA YER ALTI SUYUNDAN; DAMLAMA SULAMA SİSTEMİ YAPTIRIYOR,YADA DÖKME SUYLA SULUYOR.BU UYGULAMADAN VAZGEÇİLSİN. ORTA KISIM KALDIRILSIN. İKİ AYRI YOL OLDUĞU;  YAĞLI BOYA YOL ÇİZGİSİYLE GÖSTERİLSİN. CADDELER;TEK YÖN:3-4 ŞERİTLİ OLSUN. CADDE GENİŞLİĞİ: 20M-50M, SOKAKLAR:15-20M, BULVAR İSE 50-100M OLSUN! TIRAFİK ANARŞİŞİNDEN; KURTULMANIN BAŞKA YOLU YOK!   </w:t>
      </w:r>
    </w:p>
    <w:p>
      <w:pPr>
        <w:pStyle w:val="Normal"/>
        <w:ind w:left="1080" w:hanging="0"/>
        <w:rPr/>
      </w:pPr>
      <w:r>
        <w:rPr/>
        <w:t xml:space="preserve">-BİSİKLET YOLU UYGULAMASI:BU ŞEHİR TIRAFİĞİNDE;KEL BAŞA ŞİMŞİR TARAK GİBİ! ÖRNEĞİN: ANTALYA-DÖŞEMEALTI İLÇESİNDE;TALİ CADDEYE, BİSİKLET YOLU YAPILIP; GİDİŞ-GELİŞ YOLU, DARALTILMIŞ!YOLUN ORTASINA; BİRDE AĞAÇ DİKİM ALANI YAPILMIŞ! BİSİKLET YOLUNA; 3 AYRI; ŞERİT ÇİZGİ ÇEKİLMİŞ. BU YETMEMİŞ; BOYDAN BOYA SÜSLÜ TUĞLA DÖŞENMİŞ, YİNE YETERLİ GÖRÜLMEYİP; PİLASTİK UYARI BABASI, MONTE EDİLMİŞ. TÜM BU MASRAF; HAFTADA 1-2 BİSİKLETLİ GEÇSİN DİYE!BİRDE, MAVİ GÖSTERGE İŞARET KONULMUŞ VE BİSİKLET YOLU YAZILI,DEMİR TABELA ASILMIŞ! </w:t>
      </w:r>
    </w:p>
    <w:p>
      <w:pPr>
        <w:pStyle w:val="Normal"/>
        <w:ind w:left="1080" w:hanging="0"/>
        <w:rPr/>
      </w:pPr>
      <w:r>
        <w:rPr/>
        <w:t>-İST.B.Ş.B.B İSRAFI:30,3,2023; 2007-2008 DÖNEMİNDEKİ BELEDİYE BAŞKANININ, AVRUPADAN SATIN ALDIĞI; 15 YILLIK,HALK OTOBÜSLERİNİ;BU DÖNEMİN BELEDİYE BAŞKANI; BİNA YIKAN,İŞ ARACI, KEPÇESİYLE, PARÇALATIYORDU!</w:t>
      </w:r>
    </w:p>
    <w:p>
      <w:pPr>
        <w:pStyle w:val="Normal"/>
        <w:ind w:left="1080" w:hanging="0"/>
        <w:rPr/>
      </w:pPr>
      <w:r>
        <w:rPr/>
        <w:t>-*- ÖZEL ARAÇ-KAMU ARAÇ AYRIMI,FARKLILIĞI KALDIRILSIN; KAMU KURUMUNA, KAMU HİZMETİ İÇİN: SATIN ALINAN, ARAÇ;HANGİ RENKSE, DEĞİŞTİRİLMEDEN, ÖYLE KULLANILSIN! BAKANLIK,BELEDİYE,POLİS VE ASKERİ ARAÇLARA; FARKLI PİLAKA TAKILMASIN. KAMU VE ÖZEL ARAÇ;YOLDA, TIRAFİKTE; AYNI KURALA TABİ VE EŞİT OLARAK, SEYRETSİN! YİNE, DEVLET BÜYÜĞÜ GEÇİYOR DİYE;YOL TIRAFİĞE KAPATILMASIN! BİR DEVLETTE;BÜYÜK OLAN, VATANDAŞ:EKONOMİK DEĞER ÜRETİP, VERGİ VEREN, HALK DEĞİLSE; O DEVLET YA DEMOKRATİK ÖZELLİĞİNİ YİTİRİR, YADA YIKILIR GİDER!</w:t>
      </w:r>
    </w:p>
    <w:p>
      <w:pPr>
        <w:pStyle w:val="Normal"/>
        <w:ind w:left="1080" w:hanging="0"/>
        <w:rPr/>
      </w:pPr>
      <w:r>
        <w:rPr/>
        <w:t xml:space="preserve">     </w:t>
      </w:r>
    </w:p>
    <w:p>
      <w:pPr>
        <w:pStyle w:val="Normal"/>
        <w:ind w:left="1080" w:hanging="0"/>
        <w:rPr/>
      </w:pPr>
      <w:r>
        <w:rPr/>
        <w:t xml:space="preserve">-*-BELEDİYE MECLİSİ: SİT KURULU,ANITLAR,TABİAT VE TARİHİ ALANLAR KURULU,ÇET KURULU İLE MİLLİ PARK KURULMASI,DEĞİŞİKLİK YAPILMASI, MÜLKİ SINIRLARIN TAMAMI İÇİN VEYA BÖLGESEL İMAR PİLANI YAPIM VE DEĞİŞİKLİĞİ İLE OTOYOL,RAYLI ULAŞIM,TÜNEL,KÖPRÜ,KANAL,LİMAN,HAVA ALANI, DOĞALGAZ,PETROL,KÖMÜR,MADEN,MERMER ARAMA,İŞLETME, ORGANİZE SANAYİ TESİSİ, FABRİKA, ÜRETİM TESİSİ KURULMASI GİBİ, TÜM KONULARDA; TEK YETKİLİ,SORUMLU KAMU KURUMU, KURULU, KARAR VE İTİRAZ MECLİSİ OLMALI! BUTÜR İŞLERİ, BELEDİYE BİRİMLERİ YÜRÜTSÜN! BELEDİYE MECLİSİ; ORTAK AKILLA KARARLAŞTIRIP, İŞLEM VE İŞLERİ;GÖZETİP,DENETLESİN! ANKARA,HÜKÜMET, BAKANLIKLAR, MÜDÜRLÜKLER VE YARGI KARIŞAMASIN!    </w:t>
      </w:r>
    </w:p>
    <w:p>
      <w:pPr>
        <w:pStyle w:val="Normal"/>
        <w:ind w:left="1080" w:hanging="0"/>
        <w:rPr/>
      </w:pPr>
      <w:r>
        <w:rPr/>
        <w:t>-*-KIRSAL KESİMDEKİ TAŞINMAZLAR HUKUKU:</w:t>
      </w:r>
    </w:p>
    <w:p>
      <w:pPr>
        <w:pStyle w:val="Normal"/>
        <w:ind w:left="1080" w:hanging="0"/>
        <w:rPr/>
      </w:pPr>
      <w:r>
        <w:rPr/>
        <w:t>-İL VE İLÇELERE BAĞLI:ŞEHİR MERKEZİ DIŞINDAKİ;KÖY,KOM,MEZRA,OBA,YURT, YAYLA İLE BELDELERDE YAŞAYIP;TARIM VE HAYVANCILIK YAPANLARIN; 10 DÖNÜMDEN AZ, ARSA PARSELİ İLE 100 DÖNÜMDEN AZ:TARLA,ARAZİ,BAĞ, BAHÇE, SEPZELİK, SERA,OTLAK,YAYLA,MERA AMAÇLI, KULLANIM VE İŞLETİMİNDEKİ; TAŞINMAZLAR İÇİN; HİÇBİR VERGİ,HARÇ,KİRA ALINMAZ. ANCAK BU TAŞINMAZLARIN; DEVİR VE KİRALAMA İŞLEMLERİ;YALNIZCA BELEDİYE; EMLAK,TAPU,KADASTRO DAİRESİNDE YAPILIR. KİŞİLER,KENDİ ARASINDA: SENETLE VEYA NOTER SÖZLEŞMESİYLE, BU TAŞINMAZLARI, BİRBİRİNE DEVREDİP, SATIP, KİRALAYAMAZ. BU TÜR İŞLEMLER, İDARİ OLARAK VE HUKUKEN GEÇERSİZDİR. İDARİ BİR KONU OLAN; TAŞINMAZLARA İLİŞKİN ANLAŞMAZLIKTA; KUVVETLER AYRILIĞI İLKESİNCE, YARGIYA GİDİLEMEZ. GERÇEK VE TÜZEL KİŞİLER İLE BELEDİYE VE VATANDAŞLAR ARASINDA ÇIKAN; TAŞINMAZ,ENERJİ,YOL,SU SORUNU VE SINIR ANLAŞMAZLIĞINI; BELEDİYE TAPU DAİRESİ, KESİN OLARAK VE ENÇOK 1 AY İÇİNDE ÇÖZER. BU DAİRENİN KARARINA KARŞI;GEREKÇELİ OLARAK: BELEDİYE BAŞKANI VE BELEDİYE MECLİSİNE, İTİRAZ EDİLİR!</w:t>
      </w:r>
    </w:p>
    <w:p>
      <w:pPr>
        <w:pStyle w:val="Normal"/>
        <w:ind w:left="1080" w:hanging="0"/>
        <w:rPr/>
      </w:pPr>
      <w:r>
        <w:rPr/>
      </w:r>
    </w:p>
    <w:p>
      <w:pPr>
        <w:pStyle w:val="Normal"/>
        <w:ind w:left="1080" w:hanging="0"/>
        <w:rPr/>
      </w:pPr>
      <w:r>
        <w:rPr/>
        <w:t>-*- MESLEK ODALARI BİRLİĞİ, GENEL MERKEZİ VE TAŞRA TEŞKİLATI</w:t>
      </w:r>
    </w:p>
    <w:p>
      <w:pPr>
        <w:pStyle w:val="Normal"/>
        <w:ind w:left="1080" w:hanging="0"/>
        <w:rPr/>
      </w:pPr>
      <w:r>
        <w:rPr/>
        <w:t xml:space="preserve">-BAŞKENT ANKARADA: BİR TOBB OLUR. TOBB’UN;YALNIZCA, İDARİ BÖLGE MERKEZİ İLLERE: BİR BÖLGE, ŞUBE BAŞKANLIĞI AÇILIR. DİĞER İL,İLÇE VE BELDELERDE; MESLEK ODASI KURULAMAZ VE  TOBB ŞUBESİ AÇILAMAZ. İŞLEMLER; İNTERNET ÜZERİNDEN YÜRÜTÜLÜR. T.CUMHURİYETİNİN, İLK DÖNEMİNDE: İŞ,SANAT, MESLEK SAHİPLERİ; TEŞKİLATI OLARAK: MAL ÜRETİMİ YAPANLAR İÇİN:SANAYİ ODASI! MAMUL,YARI MAMUL, MAL ALIP, SATANLAR İÇİN: TİCARET ODASI! DEMİRCİ,BAKIRCI,USTASI GİBİ,KÜÇÜK ÇAPLI, İŞ YAPAN, ÜRETİCİLER İÇİN; ESNAF VE SANATKARLAR ODASI İLE MESLEK BİRLİKLERİ VARDI. DOKTOR-TABİBLER ODASI, ECZACI-ECZACILAR O, MUHASEBECİLER- MMMO, MÜHENDİSLER-TMMO, AVUKATLAR-BAROLAR BİRLİĞİ GİBİ! BİR MESLEKİ EĞİTİM VEREN, OKULU BİTİRİP; DİPLOMA VE İSMEK SERTİFİKASI- USTALIK BELGESİ, ALMAYA; DAYALI OLARAK: BİR İŞ,SANAT VE MESLEĞİ:  KENDİ ADINA YAPMAK, VEYA BİR İŞYERİNE GİREREK,YÜRÜTEBİLMEK İÇİN; MESLEK ODASI VE BİRLİĞE KAYITLI OLMAK GEREKLİ VE ŞARTTIR!                                   SON DÖNEMDE; DEVLET YÖNETİMİ, RAYINDAN ÇIKARILDI! BERBERLER ODASI, KUAFÖRLER O, ELEKTRONİKCİLER O, ELEKTRİKCİLER O, PAZARCILAR O, DOLMUŞCULAR O, OKUL SERVİSLERİ O, BAKKALLAR O, FIRINCILAR O, PASTACILAR ODASI GİBİ, İŞ,SANAT VE MESLEK DALLARI;HATTA BAROLAR BİLE BÖLÜNEREK; İŞ ÇIĞIRINDAN ÇIKARILDI! BÖL,PARÇALA,YÖNET: TABİRİ,VAR AMA: BU OLUMSUZLUK,SİNSİLİK YÖNTEMİ! ÜLKEYİ GÜÇLENDİRMEK İÇİN DEĞİL, ÇÖKERTMEYE YÖNELİK! TOBB; KENDİ KENDİ SÖKÜĞÜNÜ YAMADIĞI GİBİ,BİRDE; HÜKÜMETİ GÖZETİP,DENETLEYİP; VATANDAŞIN:HAKKINI SAVUNUP, DEVLETE SAHİP ÇIKIP, ÜLKENİN GELECEĞİNİ;KURMAKLA YÜKÜMLÜ! İYİ HİZMETİNDE; HÜKÜMETE DESTEK, YANLIŞ İŞİNDE; ENGEL OLACAK!  HÜKÜMETİN ÇALIŞMASINI;  GÖZETİP, ETKİLEYİP, YÖNLENDİRMEYİ, GEÇTİK!  ODA VE BİRLİKLER; ÜYELERİNİ; GÖZETİP, DENETLEYEMEZ, YÖNETEMEZ, DURUMDA! BU BÖLÜNME VE KARMAŞAYA SON VERİLİR. MESLEK ODALARI: TEKRAR 3 ODA VE BİRLİK ÇATISI ALTINDA TOPLANIR. </w:t>
      </w:r>
    </w:p>
    <w:p>
      <w:pPr>
        <w:pStyle w:val="Normal"/>
        <w:ind w:left="1080" w:hanging="0"/>
        <w:rPr/>
      </w:pPr>
      <w:r>
        <w:rPr/>
        <w:t xml:space="preserve">- İŞÇİ VE MEMUR SENDİKALARI;TOBB’DAN FARKLIDIR,AYRI YASAYLA, VARLIĞINI, BAĞIMSIZ OLARAK SÜRDÜRÜR. BÖLGEDEKİ ESNAF,SANATKAR, DOKTOR, MÜHENDİS, AVUKAT,HAKİM,NOTER,SAVCI,İŞÇİ VE MEMURLAR İLE İŞ ADAMLARI; HER 5 YILDA BİR; 5 KİŞİLİK TOBB BÖLGE YÖNETİM KURULU ÜYELERİNİ SEÇER. BÖLGELERİN,BEŞER KİŞİLİK YÖNETİM KURULLARIDA; HER 5 YILDA BİR, ANKARADA, 5 KİŞİLİK  TOBB YÖNETİM KURULU ÜYELERİNİ SEÇER! TOBB: ÜYELERLE İLGİLİ İŞ VE İŞLEMLERİNİ; GENEL MERKEZ VE BÖLGE TEŞKİLATINDAN: İNTERNET VEYA MÜRACAT ÜZERİNE; BELGE,FORMLA YÜRÜTÜR. TÜRKİYEDE HİÇBİR TC VATANDAŞI; KAMU SGK’YA KAYIT YAPTIRMADAN VE TOBB’UN İLGİLİ; İŞ,SANAT, MESLEK DALININ ÜST KURULUŞU; MESLEK ODASINA ÜYE OLMADAN; İŞVEREN OLAMAZ,İŞYERİ AÇAMAZ,FAALİYET GÖSTEREMEZ, ÜRETİM YAPAMAZ! VE ÖZEL BİR İŞYERİNDE,KAMU KURUMUNDA; DEVLET MEMURU VEYA ÖZEL SEKTÖR İŞÇİSİ OLARAK ÇALIŞAMAZ! İŞYERİ AÇMAK İÇİN;TOBB ÜYELİĞİNDEN SONRA,İLGİLİ BELEDİYEDEN; İŞYERİ AÇMA İZNİ ALINIR.  TOBB: ÜYESİ ESNAF VE SANATKARLARDAN; YILLIK ÜYELİK AİDATI OLARAK; ENÇOK 1 BAÜ’NÜN: % 1’İ İLE % 10’U ARASI ÜYELİK, FAALİYET AİDATI, ÖDENTİSİ ALABİLİR! ANCAK,ZORLA BAĞIŞ ALAMAZ. </w:t>
      </w:r>
    </w:p>
    <w:p>
      <w:pPr>
        <w:pStyle w:val="Normal"/>
        <w:ind w:left="1080" w:hanging="0"/>
        <w:rPr/>
      </w:pPr>
      <w:r>
        <w:rPr/>
      </w:r>
    </w:p>
    <w:p>
      <w:pPr>
        <w:pStyle w:val="Normal"/>
        <w:ind w:left="1080" w:hanging="0"/>
        <w:rPr/>
      </w:pPr>
      <w:r>
        <w:rPr/>
        <w:t xml:space="preserve">-*- TÜRKİYEDE: YARGIDA AÇILAN DAVALARIN;GÖRÜŞÜLÜP, SONUÇLANMASI SÜRECİ İLE İŞYERİ AÇIP,İŞ,ÜRETİM YAPMAYA İLİŞKİN; İZİN VE RUHSAT İŞLEMLERİ; ÇİFT TARAFI KESKİN BIÇAK GİBİ! DEVLET MEMURLARI;YA İŞYERİ AÇMAK, BİNA İNŞAATI, ÜRETİM YAPMAK İSTEYEN İNSANLARI, KISKANIP! KAMU KURUMUNDA; 1-2 SAAT, HADİ DİYELİM 1-2 GÜNDE BİTECEK, BİR İŞ; İPE UN SERİLEREK, YOKUŞA SÜRÜLEREK, OLMADIK ENGEL, ZORLUK ÇIKARILARAK; 1 AY, 3 AY, 6 AY, 1 YIL SÜRÜNCEMEDE BIRAKILIP, VATANDAŞA RESMEN EZİYET EDİLİYOR! ÖRNEK: KONYA- EREĞLİ İÇİN,İMARLI BÖLGEDE; NORMAL ÖLÇÜDE BİR APARTMAN İNŞAAT RUHSATI; 9 AY GEÇTİĞİ HALDE, KONYA B,Ş,B. BAŞKANLIĞINA ONAYLATILIP, İNŞAATA BAŞLANAMADI! İZİN; ARAYA ADAM KONULDUKTAN SONRA;ANCAK, 10 AYDA ALINIP,TEMEL ATILABİLDİ…!?? MEMUR YA RÜŞVET ALABİLMEK İÇİN İŞİ OYALIYOR, YADA PARTİYE, VAKFA BAĞIŞ YAPILMASINI İSTİYOR. 2016 FETÖ DARBESİ ÖNCESİ;FETÖYE BAĞIŞ YAPMADAN, KAMU KURUMLARINDA İŞ YAPTIRMAK, VEYA İSTENEN YERE MEMUR ATAMASI, MÜMKÜN DEĞİLDİ! ESKİ SİSTEM,UYGULAMA DÜZENİ VE YÖNTEMİ: AYNEN SÜRÜYOR! EZİLEN, SÖMÜRÜLEN,ZULÜM GÖRENLER AYNI, SADECE, ZALİMİN, HARAÇ ALANLARIN, ADI DEĞİŞTİ! BİR, ESKİ POLİTİKACININ DEYİŞİYLE: ”DÜZENİ DEĞİŞTİRDİK AMA, DÜZÜLEN AYNI KALDI!” </w:t>
      </w:r>
    </w:p>
    <w:p>
      <w:pPr>
        <w:pStyle w:val="Normal"/>
        <w:ind w:left="1080" w:hanging="0"/>
        <w:rPr/>
      </w:pPr>
      <w:r>
        <w:rPr/>
        <w:t xml:space="preserve"> </w:t>
      </w:r>
      <w:r>
        <w:rPr/>
        <w:t>-*-YARGI KARARLARI VE ADALETİN SAĞLANMASI:</w:t>
      </w:r>
    </w:p>
    <w:p>
      <w:pPr>
        <w:pStyle w:val="Normal"/>
        <w:ind w:left="1080" w:hanging="0"/>
        <w:rPr/>
      </w:pPr>
      <w:r>
        <w:rPr/>
        <w:t xml:space="preserve">-BİR ÖRNEK OLAYLA: YARGININ İŞLEYİŞİNİ,TOPLUMSAL ADALETİ; NASIL SAĞLADIĞINI, BİLGİNİZE SUNALIM: MERSİN-ERDEMLİ KADASTRO MAHKEMESİNDE GÖRÜLEN; TAŞINMAZIN, ZİLYETLİK YOLUYLA, İKTİSABI DAVASI:**BU YARGI DAVASININ,ÖNCESİ: BÜYÜK DEDEM:HACI KARA ALİ’NİN; 1880’Lİ YILLARDA, BİR OBAYLA,YAYLAK ANLAŞMAZLIĞI OLUR.BU OLAYI SORUŞTURAN, JANDARMA KOMUTANI:  ÖZEL MÜLKİYET ÇIKTI, SORUN YAŞAMA: YAYLAĞI, KIŞLAĞI SATIN AL. BU İŞİ BANA BIRAK DER. MALİYE,TAPUYLA GÖRÜŞÜP, İŞİ HALLEDER. DEDEM: 4 ÇOBAN AİLESİNİN, GÜTTÜĞÜ; KEÇİ VE KOYUNLARIN, ÇOĞUNU SATARAK: ERDEMLİDEN; BU DAVA KONUSU  KIŞLAĞI ALIR! SİLİFKEDEN:GÖKSU IRMAĞI KENARINDAKİ, ÖNCEDEN KULLANDIĞI: DÖNELİ MUSA YURDU İLE SABAH,GÜNDÜZ,DEĞİRMENDERE,KARAHACILI KÖYLERİNDEN KIŞLAK VE TOROS DAĞLARINDAN: HAÇKA,TOL,SÖBÜCEOVA, TOZLU, SANDICAK GİBİ, YAYLALARI SATIN ALIR! BU YAYLA VE KIŞLAKLARI; RAHMETLİ OLDUĞU: 1934 YILINA KADAR, KULLANIR. DEDEM ÖLÜNCE; ÇOCUKLARI ANLAŞAMAZ VE DAĞILIR. KİMİ MERSİNE,ERDEMLİYE,KİMİ KONYA-EREĞLİYE GÖÇEDER. ÇOĞU SİLİFKEDE KALIR. BİRKISMI SİLİFKE MERKEZE, BAZISI KÖYE YERLEŞİR. KALANLARDA, 1960’LARDA, GÖÇEBE HAYVANCILIĞI BIRAKIR. YAYLAK VE KIŞLAKLARLA, KİMSE İLGİLENMEZ. VERGİ NEDENİYLEDE; ESKİ OSMANLI TAPULARINI; TC DEVLETİ TAPUSUNA,ÇEVİRMEK İÇİN, KİMSE UĞRAŞMAZ. TOROS DAĞLARINA RÜZGAR ENERJİSİ YAPILMAYA BAŞLAYINCA; BİR KISMININ AKLINA, TAPULAR GELİR. H. KARA ALİNİN, OĞLU: ANNEMİN AMCASI VE BABAMIN DAYISINA, GİDİP İSTERLER: ODA, ŞİMDİYE KADAR; BABA, AMCA, DAYI DİYE;HİÇBİRİNİZ GELMEDİ. UTANMADAN,ŞİMDİ TAPU İÇİNMİ GELİYORSUNUZ. DEYİP;KOVAR! AVUKAT TUTMAK İSTEYENLER; 200’DEN FAZLA, MİRASÇI OLMASI, PARA ÖDEME KONUSUNDA, ANLAŞMAZLIK GİBİ, NEDENLE;BU İŞTEN VAZGEÇER!**ŞİMDİ GELELİM,ERDEMLİDEKİ TAŞINMAZ SAVAŞINA:  </w:t>
      </w:r>
    </w:p>
    <w:p>
      <w:pPr>
        <w:pStyle w:val="Normal"/>
        <w:ind w:left="1080" w:hanging="0"/>
        <w:rPr/>
      </w:pPr>
      <w:r>
        <w:rPr/>
        <w:t>-1963 YILINDA: NOTERDE DÜZENLENMİŞ,SATIŞ SENEDİYLE: SINIRI DEĞİŞEBİLİR VE GENİŞLEMEYE ELVERİŞLİ, BİR TAŞINMAZ SATIN ALINMIŞ.</w:t>
      </w:r>
    </w:p>
    <w:p>
      <w:pPr>
        <w:pStyle w:val="Normal"/>
        <w:ind w:left="1080" w:hanging="0"/>
        <w:rPr/>
      </w:pPr>
      <w:r>
        <w:rPr/>
        <w:t>-1972 YILINDA: KAZANDIRICI ZAMAN AŞIMI ZİLYETLİĞİ YOLUYLA, MÜLK EDİNME DAVASI AÇILMIŞ.</w:t>
      </w:r>
    </w:p>
    <w:p>
      <w:pPr>
        <w:pStyle w:val="Normal"/>
        <w:ind w:left="1080" w:hanging="0"/>
        <w:rPr/>
      </w:pPr>
      <w:r>
        <w:rPr/>
        <w:t>-TAŞINMAZ ÇEVRESİNDEKİ HAZİNEYE AİT YERLER: 10-20 YILI AŞKIN SÜREYLE, EKONOMİK AMACA UYGUN OLARAK; SÜRÜLÜP,EKİN EKİLMİŞ, MEYVE BAHÇESİ YAPILIP: İMAR VE İHYA EDİLMİŞ.</w:t>
      </w:r>
    </w:p>
    <w:p>
      <w:pPr>
        <w:pStyle w:val="Normal"/>
        <w:ind w:left="1080" w:hanging="0"/>
        <w:rPr/>
      </w:pPr>
      <w:r>
        <w:rPr/>
        <w:t>-ÇEKİŞMELİ TAŞINMAZ BAŞINDA, YAPILAN KEŞİFLER: 1972, 1987, 1988, 1991, 1992, 1997, 2008: TOPLAM: 7 KEŞİF.</w:t>
      </w:r>
    </w:p>
    <w:p>
      <w:pPr>
        <w:pStyle w:val="Normal"/>
        <w:ind w:left="1080" w:hanging="0"/>
        <w:rPr/>
      </w:pPr>
      <w:r>
        <w:rPr/>
        <w:t>-4 FARKLI,AYRI; ALAN,DALDA,UZMAN KİŞİDEN; BİLİRKİŞİ RAPORU ALINMIŞ.</w:t>
      </w:r>
    </w:p>
    <w:p>
      <w:pPr>
        <w:pStyle w:val="Normal"/>
        <w:ind w:left="1080" w:hanging="0"/>
        <w:rPr/>
      </w:pPr>
      <w:r>
        <w:rPr/>
        <w:t>-1999: YEREL MAHKEMENİN, İLK KARARI.</w:t>
      </w:r>
    </w:p>
    <w:p>
      <w:pPr>
        <w:pStyle w:val="Normal"/>
        <w:ind w:left="1080" w:hanging="0"/>
        <w:rPr/>
      </w:pPr>
      <w:r>
        <w:rPr/>
        <w:t>-2009: YEREL MAHKEME TESCİL KARARI.</w:t>
      </w:r>
    </w:p>
    <w:p>
      <w:pPr>
        <w:pStyle w:val="Normal"/>
        <w:ind w:left="1080" w:hanging="0"/>
        <w:rPr/>
      </w:pPr>
      <w:r>
        <w:rPr/>
        <w:t>-2009: YARGITAYDA,SÜRESİ İÇİNDE, TEMYİZ DAVASI AÇILMASI.</w:t>
      </w:r>
    </w:p>
    <w:p>
      <w:pPr>
        <w:pStyle w:val="Normal"/>
        <w:ind w:left="1080" w:hanging="0"/>
        <w:rPr/>
      </w:pPr>
      <w:r>
        <w:rPr/>
        <w:t>-2013: YARGITAYDA AÇILAN, BU TEMYİZ DAVASININ; GÖRÜŞME SIRASINI, BEKLEME SÜRESİNİ TAMAMLAYIP, TEMYİZ DAVASINA İLİŞKİN, ESAS KARARIN ALINMASI.</w:t>
      </w:r>
    </w:p>
    <w:p>
      <w:pPr>
        <w:pStyle w:val="Normal"/>
        <w:ind w:left="1080" w:hanging="0"/>
        <w:rPr/>
      </w:pPr>
      <w:r>
        <w:rPr/>
        <w:t>-2014: TEMYİZ DAVASINA İLİŞKİN,YARGITAYIN KARAR TARİHİ.</w:t>
      </w:r>
    </w:p>
    <w:p>
      <w:pPr>
        <w:pStyle w:val="Normal"/>
        <w:ind w:left="1080" w:hanging="0"/>
        <w:rPr/>
      </w:pPr>
      <w:r>
        <w:rPr/>
        <w:t xml:space="preserve">-2022 OCAK TARİHİ: YARGITAYIN VERDİĞİ,BU KARARIN; DAVACI,DAVALI VE MÜDAHİLLERE TEBLİĞİ! </w:t>
      </w:r>
    </w:p>
    <w:p>
      <w:pPr>
        <w:pStyle w:val="Normal"/>
        <w:ind w:left="1080" w:hanging="0"/>
        <w:rPr/>
      </w:pPr>
      <w:r>
        <w:rPr/>
        <w:t>-*-SONUÇ OLARAK:  GÖRÜLDÜĞÜ GİBİ; YARGI SİSTEMİ FELÇ OLMUŞ, TAŞINMAZLARA İLİŞKİN, KÖKLÜ BİR ANAYASAL DÜZENLEME, YARGI REFORMU YAPILMAZSA: ADALETİN SAĞLANMASI VE VATANDAŞIN; DEVLETE GÜVENİP, SAYGI DUYUP, SAHİPLENİP,SAVUNMASI,  MÜMKÜN DEĞİL! *ESKİ TÜRK DEVLETLERİ, SELÇUKLU VE OSMANLIDA UYGULANAN;HAS,ZEAMET,TIMAR; YANİ, DEVLET EGEMENLİĞİNDEKİ TOPRAKLARIN, ÇİFTÇİLERE; ELLİCİ,YARICI OLARAK; KULLANMA,İŞLETME; HAK VE YETKİSİNİN, KİRAYA VERİLME SİSTEMİ; AVRUPA DEVLETLERİNİN BASKISIYLA,BIRAKILIP; 1856 YILINDA, MÜLK ALLAHINDIR, İLAHİ HÜKMÜNE, TÜMÜYLE AYKIRI OLAN: TAŞINMAZDA, ÖZEL MÜLKİYET SİSTEMİNE GEÇİLMİŞTİR! BARIŞ,HUZUR,BİRLİK VE EKONOMİK TARIMI; ÇÖKÜŞE SÜRÜKLEYEN; TAŞINMAZDAKİ, BU ÖZEL MÜLKİYET FİTNESİ, DERHAL KALDIRILMALI! ALMANYA DA UYGULANAN;99 YILLIK, KİRALAMA YOLUYLA; KULLANIM, İŞLETİM SİSTEMİ GİBİ: TAŞINMAZDA; İMAR, KULLANIM, İŞLETİM HAKKI: BİZDE 40 YIL SÜREYLE,BELEDİYE TAPU KADASTRO ŞUBESİNCE; KİRAYA VERİLMELİ! TAŞINMAZ ANLAŞMAZLIKLARINI, BELEDİYE; ENÇOK, BİR AY İÇİNDE ÇÖZMELİ. KUVVETLER AYRILIĞI İLKESİNCE; TAŞINMAZ ANLAŞMAZLIKLARI KONUSUNDA,YARGIYA, BAŞVURU KALKMALI!</w:t>
      </w:r>
    </w:p>
    <w:p>
      <w:pPr>
        <w:pStyle w:val="Normal"/>
        <w:ind w:left="1080" w:hanging="0"/>
        <w:rPr/>
      </w:pPr>
      <w:r>
        <w:rPr/>
        <w:t xml:space="preserve">-YARGIDA  BUNA BENZER, KANGIREN OLMUŞ ADLİ DAVA ÖRNEKLERİ ÇOKTUR. KONYA EREĞLİ İLÇESİNDE,1967’LERDE;EVLİ KİŞİLERE, 50 DÖNÜM ARAZİ DAĞITILDI. DEDEME VERİLEN YERİ,DAHA TAPUSU VERİLMEDEN;  BİRİ SÜRMÜŞ VE BURASI HAKKINDA, YARGIDA: ZİLYETLİKTEN TESCİL DAVASI AÇMIŞ. TOPRAK DAĞITIMI YAPAN KOMİSYON, KONU MAHKEMEDE DİYE,BU YERİN TAPUSUNU VERMEMİŞ. YIL 2020: DEDEM ÖLDÜ,DAYIM ÖLDÜ, TEYZEM ÖLDÜ! BURAYI MİRASÇILARDAN;SÖZ SENETTİR YÖNTEMİYLE ALIP, KULLANAN;TEYZE OĞLU ÖLDÜ; BU DAVA HALA, MAHKEMEDE ÇÖZÜLMEMİŞ, 2 KEZ YARGITAYDAN GERİ DÖNMÜŞ, DAVA DEVAM EDİYOR! BİR HAKİM;BEN BU DAVAYA İLİŞKİN, KARAR VERMEM, YARGITAYDAN 2 KEZ DÖNMÜŞ, DİYE; UYGULANAN, YARGI EFSANESİ GERÇEĞİ SÖYLEMİŞ! TAŞINMAZLA İLGİLİ KAÇ KEZ AF ÇIKTI, ANCAK BU YER MAHKEMELİK OLDUĞU İÇİN; NE ZİLYETLİK, NE 2-B, HAZİNE ARAZİLERİNİN SATINALMA, ECRİMİSİL VB HİÇ BİR GEÇİCİ DÜZENLEME UYGULANAMADI! BU SORUN, HEM SİSTEMLE, HEMDE DEVLET MEMURLARININ, ZİHNİYETİYLE İLGİLİDİR. MECLİS, DEVLET; TAŞINMAZA TECAVÜZÜN ÖNLENMESİNİ: 5917 VE 3091 SAYILI YASAYLA DÜZENLEMİŞ: MÜLKİ AMİRE; BAŞVURU TARİHİNDEN İTİBAREN; 15 GÜN İÇİNDE, YERİNDE KEŞFİN YAPILIP, İDARİ RAPORUN TUTULUP, İDARİ KARARIN VERİLİP, TARAFLARA TEBLİĞİNİ ZORUNLU TUTMUŞ! PEKİYİ, BU BAĞLAYICI SÜREYİ; NİÇİN ADLİ DAVALARDA; HAKİM VE SAVCILAR İÇİN KOYMAMIŞ? KONUYU ÖRNEKLERSEK; BİR HAKİM:” BEN, EVE İŞ GÖTÜRMEM, ADLİYEYİ EVE TAŞIMAM, KAPIYI ÇEKTİMMİ; DAVA DOSYASI, YARGIDA KALIR.” “BENİM DÖNEMİMDEN ÖNCE AÇILMIŞ, ESKİ DAVALARA BAKMAM, YARGITAYDAN DÖNEN, DAVAYA İSE HİÇ BAKMAM..!” </w:t>
      </w:r>
    </w:p>
    <w:p>
      <w:pPr>
        <w:pStyle w:val="Normal"/>
        <w:ind w:left="1080" w:hanging="0"/>
        <w:rPr/>
      </w:pPr>
      <w:r>
        <w:rPr/>
        <w:t xml:space="preserve"> </w:t>
      </w:r>
      <w:r>
        <w:rPr/>
        <w:t xml:space="preserve">-*-BU REFORM ÖNERİSİNE, GÖRE: İL,İLÇE,BELDE,MAHALLE,KÖY SINIR ANLAŞMAZLIĞI İLE TAŞINMAZLARA İLİŞKİN,TÜM ANLAŞMAZLIKLAR; İDARİ BİR KONUDUR! KUVVETLER AYRILIĞI İLKESİ GEREĞİNCE; BU TÜR İDARİ SORUN VE ANLAŞMAZLIKLARA İLİŞKİN OLARAK; GERÇEK VE TÜZEL KİŞİLER; SORUNU ÇÖZMEK İÇİN;YARGIYA GİDEMEZ. SINIR VE TAŞINMAZ ANLAŞMAZLIKLARINI; O YER BELEDİYESİ:TAPU,KADASTRO İDARESİ; KESİN OLARAK VE ENÇOK 1 AY İÇİNDE ÇÖZER. TAPU İDARESİNİN, TAŞINMAZA İLİŞKİN, KARARINA KARŞI; BELEDİYE BAŞKANI İLE BELEDİYE MECLİSİNE, İTİRAZ EDİLİR! </w:t>
      </w:r>
    </w:p>
    <w:p>
      <w:pPr>
        <w:pStyle w:val="Normal"/>
        <w:ind w:left="1080" w:hanging="0"/>
        <w:rPr/>
      </w:pPr>
      <w:r>
        <w:rPr/>
        <w:t xml:space="preserve">- *-TV’DEN: YARGI SİSTEMİNE İLİŞKİN, AKLA ZİYAN, ŞAKA GİBİ,İPRETLİK İNCİLER: POLİS TESADÜFEN,14 YAŞINDAKİ 2 KAPKAÇCIYI YAKALIYOR. POLİS MERKEZİNDE YAPILAN ARAŞTIRMADA: BİRİNİN 80, DİĞERİNİN 90: KAPKAÇ, YANKESİCİLİK, HIRSIZLIK SABIKASI ÇIKIYOR! VE DEVLET: ADLİ DENETİM SERBESTLİĞİ VE YAŞ KÜÇÜKLÜĞÜ NEDENİYLE, BU SUÇ MAKİNALARINI: İŞİNİ, ÖZGÜRCE YAP,VATANDAŞI OYALA, UCUZ HAYAT YAŞAT, DEVLETTEN, YAŞAMDAN SOĞUT DİYE, YİNE BIRAKIYOR! BİR DOLANDIRICININ; 119 SABIKASI VARMIŞ! YAKALANAN BİR HIRSIZIN: 46 SABIKASI VARMIŞ. YANKESİCİLİK VE HIRSIZLIĞI İŞ EDİNEN, BİR KADININ İSE;47 SABIKASI VARMIŞ! YİNE TV’DE; YÜZLERİ KAPALI GÖSTERİLEN: 2 HIRSIZDAN BİRİ 17, DİĞERİ 7 SABIKALI! BU, TC KANUNLARINI TANIMAYAN,HALKA SAYGISIZ,ASALAK,İNSANLIK DÜŞMANI; SABIKALI HIRSIZLARIN; YÜZÜ, NİÇİN GÖSTERİLMİYOR? HALK, HIRSIZ OLDUĞUNU BİLİP, ÖĞRENİP; DIŞLAR, KENDİ CEZA VERİR DİYEMİ,YADA TANINIP, BAŞKA HIRSIZLIKLARI, ORTAYA ÇIKARMI DİYE? AYIP OLUR,UTANIRLAR DENSE; ZATEN SABIKALI OLMAZLAR!  </w:t>
      </w:r>
    </w:p>
    <w:p>
      <w:pPr>
        <w:pStyle w:val="Normal"/>
        <w:ind w:left="1080" w:hanging="0"/>
        <w:rPr/>
      </w:pPr>
      <w:r>
        <w:rPr/>
        <w:t xml:space="preserve">-*-FABRİKA KURMA,MADEN ARAMA İŞLETME,TAVUK ÇİFTLİĞİ GİBİ,İŞYERİ AÇILMASI, İŞLETİMİ VE DENETİMİNE İLİŞKİN;İZİN,OLUR VERME YETKİSİ: O YER, İL,İLÇE,BELDE BELEDİYELERİNE DEVREDİLSİN. İZİN VE OLURU;İŞYERİ AÇILACAK,ÜRETİM TESİSİ KURULACAK, YER BELEDİYESİ; İLGİLİ MESLEK ODASIYLA BİRLİKTE VERSİN. BU İŞLETMENİN ÇALIŞMASINI,ÜRETİM FAALİYETİNİ: BELEDİYE İLE ÖZGÜR BASIN,MESLEK ODA VE STK: 12 AY-7-24 GÖZETİP DENETLESİN! BATIDAKİ DEMOKRATİK ÜLKELERDE, İŞLEMLER;BU ŞEKİLDE YÜRÜTÜLÜYOR! VE BU, BATILI ÜLKELER, DÜNYANIN GELİŞMİŞ ÜLKELERİ. ANKARANIN, MERKEZDEN BU İŞLERİ YÜRÜTMESİ, İŞİ UZATIYOR! DEVLETİN, HÜKÜMETİN; KOYDUĞU KURAL VE HİZMET DİYE YAPTIĞI İŞLEM; VATANDAŞA EZİYETE DÖNÜŞÜYOR.* ÜZÜCÜ ÖRNEKLER: 1992-1997 ARASI; BURDUR-BUCAKTA;2 KARDEŞ,ALABALIK ÜRETİM TESİSİ KURMAK İÇİN, MÜCADELE ETTİ! FAKAT FORMALİTEDE BOĞULUP, BİRİKİMİNİ TÜKETTİ; TESİSİ AÇAMADI! BİR HAYIRSEVER, BİNASINI YAPTI, EŞYASINI DONATTI, ANCAK HUZUREVİNİ, FAALİYETE GEÇİREMEDİ! YİNE BURDURDA; AV TÜFEĞİ ÜRETEN BİR SİLAH FABRİKASI; ANKARADAN, TAMAMEN TÜRK TASARIMLI, YERLİ VE MİLLİ, TABANCA VE YİVLİ SİLAH, ÜRETİM İZNİNİ ALAMADI!* BU OLUMSUZLUK, BURDURA ÖZGÜ DEĞİLMİŞ:2000-2002 DÖNEMİNDE, BİLECİKTE: 12 AY-7-24 FAALİYET GÖSTEREN VE YÖREDEN İŞÇİ ÇALIŞTIRAN, TÜRKİYENİN;HERYERİNE TAVUK SATAN,YURTDIŞINA AÇILMAYI PİLANLAYAN, BİR TAVUK ÇİFTLİĞİ: ÜRETİM KAPASİTESİNİ; 2 KATINA ÇIKARMAK İÇİN,BAKANLIĞA BAŞVURDU: KAPASİTE ARTIŞ İZNİ, VERİLMEDİ. İŞİN, DAHA DA GARİP TARAFI;ANKARADAN GELEN BİR YAZIYLA, KAPASİTE ARTIRMAK İÇİN; İZİN ALINMADIĞINDAN, İZİN ALINCAYA KADAR,TAVUK ÇİFLİĞİNİN, MÜHÜRLENMESİ İSTENDİ! ANKARADAKİ SÖZDE YÖNETİCİLER; BİNLERCE TAVUK VE CİVCİVİN, BU SIRADA NASIL YAŞAYACAĞINI, İŞÇİLERİN;MAAŞ ALAMAYACAĞINI, HİÇ DÜŞÜNMEDİ? YİNE,SERAMİK FABRİKASININ,BACA FİLTRESİNİN,BOZUK OLDUĞU, YENİSİ TAKILINCAYA KADAR, FABRİKANIN MÜHÜRLENMESİ İSTENDİ! FABRİKADA ÇALIŞAN İŞÇİLER VE AİLELERİ,BU SIRADA, NE YİYECEK, İÇECEK, ANKARA YİNE DÜŞÜNMEDİ! EN GARİBİ:BİLECİKTE,DİYALİZ MERKEZİ OLMADIĞI İÇİN; 10 DİYALİZ HASTASI, HAFTADA 2 KEZ, KOMŞU İL ESKİŞEHİRE, DİYALİZ İÇİN GÖTÜRÜLÜYORDU! BOZÜYÜKTEKİ FABRİKALARIN, YÖNETİCİLERİ; DEVLETE 5 KURUŞ BİLE HARCATMADAN: DİYALİZ MERKEZİ BİNASI YAPTIRDI VE YURTDIŞINDAN, DİYALİZ CİHAZI GETİRTTİ. ANCAK, HASTALARIN TEDAVİSİ İÇİN; BU DİYALİZ CİHAZLARI, KULLANDIRILMADI! ONCA YAZIŞMA VE TELOFONA RAĞMEN, BAKANLIK; BU MERKEZE, DİYALİZ UZMANI ATAMADI! BAKANLIK; KENDİNİ DELİ DUMRUL SANMIŞ;DİYALİZ CİHAZINI, ANCAK DİYALİZ UZMANI DOKTOR KULLANIR DİYE, KURAL KOYMUŞ! TIPKI,HASTAYA İĞNEYİ; DOKTOR YAPAR, KURALI GİBİ. BEN DAHA, BİR DOKTORUN, İĞNE YAPTIĞINI,HİÇ GÖRMEDİM! HATTA ÇOĞU DOKTOR:İĞNE YAPMAYI BİLMEM,DAHA HİÇ İĞNE YAPMADIM DİYE,ÖĞÜNÜYORDU! BURSA TARAFINDAN GELİP,SAKARYAYA DÖKÜLEN: BİR ÇAYIN RENGİ; SARI,KAHVERENGİ VE BAZI GÜNLER İSE, KAPKARA AKIYORDU! BURAYA VE ORGANİZE SANAYİ BÖLGESİNE, ARITMA SİSTEMİNİ; NE DEVLET KURDU,NEDE ÖZEL SEKTÖRE KURDURABİLDİ! BİRDE BİLECİKTEKİ SAKARYA IRMAĞINDAN; KUM ÇIKARAN,KUM M. VARDI. NEHRİN AKIŞ DÜZENİNİ BOZMUŞ: BAHÇELER, AĞAÇLAR; AKINTIYLA IRMAĞA SAVRULMUŞ! BİR TARİHİ KÖPRÜNÜN; ZARAR GÖRMESİNE, NEDEN OLMUŞ! DEVLET MEMURLARI: KİMİ YİYİP İÇTİĞİNDEN, KİMİ TEHDİT EDİLDİĞİNDEN, BU YASA TANIMAZ, KUM M. TALANINA ENGEL OLAMADI!* DEVLET MEMURİYETİNDE, 26 YILIMI DOLDURUP, EMEKLİLİĞİ HAKETTİĞİMDEN:YAŞADIĞIM,BUNUN GİBİ SAÇMALIKLAR,  DİNLEYİP,  GÖRÜP,ANCAK ÖNLEYEMEDİĞİM HAKSIZLIKLAR VE ÇÖZEMEDİĞİM, SORUNLARDAN DOLAYI; 2002 YILININ, NİSAN AYINDA, EMEKLİ OLDUM! ANCAK, EMEKLİLİKTE GEÇEN, BOŞ YILIMIN; 1.1.2022’YE ULAŞMASINA RAĞMEN,O YAŞADIĞIM OLUMSUZLUKLAR, HALA BEYNİMDEN, ÇIKIP GİTMEDİ.HUZURSUZ ETMEYE DEVAM EDİYOR. BELKİ PAYLAŞIRSAM, RAHATLARIM DİYE YAZIYORUM. İNŞAALLAH, O SORUNLAR DÜZELMİŞTİR!  </w:t>
      </w:r>
    </w:p>
    <w:p>
      <w:pPr>
        <w:pStyle w:val="Normal"/>
        <w:ind w:left="1080" w:hanging="0"/>
        <w:rPr/>
      </w:pPr>
      <w:r>
        <w:rPr/>
        <w:t xml:space="preserve">*-*************** </w:t>
      </w:r>
    </w:p>
    <w:p>
      <w:pPr>
        <w:pStyle w:val="Normal"/>
        <w:ind w:left="1080" w:hanging="0"/>
        <w:rPr/>
      </w:pPr>
      <w:r>
        <w:rPr/>
        <w:t>-*- TBMM ÜYESİ MV İLE TC DEVLETİNİ YÖNETENLERDE;ZERRE MİKTARI VİCDAN İLE DEVLET SORUMLULUĞU VE VATANDAŞA HİZMET AŞKI VARSA; ORTAK AKILLA KARAR ALIP, UYGULAMAYA SOKACAĞI,KALICI,ETKİLİ TEDBİRLER:</w:t>
      </w:r>
    </w:p>
    <w:p>
      <w:pPr>
        <w:pStyle w:val="Normal"/>
        <w:ind w:left="1080" w:hanging="0"/>
        <w:rPr/>
      </w:pPr>
      <w:r>
        <w:rPr/>
        <w:t xml:space="preserve">-ARSA,PARSEL BÜYÜKLÜĞÜ;ENAZ BİN=1000 M2 OLARAK BELİRLENMELİ. VE BU ARSANIN; ENÇOK ÜÇTE BİRİNE;KONUT,İŞYERİ YAPIMINA İZİN VERİLMELİ. ÜÇTE BİRLİK BÖLÜM; KAPALI,VEYA AÇIK OTOPARK, OLARAK DÜZENLENMELİ, KALAN SON ÜÇTE BİRLİK BÖLÜME İSE AĞAÇ,ÇİÇEK DİKİLİP,YEŞİL ALAN OLMALI! </w:t>
      </w:r>
    </w:p>
    <w:p>
      <w:pPr>
        <w:pStyle w:val="Normal"/>
        <w:ind w:left="1080" w:hanging="0"/>
        <w:rPr/>
      </w:pPr>
      <w:r>
        <w:rPr/>
        <w:t>-AYRICA;KONUTUN, APARTMANIN,İŞYERİNİN,ARSA KENARINA;BETON, BİRİKET, TUĞLA, TAŞ VEYA DEMİRDEN, TELDEN; DUVAR YAPMAK YASAKLANSIN. MİLLİ SERVET; TOPRAĞA GÖMÜLÜYOR VE BİR DAHA, EKONOMİYE GERİ DÖNÜŞÜ YOK! ARSA,BAHÇE SINIRI BELLİ VE KORUNAKLI OLSUN, İSTENİYORSA; AĞAÇ, GÜL FİDANI DİKSİN.*ANTALYA SOKAKLARIDA, YÜRÜMEK İSTEMİYORUM:2002-2022 DÖNEMİNDE; KEPEZDEKİ; KENT ORMAN PARKININ;DUVAR ÇİTİNİ; HER BELEDİYE BAŞKANI; DEĞİŞTİRDİ; TEL,BOTON,DEMİR,AĞAÇ GİBİ! ORMAN BÖLGE MÜDÜRLÜĞÜDE BU YARIŞA KATILDI; BÖLGE İDARİ BİNA VE LOJMAN BAHÇE DUVARINI; 3-5 KEZ DEĞİŞTİRDİ:BİTKİ,TEL,DEMİR,BETON,TAŞ! TELEKOM KARŞISI, KIZLAR YARI PARKININ, DUVARI;BETON,AĞAÇ VE DEMİR OLARAK; 3 KEZ DEĞİŞTİRİLDİ! KALDIRIM TAŞI.PARKE,MERMER DEĞİŞİKLİĞİNİ İSE;VATANDAŞ GÖRMEZDEN GELİYORYA, BENDE GÖSTERMEKTEN, VAZGEÇTİM! BUNLARI KONUŞUNCA; VATANDAŞ, BANA; SANANE,HASTAMISIN, SENİN İŞİN YOKMU, DİYOR?!</w:t>
      </w:r>
    </w:p>
    <w:p>
      <w:pPr>
        <w:pStyle w:val="Normal"/>
        <w:ind w:left="1080" w:hanging="0"/>
        <w:rPr/>
      </w:pPr>
      <w:r>
        <w:rPr/>
        <w:t>-ŞEHİR MERKEZİNDE BİLE OLSA;ARSAYA % 100 İNŞAAT İZNİ,ASLA VERİLMEMELİ. BİTİŞİK NİZAM, YADA SIRT SIRTA, İKİZ BİNA YAPTIRILMAMALI! İKİ BİNA ARASINDA; YANYANA, ÖN-ARKA; KARŞILIKLI, VEYA SIRT SIRTA: ENAZ, 5+5=10 M İLE 15-20-30 METRE; ARA, MESAFE,BOŞLUK OLMALI! TÜRKİYEYİ YÖNETENLERİN; BELKİ,AİLEVİ GEÇİM VE SAĞLIK SORUNLARI NEDENİYLE,HABERİ OLMAYABİLİR! TÜRKİYEDEKİ HER ÜÇ KİŞİYE BİR MOTORLU ARAÇ DÜŞÜYOR! VATANDAŞ BU ARACI,NEREYE PARKEDECEK? İTFAİYE VE CANKURTARAN- ANBULANS; SOKAKLARA PARKEDİLEN ARAÇ NEDENİYLE,GÖREVE GİDEMİYOR! DÜNYANIN 2.Cİ EKONOMİSİ ÇİN; HER ARACI İTHAL ETTİRMİYOR: ÖRNEĞİN; 2 TIRAKTÖR, 2 OTOMOBİL,2 KAMYON,2 OTOBUS, İKİ BUZDOLABI MARKASI,CEP TELEFONU,BİLGİSAYAR BELİRLEMİŞ;SADECE ONLARIN, İTHALİNE İZİN VERİYOR! TÜRKİYEYE,ONLARCA ÇEŞİT,MARKA;BENZİNLİ AĞAÇ KESME, OT BİÇME MAKİNASI,TIRAKTÖR,BİÇER ALINMIŞ;PARÇA,SERVİS YOKLUĞU NEDENİYLE, ÇOĞU ANBARA,BAHÇENİN BİR KÖŞESİNE ATILMIŞ,GÜNEŞLİYOR! YA TEMEL KULLANIM İÇİN GEREKLİ,ARAÇ VE ÇİHAZLARI; TÜRKİYEDE;YERLİ,MİLİ OLARAK ÜRETTİRMELİ, YADA HER MARKANIN İTHALİNE,İZİN VERMEMELİYİZ!BU YANLIŞIN BEDELİ,FATURASI ÇOK AĞIR! TÜRKİYEDE ÜRETİLEN BİR MAL,MAKİNA,ARAÇ İTHALİNE,ASLA İZİN VERİLMESİN!</w:t>
      </w:r>
    </w:p>
    <w:p>
      <w:pPr>
        <w:pStyle w:val="Normal"/>
        <w:ind w:left="1080" w:hanging="0"/>
        <w:rPr/>
      </w:pPr>
      <w:r>
        <w:rPr/>
        <w:t xml:space="preserve">-TÜRKİYENİN; BUĞDAY,PAMUK,AYÇİÇEK,PATATES,SOĞAN,ET,İNEK,SAMAN, MERCİMEK, PİRİNÇ İTHALİ,BÜYÜK AYIPTIR.1960’LARDA;GÜNEY DOĞUDAN;IRAK VE SURİYEYE, KOYUN KAÇAKÇILIĞI YAPILIYORDU! BUĞDAY ÜRETİMİ SERBEST BIRAKILSIN VE BİRDAHA, TARIM ÜRÜNÜ İTHALİ YAPILMASIN! </w:t>
      </w:r>
    </w:p>
    <w:p>
      <w:pPr>
        <w:pStyle w:val="Normal"/>
        <w:ind w:left="1080" w:hanging="0"/>
        <w:rPr/>
      </w:pPr>
      <w:r>
        <w:rPr/>
        <w:t>-KENTSEL DÖNÜŞÜM UYGULAMASI, DERHAL DURDURULSUN: KİRALAR ARTTI, ŞEHİR İÇİ TIRAFİK ULAŞIMI FELÇ OLDU! İNSANLAR,MAHKEMELİK OLDU! ÇOĞU ESKİ BİNAYI, İŞ ARAÇLARI ZOR YIKIYOR:BUNLAR BİR KÜÇÜK ONARIMLA,ENAZ 20 YIL DAHA KULLANILIR! YENİ KONUT İHTİYACI OLAN İLLERDE; ŞEHİR DIŞINDA;ALTYAPISI HAZIR, BANLİYÖ, YATAKHANE ŞEHRİ İÇİN, ARSA ÜRETİLİP, EV YAPMAK İSTEYENLERE;UCUZ VERİLSİN. BU ARSALARA;BAHÇELİ EVLER YAPILSIN;İNSANLARA,DAHA BU DÜNYADAYKEN, KÖTÜ KOMŞU NEDENİYLE, CEHENNEM HAYATI YAŞATILMASIN! YENİ YAPILACAK KONUT BİNALARI; GİRİŞ DAHİL,ENÇOK 3 KATLI OLSUN! GİRİŞ,KOT ALTINA;  BODRUM,SIĞINAK,DEPO,İZBE YAPTIRILMASIN! SAĞANAK YAĞMURLARDA, BURALARI, SEL SULARI BASIYOR!</w:t>
      </w:r>
    </w:p>
    <w:p>
      <w:pPr>
        <w:pStyle w:val="Normal"/>
        <w:ind w:left="1080" w:hanging="0"/>
        <w:rPr/>
      </w:pPr>
      <w:r>
        <w:rPr/>
        <w:t xml:space="preserve">-DENİZ,GÖL,AKARSU KENARINA,ORMAN İÇİNE; 10 YIL MÜDDETLE; VİLLA,TATİL KÖYÜ, SİTE,  APARTMAN VE GÖKDELEN YAPTIRILMASIN.  </w:t>
      </w:r>
    </w:p>
    <w:p>
      <w:pPr>
        <w:pStyle w:val="Normal"/>
        <w:ind w:left="1080" w:hanging="0"/>
        <w:rPr/>
      </w:pPr>
      <w:r>
        <w:rPr/>
        <w:t>-TBMM KARAR ALSIN;TÜM KAMU ARAZİLERİ İLE KAMU BİNALARI;BELEDİYE MÜLKÜ OLSUN. BELEDİYE;BU KAMU ARAZİLERİ İLE KAMU BİNALARINI;KAMU KURUMLARINA; ÜCRETSİZ TAHSİS ETSİN! ÖZEL,GERÇEK VE TÜZEL KİŞİLERE İSE KİRAYA VERSİN! BİNALARIN KULLANIM GİDERİNİ;KULLANANLAR KARŞILASIN!</w:t>
      </w:r>
    </w:p>
    <w:p>
      <w:pPr>
        <w:pStyle w:val="Normal"/>
        <w:ind w:left="1080" w:hanging="0"/>
        <w:rPr/>
      </w:pPr>
      <w:r>
        <w:rPr/>
        <w:t xml:space="preserve">-KAMU KURUMU BİNALARINDAN;ELEKTRİK,SU VE DOĞALGAZ SAYAÇLARI SÖKÜLSÜN. YANİ DEVLET; ELEKTRİK,SU,DOĞALGAZ TÜKETİM PARASI ÖDEMESİN. </w:t>
      </w:r>
    </w:p>
    <w:p>
      <w:pPr>
        <w:pStyle w:val="Normal"/>
        <w:ind w:left="1080" w:hanging="0"/>
        <w:rPr/>
      </w:pPr>
      <w:r>
        <w:rPr/>
        <w:t xml:space="preserve">-YERALTI SUYU,YADA AKARSU VE GÖLLERDEN; ELEKTRİK ENERJİSİ KULLANARAK,SU MOTORUYLA SU ÇEKİP, TARIM YAPAN ÇİFTÇİLERDEN; TOPLUMSAL, KAMUSAL HİZMET YÜRÜTMELERİ NEDENİYLE;ELEKTRİK KULLANIM ÜCRETİ ALINMASIN VE SAYAÇ TAKILMASIN! </w:t>
      </w:r>
    </w:p>
    <w:p>
      <w:pPr>
        <w:pStyle w:val="Normal"/>
        <w:ind w:left="1080" w:hanging="0"/>
        <w:rPr/>
      </w:pPr>
      <w:r>
        <w:rPr/>
        <w:t>-ATIKSU ARITMA TESİSLERİNDE KULLANILAN; ELEKTRİK ENERJİSİ İÇİN, ÜCRET ALINMASIN, SAYAÇ TAKILMASIN! OTEL,İŞLETME,ÜRETİM TESİSLERİ;ARITMA CİHAZINI; GÜNDÜZ ÇALIŞTIRSADA, KARANLIK ÇÖKÜNCE KAPATIYOR. ATIKSU; ARITILMADAN, DENİZE AKIYOR! ZIPKINLA BALIK AVLAYANDAN,KONUYU DOĞRULATTIM! ÇÜNKÜ;ELEKTRİK GİDERİ,ÇOK YÜKSEK!</w:t>
      </w:r>
    </w:p>
    <w:p>
      <w:pPr>
        <w:pStyle w:val="Normal"/>
        <w:ind w:left="1080" w:hanging="0"/>
        <w:rPr/>
      </w:pPr>
      <w:r>
        <w:rPr/>
        <w:t>-10 YIL SÜREYLE;OKUL,YURT DAHİL,YENİ KAMU BİNASI YAPILMASIN, KAMU BİNALARININ; KAPI VE PENCERELERİ DEĞİŞTİRİLMESİN! YENİ KILİMA ALINMASIN! BÜYÜK,KÜÇÜK ONARIM İLE BOYA VE BADANA YAPILMASIN!</w:t>
      </w:r>
    </w:p>
    <w:p>
      <w:pPr>
        <w:pStyle w:val="Normal"/>
        <w:ind w:left="1080" w:hanging="0"/>
        <w:rPr/>
      </w:pPr>
      <w:r>
        <w:rPr/>
        <w:t xml:space="preserve">-VATANDAŞTA;AYLIK GELİRİNİN,İHTİYAÇ FAZLASINI;NAFAKA.ZEKAT,SADAKA OLARAK; İHTİYAÇ SAHİBİ;AKRABA VE YAKIN KOMŞULARINA,HAYIR OLARAKVERSİN. 10 YIL SÜREYLE; YENİ CAMİ,KURAN KURSU YAPTIRMASIN! OSMANLI DÖNEMİNDE, BUGÜNKÜ TÜRKİYE SINIRLARI İÇİNDEKİ; CAMİ VE ŞEYHÜLİSLAMLIK PERSONELİ SAYISI; 3 BİN CİVARINDAYDI. RUHBANLARIN;DARÜL HARP,KANLA KURULMUŞ, KÜFÜR DEVLETİ DİYE, TANIMLADIĞI;GÜNÜMÜZ TÜRKİYESİNDE İSE: RUHBAN DİB MEMURU VE CAMİ SAYISI; 100 BİNİ GEÇTİ!  </w:t>
      </w:r>
    </w:p>
    <w:p>
      <w:pPr>
        <w:pStyle w:val="Normal"/>
        <w:ind w:left="1080" w:hanging="0"/>
        <w:rPr/>
      </w:pPr>
      <w:r>
        <w:rPr/>
        <w:t>-10 YIL SÜREYLE,KESİN KARAR ALINIP;ESKİ ESER ONARIMINDAN VAZGEÇİLSİN! SURLAR, KALELER,KULELER, SARAYLAR,CAMİLER,SUMELA MANASTIRI,VAN-AKDAMAR, DİYARBAKIR, MARDİN KİLİSELERİ ONARILMASIN! BORCU 500 MR DOLARI AŞAN, 1 ABD DOLARI= 17 TL’Yİ GEÇEN,MAZOTUN LİTRESİ;30 TL OLAN TÜRKİYEDE; BOŞA HARCANAN HER 1 TL’LİK; MİLLİ SERVET; İSRAF,YETİMİN,ÖKSÜZÜN HAKKINA, GENÇLERİN GELECEK UMUDUNA; ZULÜM VE NANKÖRLÜKTÜR!</w:t>
      </w:r>
    </w:p>
    <w:p>
      <w:pPr>
        <w:pStyle w:val="Normal"/>
        <w:ind w:left="1080" w:hanging="0"/>
        <w:rPr/>
      </w:pPr>
      <w:r>
        <w:rPr/>
        <w:t>-TBMM’DE: MİLLETİN, GERÇEK VEKİLİ OLDUĞU, BİLİNCİ TAŞIYAN;VATANSEVER, YURTSEVER, İDEALİST TEMSİLCİLER: ORTAK AKILLA,CESUR KARAR ALIP: DALGALI KUR SİSTEMİNDEN VE ABD FED,İMF,DÜNYA BANKASI,STANDART POORS, MOODİS, FİTCH GİBİ KURULUŞ İLE NATO VE AB-GB;VESAYETİNDEN, BASKISINDAN,ÇIKIP; ULUSALCI, YERLİ, MİLLİ DAVRANMALI! BUNUN,İLK GÖSTERGESİ;EKONOMİ BAKANLIĞI VE  TC MB’NIN; TÜRKİYENİN: ÖZGÜRLÜK, BAĞIMSIZLIK,EGEMENLİK. BAĞLANTISIZLIK SİMGESİ, GÖSTERGESİ; ULUSAL PARA TL’YE;İTİBARINI,DEĞERİNİ,SATINALMA GÜCÜNÜ, TEKRAR KAZANDIRMAK İÇİN;1TL=1$ = 1 EURO=1 RUBLE = 1 YUAN=1 YEN= 1 RUPİ=1 SİTERLİN EŞİTLİĞİNİ, İLAN ETMEK OLMALI! TÜRKİYE:ULUSAL PARASI TL’Yİ;DOLARA EŞİTLEDİKTEN SONRA, DIŞ TİCARETİNİ; İTHALAT VE İHRACATI; ENAZA İNDİRİP, KENDİ ULUSAL YAĞIYLA KAVRULMALI! İKİLİ TİCARETTE; ÜÇÜNCÜ BİR ÜLKE PARASI- DÖVİZ KULLANMAYACAĞINI, ALIŞVERİŞİ; BANKACILIK SİSTEMİ YOLUYLA; O ÜLKE PARASINA ÇEVİRİP, HAVALE ETME YÖNTEMİYLE YAPACAĞINI, AÇIKLAMALI! SÖMÜRGE  DEĞİL, ÖZGÜRÜM, EGEMENİM, BAĞIMSIZIM, CESURUM DİYEN,DİĞER DEVLETLERDENDE; AYNI ONURLU DAVRANIŞI BEKLER! BU CESUR,ULUSALCI, MİLLİYETÇİ,ONURLU KARAR, HEMEN ALINIP, DERHAL UYGULANMALI!</w:t>
      </w:r>
    </w:p>
    <w:p>
      <w:pPr>
        <w:pStyle w:val="Normal"/>
        <w:ind w:left="1080" w:hanging="0"/>
        <w:rPr/>
      </w:pPr>
      <w:r>
        <w:rPr/>
        <w:t xml:space="preserve">-BİRİLERİ,AKLI EVVELLİK TASLAYIP;YAPMASAK;NE OLUR? HADDİNİ BİL! SEN NE KARIŞIYORSUN, DİYEBİLİR! BU,HAÇLIYA TESLİMİYETÇİ POLİTİKANIN, İZLENMEYE BAŞLADIĞI; 1950 YILINDA, TC DEVLETİ: DÜNYANIN, KENDİ KENDİNE YETERLİ; 10 EKONOMİSİNDEN BİRİYDİ! HİÇ BORCU, DIŞ TİCARET AÇIĞI,BÜTÇE AÇIĞI YOKTU! 1 TL; BİR ABD DOLARINA EŞİTTİ! İTHALAT,DOLAR DÖVİZİ VE ENFLASYON BİLİNMİYORDU! DIŞARDAN; BUĞDAY,ET,İNEK,SAMAN, PAMUK,MISIR.YAĞ,SİGARA, İTHAL ETMİYORDUK!* KAÇAKCI VE EŞKİYA DIŞINDA;PKK,YPG,IŞID, DEAŞ, ASALA,FETÖ GİBİ; TERÖR ÖRGÜTÜ BELASI, MAFYA, HELE TIRAFİK SORUNU, YOKTU! EVLERİN;%90’I; TEK KATLI, BAHÇELİ, YEŞİLLİK İÇİNDEYDİ! MUNDAR DİYE NİTELENEN, O GÜNLERİN TC VATANDAŞLARI; BUGÜNKÜ KADAR ÇOK;ORMANI YAKMIYOR,EŞİNİ ÖLDÜRMÜYOR, COCUKLARI TACİZ ETMİYOR, KURANI TEKMELEMİYOR, TIRAFİK KAZASI, HIRSIZLIK, DOLANDIRICILKTA, YOLSUZLUKTA, SINIRLARI BÖYLE ZORLAMIYORDU!* SÖZÜN ÖZÜ; BU TOPLUMSAL SORUNLARA, ÖNERİLERE, UYARILARA UYGUN, ÇÖZÜM ÜRETİLİP, ACİL TEDBİRLER ALINMAZSA; ÇOK GEÇ OLABİLİR. TC DEVLETİDE; SELÇUKLU VE OSMANLI GİBİ, TARİH KİTAPLARINDA, İPRETLİK BİR OLAY OLUR! TÜNELİN UCUNDAN BAKARSAK: GÖRÜNEN ŞEYİN; AB ÜYELİĞİ DEĞİL! NE YAZIKKİ, UKRAYNA,IRAK, SURİYE, LÜBNAN, YEMEN, LİBYA, AFGANİSTAN, GÜRCİSTAN VE YUGOSLAVYA OLDUĞUNU, GÖRÜRÜZ!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TÜSPEN: TÜRK SITANDART, PATENT ENSTİTÜSÜ:</w:t>
      </w:r>
    </w:p>
    <w:p>
      <w:pPr>
        <w:pStyle w:val="Normal"/>
        <w:ind w:left="1080" w:hanging="0"/>
        <w:rPr/>
      </w:pPr>
      <w:r>
        <w:rPr/>
        <w:t>-TSEK-SITANDART ile İLAÇ RUHSATI,LİSANS TESCİL, MARKA,PATENT KURUMU, BULUŞ,İCAT,TASARIM TESCİL, HELAL BELGESİ DÜZENLEME GİBİ,KAMU HİZMET GÖREVİNİ YÜRÜTEN; TÜM KURUMLAR BİRLEŞTİRİLİP; TEK GÖREVLİ, YETKİLİ, KAMU KURUMUNA, DÖNÜŞTÜRÜLSÜN. TÜSPEN ADIYLA,KAMU HİZMETİ VERECEK, BU ENSTİTÜ: ODTÜ ÜNİVERSİTESİNE BAĞLANSIN. TÜSPEN: BİLİM VE TEKNİĞE UYGUN OLARAK; SİYASETTEN BAĞIMSIZ, KAMU HİZMETİ YÜRÜTSÜN. BAŞVURU DOSYASINDA, EKSİKLİK HALİNDE; ENGEÇ 10 GÜN İÇİNDE,BAŞVURU SAHİBİNİ BİLGİLENDİRSİN. ENSTİTÜ: İSTENEN BELGEYİ, ENÇOK 1 AY İÇİNDE VERSİN. BAŞVURU SAHİPLERİNDEN; 1 BAÜ’NÜN(*1.1.2022 TARİHİ İTİBARİYLE:4243 TL): % 10’U İLE TAMAMI KADAR, BELGE, İZİN, RUHSAT ÜCRETİ,HARCI ALSIN.</w:t>
      </w:r>
    </w:p>
    <w:p>
      <w:pPr>
        <w:pStyle w:val="Normal"/>
        <w:ind w:left="1080" w:hanging="0"/>
        <w:rPr/>
      </w:pPr>
      <w:r>
        <w:rPr/>
        <w:t>-YEREL NİTELİKTEKİ;BIÇAK,BEL, KÜREK GİBİ KÜÇÜK DEMİR,METAL SANAYİ ÜRÜNÜ ÜRETİCİLERİ İLE UNLU GIDA ÜRETİCİSİ;FIRIN,PASTANE VE MANDIRA GİBİ, SÜT ÜRÜNÜ İMALATÇILARINA; İŞYERİ AÇILIŞ VE ÜRÜN;ÜRETİM İZİNLERİNİ;BELEDİYE İLE İLGİLİ MESLEK ODASI BİRLİKTE VERSİN. GERÇEK VE TÜZEL KİŞİLER;İL,İLÇE VE BELDELERDEKİ; KÜÇÜK ÜRETİM YERLERİNİN; AÇILIŞ,FAALİYET İZNİ İLE ÜRETECEKLERİ MAL ÇEŞİTLERİ İÇİN; BAŞKENT ANKARAYA GİTMESİN! BELEDİYE VE İLGİLİ MESLEK ODASINCA; HER ÜRÜN ÇEŞİDİ İÇİN AYRI DEĞİL, TÜMÜ İÇİN GENEL İZİN ALINIP,VERİLSİN! ÖRNEĞİN;FIRINA;TÜM UNLU GIDA ÜRÜN ÇEŞİTLERİ İÇİN;TEK ÜRETİM İZNİ, PASTANEYE;YAŞ PASTA, KURU PASTA, BAKLAVA, DONDURMA GİBİ TÜM MAMÜLLER İÇİN, TEK PASTANECİLİK BELGESİ, YİNE MANDIRA İÇİN; SÜTTEN MAMÜL; TEREYAG,KAYMAK,YOĞURT,PEYNİR,AYRAN,KEFİR VB İÇİN, TEK ÜRETİM İZNİ  VERİLSİN. BU BELGELERİN SÜRESİ; ENAZ 10 YIL OLSUN. BU İŞYERİ AÇILIŞ VE ÜRETİM İZNİ İÇİN ALINACAK: BELGE İZİN HARCI: 1 BAÜ’NÜN; % 10’U İLE % 50’Sİ ARASI OLSUN.</w:t>
      </w:r>
    </w:p>
    <w:p>
      <w:pPr>
        <w:pStyle w:val="Normal"/>
        <w:ind w:left="1080" w:hanging="0"/>
        <w:rPr/>
      </w:pPr>
      <w:r>
        <w:rPr/>
        <w:t xml:space="preserve">-BU İŞ YERLERİNİN FAALİYET VE ÜRETİMİNİ;BELEDİYE,MESLEK ODASI,STK VE ÖZGÜR BASIN; 7-24 GÖZETİP, DENETLESİN. İL,İLÇE,BELDE VE KÖYLERDEKİ, YEREL,BÖLGESEL NİTELİKTEKİ İŞYERİ VE İŞLETMELERE;BAŞKENT,TBMM,BAKANLIKLAR KARIŞMASIN. MECLİS, HÜKÜMET; ULUSAL VE KÜRESEL NİTELİKTEKİ,BÜYÜK İŞLETMELERİN, SORUNLARINI ÇÖZSÜN. </w:t>
      </w:r>
    </w:p>
    <w:p>
      <w:pPr>
        <w:pStyle w:val="Normal"/>
        <w:ind w:left="1080" w:hanging="0"/>
        <w:rPr/>
      </w:pPr>
      <w:r>
        <w:rPr/>
        <w:t xml:space="preserve">-*-TÜİK-DİE:YAPTIĞI İSTATİSTİK, HEP TARTIŞMALI.* BEN, 1976-79 ARASI, AYLIK TÜFE VERİLERİNİ;BAŞKENT ANKARADA: ANLAŞMALI-BELİRLENMİŞ İŞYERLERİNDEN, TOPLAYIP, HAM PUANI İLK HESAPLAYAN,MEMURDUM! BENİM YAPTIĞIM HESAPLAMAYI; İKİNCİ OLARAK, FARKLI RENKTEKİ BİR KALEMLE, ŞEF; TEKRAR HESAPLAYARAK, KONTROL EDİYOR. ONUN HESABINI MÜDÜR YARDIMCISI, ONUN İŞLEMİNİDE; MÜDÜR KONTROL EDİP; SONUCU; MÜSTEŞAR YARDIMCISINA İLETİYORDU. O: SONUCU MÜSTEŞARA, MÜSTEŞARDA, BAKANA BİLDİRİYOR; BAKANDA, BAŞBAKANI; BİLGİLENDİRİYODU! FAKAT, O AY ÇIKAN; HAM TÜFE DEĞERİ: HERSEFER BEĞENİLMEYİP, UYGUN GÖRÜLMEYİP, GERİ ÇEVRİLİYOR. BİZE BİLDİRİLEN ORANA GÖRE,TÜFEYİ DEĞİŞTİRİP,ONAYA VE RESMİLEŞİNCE; İLGİLİ KURUMLARA GÖNDERİYORDUK. ÖRNEĞİN; O AYIN TÜFE ARTIŞI; TOPLANIP,DEĞERLENDİRİLEN VERİLERE GÖRE; % 3 ÇIKIYOR! BU KABUL EDİLMEYİP, BİZDEN: % 1, HATTA % 0.3 OLARAK, DEĞİŞTİRİLMESİ İSTENİYORDU! VE O GÖREVDE KALIP,MAAŞIMIZI ALABİLMEK İÇİN; EMİR DEMİRİ KESER, SÖZ; KILIÇTAN KESKİNDİR, KURALI VE KÖROLASI HANEDE, EVLADÜ IYAL VAR, ŞERİATIN KESTİĞİ, PARMAK ACIMAZ, HİLEYİ ŞERİYE, GEREĞİNCE GİBİ, YORUMLA, TALİMATA UYUYOR; SİYASİ EMRE, EKONOMİK GERÇEĞİ KESTİRİP, RAKAMLARI TERSYÜZ EDİYOR VE YIL SONUNDADA,YILLIK ENFLASYONU; TEK RAKAMDA GÖSTERİYORDUK! </w:t>
      </w:r>
    </w:p>
    <w:p>
      <w:pPr>
        <w:pStyle w:val="Normal"/>
        <w:ind w:left="1080" w:hanging="0"/>
        <w:rPr/>
      </w:pPr>
      <w:r>
        <w:rPr/>
        <w:t xml:space="preserve">-TÜİK: HÜKÜMETTEN BAĞIMSIZ OLARAK, TC VATANDAŞLARINA, HİZMET VERSİN. TÜİK, TOBB’A BAĞLANSIN. VERİ TOPLAMA VE İSTATİSTİK YAPMA GÖREVİNİ; BİLİMSEL ÖLÇÜTLERE GÖRE,TARAFSIZ OLARAK, TOBB YÜRÜTSÜN. AYRICA,ÜLKE GERÇEKLERİNİ YANSITMADIĞI VE KAVRAM KARGAŞASINA YOLAÇTIĞINDAN; ÜFE, TOPTAN EŞYA, BÖLGE ENDEKSİ, GÜVEN ENDEKSİ, İŞŞİZLİK ENDEKSİ,BÜYÜME, DIŞ TİCARET;İTHALAT-İHRACAT RAKAMLARINI HESAPLAMA, FAİZ DIŞI FAZLA, AÇLIK,YOKLUK GİBİ, GÜNDEM DEĞİŞTİRMEYE YÖNELİK, NOSTALJİK KONULARDAN, VAZGEÇİLSİN. TOBB’A BAĞLANAN, TÜİK; YALNIZCA, TÜFE-TÜKETİCİ FİAT ENDEKSİ İÇİN; VERİ TOPLAYIP, TÜFE’Yİ HESAPLASIN. TÜFE VERİ,HARCAMA KALEMLERİ İÇİNE;*TEMEL GIDA:UN,EKMEK, YUMURTA, SÜT, BEYAZ PEYNİR, YOĞURT,ZEYTİN,ZEYTİN YAĞI,AYÇİÇEK YAĞI,KURU AKFASULYE, KURU SOĞAN, PATATES, MERCİMEK,NOHUT,PİRİNÇ, BULGUR, DOMATES SALÇA, TUZ, KIRMIZI TOZ BİBER İLE GİYİM, EĞİTİM-KÜLTÜR, SAĞLIK GİBİ, ANA TÜKETİM KALEMLERİNE, EK OLARAK: EV- KONUT KİRASI, MOTORİN:POMPA LİTRE SATIŞ FİYATI, YAKACAK ODUN KG,KÖMÜR KG FİYATI İLE ŞEHİRİÇİ TOPLU ULAŞIM:METRO VE OTOBÜS:AYLIK KART ÜCRETİ, KONUT AYLIK; ELEKTRİK TÜKETİM KWH, SU M3, DOĞALGAZ LİTRE FİYATLARI, ENDEKSTE MUTLAKA YER ALSIN. HARCAMA DALI, BÖLÜMÜ: 6 VE HARCAMA KALEMİ SAYISI; 63 VERİ İLE SINIRLI TUTULSUN! </w:t>
      </w:r>
    </w:p>
    <w:p>
      <w:pPr>
        <w:pStyle w:val="Normal"/>
        <w:ind w:left="1080" w:hanging="0"/>
        <w:rPr/>
      </w:pPr>
      <w:r>
        <w:rPr/>
      </w:r>
    </w:p>
    <w:p>
      <w:pPr>
        <w:pStyle w:val="Normal"/>
        <w:ind w:left="1080" w:hanging="0"/>
        <w:rPr/>
      </w:pPr>
      <w:r>
        <w:rPr/>
        <w:t>-*- S A Ğ L I K:</w:t>
      </w:r>
    </w:p>
    <w:p>
      <w:pPr>
        <w:pStyle w:val="Normal"/>
        <w:ind w:left="1080" w:hanging="0"/>
        <w:rPr/>
      </w:pPr>
      <w:r>
        <w:rPr/>
        <w:t>-HER İLİN DEVLET ÜNİVERSİTESİNE BAĞLI OLARAK,BÜTÜN İLLERDE VE BÜYÜK İLÇELERDE; TIP FAKÜLTESİ AÇILIR VE DEVLETE AİT TÜM HASTANELER;BU TIP FAKÜLTELERİNE BAĞLANIR, FAKÜLTE, ARAŞTIRMA VE İHTİSAS HASTANESİ OLARAK, VATANDAŞA; AYAKTA VE YATAKLI TEDAVİ, SAĞLIK HİZMETİ VERİR. ANA, ÇOCUK, HALK SAĞLIK OCAKLARI İLE AİLE VE İŞYERİ SAĞLIĞI MERKEZLERİ İSE BELEDİYELERE BAĞLI OLARAK, AYAKTA SAĞLIK HİZMETİ YÜRÜTÜR. TÜM TIP FAKÜLTELERİNDE VE AÇIK ÖĞRETİMDE; HEMŞİRELİK, EBELİK MYO, SAĞLIK TEKNİK MYO İLE ÇOCUK, HASTA, YAŞLI BAKIM MYO AÇILIR. DEVLET, HASTANELERE;YETERLİ SAYIDA; HEMŞİRE, EBE,SAĞLIK MEMURU İLE ÇOCUK,HASTA,YAŞLI BAKIM PERSONELİ ALIR. RESMİ VE ÖZEL,HİÇBİR HASTANEDE; HASTA YAKINLARINA;HASTANIN YANINDA REFAKATÇİ KALIN, VEYA REFAKATÇİ TUTUN, DİYEMEZ,İSTEYEMEZ! HASTA YAKINI, KENDİSİ İSTESEDE; HASTANEDE; HASTA YANINDA; REFAKATÇİ,BAKICI, GÖZLEMCİ, DENETÇİ, KORUCU GİBİ,HİÇBİR SEBEPLE KALAMAZ! HASTAYA KENDİ BAKACAKSA, OZAMAN,  HASTANEYE YATIRMASIN!</w:t>
      </w:r>
    </w:p>
    <w:p>
      <w:pPr>
        <w:pStyle w:val="Normal"/>
        <w:ind w:left="1080" w:hanging="0"/>
        <w:rPr/>
      </w:pPr>
      <w:r>
        <w:rPr/>
        <w:t xml:space="preserve">-AYRICA; MUAYENE OLMAK İSTEYEN BİR HASTAYA;İNTERNET,TELEFONLA, YADA DOĞRUDAN HASTANEYE BAŞVURDUĞUNDA;ENÇOK 3 GÜN SONRAYA, RANDEVU VERİLSİN! AMELİYAT GÜNÜDE;ENÇOK 15 GÜN SONRAYA VERİLSİN. DEVLET, BU SÜRE İÇİNDE, GEREKEN HİZMETİ VEREMİYORSA; ÖZEL SEKTÖR SAĞLIK KURUMUNA SEVKETMEK ZORUNDADIR! SEVKTE; HASTANIN İSTEĞİ, DİKKATE ALINIR! </w:t>
      </w:r>
    </w:p>
    <w:p>
      <w:pPr>
        <w:pStyle w:val="Normal"/>
        <w:ind w:left="1080" w:hanging="0"/>
        <w:rPr/>
      </w:pPr>
      <w:r>
        <w:rPr/>
        <w:t>-*-</w:t>
      </w:r>
    </w:p>
    <w:p>
      <w:pPr>
        <w:pStyle w:val="Normal"/>
        <w:ind w:left="1080" w:hanging="0"/>
        <w:rPr/>
      </w:pPr>
      <w:r>
        <w:rPr/>
        <w:t>**-1 MN, ÖĞRETMEN OLMAK ÜZERE,SAYISI:2021’DE; 4 MN, 2022’DE İSE  5.3 MN ULAŞAN; DEVLET MEMURLARININ; VATANDAŞA;AVRUPA,ABD KALİTESİNDE, KAMU HİZMETİ VEREMEME NEDENİ; GENÇLERİN; GEÇİMİNİ SAĞLAYIP,BAŞARI VE MUTLULUKLARINI, BUNUNLA KURACAKLARI; İŞ,SANAT,MESLEKLERİNİ; YETENEK VE BECERİLERİNE GÖRE DEĞİL! AİLELERİNİN İTEKLEMESİ, BİRİLERİNİN KAKMA AKLI VE EN ZALİMCESİ OLAN; LİSE GİRİŞ, OKUL TÜRÜ, ALANI İLE ÜNİVERSİTE GİRİŞ SINAVI VE TABAN PUANA GÖRE, BELİRLENMESİDİR! YETENEK, BECERİ,GÖZARDI EDİLDİĞİ VE BAZI MESLEK DALLARINA; KAMU KURUMLARINA MEMUR OLARAK ALINMADA,KOLAYLIK VE DİĞER İŞ KOLLARINA GÖRE, 2-3 KATI FAZLA MAAŞ ÖDENDİĞİNDEN; GENÇLER, YANLIŞ OKULA GİDİP, YANLIŞ İŞTE ÇALIŞMAK ZORUNDA KALIYOR! FITRATA VE AKLA AYKIRI BU UYGULAMA SONUCU; TC VATANDAŞLARI; SEVMEDİĞİ, BENİMSEMEDİĞİ, ANLAMADIĞI, KAVRAMADIĞI, BİR İŞİ YAPMAK ZORUNDA KALDIĞINDAN; BAŞARISIZ VE MUTSUZ OLUYOR, VATANDAŞADA; BEKLEDİĞİ KAMU HİZMETİNİ VEREMİYOR! GENÇLER; OKUMAYIP,ADETA; LİSE GİRİŞ SINAVI, ÜNİVERSİTE GİRİŞ SINAVI, HAZIRLIK DERSANESİ, TAŞIMALI EĞİTİM, BİRDE GÜNDE; 8-10 SAAT, DERS GÖREREK; ADETA SAVAŞIYOR! **ÇÖZÜM:</w:t>
      </w:r>
    </w:p>
    <w:p>
      <w:pPr>
        <w:pStyle w:val="Normal"/>
        <w:ind w:left="1080" w:hanging="0"/>
        <w:rPr/>
      </w:pPr>
      <w:r>
        <w:rPr/>
        <w:t xml:space="preserve">-ORTA OKUL KALDIRILSIN;OKUL BİNALARI YETERSİZ. ÖĞRENCİNİN, MAHALLESİNDEKİ OKUL; YA İLKÖĞRETİM,YA ORTA OKUL,YADA LİSE! ORTA OKUL KALDIRILINCA; MAHALLEDEKİ OKUL; İLKÖĞRETİM VE LİSE OLUR. ÖĞRENCİ; SERVİSE, OTOBÜSE,BİNMEK ZORUNDA KALMAZ.* CUMHURİYETİN,İLK DÖNEMİNDE; CUMA,CUMARTESİ,PAZAR GÜNÜ; RESMİ TATİLMİŞ. KAMU KURUMU VE OKULLAR: SAAT 10.00-16.00 ARASI; AÇIK OLUP, 6 SAAT,HİZMET VERİYORMUŞ GÜNÜMÜZDEDE: RESMİ TATİL: CUMA-PAZAR: 3 GÜN, SÜRELİ OLSUN. KAMU KURUMLARI: SAAT 9.30’DA, OKULLAR:SAAT 10.00’DA AÇILSIN! KAMU KURUM MEMURLARI; 6 SAAT ÇALIŞSIN, ÖĞRENCİLER:GÜNDE 4 SAAT; DERS GÖRSÜN. BİNALARDAN; EKONOMİK YARARLANMAK İÇİN:SABAHÇI,ÖĞLENCİ OLMAK ÜZERE;  İKİLİ ÖĞRETİM YAPILSIN. ENİYİ OKUL; EVE, EN YAKIN OLANMIŞ! BÖYLECE, ŞEHİR TIRAFİĞİDE RAHATLAMIŞ OLUR. </w:t>
      </w:r>
    </w:p>
    <w:p>
      <w:pPr>
        <w:pStyle w:val="Normal"/>
        <w:ind w:left="1080" w:hanging="0"/>
        <w:rPr/>
      </w:pPr>
      <w:r>
        <w:rPr/>
        <w:t xml:space="preserve">-TC VATANDAŞI GENÇLER, İLKÖĞRETİME; YIL OLARAK,5 YAŞINA, GİRDİĞİ SENE BAŞLASIN, İLKÖĞRETİM OKULU;5 YIL SÜRELİ, LİSE; 5 YIL SÜRELİ, FAKÜLTE: 5 YIL SÜRELİ, MYO:3 YIL SÜRELİ  OLSUN! </w:t>
      </w:r>
    </w:p>
    <w:p>
      <w:pPr>
        <w:pStyle w:val="Normal"/>
        <w:ind w:left="1080" w:hanging="0"/>
        <w:rPr/>
      </w:pPr>
      <w:r>
        <w:rPr/>
        <w:t xml:space="preserve">-BU YÖNTEM VE OKUL SÜRELERİ SİSTEMİ; TÜRKİYEDE ESKİ DÖNEMLERDE UYGULANDI VE HALEN DÜNYADAKİ BİRÇOK ÜLKEDE UYGULANIYOR.! İKTİDARLAR,HÜKÜMETLER; BİR YARARI GÖRÜLMEDİĞİ İÇİN, AKSAKLIĞI DÜZELTMEK AMACIYLA DEĞİL! GENÇLERE VE TC DEVLETİNE, DÜŞMANLIK İÇİN;EĞİTİM SİSTEMİNİ, SIKSIK DEĞİŞTİRİP,İŞLEMEZ HALE DÖNÜŞTÜRMÜŞTÜR.* ÖRNEĞİN; 5’Lİ NOT SİSTEMİNİ BIRAKIP, BAZI DÖNEMLERDE; 10’LU,BAZANDA 100 PUANLI SİSTEME GEÇMEK! AKLEDİP DÜŞÜNEMEYEN,ÖNGÖRÜSÜZ, DENGESİZ, İLKESİZ, İDEALSİZ ÖĞRETMEN; ÖĞRENCİYE KIZIP, 100 PUAN ÜZERİNDEN; 1(*YAZIYLA BİR) PUAN VERİRSE; BU ÖĞRENCİNİN PİSİKOLOJİSİ NE OLUR? </w:t>
      </w:r>
    </w:p>
    <w:p>
      <w:pPr>
        <w:pStyle w:val="Normal"/>
        <w:ind w:left="1080" w:hanging="0"/>
        <w:rPr/>
      </w:pPr>
      <w:r>
        <w:rPr/>
        <w:t xml:space="preserve">-İLKÖĞRETİM VE LİSEDE, OKUL SINAVLARI: YALNIZCA,4 VE 5’İNCİ SINIFTA:HER AY SONU, O AY GÖRÜLEN, DERS KONULARINDAN;TEST TİPİ, SINAV OLARAK, OKUL İDARESİNCE YAPILSIN. ÖĞRETMENLER; YALNIZCA EĞİTİM, ÖĞRETİMİ YÜRÜTSÜN, SINAVLARA KARIŞMASIN. SÖZLÜ VE EZBERE DAYALI; KILASIK YAZILI, UCU AÇIK VE SÖZLÜ SINAVLAR, KALDIRILSIN.  İLKÖĞRETİM VE LİSEDE, SINIFTA, DERSTE KALMA OLMASIN. ÖĞRENCİ;ÖDEV,TEZ,PUROJE,İŞYERİ SITAJI, UAL: UYGULAMA, ATÖLYE, LABORATUVAR İLE DERSE DEVAMSIZLIKTAN, SINIFTA KALMASIN! BUNLAR, BİLGİLENDİRİCİ, TANITICI,TANIMLAYICI, BELİRLEYİCİ OLSUN! </w:t>
      </w:r>
    </w:p>
    <w:p>
      <w:pPr>
        <w:pStyle w:val="Normal"/>
        <w:ind w:left="1080" w:hanging="0"/>
        <w:rPr/>
      </w:pPr>
      <w:r>
        <w:rPr/>
        <w:t xml:space="preserve">-BULUNDUĞU İL,İLÇE,BELDE,VEYA KÖYDE;KONUMUNA UYGUN OKUL BULUNMAYAN ÖĞRENCİLER; AÇIK ÖĞRETİM KURUMUNUN;AÇIK İLKÖĞRETİM, AÖ LİSE,AÖ FAKÜLTE, VEYA AÖ MYO’DA OKUSUN. YİBO VE YATILI LİSE UYGULAMASI, ÇOK YANLIŞ! YURTTA KALAN ÖĞRENCİ;HAYAT ŞARTLARINDAN KOPUK,SORUMSUZ,AİLE EĞİTİMİ VE GÖZETİMİNDEN YOKSUN OLUYOR. AİLE: HAYAT BİRİKİMİNİ,KÜLTÜRÜ;ÇOCUĞUNA AKTARAMIYOR! BU YATILI OKUL VE YURT BİNALARI;ÜNİVERSİTELERE DEVREDİLSİN. DERSLİK,SINIF OLARAK KULLANILSIN. EN İYİ OKUL, EVE; ENYAKIN OLANDIR! </w:t>
      </w:r>
    </w:p>
    <w:p>
      <w:pPr>
        <w:pStyle w:val="Normal"/>
        <w:ind w:left="1080" w:hanging="0"/>
        <w:rPr/>
      </w:pPr>
      <w:r>
        <w:rPr/>
        <w:t xml:space="preserve">-İHOO,İHL İLE SAĞLIK MESLEK LİSELERİ;DERHAL KALDIRILSIN! İHOO: İLKÖĞRETİM OKULUNA, İHL: DÜZ LİSEYE ÇEVRİLSİN. SAĞLIK MESLEK LİSELERİ; TEKNİK SAĞLIK MYO İLE ÇOCUK,HASTA,YAŞLI BAKIM,SAĞLIK MYO’YA, DÖNÜŞTÜRÜLSÜN! </w:t>
      </w:r>
    </w:p>
    <w:p>
      <w:pPr>
        <w:pStyle w:val="Normal"/>
        <w:ind w:left="1080" w:hanging="0"/>
        <w:rPr/>
      </w:pPr>
      <w:r>
        <w:rPr/>
        <w:t>** YİNE, YATILI ÇOCUK YUVASI İLE YETİŞTİRME YURTLARI: O YER BELEDİYELERİNE BAĞLANIP, HUZUREVLERİ İLE BİRLEŞTİRİLİP,TEK ÇATI VE YÖNETİM ALTINA ALINSIN. EVLAT EDİNME SİSTEMİ GÜNCELEŞTİRİLSİN. EVLAT EDİNMEK İSTEYEN, VATANDAŞLAR; UZMAN ARAŞTIRMA RAPORU ÜZERİNE, SAVCI KARARI İLE EVLAT EDİNSİN. DEVLET,YATILI ÇOCUK YUVASI VE YETİŞTİRME YURDU UYGULAMASI;BİR YARARI GÖRÜLMEDİĞİNDEN;UZUN DÖNEMDE KALDIRILSIN! KIRŞEHİRDE: 2, BURDURDA; 2 VE BİLECİKTE; 1 YETİŞTİRME YURDU ÇIKIŞLI, ÖĞRENCİ; ÜNİVERSİTEYE GİTMİŞ! OKUL DÖNEMİNDEKİ; BİR SOL GURUBUN,LİDERİ;DARÜŞŞAFAKA ÇIKIŞLIYDI!</w:t>
      </w:r>
    </w:p>
    <w:p>
      <w:pPr>
        <w:pStyle w:val="Normal"/>
        <w:ind w:left="1080" w:hanging="0"/>
        <w:rPr/>
      </w:pPr>
      <w:r>
        <w:rPr/>
        <w:t>-*-</w:t>
      </w:r>
    </w:p>
    <w:p>
      <w:pPr>
        <w:pStyle w:val="Normal"/>
        <w:ind w:left="1080" w:hanging="0"/>
        <w:rPr/>
      </w:pPr>
      <w:r>
        <w:rPr/>
        <w:t xml:space="preserve">- GENÇLER;OKUYACAĞI OKULU,SANAT İÇİN,YADA HALKA HİZMET İÇİN YAPACAĞI, BAŞARI GÖSTERİP,PARA KAZANACAĞI, MESLEK DALINI; AKLEDİP, DÜŞÜNEREK,HAYAT GERÇEKLERİNİ GÖREREK, ARAŞTIRARAK, ÖZÜNÜ, YETENEK VE BECERİSİNİ TANIYARAK; KENDİ SEÇSİN! ANA, BABA; ÖMÜRBOYU, ÇOCUĞUNUN YANINDA OLAMAZ. ASLINDA, AİLE EĞİTİMİNDE; ANA,BABA; ÇOCUĞUNA;HAYATI TANITACAK, TOPLUMSAL KURALI ANLATACAK, İLKE,BİLİNÇ KAZANDIRACAK! AİLE, ÇOCUĞA KARIŞMASIN! ÇOCUĞUN YAPTIĞI; KANUNA,DİNE-KURANA AYKIRI; BİR SUÇ, AYIP, GÜNAH DEĞİLSE VE AİLESİNE BİR ZARARI YOKSA: BU YAPTIĞINA KARIŞMASIN! YANİ: DENİZİN TEHLİKESİNİ ANLATIP,UYARACAK! YÜZME ÖĞRETİP,ÖZGÜVEN,AMAÇ KAZANDIRIP, HEDEFE YÖNLENDİRİP,  SONRASI COCUĞUNU; ÖZGÜR BIRAKIP, UZAKTAN GÖZETECEK! ÖRNEĞİN:EĞİTİRKEN,ONU DEDEKTİF GİBİ İZLEYİP;ALİYLE,EMİNEYLE DEĞİL, BABÜRLE, ZEHRAYLA, BİLGEYLE KONUŞ,ARKADAŞLIK YAP,DEMEYECEK! KİŞİSELLEŞTİRİP, İSME İNDİRGEMİYECEK, GENEL NİTELİKTE ÖĞÜT,UYARIDA BULUNUP: ELİNE PUSULA VERİP, KARAR VE UYGULAMA İNİSİYATİFİNİ,SEÇİM VE TERCİHİ; ÇOCUĞUNA BIRAKACAK. ÖRNEĞİN; sigara içen,tinerci, YALANCI, TEMBEL, KAVGACI,KISKANÇ İNSANLARDAN, UZAK DUR DİYECEK!  ÇOCUĞUNA; TEHLİKEDE OLURSA, VEYA İSTEDİĞİNDE, YARDIM EDECEK! 12 AY-7-24; ÇOCUĞUNUN, TEPESİNDE BİTER, ELİNİ BIRAKMAZ! TSK YÖNTEMİYLE; YÜRÜ, KOŞ, YAT,KALK,ŞUNU GİY,BUNU YEME,ONU İÇME DİYE; EMİR, TALİMAT VERİRSE; O ÇOCUK; BEYİN FELCİ GEÇİRMİŞ GİBİ,BECERİKSİZ, ÖZGÜVENSİZ, YADA ARSIZ, SAYGISIZ OLUR! HER İKİ İNSAN TİPİNDENDE; TC DEVLETİNE, TOPLUMA BİR YARAR GELMEZ! ELİ SOPALI, DAYAKLI TERBİYEYLE EĞİTİLEN, VEYA EL BEBEK-GÜL BEBEK, YAVRUM, KUZUM, BİRİCİK BEBEĞİM, AŞKIM, CANIMIN İÇİ DİYE, BÜYÜTÜLEN, ÇOCUKLARDAN; ERDEMLİ, HİKMETLİ, SALİH İŞ İNSANI, ADAM GİBİ ADAM, YADA İLBİLGE, TOMRİS, TÜRKAN HATUN OLUP, BAŞARI GÖSTERİP, TC DEVLETİ İLE TC VATANDAŞLARINA: HAKETTİĞİ HİZMETİ VERİP; TC DEVLETİNİ; BİR ALMANYA,KORE, JAPONYA YAPACAK, KARAKTERDE; BİRİNİ GÖRMEDİM! BU GENÇLER: YA TÜRK TOPLUMU, TC DEVLETİ DÜŞMANI, YADA BOŞVERMİŞ, SORUMSUZ, İDEALSİZ, KAYIP NESİL OLUYOR! </w:t>
      </w:r>
    </w:p>
    <w:p>
      <w:pPr>
        <w:pStyle w:val="Normal"/>
        <w:ind w:left="1080" w:hanging="0"/>
        <w:rPr/>
      </w:pPr>
      <w:r>
        <w:rPr/>
        <w:t>-*-LİSE İLE ÜNİVERSİTE SINAVLARINA HAZIRLAMA VE ETÜT DERSANELERİ; UYGULAMASINA HEMEN SON VERİLSİN. BU DERSANELER; 2 AY - 4 AY SÜRELİ, İSMEK SERTİFİKA DERSANESİNE DÖNÜŞSÜN, VEYA ÖZEL İLKÖĞRETİM,LİSE İLE  VAKIF MYO, FAKÜLTE, ÜNİVERSİTE AÇSIN! KÜÇÜK İL İLE İLÇE VE BELDELERE; ÜNİVERSİTE KURULMASINA GEREK YOK! VAKIF ŞEMSİYESİ ALTINDA; YÖRE ŞARTLARINA UYGUN, 2, 3 BÜLÜM, PUROĞRAMLI: ÖZEL FAKÜLTE VE MYO’LAR AÇILSIN. ÖRNEĞİN: TIP FAKÜLTESİ İLE EBELİK,HEMŞİRELİK,SAĞLIK MYO! DİŞÇİLİK FAKÜLTESİ VE DİŞ TEKNİK MYO!  TEKNİK SAĞLIK MYO! ÇOCUK,HASTA,YAŞLI BAKIM,SAĞLIK MYO! AŞÇILIK, FIRINCILIK, PASTACILIK MYO, TARIM MYO, VETERİNERLİK MYO, İNŞAAT MYO GİBİ.</w:t>
      </w:r>
    </w:p>
    <w:p>
      <w:pPr>
        <w:pStyle w:val="Normal"/>
        <w:ind w:left="1080" w:hanging="0"/>
        <w:rPr/>
      </w:pPr>
      <w:r>
        <w:rPr/>
        <w:t xml:space="preserve">-* LİSE GİRİŞ VE ÜNİVERSİTE GİRİŞ SINAVI İLE TABAN PUAN UYGULAMASI, DERHAL KALDIRILSIN. GENÇLER, YETENEK VE BECERİSİNE UYGUN,DALDA; SINAVSIZ EĞİTİM, ÖĞRETİM GÖRSÜN. TANIDIKLARDAN, HİÇBİRİNİN ÇOCUĞU;ÜNİVERSİTE SINAVI VE TABAN PUAN, ENGELİ NEDENİYLE;İSTEDİĞİ ÜNİVERSİTE PUROĞRAMINA GİREMEDİ. YİNE, ÜNİVERSİTEYİ BİTİRENLERİN, ÇOĞU; YA,EĞİTİM GÖRDÜĞÜ DALDA; İŞE GİREMEDİ, YADA,OKULLA BİRLİKTE, O İŞİ YAPMA İSTEĞİ,DUYGUSU; BEYNİNDE BİTTİĞİNDEN; FARKLI BİR İŞ DALINDA ÇALIŞIYOR. HEM GENCİN EMEĞİNE, HEMDE AİLESİNİN ONU OKUTABİLMEK İÇİN;HARCADIĞI PARAYA YAZIK! BU ZULÜMDÜR, VH’DİR! ÜNİVERSİTELER; BİR YERLEŞİM BİRİMİNDEKİ; FAKÜLTE VE MYO’NUN, ÖĞRENCİ KONTENJANIN; %70’İNE; O YÖRE İLKÖĞRETİM VE LİSESİNİ BİTİRENLERİ, O YER NÜFUSUNA KAYITLI OLANI,O YERDE DOĞANI ALSIN. LİSE DİPLOMA DERECESİ: A-B OLANLAR; FAKÜLTEYE, C-D OLANLAR;MYO’YA, E DERECEYLE MEZUN OLANLAR İSE; İSMEK SERTİFİKA DERSANELERİNE,GİDİP;BİR İŞ,SANAT,MESLEK SAHİBİ OLSUN. AYRICA, SABIKALILAR İLE SİGARA, UYUŞTURUCU, ALKOLLÜ İÇKİ, KUMAR VE FUHUŞ GİBİ, BİR KÖTÜ ALIŞKANLIK, ZARARLI BAĞIMLILIK EDİNENLER, ÜNİVERSİTEYE ALINMASIN! ÜNİVERSİTE; SABIKALILIK, KÖTÜ, ZARARLI BAĞIMLILIK DURUMU BELİRLENMESİ, KONUSUNDA;YARGIDAN, POLİSTEN; BELGE, GÜVENLİK ARAŞTIRMA, SORUŞTURMASI İLE ÖĞRENCİLİKLE İLGİSİZ, EZİYET,ASKERLİK TECİL BELGESİ İSTEMESİN! CUMHURİYETE DAYALI, DEMOKRATİK BİR YÖNETİM; DÜRÜSTLÜK, AÇIKLIK, ŞEFFAFLIK, SAYGI ESASI VE GÜVEN, BEYAN SİSTEMİYLE, ÇALIŞIR,YÜRÜR! OKULA KAYIT YAPTIRAN ÖĞRENCİLERE; AİLESİNİN MADDİ DURUMU İLE SABIKA VE KÖTÜ BAĞIMLILIKLARA İLİŞKİN; BASILI BİLGİ FORMU; KENDİ EL YAZISIYLA, DOLDURTULUP, İMZALATILIR. SONRADAN; YALAN ,YANLIŞ,EKSİK BİLGİ VERDİĞİ ANLAŞILAN, ÖĞRENCİLERİN,OKUL KAYDI; KONU,DURUM, TUTANAKLA BELİRLENİP, AÇIK ÖĞRETİM KURUMUNA AKTARILIR! HER ÜNİVERSİTE; OYÖRELİ, SINIFINI DOĞRUDAN GEÇEN,ÇALIŞKAN, AİLESİNİN TOPLAM AYLIK GELİRİ; BİR BAÜ’DEN AZ OLAN, ÖĞRENCİLERE; PARA DIŞI, EĞİTİMBURSU VERİR.BURSLU ÖĞRENCİDEN; ÖĞRENİM HARCI,SINAV, DİPLOMA, KİTAP VB İÇİN, HİÇ PARA ALMAZ! </w:t>
      </w:r>
    </w:p>
    <w:p>
      <w:pPr>
        <w:pStyle w:val="Normal"/>
        <w:ind w:left="1080" w:hanging="0"/>
        <w:rPr/>
      </w:pPr>
      <w:r>
        <w:rPr/>
        <w:t xml:space="preserve">-*-DEVLET OKULU VE KAMU BİNALARINDA;YAZ KAMPI, OKULU AÇILIP; MATEMATİK, YABANCI DİL VS ÖĞRETİM, EĞİTİMİ YAPILAMAZ. TELAFİ, YETİŞTİRME KURSU AÇILAMAZ. BEKLEME, BÜTÜNLEME SINAVI YAPILAMAZ.                                                                                                       -ÖĞRENİM DÖNEMİ BİTİMİNDE, ÖĞRENCİ KARNELERİ VERİLMESİNDEN SONRA; ÖĞRETMENLER; BİR HAFTA, 15 GÜN, VEYA BİR AY SÜREYLE; SÖZDE HİZMETİÇİ EĞİTİME ALINIP; EZİYET EDİLEMEZ! HİÇBİR YARARI GÖRÜLMEYEN,BU TÜR: PİLANLAMA, ÇALIŞMA, UYGULAMA DEĞERLENDİRME TOPLANTISINA, SON VERİLİR! GEREKİRSE;ÖĞRETMENLER;OKULUN RESMİ AÇILIŞINDAN, 2 GÜN ÖNCE; OKULA GELİP,GÖREVE BAŞLAR VE FAALİYET PUROĞRAMI, HAZIRLANIR. </w:t>
      </w:r>
    </w:p>
    <w:p>
      <w:pPr>
        <w:pStyle w:val="Normal"/>
        <w:ind w:left="1080" w:hanging="0"/>
        <w:rPr/>
      </w:pPr>
      <w:r>
        <w:rPr/>
        <w:t xml:space="preserve">-*-ÖZEL OKULLARIN,DERNEK VE VAKIFLARIN; YAZ KURSU AÇMASI, YAYLA, ORMAN, GÖL, DENİZ KIYISINDA;YAZ VE ARA TATİL KAMPI, DÜZENLEMESİ GİBİ; ETKİNLİKLER; ÖĞRENCİLER, ÖĞRENCİ AİLELERİ VE BU KURULUŞLARI İLGİLENDİRİR. VATANDAŞ, ÖZGÜR İRADESİYLE, ÇOCUĞUNU;YAZ KAMPINA, YABANCI  DİL KURSUNA, GÜZEL SANATLAR KURSUNA, SİPORA, DİNİ KONUDA; BİLGİLENDİRME, AYDINLATMA, EĞİTİM KURSUNA, İSTERSE GÖNDERİR! DEVLET; BU KONUYA, DOĞRUDAN KARIŞMAZ. BU TÜR ETKİNLİKLERİ; ÖZGÜR BASIN VE POLİS ARACILIĞIYLA, GÖZETİP, DENETLER! YASAYA AYKIRI DAVRANIP,SUÇ İŞLEYENLERİ, YARGI YOLUYLA CEZALANDIRIR!* YERİ GELMİŞKEN; DEVLET; SADECE; İKTİDAR PARTİSİ, DEVLET BAŞKANI, BAKANLIK VE BELEDİYELER DEĞİLDİR! DEVLETİ; KURAL, KURUM, DEVLET MEMURU VE VATANDAŞ OLUŞTURUR. DEVLETİ YÖNETENLER: BAĞIMSIZLIK,BAĞLANTISIZLIK, EGEMENLİK İLE VATANDAŞIN ÖZGÜRLÜĞÜNÜ, SAĞLAYARAK; HALKINI, BARIŞ İÇİNDE, İYİ YAŞATIRSA; DEVLETTE YAŞAR! DEVLET  KAVRAMINA;HAYATİYET KAZANDIRAN, TBMM SONRASI; EŞİT ORGANLAR: SABIKALILAR GİBİ,DEVLET, HALK DÜŞMANI, OLANLAR HARİÇ; İDEALİST,DEVLET YANLISI,ÇALIŞIP; EKONOMİK  DEĞER ÜRETEN;ŞEREFLİ,ERDEMLİ VATANDAŞLAR!VATANDAŞLARIN TEMSİL EDİLDİĞİ: TBMM, DEVLET BAŞKANI, BAKANLIKLAR, OKULLAR, BELEDİYELER, TSK, POLİS, KİŞİLER ARASI TARAFSIZ, DEVLETİN YANINDA, HUKUKUKUN ÜSTÜNLÜĞÜNÜ SAVUNUP;HAKKI GÖZETİP, ADALETİ SAĞLAYAN: YARGI, STK-DKÖ, ÖZGÜR BASIN VE MUHALEFET PARTİSİ!   </w:t>
      </w:r>
    </w:p>
    <w:p>
      <w:pPr>
        <w:pStyle w:val="Normal"/>
        <w:ind w:left="1080" w:hanging="0"/>
        <w:rPr/>
      </w:pPr>
      <w:r>
        <w:rPr/>
        <w:t>-*- YÖNETİM REFORMU:</w:t>
      </w:r>
    </w:p>
    <w:p>
      <w:pPr>
        <w:pStyle w:val="Normal"/>
        <w:ind w:left="1080" w:hanging="0"/>
        <w:rPr/>
      </w:pPr>
      <w:r>
        <w:rPr/>
        <w:t>- KAMU KURUMLARINDA,YARDIMCILIK GÖREVİ VE YARDIMCI UNVANI:</w:t>
      </w:r>
    </w:p>
    <w:p>
      <w:pPr>
        <w:pStyle w:val="Normal"/>
        <w:ind w:left="1080" w:hanging="0"/>
        <w:rPr/>
      </w:pPr>
      <w:r>
        <w:rPr/>
        <w:t xml:space="preserve"> </w:t>
      </w:r>
      <w:r>
        <w:rPr/>
        <w:t xml:space="preserve">İLK BAŞTA, BİR KAMU KURUMUNDA; YÖNETİCİLİK GÖREVİ; O KURUMDA, O GÖREVİ YÜRÜTEBİLECEK OLAN;İŞİNİN EHLİ,GÖREVE EN LİYAKATLİ, KONUSUNUN UZMANI; YETERLİ BİLGİ VE TEÇRÜBEYE SAHİP;DEVLET MEMURUNA VERİLİYORDU! BİR KONUDA; KAMU GÖREV,YETKİ,SORUMLULUK VE DEVLET İMKANI;TEK KAMU KURUMUNDA VE TEK MEMURDA TOPLANIYORDU. KURUM AMİRİDE;MEMURLARI;İŞ YÜRÜTÜMÜ SIRASINDA; GÖZETİP,DENETLİYORDU! DEVLET MEMURU SAYISI;ÇOK AZDI! OCAK 2022 İTİBARİYLE; DEVLET MEMURU SAYISI;4 MN GEÇTİ, BİR MİLYONU İSE ÖĞRETMEN! ANCAK, TÜRKİYENİN; BİLEREK,KASTEN ÇÖKÜŞE İTİLEN; ULUSAL TASARIMLI, YERLİ, MİLLİ, ÜRETİM EKONOMİSİNDEN SONRA:: DURUMU EN KÖTÜ OLAN; KAMU HİZMETİ, NEYAZIKKİ EĞİTİM! VATANDAŞ VE ÜLKE ULUSAL GÜVENLİĞİ; TERÖR ÖRGÜTLERİ İLE MAFYA,HIRSIZ VE DOLANDIRICILARIN,OLMAYAN İNSAFINA TERKEDİLMİŞ! DIŞARDAN;SAMAN, BUĞDAY, PATATES, SOĞAN, PİRİNÇ,PAMUK,İNEK, ET,ŞEKER BİLE İTHAL EDER HALE DÜŞÜRÜLEN; TARIMIN DURUMUDA, APAÇIK ORTADA! TÜRKİYE,SÖZÜN BİTTİĞİ YERDE! OSMANLI DEVLETİ: 1854-1914 ARASI; 400 MN ALTIN BORÇ ALARAK, İTHALAT BAĞIMLISI OLUP,YERLİ, MİLLİ ÜRETİMİ ÇÖKERTEREK, DÜŞMANDAN SATIN ALDIĞI;EL SİLAHIYLA, ZAFER KAZANACAĞINI SANARAK, BATMIŞTI! TC DEVLETİNİN BORCU;500 MR $ GEÇTİ! FABRİKALARI; ÖZELLEŞTİRME GÖRÜNÜMÜYLE SATILIP,KAPATILDI! YERİNE,AVM, GÖKDELEN YAPILDI! OSMANLININ;1820-1922, ÇÖKÜŞ DÖNEMİ FİLMİNİ; TV VE CEP TELEFONU KATKISIYLA, TEKRAR SEYREDİYORUZ! BİR ZAMANLAR;MÜSTEŞAR YARDIMCILIĞI, GN MD YR, DAİRE BŞK YR, MÜDÜR YR, HATTA ŞEFE BİLE, YARDIMCI ATADIKTAN SONRA; DIŞARDAN BULA BULA;BAKAN YARDIMCILIĞI GÖREVİNİDE BULDULAR! BİR MAKAMA, GÖREVİNİN EHLİ,BİLGİLİ BİR KİŞİYİ GETİRSENİZ; YARDIMCI ATAMAYA GEREK KALMAZ. YARDIMCILIK;ESAS AMİRE HAKARET,GÜVENSİZLİK, İŞİ,HİZMETİ;YOKUŞA SÜRMEK, İPE UN SERMEKTİR! DERHAL, BU YARDIMCI MEMUR UYGULAMASINDAN VAZGEÇİLMELİDİR. DAHA ACAİBİ:ÖRNEĞİN: EKONOMİ BAKANLIĞINDA;KURUMUN, ESAS YETKİLİ AMİRİ, BAŞARISIZ GÖRÜLÜP;GÖREVDEN ALINIYOR VE YERİNE YARDIMCISI ATANIYOR!  </w:t>
      </w:r>
    </w:p>
    <w:p>
      <w:pPr>
        <w:pStyle w:val="Normal"/>
        <w:ind w:left="1080" w:hanging="0"/>
        <w:rPr/>
      </w:pPr>
      <w:r>
        <w:rPr/>
        <w:t xml:space="preserve">-*- KAMU KURUMLARINDA,İLGİLİ MEMUR;VATANDAŞIN, BAŞVURUSUNU KABUL EDER. RESMİ İŞ VE İŞLEMİNİ YAPAR,İŞLEM SONU; İLGİLİ RESMİ EVRAĞIDA İMZALAR. POLİS,YARGI,BELEDİYE,TAPU,NÜFUS,VERGİ GİBİ,TÜM KAMU KURUMLARI; BU SİSTEM, YÖNTEMLE; TIPKI BANKA GİBİ,HIZLI HİZMET VERİR. MEMURUN YAPTIĞI İŞLEM EVRAKINI; ŞEF,MÜDÜR,DAİRE BAŞKANI,GENEL MÜDÜR,MÜSTEŞAR,BAKAN GİBİ ÜST AMİRLER, İMZALAMAZ! EVRAKA MÜHÜR BASILACAKSA; MÜHRÜ, ŞEF BASAR! ŞEF,MÜDÜR,DAİRE BAŞKANI, BAKAN GİBİ, İDARİ AMİRLER; PİLAN,PUROĞRAM,İŞ, GÖREV BÖLÜMÜ YAPAR! MEMURLARIN YÜRÜTTÜĞÜ; İŞLEMİ, VERDİĞİ KAMU HİZMETİNİ;İŞ,HİZMET ANINDA VE SONRASI; 7-24 GÖZETİP, DENETLER! BAKANLIKLAR;İL VE İLÇELERLE, ASLA YAZIŞMA YAPAMAZ! TAŞRAYA, EMİR VE TALİMAT GÖNDEREMEZ! PTT ÖZELLEŞTİRİLİR. BİNALARI, BELEDİYEYE DEVREDİLİR, POSTA,KARGO HİZMETİNİ; ÖZEL SEKTÖR YÜRÜTÜR. BAKANLIKLAR, KARGO ŞİRKETLERİ YOLUYLA; ZARFLI RESMİ YAZI,EVRAK GÖNDEREMEZ! GEREKLİ HALLERDE; TV’DEN,  RESMİ AÇIKLAMA, BİLGİLENDİRME YAPAR. MÜFETTİŞLİK,DENETİM TEŞKİLATI KALDIRILIR. BAKANLIKLAR;İL VE İLÇELERE; DENETİM PERSONELİ GÖREVLENDİREMEZ! HÜKÜMETLER,TÜRKİYEYİ;GENEL NİTELİKTE VE ÜST DÜZEYDE, ANKARADAN; GEREĞİNCE YÖNETEMİYOR! BİRDE;BÜYÜK ŞEHİR BELEDİYESİ, VALİ, KAYMAKAMI KULLANARAK;İL VE İLÇELERİ YÖNETMEYE KALKIYOR! BÖYLE OLUNCA;EGEDEKİ ORMAN YANGININA,MÜDAHALE İÇİN; CB’DEN; EMİR, İZİN BEKLENİYOR. YİNE,11 İLİ ETKİLEYEN, 50 BİN VATANDAŞIN ÖLDÜĞÜ, 250 BİN, BİNANIN YIKILDIĞI;K,MARAŞ,HATAY DEPREMİNDE;TSK-ORDU; ANCAK,ÜÇÜNCÜ GÜN; CB’DEN ONAY,İZİN ALIP,ARAMA-KURTARMA FAALİYETİNE KATILABİLDİ! </w:t>
      </w:r>
    </w:p>
    <w:p>
      <w:pPr>
        <w:pStyle w:val="Normal"/>
        <w:ind w:left="1080" w:hanging="0"/>
        <w:rPr/>
      </w:pPr>
      <w:r>
        <w:rPr/>
        <w:t>-*-KAMU KURUMLARINDA, AMİRE DİLEKÇE; FARKLI BİR İSTEKTE BULUNMA, YADA BİR MEMURU; ŞİKAYET HALİNDE VERİLİR. ŞİKAYET DİLEKÇESİ; ŞİKAYET EDİLEN PERSONELİN; BİR ÜST AMİRİNE VERİLİR! KAMU KURUMLARINDA, YAZILILIK ESASTIR.Vatandaş,normal işi için;doğrudan,ilgili memura gider.</w:t>
      </w:r>
    </w:p>
    <w:p>
      <w:pPr>
        <w:pStyle w:val="Normal"/>
        <w:ind w:left="1080" w:hanging="0"/>
        <w:rPr/>
      </w:pPr>
      <w:r>
        <w:rPr/>
      </w:r>
    </w:p>
    <w:p>
      <w:pPr>
        <w:pStyle w:val="Normal"/>
        <w:rPr/>
      </w:pPr>
      <w:r>
        <w:rPr/>
        <w:t xml:space="preserve">                  </w:t>
      </w:r>
      <w:r>
        <w:rPr/>
        <w:t>-*-İŞKUR-İŞ VE İŞÇİ BULMA KURUMU: BEKLENEN YARARI SAĞLAMADIĞI İÇİN; KALDIRILIR. BİNA,ARAÇ,MALZEMELERİ;BELEDİYEYE DEVREDİLİR. ŞİRKET VE İŞYERLERİ; ÇALIŞTIRACAĞI İŞÇİYİ;İNTERNETTEN,BASINDAN AÇIKLAYACAĞI, ŞARTLARA GÖRE; İŞYERİNDE UYGULAMALI, PIRATİK SINAVLA, MÜLAKATLA ALIR.</w:t>
      </w:r>
    </w:p>
    <w:p>
      <w:pPr>
        <w:pStyle w:val="Normal"/>
        <w:ind w:left="1080" w:hanging="0"/>
        <w:rPr/>
      </w:pPr>
      <w:r>
        <w:rPr/>
        <w:t xml:space="preserve">-*-ENGELLİ VE ESKİ HÜKÜMLÜ ÇALIŞTIRMA YASASI HÜKMÜ; 50-100 KİŞİDEN FAZLA İŞÇİ ÇALIŞTIRAN ŞİRKET VE İŞYERLERİNE,ZORUNLU TUTULAN; ÇALIŞMA GÜCÜNÜ,%40’TAN FAZLA YİTİRMİŞ; ÖZÜRLÜ-ENGELLİ İLE ESKİ SABIKALI-HÜKÜMLÜLERİN, İŞYERİNDE ZORUNLU ÇALIŞTIRMA UYGULAMASINA,SON VERİLİR.ÇOK YANLIŞ, BU YASA HÜKMÜ, DERHAL KALDIRILMALIDIR. *ÜLKEMİZDE,ÜNİVERSİTE MEZUNU,MİLYONU AŞKIN GENÇ; İŞSİZ,BOŞ GEZERKEN; İNSANLARA SAYGISIZ,KANUN TANIMAYAN; SUÇLU, SABIKALI, VEYA GÖRME, AKLEDİP, DÜŞÜNME ENGELLİNİN;İŞE ALINIP, İŞYERİ ÇALIŞMA DÜZENİNİ BOZMASI,AKLA ZİYAN BİR DURUMDUR. ÖRNEĞİN;KÖR BİR AVUKAT; SİGORTA MÜDÜRLÜĞÜNDE,NE YAPACAK? HUKUKSAL İŞLERE,NASIL YARDIMCI OLACAK, YARGIDA DAVAYI NASIL YÜRÜTECEK? ENGELLİ VE SABIKALI HÜKÜMLÜLER İLE ÇOCUK YUVASI VE YETİŞTİRME YURDU ÇIKIŞLI GENÇLER;KAMU KURUMLARINDA, İŞE ALINMASIN! HİÇBİR OLUMLU KATKILARI YOK! İSTİSNA KAİDEYİ BOZMAZMIŞ! 90’LI YILLARDA, BURDURDAKİ YETİŞTİRME YURDU ÇIKIŞLILARDAN, YALNIZCA İKİSİ OKUMUŞ; BİRİ DEVLET MEMURU, DİĞERİ ESNAF OLMUŞ! DİĞERLERİ İSE YA ALKOLİK, YADA CEZAEVİNDE HÜKÜMLÜ! HÜKÜMET ZATEN,SOSYAL DEVLETİN BİR GEREĞİ OLARAK; ENGELLİLERE MAAŞ ÖDÜYOR. ESKİ SABIKALI HÜKÜMLÜLERDE;ARSLANLAR GİBİ VURUR, PAŞALAR GİBİ, HAPİSTE YATARIM, SÖZÜNDE DURUP, BEDELİNİ ÖDESİN; HAYVANCILIK, ÇOBANLIK YAPSIN, TARIM, SEPZE, BAHÇE İŞLERİ GÖRSÜN! </w:t>
      </w:r>
    </w:p>
    <w:p>
      <w:pPr>
        <w:pStyle w:val="Normal"/>
        <w:ind w:left="1080" w:hanging="0"/>
        <w:rPr/>
      </w:pPr>
      <w:r>
        <w:rPr/>
        <w:t xml:space="preserve">-AYRICA TERÖRİST,MAFYA,ÇETE,YABANCI EMPERYALİST GÜÇLER İÇİN; HÜKÜMETE KARŞI, TAŞERON,H. DARBECİLER GİBİ,ÖRGÜT MENSUPLARI; GİZLİ TANIKLIK YAPTI, ETKİN PİŞMAN OLDU, TAKIM ELBİSE GİYİP,KIRAVAT TAKTI, ÖRGÜT HAKKINDA; HİKAYE, MASAL,FIKRA ANLATTI, ESPİRİ YAPTI, KANSER, KORONA OLDU GİBİ,MANTIK DIŞI, SAÇMA GEREKÇELERLE; ADI,SOYADI DEĞİŞTİRİLİP, MAAŞ BAĞLANIP, KAMU KURUMLARINDA İŞE ALINMASIN! BUNLAR İÇİN;SİCİL AFFI, ADLİ CEZA AFFI ÇIKARILMASIN. BUNLAR,İLKÖĞRETİM ÇOCUĞU DEĞİLKİ; KANDIRILSIN, ALDATILSIN, HATA,YANLIŞ YAPIP,PİŞMAN OLSUN! BU TÜR YANLIŞ UYGULAMALAR; GENÇLERİ, SUÇA YÖNLENDİRİR. İSTANBULDA: BİR, 1960 ÖNCESİ İŞLENEN: AYLIK-YILLIK SUÇ ORANI, VE BİRDE, 2020 YILINDA İŞLENEN, SUÇ ORANINI KARŞILAŞTIRIN;BU FELAKETİN, ACI DURUMUN, SUÇLUSU;TBMM VE HÜKÜMETİN;ÖNGÖRÜSÜZ,BİLİNÇSİZ,İLKESİZ, HUKUKSUZ ALDIĞI, YANLIŞ KARARLARIDIR. İYİ İLE HIRSIZ,SAPIK,DOLANDIRICI, TERÖRİST GİBİ, KANUNLARA UYMAYAN,HALK DÜŞMANI KÖTÜ VATANDAŞ;ASLA BİR DEĞİLDİR, EŞİT GÖRÜLEMEZ VE SAYGI GÖSTERİLEMEZ. TÜRK HUKUKUNU TANIMAYANA; HAK TANIMAK,HUKUKSAL DAVRANMAK; AHMAKLIK VE ADALETİ YOKETMEKTİR! ATALARIMIZ, BU KONUDA;DİNSİZİN HAKKINDAN, İMANSIZ GELİR, DAĞ.BELKİ YÜRÜR, AMA KÖTÜ; ASLA DEĞİŞİP,İYİ İNSAN OLMAZ, DEMİŞ! BU NEDENLE, 1978 YILIRDAN BERİ, PKK TERÖRÜ VE MAFYAYI YOKEDEMİYORUZ! İYİ İLE KÖTÜYÜ, BİR GÖRÜP, EŞİT DAVRANMAK,ANLAYIŞ GÖSTERİP, SUÇUNU AFFETMEK; ADALETSİZLİK, HAKSIZLIK, İYİLERE ZULÜMDÜR. DEVLETİN TEMELİNE BOMBA KOYMAK, GENÇLERİN GELECEK PINARINA, ZEHİR ATMAKTIR! TBMM VE HÜKÜMETİN YANLIŞI; YA İNSANLARI, SUÇ İŞLEMEYE TEŞVİK EDER, YADA DEVLETTEN SOĞUTUR. ÖRNEĞİN: TAŞIMALI SİSTEMLE EĞİTİM! 5,10,20,28,48 SABIKALI SUÇLUYU; POLİS DENETİMİ,ADLİ KONTROL ŞARTIYLA, SERBEST BIRAKMAK! URFADA; DOĞRUDAN TARIMSAL DESTEK İÇİN ÖDENEN,MANTIK DIŞI;PAMUK DESTEK PARASINI ALMAK İÇİN, HALK; SAHTE EVRAK DÜZENLEMİŞ. PAMUK EKİMİ İÇİN TEŞVİK ÖDENEN,ARAZİNİN TOPLAMI; URFA İLİNİN,YÜZÖLÇÜMÜNÜ GEÇMİŞ! PKK’DA;HEM TARIMSAL TEŞVİK, HEMDE İHRACAT DESTEĞİ ALMIŞ!? ESKİDEN, MÜTEAHHİTLERDEN HARAÇ VE KORUCU ÜCRETLERİNİN, BİR KISMINI ALIYORDU! TARIMI, SANAYİ ÜRETİMİNİ, İSTİHDAMI, OTELCİLİK VE TURİZMİ, İHRACATI; TEŞVİKE GEREK YOK! HÜKÜMET,ENGEL ÇIKARMASIN, ÖNÜNÜ KESMESİN,GÖLGE ETMESİN YETER! HÜKÜMET: TC’Yİ SAHİPLENİP, TARIMSAL ÜRETİMİ ARTIRMAK,İTHALE SON VERMEK İSTİYORSA: MAZOTU, KOMŞU ÜLKELERLE AYNI FİYATA SATAR! TMO BUĞDAYI; YURT DIŞI PİYASA FİYATINDAN ALIR(* SON DURUM; 2.5 – 4 ), YERALTI SU KUYULARI VE KANALDAN SULAMADA KULLANILAN; ELEKTRİĞİ ÖLÇEN SAAT, SÖKÜLÜP,SU PARASIZ OLUR! SERTİFİKALI TOHUM DAYATMASINDAN VAZGEÇİLİR, YERLİ, MİLLİ TOHUM SERBEST BIRAKILIR! Ve tıraktör: ULUSAL TASARIMLI, YERLİ,MİLLİ, TM OLARAK,MOTORU VE TÜM PARÇALARIYLA: % 100 TÜRKİYEDE ÜRETTİRİLİR! ** EŞ,DOST TORPİLİYLE, KAYIRMAYLA İŞE ALINAN DEVLET MEMURU;SAHADA, UYGULAMADA YETİŞİP, 12 AY-7-24 İŞİNDE; DÜŞÜNSEL VE EYLEMLİ OLARAK, ÇALIŞANIN; İŞİNİ DÜZMEYE, ÇAKMA, KAKMA KURALA UYDURMAYA,SÖZDE PİLANA, PUROĞRAMA SOKMAYA KALKARSA; NEMİ OLUR? O ÜLKE TÜRKİYE OLUR: 1974’LERE-KIPRIS BARIŞ HAREKATINA KADAR, DIŞARIYA SATTIĞI; BUĞDAY, SAMAN, PAMUK,İPEK, ZEYTİNYAĞI,KOYUN, İNEK,ET, PEYNİR, SİGARA, İÇKİ,  PATATES, SOĞAN,HATTA DEMİR, KÖMÜR, KERESTE, İP,TEKSTİL, KUMAŞ, DERİ, AYAKKABIYI; İTHAL  EDER!.?  </w:t>
      </w:r>
    </w:p>
    <w:p>
      <w:pPr>
        <w:pStyle w:val="Normal"/>
        <w:ind w:left="1080" w:hanging="0"/>
        <w:rPr/>
      </w:pPr>
      <w:r>
        <w:rPr/>
        <w:t>-*-EKONOMİ</w:t>
      </w:r>
    </w:p>
    <w:p>
      <w:pPr>
        <w:pStyle w:val="Normal"/>
        <w:ind w:left="1080" w:hanging="0"/>
        <w:rPr/>
      </w:pPr>
      <w:r>
        <w:rPr/>
        <w:t xml:space="preserve">-DIŞ TİCARET BİRLİĞİ: TİM-İHRACATCILAR MECLİSİ, İTHALATCILAR BİRLİĞİ GİBİ, KURUMLAR  BİRLEŞTİRİLİR; DIŞ TİCARET BİRLİĞİ OLARAK, GÖREV YAPAR. İHRACAT VE İTHALAT YAPMAK İSTEYEN, ŞİRKETLER; DTB’YE ÜYE OLUR. DTB’YE ÜYE OLMAYAN,TÜZEL KİŞİLİKLER; YURTDIŞINA MAL SATAMAZ, VE DIŞARDAN MAL ALAMAZ. GERÇEK KİŞİLER, SINIR KAPILARINDA, SINIR TİCARETİ YAPABİLİR, ANCAK İHRACAT VE İTHALAT YAPAMAZ. </w:t>
      </w:r>
    </w:p>
    <w:p>
      <w:pPr>
        <w:pStyle w:val="Normal"/>
        <w:ind w:left="1080" w:hanging="0"/>
        <w:rPr/>
      </w:pPr>
      <w:r>
        <w:rPr/>
        <w:t>-BİR ASRA  VARAN UYGULAMADAN GÖRÜLDÜĞÜ GİBİ; HİÇBİR YARARI OLMAYAN; GÜMRÜK BAKANLIĞI, GÜMRÜK MÜFETTİŞLİK VE G. MUHAFAZA MEMURLUĞU, GÜMRÜK VERGİSİ, GÜMRÜK KONTROLÜ GİBİ, BOŞ, YARARSIZ, İYİ VATANDAŞA EZİYET OLAN; KURUM VE MEVZUAT KALDIRILIR. HÜKÜMET;1836 SONRASI,OSMANLI YÖNETİMİ GİBİ; AB-GB ÜLKELERİ MALLARINDAN, GÜMRÜK ALMAZKEN;5 TÜRK CUMHURİYETİNDEN GETİRİLEN MALLARA, GÜMRÜK UYGULAMAKTADIR. GÜMRÜK VERGİSİ; KAÇAKÇILIĞI TEŞVİK ETMESİ DIŞINDA, VATANDAŞA YÜKTÜR.</w:t>
      </w:r>
    </w:p>
    <w:p>
      <w:pPr>
        <w:pStyle w:val="Normal"/>
        <w:ind w:left="1080" w:hanging="0"/>
        <w:rPr/>
      </w:pPr>
      <w:r>
        <w:rPr/>
        <w:t>-HÜKÜMET;DOĞRUDAN, İHRACAT VE İTHALATA KARIŞMAZ VE DIŞ TİCARET İŞLEMLERİNİ YÜRÜTMEZ! ANCAK, HER YIL OCAK AYINDA, DIŞ TİCARET TEBLİĞİ YAYINLAR. TEBLİĞ,GERÇEK VE TÜZEL KİŞİLERİ BAĞLAR. UYULMASI ZORUNLUDUR. AYKIRI DAVRANAN, VEYA UYMAYAN ŞİRKETLER HAKKINDA, PARA CEZASI İLE MESLEKTEN, FAALİYETTEN MEN, CEZALARI UYGULANIR. HİLE YAPAN, SAHTE BELGE DÜZENLEYEN, KULLANAN, YALAN BEYANDA BULUNAN,VERGİ KAÇIRAN, DIŞ TİCARET ŞİRKETLERİNİN; BU HAK VE YETKİSİ, İPTAL EDİLİR.</w:t>
      </w:r>
    </w:p>
    <w:p>
      <w:pPr>
        <w:pStyle w:val="Normal"/>
        <w:ind w:left="1080" w:hanging="0"/>
        <w:rPr/>
      </w:pPr>
      <w:r>
        <w:rPr/>
        <w:t>-*- DIŞ TİCARET TEBLİĞLERİ:</w:t>
      </w:r>
    </w:p>
    <w:p>
      <w:pPr>
        <w:pStyle w:val="Normal"/>
        <w:ind w:left="1080" w:hanging="0"/>
        <w:rPr/>
      </w:pPr>
      <w:r>
        <w:rPr/>
        <w:t xml:space="preserve">-a)İHRACAT VE İTHALAT YAPILMASI, YASAK ÜLKELER LİSTESİ, TEBLİĞLE AÇIKLANIR. </w:t>
      </w:r>
    </w:p>
    <w:p>
      <w:pPr>
        <w:pStyle w:val="Normal"/>
        <w:ind w:left="1080" w:hanging="0"/>
        <w:rPr/>
      </w:pPr>
      <w:r>
        <w:rPr/>
        <w:t xml:space="preserve">-b)İHRACI VE İTHALİ YASAK MALLAR LİSTESİ,TEBLİĞLE AÇIKLANIR. TEBLİĞDE SIRALANAN ÜLKELER VE SAYILAN MALLAR DIŞINDAKİ, ÜRÜN VE MALLARIN; DİĞER ÜLKELERLE, ALIM VE SATIMI SERBESTTİR. DTB’YE BİLGİ VERİLEREK, AYRICA İZİN VE OLUR ALINMADAN, DIŞ TİCARET YAPILIR. </w:t>
      </w:r>
    </w:p>
    <w:p>
      <w:pPr>
        <w:pStyle w:val="Normal"/>
        <w:ind w:left="1080" w:hanging="0"/>
        <w:rPr/>
      </w:pPr>
      <w:r>
        <w:rPr/>
        <w:t xml:space="preserve">-*-   </w:t>
      </w:r>
    </w:p>
    <w:p>
      <w:pPr>
        <w:pStyle w:val="Normal"/>
        <w:ind w:left="1080" w:hanging="0"/>
        <w:rPr/>
      </w:pPr>
      <w:r>
        <w:rPr/>
        <w:t>-*-İSTANBUL BORSASI:</w:t>
      </w:r>
    </w:p>
    <w:p>
      <w:pPr>
        <w:pStyle w:val="Normal"/>
        <w:ind w:left="1080" w:hanging="0"/>
        <w:rPr/>
      </w:pPr>
      <w:r>
        <w:rPr/>
        <w:t>-BORSA İŞLEMLERİ,KIRİZ ANINDA DURDURULSUN.ABD,DURDURUYOR!</w:t>
      </w:r>
    </w:p>
    <w:p>
      <w:pPr>
        <w:pStyle w:val="Normal"/>
        <w:ind w:left="1080" w:hanging="0"/>
        <w:rPr/>
      </w:pPr>
      <w:r>
        <w:rPr/>
        <w:t xml:space="preserve">-ANONİM ŞİRKETLERE:HİSSE SENETLERİNİ,ENAZ % 4O ORANINDA, BORSADA SATMA ZORUNLULUĞU GETİRİLEREK, SERMAYE TABANA YAYILIP, ŞİRKETLER; KURUMSALLAŞSIN, GELİR DAĞILIMI ADALETİ SAĞLANSIN.* DEVLET,BANKA VE ŞİRKETLER: TAHVİL,BONO ÇIKARIP, BORÇ ALAMASIN!  </w:t>
      </w:r>
    </w:p>
    <w:p>
      <w:pPr>
        <w:pStyle w:val="Normal"/>
        <w:ind w:left="1080" w:hanging="0"/>
        <w:rPr/>
      </w:pPr>
      <w:r>
        <w:rPr/>
        <w:t xml:space="preserve">-BİR HİSSE SENEDİ DEĞERİ;BORSADA,BİRİM SATIŞ FİYATI:1000 TL OLSUN. ÖNCEKİ 1-BİR TL’LİK: HİSSE SENEDİ BİRİM FİYATLARIDA. TOPLANIP,BİRLEŞTİRİLİP, BİN TL OLARAK, YENİDEN DÜZENLENİP, BİN TL ÜZERİNDEN,İŞLEM YAPILSIN. BİR ŞİRKETİN HİSSE SENEDİ, BORSADA; ŞİRKETİN KARINA VE HİSSE SENEDİNE OLAN, TALEBE GÖRE;, SERBEST OLARAK ARTSIN. ANCAK,HİSSE SENEDİ DEĞERİ; BİN TL’DEN AŞAĞI İNEMESİN. BİN TL TABAN FİYAT OLSUN. </w:t>
      </w:r>
    </w:p>
    <w:p>
      <w:pPr>
        <w:pStyle w:val="Normal"/>
        <w:ind w:left="1080" w:hanging="0"/>
        <w:rPr/>
      </w:pPr>
      <w:r>
        <w:rPr/>
        <w:t xml:space="preserve">-HİSSE SENETLERİNDE LİRA KULLANILSIN. KURUŞ BÖLÜMÜ,ALIM VE SATIMDA KULLANILMASIN VE GÖSTERİLMESİN. </w:t>
      </w:r>
    </w:p>
    <w:p>
      <w:pPr>
        <w:pStyle w:val="Normal"/>
        <w:ind w:left="1080" w:hanging="0"/>
        <w:rPr/>
      </w:pPr>
      <w:r>
        <w:rPr/>
        <w:t xml:space="preserve">-HİSSE SENETLERİNDE UYGULANAN: KURUCU HİSSE,A, B TERTİBİ GİBİ AYRIM İLE FİYAT FARKLILIĞI KALDIRILSIN. BİR ŞİRKETİN,TÜM HİSSE SENETLERİ BİRİM DEĞERİ, EŞİT OLSUN. </w:t>
      </w:r>
    </w:p>
    <w:p>
      <w:pPr>
        <w:pStyle w:val="Normal"/>
        <w:ind w:left="1080" w:hanging="0"/>
        <w:rPr/>
      </w:pPr>
      <w:r>
        <w:rPr/>
        <w:t xml:space="preserve">-ŞİRKETLER; VERGİ SONU,YILLIK NET KARINI-KAZANCINI: ORTAKLARINA, HİSSE SENEDİ ORANINDA,EŞİT OLARAK DAĞITSIN. YÖNETİM KURULU, ŞİRKET KARININ DAĞITIMINI, ERTELEYEMESİN VE HİSSE SENEDİ SAHİPLERİ ARASINDA AYRIM YAPAMASIN. </w:t>
      </w:r>
    </w:p>
    <w:p>
      <w:pPr>
        <w:pStyle w:val="Normal"/>
        <w:ind w:left="1080" w:hanging="0"/>
        <w:rPr/>
      </w:pPr>
      <w:r>
        <w:rPr/>
        <w:t>-ŞİRKET GELİRLERİNİN,YASAL DAĞITIM KURALI:</w:t>
      </w:r>
    </w:p>
    <w:p>
      <w:pPr>
        <w:pStyle w:val="Normal"/>
        <w:ind w:left="1080" w:hanging="0"/>
        <w:rPr/>
      </w:pPr>
      <w:r>
        <w:rPr/>
        <w:t>-A)ŞİRKET:BÜRÜT GELİRİNİN; % 5’ İNİ:ŞİRKET GELİR VERGİSİ-KURUMLAR VERGİSİ OLARAK, DEVLETE ÖDER.</w:t>
      </w:r>
    </w:p>
    <w:p>
      <w:pPr>
        <w:pStyle w:val="Normal"/>
        <w:ind w:left="1080" w:hanging="0"/>
        <w:rPr/>
      </w:pPr>
      <w:r>
        <w:rPr/>
        <w:t>-B)VERGİ SONU,NET GELİRİNİ,AŞAĞIDAKİ ŞEKİLDE KULLANIP,DAĞITIR:</w:t>
      </w:r>
    </w:p>
    <w:p>
      <w:pPr>
        <w:pStyle w:val="Normal"/>
        <w:ind w:left="1080" w:hanging="0"/>
        <w:rPr/>
      </w:pPr>
      <w:r>
        <w:rPr/>
        <w:t>-1)GELİRİNİN % 50’SİNİ:ŞİRKET ORTAKLARINA, HİSSE SENEDİ ORANINDA, EŞİT PAYLAŞTIRIR.</w:t>
      </w:r>
    </w:p>
    <w:p>
      <w:pPr>
        <w:pStyle w:val="Normal"/>
        <w:ind w:left="1080" w:hanging="0"/>
        <w:rPr/>
      </w:pPr>
      <w:r>
        <w:rPr/>
        <w:t>-2) KARIN % 20’SİNİN,DAĞITIMI: ŞİRKETİN KAZANCINDA,KAR ETMESİNDE EMEĞİ OLAN; TÜM ŞİRKET ÇALIŞANLARINA;% 15’LİK BÖLÜM; EŞİT OLARAK ÖDENİR. KALAN % 5’LİK BÖLÜM İSE, KARLILIKTA,ÜSTÜN HİZMETİ,ROLÜ,EMEĞİ,BULUŞU OLAN  PERSONELE, VERİLİR. ÜSTÜN HİZMET ÖDÜLÜ VERİLECEK, PERSONEL SAYISI, 5 KİŞİYİ GEÇEMEZ. ŞİRKET ÇALIŞANLARINA,AYLIK ÜCRET VE AYLIK TAZMİNAT DIŞINDA: AYRICA,KIDEM TAZMİNATI, KARPAYI, İKRAMİYE GİBİ, BİR EK,FAZLA ÜCRET ÖDEMESİ YAPILAMAZ.</w:t>
      </w:r>
    </w:p>
    <w:p>
      <w:pPr>
        <w:pStyle w:val="Normal"/>
        <w:ind w:left="1080" w:hanging="0"/>
        <w:rPr/>
      </w:pPr>
      <w:r>
        <w:rPr/>
        <w:t xml:space="preserve">-3)VERGİ SONU,NET KARIN: KALAN % 30’LUK BÖLÜM İSE: YENİ YATIRIM,YENİLEME VE AR-GE ÇALIŞMALARINA AYRILIP,HARCANIR. </w:t>
      </w:r>
    </w:p>
    <w:p>
      <w:pPr>
        <w:pStyle w:val="Normal"/>
        <w:ind w:left="1080" w:hanging="0"/>
        <w:rPr/>
      </w:pPr>
      <w:r>
        <w:rPr/>
        <w:t>-*-</w:t>
      </w:r>
    </w:p>
    <w:p>
      <w:pPr>
        <w:pStyle w:val="Normal"/>
        <w:ind w:left="1080" w:hanging="0"/>
        <w:rPr/>
      </w:pPr>
      <w:r>
        <w:rPr/>
        <w:t>-DÖVİZ ALIM SATIMI:</w:t>
      </w:r>
    </w:p>
    <w:p>
      <w:pPr>
        <w:pStyle w:val="Normal"/>
        <w:ind w:left="1080" w:hanging="0"/>
        <w:rPr/>
      </w:pPr>
      <w:r>
        <w:rPr/>
        <w:t>-DÖVİZ ALIM VE SATIMINDA, LİRA BÖLÜMÜNDEN SONRA, KURUŞ HANESİNDE: YALNIZCA 2 RAKAM KULLANILSIN. ÖRNEK; 1 $= 13.13 TL, 1 EURO=15.15 TL GİBİ. YİNE PETROL İSTASYONLARINDA: MAZOT VE BENZİN LİTRE SATIŞ FİYATIDA: KURUŞ BÖLÜMÜNDE 2 RAKAMLI OLSUN. ÖRNEĞİN:MAZOT L=17.07 TL, BENZİN LİTRE=17.05 TL GİBİ. AYRICA, DEVLET BÜTÇE, MAAŞ,ÜCRET,AYLIK ÖDEMELERİ İLE TÜM HARCAMA VE MUHASEBE HESAPLARINDA: KURUŞ BÖLÜMÜ OLMASIN, HESAPLAMADA KURUŞ KULLANILMASIN. CEZALARDADA YALNIZCA: LİRA KULLANILSIN. ÖRNEĞİN; SİGARA İÇİNE: 100 TL PARA CEZASI GİBİ. BANKA HESAPLARINDA; LİRADAN SONRA, KÜSÜRAT,KURUŞ KULLANILMASIN.</w:t>
      </w:r>
    </w:p>
    <w:p>
      <w:pPr>
        <w:pStyle w:val="Normal"/>
        <w:ind w:left="1080" w:hanging="0"/>
        <w:rPr/>
      </w:pPr>
      <w:r>
        <w:rPr/>
        <w:t>-*-</w:t>
      </w:r>
    </w:p>
    <w:p>
      <w:pPr>
        <w:pStyle w:val="Normal"/>
        <w:ind w:left="1080" w:hanging="0"/>
        <w:rPr/>
      </w:pPr>
      <w:r>
        <w:rPr/>
        <w:t>-İPRETLİK OLAY: TÜRKİYENİN SİYASİ PARTİLERİNDE;DEVLET MEVHUMU, İDEALİSTLİK, VATANDAŞA,emeğe SAYGI, İNSAF,VİCDAN YOK.OLSA;MV; AYLIK OLARAK; ASGARİ ÜCRETLİ İŞÇİNİN;10 KATI MAAŞ ALMAZ! SİYASİ PARTİLERE, SEÇİMDE; SAÇIP,SAVURSUNLAR DİYE;HAZİNEDEN,PARA ÖDENMEZDİ! KORONA SALGINI NEDENİYLE,SAĞLIK BAKANLIĞI; H E S   KODU ZORUNLULUĞU GETİRDİ. HES KOTSUZ,AVM’YE GİRİŞ VE TOPLU TAŞIM ARACINA BİNİŞ YASAKLANDI, BUNUN ÜZERİNE;ANTALYA-M.PAŞA İLÇESİ, CHP’Lİ BELEDİYE BAŞKANI: ŞEHRİN 5-6 YERİNE, BÜRO KURUP,SIRAYA GİREN VATANDAŞIN: İNTERNETTEN HES KODUNU BULUP, ÇIKTI ALIP,ANAHTARLIĞA YAZDI. BİNLERCE ANTALYALI, GÜNLERCE, KUYRUKTA BEKLEYEREK,BİR YÜZÜNDE HES KOT, DİĞER YÜZÜNDE, BELEDİYE BAŞKANI ADI OLAN,ANAHTARLIKLARI, ALIP, KULLANMAYA BAŞLADI. BUNU HABER ALAN AKP’LİLER: SAĞLIK BAKANLIĞINI ARAYIP, YAPILAN HİZMETİ, SİLMEK İSTEMİŞ. SAĞLIK BAKANLIĞI:ESKİ HES KOT PUROĞRAMI İLE HESKOTLU ANAHTARLIK DÜZENLEMEK İÇİN; HARCANAN ONCA EMEK, ZAMAN VE PARAYI, ÇÖPE ATMIŞ. YENİDEN, FARKLI BİR HES KOT BELİRLEYİP, BUNUN KULLANILMASINI, ZORUNLU TUTMUŞ! AVM; ESKİ HES KOT NOYU, KABUL ETMEDİ, İNTERNETTEN YENİDEN HES KOT ALMAK ZORUNDA KALDIK. SÖYLEYECEK SÖZ BULAMIYORUM!* DAHA ÖNCEDE,YİNE ANTALYADA; BAŞKA BİR SAÇMALIK YAŞAMIŞTIK. METRO VE TOPLU TAŞIMA OTOBÜSLERİNDE GEÇERLİ OLMAK ÜZERE; MUHALEFET PARTİLİ BELEDİYE: HALK KART VERDİ. SEÇİMLERDE, BELEDİYE BAŞKANLIĞINI, İKTİDARIN ADAYI KAZANINCA, BİZİM ESKİ KART GEÇERSİZ SAYILDI. YENİDEN ANTALYA KART ALMAMIZ İSTENDİ! TÜRKİYE, SÖZÜN BİTTİĞİ YERE,İTİLMİŞ DURUMDA! DAHA İLGİNÇ BİR OLAY: AKP:2002-2022 DÖNEMİNDE, TEK BAŞINA İKTİDAR. 1923 YILINDAN BERİ,HİÇBİR SİYASİ PARTİ,HÜKÜMET,İKTİDAR: KOALİSYONSUZ OLARAK, 20 YIL SÜREYLE,BU ÜLKEYİ YÖNETMEMİŞ! BİR AKP’Lİ,MİLLİ EĞİTİM BAKANI: YERLİ VE MİLLİ, İNGİLİZCE DERS KİTABI YAZDIRMAK İÇİN;YABANCI DİL ÖĞRETMENLERİNDEN, BİR KİTAP YAZMA EKİBİ OLUŞTURMUŞ. BU YAZIM EKİBİ: ANKARA,ANTALYA VE İNGİLTEREDE: 3 AYA YAKIN,ARAŞTIRMA,HAZIRLIK YAPIP, İNGİLİZCE KİTABI; BASKIYA HAZIR ETMİŞLER. TALİM TERBİYEDEN,ONAY BEKLERKEN; MEB DEĞİŞMİŞ! AYNI PARTİDEN,YENİ GELEN M.E.BAKANI; BU ÇALIŞMAYI; HİÇ İNCELEYİP, BAKMADAN, BASILMASINI DURDURMUŞ VE ÖZEL BİR ŞİRKETİN, HAZIRLADIĞI; İNGİLİZCE KİTABIN, SATIN ALINMASINA,KARAR VERMİŞ!</w:t>
      </w:r>
    </w:p>
    <w:p>
      <w:pPr>
        <w:pStyle w:val="Normal"/>
        <w:ind w:left="1080" w:hanging="0"/>
        <w:rPr/>
      </w:pPr>
      <w:r>
        <w:rPr/>
        <w:t xml:space="preserve">* BAŞKA BİR ÖRNEK OLAY: TARIM BAKANLIĞI; ARAZİ TOPLULAŞTIRMAYLA İLGİLİ; KADASTRO, TAPULAMA İŞLERİNİ; KÜRTLERE, HATTA PKK’YA VERMİŞ! BUNLAR TAM, ÇALIŞMALARI SONUÇLANDIRIP, BELGELENDİRECEĞİ SIRADA; TARIM BAKANI DEĞİŞMİŞ! HALBUKİ AYNI PARTİDEN BAKAN OLMASINA RAĞMEN, OGÜNE KADAR YAPILAN, TÜM KADASTRO ÇALIŞMALARI YOK SAYILIP, YENİ İHALEYİ ALAN ŞİRKETCE; ARAZİ KADASTRO ÇALIŞMASI; TEKRAR BAŞLATILMIŞ. ARAZİLER;VERİLECEK RÜŞVETE GÖRE, TAŞLI,EĞİMLİ BAYIRDAN, YÜRÜTÜLÜP; SULU,DÜZ TARLAYA DÖNÜŞTÜRÜLMÜŞ! ÖRNEKMİ; KONYA-EREĞLİ VE KARAMAN-AYRANCI İLÇESİ KÖYLERİ! </w:t>
      </w:r>
    </w:p>
    <w:p>
      <w:pPr>
        <w:pStyle w:val="Normal"/>
        <w:ind w:left="1080" w:hanging="0"/>
        <w:rPr/>
      </w:pPr>
      <w:r>
        <w:rPr/>
      </w:r>
    </w:p>
    <w:p>
      <w:pPr>
        <w:pStyle w:val="Normal"/>
        <w:ind w:left="1080" w:hanging="0"/>
        <w:rPr/>
      </w:pPr>
      <w:r>
        <w:rPr/>
      </w:r>
    </w:p>
    <w:p>
      <w:pPr>
        <w:pStyle w:val="Normal"/>
        <w:ind w:left="1080" w:hanging="0"/>
        <w:rPr/>
      </w:pPr>
      <w:r>
        <w:rPr/>
        <w:t>-*- AYDIN,ERDEMLİ,HİKMETLİ BİR ÖĞRETMENİN,ÖZELLİĞİ:</w:t>
      </w:r>
    </w:p>
    <w:p>
      <w:pPr>
        <w:pStyle w:val="Normal"/>
        <w:ind w:left="1080" w:hanging="0"/>
        <w:rPr/>
      </w:pPr>
      <w:r>
        <w:rPr/>
        <w:t xml:space="preserve">-DÜRÜST,GÜVENİLİR,CESUR,SÖZÜNDE DURAN,HADDİNİ BİLEN,SABIRLI, ŞÜKREDEN </w:t>
      </w:r>
    </w:p>
    <w:p>
      <w:pPr>
        <w:pStyle w:val="Normal"/>
        <w:ind w:left="1080" w:hanging="0"/>
        <w:rPr/>
      </w:pPr>
      <w:r>
        <w:rPr/>
        <w:t>-GEREKEN DOĞRU BİLGİYİ EDİNMİŞ, DENEYİMLİ,ÖĞÜT,İPRET ALAN</w:t>
      </w:r>
    </w:p>
    <w:p>
      <w:pPr>
        <w:pStyle w:val="Normal"/>
        <w:ind w:left="1080" w:hanging="0"/>
        <w:rPr/>
      </w:pPr>
      <w:r>
        <w:rPr/>
        <w:t xml:space="preserve">-KENDİNİ YENİLEYEN,GELİŞTİREN,DEĞİŞİM VE İLERLEMEYE AÇIK.* MASTER,BİLİM DOKTORASI YAPAN,ARAŞTIRAN,KİTAP YAZAN, ESERİNİ BASTIRAMIYORSA; İNTERNETE KOYUP, HALKI AYDINLATAN! </w:t>
      </w:r>
    </w:p>
    <w:p>
      <w:pPr>
        <w:pStyle w:val="Normal"/>
        <w:ind w:left="1080" w:hanging="0"/>
        <w:rPr/>
      </w:pPr>
      <w:r>
        <w:rPr/>
        <w:t>-ANLAYIŞLI,ÖNGÖRÜLÜ, ÖZGÜR İRADELİ,MANTIKLI DAVRANAN</w:t>
      </w:r>
    </w:p>
    <w:p>
      <w:pPr>
        <w:pStyle w:val="Normal"/>
        <w:ind w:left="1080" w:hanging="0"/>
        <w:rPr/>
      </w:pPr>
      <w:r>
        <w:rPr/>
        <w:t>-İYİ,DOĞRU,GÜZEL İŞDE:AİLE,ÖĞRENCİYE,ÇEVREYE;ÖRNEK,ÖNCÜ,ÖNDER OLAN</w:t>
      </w:r>
    </w:p>
    <w:p>
      <w:pPr>
        <w:pStyle w:val="Normal"/>
        <w:ind w:left="1080" w:hanging="0"/>
        <w:rPr/>
      </w:pPr>
      <w:r>
        <w:rPr/>
        <w:t>-SİGARA,UYUŞTURUCU,ALKOLLÜ İÇKİ,KUMAR,FUHUŞ GİBİ; BİR KÖTÜ ALIŞKANLIK VE ZARARLI BAĞIMLILIK EDİNMEYEN</w:t>
      </w:r>
    </w:p>
    <w:p>
      <w:pPr>
        <w:pStyle w:val="Normal"/>
        <w:ind w:left="1080" w:hanging="0"/>
        <w:rPr/>
      </w:pPr>
      <w:r>
        <w:rPr/>
        <w:t xml:space="preserve">-SÜREKLİ KİTAP OKUYARAK;KENDİNİ,YENİLEYİP,GELİŞTİREN!ÖĞRENDİĞİ BİLGİYİ,EDİNDİĞİ DENEYİMİ;GÜNLÜK HAYATINDA UYGULAYAN. İNANCINA; UYGUN DAVRANIP,YAŞAYAN. İNSANLARA SAYGILI,DOĞAYA,ÇEVREYE, HAYVANLARA, DUYARLI DAVRANARAK; İYİ İNSAN OLAN!  </w:t>
      </w:r>
    </w:p>
    <w:p>
      <w:pPr>
        <w:pStyle w:val="Normal"/>
        <w:ind w:left="1080" w:hanging="0"/>
        <w:rPr/>
      </w:pPr>
      <w:r>
        <w:rPr/>
        <w:t xml:space="preserve">-AKLI, VİCDANININ SESİNİ DİNLEYİP,BİLİNÇLİ,İLKELİ DAVRANMAK! BİR SİYASİ PARTİ, GÖRÜŞ,CEMAAT,SENDİKA,DERNEĞE,TERÖR ÖRGÜTÜNE, MAFYAYA; SIĞINMAMAK, AKIL VE VİCDANINI, SATMAMAK, KİRAYA VERMEMEK! </w:t>
      </w:r>
    </w:p>
    <w:p>
      <w:pPr>
        <w:pStyle w:val="Normal"/>
        <w:ind w:left="1080" w:hanging="0"/>
        <w:rPr/>
      </w:pPr>
      <w:r>
        <w:rPr/>
        <w:t xml:space="preserve">-ÇOCUK VE ÖĞRENCİLERİNE;DÜNYA GERÇEĞİNİ GÖSTERMEK, ANCAK HAYATI SEVDİRMEK, TÜRKİYE CUMHURİYETİ DEVLETİNİ; SAHİPLENDİRMEK! ULUSAL AMAÇ, İDEAL DUYGUSU KAZANDIRIP,CANLI TUTMAK. TÜRK MİLLETİNE; GENÇ ATATÜRKLER, DEDE KORKUTLAR, YENİ İLBİLGİLER KAZANDIRMAK!      </w:t>
      </w:r>
    </w:p>
    <w:p>
      <w:pPr>
        <w:pStyle w:val="Normal"/>
        <w:ind w:left="1080" w:hanging="0"/>
        <w:rPr/>
      </w:pPr>
      <w:r>
        <w:rPr/>
        <w:t xml:space="preserve">-GENÇLERİ, BİLGİLENDİRİP,BİLİNÇ KAZANDIRARAK;İLKELİ,ÖNGÖRÜLÜ DAVRANDIRIP; BORÇ ALMAK, ÖDÜNÇ VERMEK,KEFİL,TANIK,ARACI OLMAK GİBİ; HATA VE YANLIŞLARDAN, UZAK TUTUP;ÖZGÜVENLİ,HUZURLU YAŞAMASINA, DESTEK OLMAK! </w:t>
      </w:r>
    </w:p>
    <w:p>
      <w:pPr>
        <w:pStyle w:val="Normal"/>
        <w:ind w:left="1080" w:hanging="0"/>
        <w:rPr/>
      </w:pPr>
      <w:r>
        <w:rPr/>
        <w:t xml:space="preserve">-HUKUKUN ÜSTÜNLÜĞÜ,ADALET,EŞİTLİK,CUMHURİYET,DEMOKRASİ,LAİKLİK, ÖZGÜRLÜK, BAĞIMSIZLIK LKELERİNİ;AÇIKLAYIP,BENİMSETİP,SAHİPLENDİRMEK  </w:t>
      </w:r>
    </w:p>
    <w:p>
      <w:pPr>
        <w:pStyle w:val="Normal"/>
        <w:ind w:left="1080" w:hanging="0"/>
        <w:rPr/>
      </w:pPr>
      <w:r>
        <w:rPr/>
        <w:t>-DEVLETİN VARLIĞI,DEVAMI İLE CAN,NAMUS VE MAL GÜVENLİĞİ,BARIŞ, HUZUR, BASIN ÖZGÜRLÜĞÜ, BİRLİK,BERABERLİK,DAYANIŞMA VE DESTEKLEŞMENİN: TOPLUMUN, ORTAK AKLIYLA SAĞLANDIĞINI, ÖRNEKLERLE AÇIKLAMAK</w:t>
      </w:r>
    </w:p>
    <w:p>
      <w:pPr>
        <w:pStyle w:val="Normal"/>
        <w:ind w:left="1080" w:hanging="0"/>
        <w:rPr/>
      </w:pPr>
      <w:r>
        <w:rPr/>
        <w:t xml:space="preserve">-GENÇLERİN;YETENEK VE BECERİSİNİ;AÇIĞA ÇIKARIP,GELİŞTİRİCİ;EV ÖDEVİ VERMEK, TEZ HAZIRLATMAK!  YETENEĞİNE GÖRE,BİLİNÇLİ SEÇECEĞİ; İŞ,SANAT VE MESLEĞİNDE BAŞARILI, ÇEVRESİNİ AYDINLATICI, VATAN,DEVLET  SAVUNMASINDA; ALP,  KAHRAMAN, VATANSEVER, YURTSEVER, MİLLİYETÇİ, ULUSALCI, DEVRİMCİ, İLERİCİ OLMAYA,YÖNLENDİRMEK! *TÜRKİYEDE, ÖZELLİKLE; DİN ADAMLARININ, YÖNLENDİRMESİYLE; SOLCULAR, KOMÜNİSTLER: DİNSİZ,VATAN HAİNİ,AHLAKSIZ, NAMUS TANIMAYAN, RÜŞVETÇİ, ÇIKARCI OLARAK GÖSTERİLMİŞ! BU RİVAYETİN, VESVESE, FISILTININ; DOĞRU OLMADIĞI;1941-1942 YILLARINDA;FAŞİST ALMANYANIN; İKİNCİ DÜNYA SAVAŞINDA,PETROL KAYNAKLARINI ELE GEÇİRMEK İÇİN; KOMÜNİST SSCB-RUSYAYA SALDIRISINDA; ASKER-SİVİL,KADIN-ERKEK SOVYET HALKININ; DEVLETİNİ KORUMAK,VATANINI,NAMUS VE ŞEREFİNİ; SAVUNMAK İÇİN; UKRAYNA,MOSKOVA VE SITALİNGIRATTA, VERDİĞİ MÜÇADELE İLE AÇIKCA GÖRÜLDÜ! DEMEKKİ SOLCULUK, KOMÜNİSTLİK BAŞKA, ÖZGÜRLÜK, BAĞIMSIZLIK, ŞEREF,NAMUS,DEVLET,VATAN SAVUNMASI; BAŞKA BİR KAVRAM, ULUSAL DEĞER,KARAKTER YÜCELİĞİYMİŞ! ALMANLARA KARŞI YÜRÜTÜLEN BU VATAN SAVUNMASINDA;15 MN AŞKIN KOMÜNİST, ULUSALCI, YURTSEVER; CEPHEYİ GEÇTİK, SOKAK SOKAK,BİNA BİNA,KAHRAMANCA SAVAŞTI, ASLA SALDIRGAN DÜŞMANA, YENİLİP;ESİR OLMADI,DEVLETİNİ YIKTIRMADI! BÖYLE VATANSEVER BİR MÜDAFAA; MÖ 120 YILINDA, ROMA SALDIRISINA KARŞI; TUNUS- KARTACADA VERİLMİŞTİR!* OSMANLI DEVLETİ YÖNETİCİLERİ İSE;30 EKİM 1918 MONDROS ANLAŞMASIYLA;DÜŞMANA TESLİM OLMUŞ. ORDUYU TERHİS ETMİŞ. SİLAHLARI; İNGİLİZ VE FIRANSIZLARA VERMİŞ. BAŞKENT İSTANBUL,İZMİR,EGE, TIRAKYA, ÇUKUROVA,ADANA,MARAŞ,URFA VE ANTEBİN; DÜŞMAN ASKERLERİNCE İŞGALİNİ KABUL ETMİŞ! JANDARMA VE POLİS TEŞKİLATI; İŞGAL KUVVETLERİNİN EMRİNE GİRMİŞ. KUTLU İNANCI VE ULUSAL KİMLİĞİNİ ATIP; İŞGALE KARŞI DİRENEN, KUVAYI MİLLİYE, ALEYHİNE ÇALIŞMIŞTIR! TÜRKİYENİN: ŞEREFLİ,VATANSEVER, ANCAK SİLAHSIZ İNSANLARI: RUS VATANDAŞI, MÜSLÜMAN TÜRKLERİN;1920 YILINDA GÖNDERDİĞİ SİLAHLA; İŞGALCİ YUNANI;26 AĞUSTOS-9 EYLÜL 1922 ARASI YÜRÜTTÜĞÜ; İSTİKLAL SAVAŞIYLA, YENİP, YURDU İŞGALDEN KURTARIP,TC CUMHURİYETİNİ KURMUŞTUR! ŞUAN, TÜRKİYEDE, ÖZGÜR, SAYGIN, BAĞIMSIZ YAŞAYAN, TC VATANDAŞLARI; BUNU, SOVYET VATANDAŞI; TÜRK KARDEŞLERİNE BORÇLUDUR!* ALLAH;İPRET ALMAMIZ İÇİN; HAYVANLARI FARKLI ANLAYIŞ VE DAVRANIŞTA YARATMIŞTIR! ÖRNEĞİN: BAL ARISI İLE KARINCA YUVALARININ, YÖNETİM VE ÇALIŞMA SİSTEMİ;KOMÜNİST DÜZENE GÖREDİR. HATTA KAST SİSTEMİ VARDIR. İŞÇİ ARI,ASKER ARI OLAMAZ! TURNA,BİR DEFA EVLENİR. ARSLAN VE GEYİK;ÇOK EŞLİDİR. KARTAL,LEYLEK,KURT; YAVRUSUNA, BİRLİKTE BAKAR. ERKEK AYI;YAVRUSUNA HİÇ BAKMAZ,HATTA TANIMAZ! GUGUK KUŞU, YUMURTASINI; BAŞKA CİNS, BİR KUŞUN YUVASINA BIRAKIP, YAVRUSUNU, ANALIĞA,DADIYA BÜYÜTTÜRÜR.   </w:t>
      </w:r>
    </w:p>
    <w:p>
      <w:pPr>
        <w:pStyle w:val="Normal"/>
        <w:ind w:left="1080" w:hanging="0"/>
        <w:rPr/>
      </w:pPr>
      <w:r>
        <w:rPr/>
        <w:t xml:space="preserve">-*- ERDEMLİ,HİKMETLİ İNSAN:VATANSEVER,YURTSEVER, ULUSALCI, MİLLİYETÇİDİR! ÖZGÜRLÜĞÜNÜ, NAMUSUNU,ŞEREFİNİ,TC DEVLETİNİ; SEÇİMDE KULLANDIĞI ÖZGÜR OYUYLA, EVİ VE İŞYERİ İÇİN ALIŞVERİŞTE;ULUSAL TASARIMLI, YERLİ, MİLLİ,TM; MAL.ARAÇ,CİHAZ ALIMIYLA; KORUR, VATANININ BAĞIMSIZLIĞINI SAVUNUR. MİLLETİNE; İŞİNİ,GÖREVİNİ; İYİ YAPARAK;KALICI HİZMET EDER!                                                                                                                                  -ZENGİN BİRİ ÖLDÜRÜLDÜĞÜNDE;PARA,MAL KİME KALMIŞSA;ÖLDÜREN ODUR!   </w:t>
      </w:r>
    </w:p>
    <w:p>
      <w:pPr>
        <w:pStyle w:val="Normal"/>
        <w:ind w:left="1080" w:hanging="0"/>
        <w:rPr/>
      </w:pPr>
      <w:r>
        <w:rPr/>
        <w:t xml:space="preserve">-*-DEVLETİN;  YASA VE KURUMLA VAR OLDUĞUNU! VATANDAŞIN; TOPLUMSAL KURALLARA UYARAK; GÜVENLİ, HUZURLU YAŞAYACAĞINI! YOKSUL İLE ZENGİN ARASINDAKİ; GELİR DAĞILIMININ;HAK VE ADALET GÖZETİLEREK; UÇURUMA DÖNÜŞMESİNİN ÖNLENMESİ! TOPLUMSAL SINIFLAR ARASI; AYRIMCILIĞIN,HAKSIZLIK VE EŞİTSİZLİĞİN; EĞİTİM VE SOSYAL DEVLET OLGUSUYLA, ENAZA İNDİRİLMESİ İÇİN; GENÇLERİ AYDINLATIP,BİLİNÇ KAZANDIRMAK! </w:t>
      </w:r>
    </w:p>
    <w:p>
      <w:pPr>
        <w:pStyle w:val="Normal"/>
        <w:ind w:left="1080" w:hanging="0"/>
        <w:rPr/>
      </w:pPr>
      <w:r>
        <w:rPr/>
        <w:t xml:space="preserve">-*- GÜNEŞ,SU DEĞERİNDEKİ ESERLERİ ÖNERİP,OKUMALARINI SAĞLAMAK! BU ESERLERİ, OKUYAN GENÇLER: AKLEDİP,DÜŞÜNÜR. TARİHTEN,ÇEVRESİNDEN;ÖĞÜT,İPRET,DERS ALIR. OKUDUĞUNU,DUYDUĞUNU SORGULAR. ERDEMLİ,HİKMETLİ,CESUR VE ÖNGÖRÜLÜ DAVRANIR! </w:t>
      </w:r>
    </w:p>
    <w:p>
      <w:pPr>
        <w:pStyle w:val="Normal"/>
        <w:ind w:left="1080" w:hanging="0"/>
        <w:rPr/>
      </w:pPr>
      <w:r>
        <w:rPr/>
        <w:t xml:space="preserve">* ÖNERİLEN,ÖZGÜN ESERLER: İSLAM DİNİNİN TEK KİTABI, KURANIN,TÜRKÇE ANLAMI: R.İ.ELİAÇIK, HAKKI YILMAZ İLE HÜSEYİN ATAY’IN; TERCÜMESİ, ÇEVİRİSİ, KURAN MEALİ! </w:t>
      </w:r>
    </w:p>
    <w:p>
      <w:pPr>
        <w:pStyle w:val="Normal"/>
        <w:ind w:left="1080" w:hanging="0"/>
        <w:rPr/>
      </w:pPr>
      <w:r>
        <w:rPr/>
        <w:t xml:space="preserve">-TC DEVLETİ KURUCUSU; KEMAL ATATÜRK’ÜN; NUTUK ESERİ! </w:t>
      </w:r>
    </w:p>
    <w:p>
      <w:pPr>
        <w:pStyle w:val="Normal"/>
        <w:ind w:left="1080" w:hanging="0"/>
        <w:rPr/>
      </w:pPr>
      <w:r>
        <w:rPr/>
        <w:t>-N.SERHADOĞLU:HATIRAT:SAVAŞÇI DOKTORUN İZİNDE</w:t>
      </w:r>
    </w:p>
    <w:p>
      <w:pPr>
        <w:pStyle w:val="Normal"/>
        <w:ind w:left="1080" w:hanging="0"/>
        <w:rPr/>
      </w:pPr>
      <w:r>
        <w:rPr/>
        <w:t>-H.İBRAHİM YILDIRIM:ROMAN: SARIKAMIŞ</w:t>
      </w:r>
    </w:p>
    <w:p>
      <w:pPr>
        <w:pStyle w:val="Normal"/>
        <w:ind w:left="1080" w:hanging="0"/>
        <w:rPr/>
      </w:pPr>
      <w:r>
        <w:rPr/>
        <w:t>-E.ÖZDEMİR:ROMAN: TOMRİS</w:t>
      </w:r>
    </w:p>
    <w:p>
      <w:pPr>
        <w:pStyle w:val="Normal"/>
        <w:ind w:left="1080" w:hanging="0"/>
        <w:rPr/>
      </w:pPr>
      <w:r>
        <w:rPr/>
        <w:t xml:space="preserve">-ORHAN YENİ ARAS: ROMANLAR: EL TURCO, TARİHİMİZİN,İLGİNÇ VE ŞAŞIRTICI OLAYLARI, BİLGE KAĞAN, KÜLTİGİN, BAYBARS </w:t>
      </w:r>
    </w:p>
    <w:p>
      <w:pPr>
        <w:pStyle w:val="Normal"/>
        <w:ind w:left="1080" w:hanging="0"/>
        <w:rPr/>
      </w:pPr>
      <w:r>
        <w:rPr/>
        <w:t>-OSMAN ÇELİK: HATIRAT: EFSANELER,HİKAYELER,PORTRELER İLE KAZANUKO JABAĞ ROMANI.</w:t>
      </w:r>
    </w:p>
    <w:p>
      <w:pPr>
        <w:pStyle w:val="Normal"/>
        <w:ind w:left="1080" w:hanging="0"/>
        <w:rPr/>
      </w:pPr>
      <w:r>
        <w:rPr/>
        <w:t xml:space="preserve">-İ.BOZDAĞ:ARAŞTIRMA: KÜRT İSYANLARI </w:t>
      </w:r>
    </w:p>
    <w:p>
      <w:pPr>
        <w:pStyle w:val="Normal"/>
        <w:ind w:left="1080" w:hanging="0"/>
        <w:rPr/>
      </w:pPr>
      <w:r>
        <w:rPr/>
        <w:t xml:space="preserve">-G.A: ARAŞTIRMA: B. NEWROZ, ANK-1998 </w:t>
      </w:r>
    </w:p>
    <w:p>
      <w:pPr>
        <w:pStyle w:val="Normal"/>
        <w:ind w:left="1080" w:hanging="0"/>
        <w:rPr/>
      </w:pPr>
      <w:r>
        <w:rPr/>
        <w:t xml:space="preserve">-KAZIM MİRŞAN: ARAŞTIRMA: ANADOLU YAZITLARI </w:t>
      </w:r>
    </w:p>
    <w:p>
      <w:pPr>
        <w:pStyle w:val="Normal"/>
        <w:ind w:left="1080" w:hanging="0"/>
        <w:rPr/>
      </w:pPr>
      <w:r>
        <w:rPr/>
        <w:t>-SELÇUK SİLSÜPÜR: ARAŞTIRMA: B.TÜRK TARİHİ V.K İLE OĞUZLAR</w:t>
      </w:r>
    </w:p>
    <w:p>
      <w:pPr>
        <w:pStyle w:val="Normal"/>
        <w:ind w:left="1080" w:hanging="0"/>
        <w:rPr/>
      </w:pPr>
      <w:r>
        <w:rPr/>
        <w:t xml:space="preserve">-HALUK TARCAN: ARAŞTIRMA: T.B. ÖNTÜRK, U.R.T.C </w:t>
      </w:r>
    </w:p>
    <w:p>
      <w:pPr>
        <w:pStyle w:val="Normal"/>
        <w:ind w:left="1080" w:hanging="0"/>
        <w:rPr/>
      </w:pPr>
      <w:r>
        <w:rPr/>
        <w:t xml:space="preserve">-NECATİ AYDIN: ROMAN: MANAS </w:t>
      </w:r>
    </w:p>
    <w:p>
      <w:pPr>
        <w:pStyle w:val="Normal"/>
        <w:ind w:left="1080" w:hanging="0"/>
        <w:rPr/>
      </w:pPr>
      <w:r>
        <w:rPr/>
        <w:t xml:space="preserve">-MEN KAZANGA BARAMEN,DİLAVER CEBECİ:TATARİSTAN SEYAHATİ </w:t>
      </w:r>
    </w:p>
    <w:p>
      <w:pPr>
        <w:pStyle w:val="Normal"/>
        <w:ind w:left="1080" w:hanging="0"/>
        <w:rPr/>
      </w:pPr>
      <w:r>
        <w:rPr/>
        <w:t xml:space="preserve">-M.PERİNÇEK: ARAŞTIRMA: ERMENİ RAPORU,BOLHOVİTİNOV, H. </w:t>
      </w:r>
    </w:p>
    <w:p>
      <w:pPr>
        <w:pStyle w:val="Normal"/>
        <w:ind w:left="1080" w:hanging="0"/>
        <w:rPr/>
      </w:pPr>
      <w:r>
        <w:rPr/>
        <w:t>-BEYDEBA: HAYVAN HİKAYESİ: KELİLE VE DİMNE</w:t>
      </w:r>
    </w:p>
    <w:p>
      <w:pPr>
        <w:pStyle w:val="Normal"/>
        <w:ind w:left="1080" w:hanging="0"/>
        <w:rPr/>
      </w:pPr>
      <w:r>
        <w:rPr/>
        <w:t>-2.Cİ ULUSAL Y.T.ÇALIŞTAYI, B.K, AKDENİZ ÜN,Y,ANT-2017</w:t>
      </w:r>
    </w:p>
    <w:p>
      <w:pPr>
        <w:pStyle w:val="Normal"/>
        <w:ind w:left="1080" w:hanging="0"/>
        <w:rPr/>
      </w:pPr>
      <w:r>
        <w:rPr/>
        <w:t>-BİTMEYEN 46 YILLIK SEVDA,MUSTAFA KUŞ,KARAKOYUNLU: ŞİİR,KON. BEL.Y, ANT-2020</w:t>
      </w:r>
    </w:p>
    <w:p>
      <w:pPr>
        <w:pStyle w:val="Normal"/>
        <w:ind w:left="1080" w:hanging="0"/>
        <w:rPr/>
      </w:pPr>
      <w:r>
        <w:rPr/>
        <w:t>-TARKAN SUÇIKAR:ERTUĞRUL BEY V,D,D.</w:t>
      </w:r>
    </w:p>
    <w:p>
      <w:pPr>
        <w:pStyle w:val="Normal"/>
        <w:rPr/>
      </w:pPr>
      <w:r>
        <w:rPr/>
      </w:r>
    </w:p>
    <w:p>
      <w:pPr>
        <w:pStyle w:val="Normal"/>
        <w:rPr/>
      </w:pPr>
      <w:r>
        <w:rPr/>
      </w:r>
    </w:p>
    <w:p>
      <w:pPr>
        <w:pStyle w:val="Normal"/>
        <w:ind w:left="1080" w:hanging="0"/>
        <w:rPr/>
      </w:pPr>
      <w:r>
        <w:rPr/>
        <w:t>*******S O N S Ö Z********-</w:t>
      </w:r>
    </w:p>
    <w:p>
      <w:pPr>
        <w:pStyle w:val="Normal"/>
        <w:ind w:left="1080" w:hanging="0"/>
        <w:rPr/>
      </w:pPr>
      <w:r>
        <w:rPr/>
        <w:t xml:space="preserve">-BU YAZILAR, NOTLAR: OKUNAN BEŞYÜZÜ AŞKIN KİTABIN, OKUL VE YURTLARDA; YÜZLERCE ÖĞRENCİ TANIMANIN, GAZETECİLİK,TURİZM,İKTİSAT VE KAMU YÖNETİMİ FAKÜLTELERİNDE, EĞİTİM GÖRMENİN! DİB’DE MEMURLUK, İSTANBUL BELEDİYESİNDE ZABITA MEMURLUĞU, TİCARET BAKANLIĞINDA: TÜFE’NİN HESAPLANMASI, İÇİŞLERİ BAKANLIĞINDA: BAKANLIK ŞUBE MD, OLÜSHAL GN SEK;RAPORTÖR, İL HUKUK İŞLERİ MD, 12 EYLÜL 1980-ASKERİ DARBE DÖNEMİNDE;BELEDİYE BAŞKANLIĞI İLE KAYMAKAMLIK, VALİ YARDIMCILIĞI GİBİ: 7 AYRI KAMU KURUMUNDA;FARKLI GÖREVLERDE ÇALIŞIP; 6 İL VE 9 İLÇEDE: 26 YIL, DEVLET MEMURLUĞU YAPMANIN; VELHASIL 70 YILLIK BİR ÖMRÜN, BİRİKİMİ, ÜRÜNÜDÜR! BİR SİYASİ PARTİ,YADA GÖRÜŞÜN, GURUBUN; YANINDA,VEYA KARŞISINDA OLMAK,BİRİLERİNE YARANMAK, BAZILARINI KARALAMAK, YADA BU DÜNYANIN İKBALİ, MAKAM, ÇIKAR İÇİN; KALEME ALINMADI! *  GERÇEK DEVLET MEMURLUĞU: TC DEVLETİ YANINDA OLMAK, TC DEVLETİNİN BAĞIMSIZLIĞINI, TC VATANDAŞLARININ, ÖZGÜRLÜĞÜNÜ SAVUNMAK; İYİ,DOĞRU,GÜZEL, TOPLUMA YARARLI, İŞ YAPARAK; KALICI,ISLAH EDİCİ, NİTELİKTE, HİZMET ETMEKTİR! </w:t>
      </w:r>
    </w:p>
    <w:p>
      <w:pPr>
        <w:pStyle w:val="Normal"/>
        <w:ind w:left="1080" w:hanging="0"/>
        <w:rPr/>
      </w:pPr>
      <w:r>
        <w:rPr/>
        <w:t>-BU YORUMLARI, YAZMA AMACIM;GELECEK NESİLLERE;ÖNERİ,ÖĞÜT, UYARI, İPRET OLMASI! AKLINI KULLANAN;HİKMETLİ,ERDEMLİ,BİLİNÇLİ,AYDIN İNSANLARIN, BU YAZILARDAN; DERS ALIP, HATA YAPMAYIP,ÖNGÖRÜLÜ DAVRANARAK; İYİ,DOĞRU, GÜZEL BİR HAYAT YAŞAYIP, BU GEÇİCİ DÜNYA SINAVINI, KAZANMALARI!* HATA YAPIP; AFGANİSTAN,IRAK,SURİYE,YEMEN, LİBYA,YUGOSLAVYA VE UKRAYNANIN; DURUMUNA DÜŞEREK; DEVLETLERİNİ VE HALKLARINI;ATEŞE ATMALARINI: ÖĞÜTLE, UYARIYLA ÖNLEMEKTİ! ANCAK, EMEĞİM BOŞA GİTTİ! KİMSEYİ UYARAMADIM, BİLİNÇ KAZANDIRIP,ÖNGÖRÜLÜ DAVRANDIRAMADIM. HATTA YAZDIKLARIMI BİLE OKUTAMADIM! TARİHİN, ACI FELAKETLERİNDEN; İPRET  ALMADIKLARI,ATASÖZLERİNİ YOKSAYIP, YURTSEVER, AYDIN,ULUSALCI,MİLİYETÇİ ALPLERİN, VATANSEVERLERİN; ÖĞÜT, ELEŞTİRİ VE UYARILARINI, DİKKATE ALMADIKLARI İÇİN; BUGÜNÜN GERÇEK DÜNYASINDA; MAALESEF: BİR OSMANLI DEVLETİ-1922, DOĞU TÜRKİSTAN-1949, YUGOSLAVYA-2005’DEN BERİ YOK! EY, AKLEDİP DÜŞÜNEN, TC VATANDAŞI: AHMAĞA,ÖNGÖRÜSÜZE,KISKANCA UYUP,  FİTNECİYE, MÜNAFIĞA, HAİNLERE KANIP, DÜŞMANIN DÜŞMANLIĞINDAN KORKUP; SAĞA SOLA SAVRULUP, BU ÜLKELERİN DURUMUNA DÜŞÜP: AFGANİSTAN, ÜRDÜN, YEMEN, LİBYA,IRAK VE SURİYE GİBİ, İÇSAVAŞA SÜRÜKLENİP; CAN,NAMUS VE ALINTERİ BİRİKİMİNİ; AYAĞA,SOKAĞA DÜŞÜRÜP, UCUZ BİR HAYAT YAŞATAN,ZALİME; KULLUK YAPMAK İSTEMİYORSAN; AKLINI KULLAN, TARİHTEN,ÇEVRENDEN; ÖĞÜT, İPRET, DERS ALIP; TC DEVLETİNE, CENNET VATANINA, ÖZGÜRLÜK VE ŞEREFİNE, SAHİP ÇIK! SORUMLULUK ÜSTLENİP, BİLİNÇLİ, ÖNGÖRÜLÜ DAVRANMAK İÇİN; ÖNCELİKLE, ALLAH SÖZÜ KURANI; AKLEDİP, DÜŞÜNEREK,ANA DİLİNLE OKU! DÜNYANIN,SENİ EZEN; SORUNLARDAN, SIKINTI YÜKÜNDEN KURTULUP, ÖZGÜR, BAĞIMSIZ,ÖNGÖRÜLÜ DÜŞÜNÜP,DOĞRU DAVRANABİLMEK İÇİN; HER CUMA GÜNÜ; MEZARLIĞA GİDİP,BİR SAAT,MEZARLARA SIRTINI DAYAYIP; YAŞADIĞIN HAYATI, YAPTIKLARINI, HASTANEDE YATAN HASTALARI VE AHRETE UÇUP GİDEN, ATALARINI: AKLEDİP,DÜŞÜNEREK,SORGULAYIP,YARGILA! YİNE TC DEVLETİ, KURUCU LİDERİ: ATATÜRKÜN; NUTUK ESERİNİ, HİÇ OLMAZSA; GENÇLİĞE HİTABESİ İLE KALDIRIP, SAVURDUKLARI,  ANDIMIZI VE YILMAZ ÖZDİL’İN; SON CÜRET ESERİNİ, OKU!  İNSANA, ŞEREF,ERDEM KAZANDIRAN, HUZUR VEREN; İYİ,DOĞRU,GÜZEL DAVRANIŞ: SEÇİLEN, TOPLUMSAL, ULUSAL, MANEVİ AMAÇ, HEDEF, İDEAL İLE YASAL,MEŞRU BİR İŞ YAPIP, DOĞRU  İŞDE ÇALIŞIP; TOPLUMA YARARLI, BİR EKONOMİK DEĞER ÜRETMEK! ULUSAL DEVLETİNE, VATANDAŞLARINA HİZMET ETMEK! YANİ,ALLAH’A GÖNÜLDEN İNANIP, ALLAH’IN RIZASINI KAZANMAK İÇİN: MÜSLÜMANCA YAŞAYIP, İNSANLARIN; SAĞLIKLI, GÜVENLİ, HUZURLU, ALNI PAK, KARNI TOK, YAŞAM SÜRMESİNE, DÜNYA VE AHRET SAADETİNİ, KAZANMASINA; KATKIDA BULUNUP, VESİLE OLMAKTIR!* MÜSLÜMANCA YAŞAMANIN; DİBİN; MAAŞLI RUHBANLARI ARKASINDA,CEMAATLA CAMİDE NAMAZ KILIP, RAMAZANDA TOPLU İFTAR VE UMRE TURLARI OLMADIĞINI;ANADİLİNLE,KURANI OKUYUNCA, GÖRÜP, ANLAYACAKSIN! BU NEDENLE,ŞEYTANIN TORUNU,RUHBANLAR: SEN UYANIP, BİLİNÇLENMEYESİN DİYE; KURANIN TÜRKÇESİ OLMAZ, TÜRKÇE MEAL,KURAN DEĞİLDİR, OKUMAYIN, ZATEN SİZ ANLAMAZSINIZ, DİYORLAR!</w:t>
      </w:r>
    </w:p>
    <w:p>
      <w:pPr>
        <w:pStyle w:val="Normal"/>
        <w:ind w:left="1080" w:hanging="0"/>
        <w:rPr/>
      </w:pPr>
      <w:r>
        <w:rPr/>
        <w:t xml:space="preserve">-  TC VATANDAŞLARI;BİNMİŞ BİR ALAMETE, HIZLA GİDİYOR,HAKETTİĞİ KIYAMETİNE! ŞUAN;111 SİYASİ PARTİ VE TBMM’DE;5 TANESİ GURUP KURMUŞ,14 SİYASİ PARTİDEN, 600 MV VAR! PETROLÜN VARİLİ;80 $,ANCAK BİZDE BENZİNİN LİTRESİ;8TL,MAZOT L:7.75 TL, OTO GAZ L:5.90TL, 1$=9.22TL, 1EURO=10.70TL, EURO-$ PARİTESİ;1.06$, MB FAİZİ:%18, DAİRE FİYATLARI:300 BİN TL-700 BİN TL ARASI, EV KİRASI;500-1500 TL, ALTININ GR:530TL, CUMHURİYET ALTINI: 3470TL, ALTININ ONSU:1754$, TC DEVLETİ BORCU:500 MR $ AŞMIŞ! DEVLET GARANTİLİ; BELEDİYE VE ÖZEL SEKTÖR KIREDİLERİ İSE AYRI! 1BAÜ:3500TL-NET:2800TL! (*27.5.2022:PETROL VARİL:111 $,ML:23,71TL,BL:24.59TL, OGL:10,98TL,AL-GR:945TL, C-AL:6739TL,1$=16.56TL,1EURO=17.67TL, 1BAÜ:4240 TL!** ÇOK DEĞİL!*11.6.2022 GÜNÜ:EKONOMİK GÖSTERGELER:ML=28.40TL,BL=28.76TL,OGL=11.71TL, 1$=17.12TL,1YURO=18.06TL,AL-GR=1029TL,C-AL=7200TL).* ANCAK BİZİ, SÖZDE YÖNETENLER: ULUSAL PARA;TL’NİN İTİBARINI KORUYAMADIĞI, MAZOT FİYATINI BİLE AYARLAYAMADIĞI, ENFLASYONU TEK RAKAMA İNDİREMEDİĞİ, TERÖRÜ BİTİREMEDİĞİ, İSRAFÇI HARCAMASINA;MİLİ GELİRİ YETİREMEDİĞİ, HALDE: TIPKI, 1914’LERİN İTTİHATÇILARI GİBİ;YAŞADIĞI ŞEHRİN GÖRÜNÜMÜNE, VATANDAŞIN HALİNE, DEVLETİN BORCUNA BAKMAYIP, HADDİNİ BİLMEYİP; BATI TÜRKÜSÜ ÇIĞIRMAYA, GELİN BAŞI YAPMAYA,BM TEŞKİLATINA,NATOYA DON BİÇMEYE KALKIYOR!  ABD’DEN F-16,F-35, PATRİOT, RUSYADAN S-400 SİLAHI ALMA PEŞİNDE! TÜRKİYEYE KİM SALDIRIYOR, VEYA BİZ ALACAĞIMIZ BU EL SİLAHIYLA, KİMİNLE SAVAŞIP, HANGİ ZAFERİ KAZANACAZ? 1954 YILINDAN, BUGÜNE KADAR.SATIN ALDIĞIMIZ; UÇAK,HELİKOPTER,GEMİ,TANK,TOP,CEMSE, CİP VB SİLAHLARIN; TC DEVLETİNE; NE YARARI OLDU? TC VATANDAŞLARININ; HANGİ SORUNUNU ÇÖZDÜ? EL SİLAHIYLA, SAVAŞ KAZANILAMIYACAĞINI; NEZAMAN VE NASIL ÖĞRENECEZ? TC DEVLETİNİ SAHİPLENİP, VATANDAŞIN HAKKINI KORUMASI GEREKEN; İDEALİST, AKLINI KULLANAN, VİCDANI SIZLAYAN; CUMHURİYET, DEMOKRASİ VE ALDIĞI MAAŞIN BİR GEREĞİ OLARAK: HALKIN ÖZGÜR SESİ, BASIN-MEDYA İLE TBMM ÜYESİ MV, YARGI MENSUBU YARGIÇ,İÇGÜVENLİK POLİSİ, YADA TSK SUBAYI ÇIKIP; KENDİ İNANCI, VİCDANİ BORCU ADINA;VATANDAŞI  UYARIP, GAFLETTEN UYANDIRMIYOR! BİR VATANSEVER SUBAY,POLİS ÇIKIP;HER AY:40-100 ARASI,ETKİSİZ HALE GETİRİLEN, ANCAK NASIL OLUYORSA; 1978-1984’TEN BUYANA;BİR TÜRLÜ BAŞIMIZDAN GİTMEYEN; BU PKK OLAYININ, ASLINI AÇIKLAMIYOR!  VEYA, TC VATANDAŞLARI ADINA; İKTİDAR OLANLARA, HÜKÜMET EDENLERE, SORMUYOR? BAÜ’NÜN KAÇ KATI, HARAM-ZIKKIM MAAŞI ALABİLMEK İÇİN, SUSUP, OTURUYOR! </w:t>
      </w:r>
    </w:p>
    <w:p>
      <w:pPr>
        <w:pStyle w:val="Normal"/>
        <w:ind w:left="1080" w:hanging="0"/>
        <w:rPr/>
      </w:pPr>
      <w:r>
        <w:rPr/>
        <w:t>-ÜNİVERSİTE SINAVINA GİREN, ÖĞRENCİLERDEN;1 MN; KAYIT İÇİN  KONAN; BARAJI GEÇEMEMİŞ! 60 BİN ÖĞRENCİ İSE NEKADAR ÇOK GAYRET GÖSTERMİŞKİ, ANA-BABASINI ÜZMEK İÇİN; SINAVDA SIFIR ÇEKMİŞ! ÜLKEMİZ,SALDIM ÇAYIRA, ABD-AB KAYIRA, POLİTİKASIYLA YÖNETİLİYOR! 600 BİN GENÇ, EĞİTİM FAKÜLTESİNİ BİTİRMİŞ, ÖĞRETMENLİK GÖREVİ VERİLMESİNİ BEKLİYOR. MEB, YALNIZCA, 20 BİN ÖĞRETMEN ALDI!* EĞİTİM FAKÜLTESİYLE İLGİLİ,DÜZENLEME YAPIN. HER İLDE SADECE BİR DEVLET ÜNİVERSİTESİNDE, EĞİTİM FAKÜLTESİ AÇILSIN. VAKIF-ÖZEL ÜNİVERSİTELER, YABANCILAR; EĞİTİM FAKÜLTESİ AÇAMASIN. YURT DIŞINDA EĞİTİM GÖRENLERE; MEB ÖĞRETMENLİK HAKKI, GÖREVİ VERMESİN. EĞİTİM FAKÜLTELERİNDE; ÖĞRETMENLİK; ALAN,DAL, PUROĞRAMI ÇEŞİDİ; 3 BÜLÜMLE SINIRLANSIN.DEVLET E.F.AÇILACAK: ÖĞRETMENLİK BÖLÜMLERİ;1)TÜRKÇE VE SOSYAL BİLGİLER ÖĞ, 2)MATEMATİK VE FEN BİLGİSİ ÖĞ. 3)OKUL ÖNCESİ,ANASINIFI,REHBERLİK VE ENGELLİLER ÖĞRETMENLİĞİ.* AYRICA;HER BÖLÜME;KOLAY YOLDAN, DEVLET MEMURU OLMAK İSTEYEN,TEMBEL,SORUMSUZ,İDEALSİZLER DEĞİL! YALNIZCA İDEALİST, VATANSEVER, YURTSEVER, AYDIN,ERDEMLİ! AMACI; EĞİTİP,YETİŞTİRECEĞİ GENÇLERLE; TC DEVLETİNİ GÜÇLÜ VE TC VATANDAŞLARINI MUTLU ETMEK, OLAN! OKULUN BULUNDUĞU YÖREDEN; SABIKASIZ! SİGARA,UYUŞTURUCU, ALKOLLÜ İÇKİ KULLANMAK,KAHVEDE OYUN, KUMAR OYNAMAK GİBİ, BİR KÖTÜ ALIŞKANLIK VE ZARARLI BAĞIMLILIĞI BULUNMAYAN;İLKELİ, BİLİNÇLİ, SALİH, SALİHA, SABIRLI, ÇOCUK SEVEN, HALİNE ŞÜKREDEN; HER BÖLÜME, SADECE: 20-YİRMİ, İDEALİST ÖĞRENCİ, MÜLAKATLA ALINSIN! ATANMA BEKLEYEN MEZUN ÖĞRETMENLER, BAŞKA İŞLERE YÖNLENDİRİLSİN. ÖR: POLİSLİK, SUBAYLIK, AKUT, ELÇİLİKLER,CEZAEVLERİ KORUMA, ÖZEL GÜVENLİK GİBİ! OKUL VE BÖLÜM BİRİNCİLERİNİN; İSTERSE, SINAVSIZ OLARAK, MÜLAKATLA, AKADEMİK ARAŞTIRMA GÖREVİNE, ALINMASI, AKLIN, VİCDANIN VE ADALETİN BİR GEREĞİDİR! BAŞARI ÖNEMSENMEZ, İLME DEĞER VERİLMEZSE; İLİM İNSANI YETİŞMEZ. İLMİN AYDINLATMADIĞI, BİR ÜLKENİN HALKI; YALANLA, BOŞ HAYAL BEKLENTİSİYLE, VAAT ÖRTÜSÜYLE; ACI GERÇEKLER GİZLENİP, ÇARPITILIP, YANILTILIP, YADA ALLAH İLE ALDATILIR! SÖZDE YÖNETİCİLERİN; ÖNGÖRÜSÜZ, PİLANSIZ, YAPTIKLARI, SAVURGAN HARCAMASI VE BİLİNÇSİZ SEÇMENİN, GENEL SEÇİMDE; AKLEDİP, DÜŞÜNMEDEN VERDİĞİ, OYLA; DEVLETİNİ; HIZLA AFGANİSTAN, IRAK, LİBYA, SUDAN,YEMEN, SURİYE VE UKRAYNAYA DÖNÜŞTÜRÜR!</w:t>
      </w:r>
    </w:p>
    <w:p>
      <w:pPr>
        <w:pStyle w:val="Normal"/>
        <w:ind w:left="1080" w:hanging="0"/>
        <w:rPr/>
      </w:pPr>
      <w:r>
        <w:rPr/>
        <w:t xml:space="preserve">-TÜRKİYE SELÇUKLU DEVLETİ;BÜYÜK SELÇUKLUDAN; ÖĞÜT,DERS,İPRET ALSA! OSMANLI DEVLETİ İSE TR SELÇUKLUDAN DERS ALIP:AKIL,BİLİM VE TEKNİĞİ, GÜNLÜK HAYATTA KULLANSA! TOPLUMUN ORTAK AKLIYLA DAVRANSA! KARARLARI;ŞURA, MECLİS YOLUYLA, OYLAMAYLA ALSA! İŞLERİ; KONUŞUP, DANIŞIP,GÖRÜŞÜREK, YÜRÜTSE! SORUNLARI;JANDARMA,YARGI;YANİ SİLAH VE CEZAYLA DEĞİL! ANLAŞIP, UZLAŞIYLA, İŞBİRLİĞİYLE, DAYANIŞMAYLA, KURALLA, ADALETLE, DEMOKRASİ İÇİNDE,BARIŞ ORTAMINDA ÇÖZSE;HALA  VARLIĞINI SÜRDÜRÜRDÜ! B.SELÇUKLU DEVLETİNDE; ECELİYLE ÖLEN SULTAN, KOMUTAN, OSMANLIDA İSE BİRİKİ İSTİSNA DIŞINDA, SADRAZAM-BAŞBAKAN YOK! 6 PADİŞAH; ASKERİ DARBEYLE TAHTTAN İNDİRİLMİŞ, ÖLDÜRÜLMÜŞ! RUSYA;900-1552 YILINDAN, ÇİN;KISA SÜRELİ SİYASİ KIRILMALAR DIŞINDA;İÖ240 YILINDAN, HİNDİSTAN:İÖ 500, İNGİLTERE:1256 YILINDAN, İSPANYA: 1492, ABD İSE 1776 YILINDAN BERİ;BAĞIMSIZ DEVLET OLARAK, VARLIĞINI DEVAM ETTİRİYOR! TÜRK TARİHİ ARAŞTIRMACILARINA GÖRE, TÜRKLER: BOY ESASINA GÖRE TEŞKİLATLANIP, TÜRK TÖRESİNCE YÖNETİLİP, DOĞAYA UYGUN BİR YAŞAM SÜRDÜRDÜKLERİNDEN; YÖNETİCİ İKTİDAR;KUTU YİTİRİP ZALİMLEŞİNCE, EN GÜÇLÜ BOY BEYİ;YÖNETİM BOŞLUK KABUL ETMEZ,İL,EL BAŞSIZ BIRAKILMAZ, BOZKIR YASASI GEREĞİ;KURULTAY KARARIYLA,DEVLET YÖNETİMİNE GETİRİLMİŞ! BUNDAN DOLAYI TÜRKLER,  TARİHTE:163 DEVLET KURMUŞ VE ÇOĞUNU YİNE KENDİSİ; DÜŞMANLARIN FİTNESİ,KIŞKIRTMASIYLA ÇIKARILAN; TAHT, İKTİDAR KAVGASI, İÇSAVAŞLA YIKMIŞ! ŞUAN, SÖZDE BAĞIMSIZ; 7 TÜRK DEVLETİ VAR! AMA, TÜRKLERİ BİRLİK YAPACAK,BERABER DAVRANDIRACAK; ORTAK DEĞERLERİ, ULUSAL VE MANEVİ BİR İDEALLERİ YOK! DÜNYADA;196 BM ÜYESİ DEVLET VE 212 ÜLKE VAR. BUNLARIN VATANDAŞI OLARAK;1.5 MR İSLAM İNANÇLI, 7.5 MR İNSAN: 7 ANA IRK,72 MİLLET VE 250 ETNİK GURUP, HALİNDE YAŞIYOR. AFGANİSTAN, ARAKAN-MIYANMAR, SOMALİ, YEMEN, LİBYA, IRAK,SURİYE GİBİ BİRÇOK ÜLKEDE; İÇSAVAŞ VAR! GÜVENLİ VE HUZURLU YAŞAMAK YERİNE; CEHENNEMDEN KÜÇÜK İPRETLER KONMUŞ VE CENNETİN BİR ÖRNEĞİ OLARAK YARATILAN, İMTİHAN  DÜNYASINI; BİRBİRİNE, CEHENNEM ETMEYE ÇALIŞIYORLAR! </w:t>
      </w:r>
    </w:p>
    <w:p>
      <w:pPr>
        <w:pStyle w:val="Normal"/>
        <w:ind w:left="1080" w:hanging="0"/>
        <w:rPr/>
      </w:pPr>
      <w:r>
        <w:rPr/>
        <w:t xml:space="preserve">-*- TARİH;GEÇMİŞTEN DERS ALIP,BUGÜN DOĞRU YAPARAK,ÖNGÖRÜLÜ BİR PİLANLA, İYİ BİR GELECEK KURMAK İÇİN; OKUNUP,ÖĞRENİLİR. TARİH DOĞRU BİLİNMEZSE; GEÇMİŞTEKİ HATALARDAN,DERS,İPRET ALINAMAZ VE GELECEK DOĞRU ÖNGÖRÜLEMEZ.** ÖRNEĞİN:HERSABAH, GÖREVLİYE;GURURLANMA PADİŞAHIM, SENDEN BÜYÜK, ALLAH VAR, DEDİRTEN;CENNET MEKAN, SULTAN ABDÜL HAMİT HAN, DÖNEMİNDE; 93 HARBİ YENİLGİSİYLE; BALKANLAR, KAFKASLAR VE KIPRIS KAYBEDİLMİŞ! OSMANLININ:1854 SONRASI,SALTANAT SÜRMEK İÇİN ALIP,ÖDEMEDİĞİ BORÇLARI,MAFYA YÖNTEMİYLE TAHSİL İÇİN; DUYUNU UMUMİYE İDARESİ KURULUP,DEVLET GELİRLERİNE,BATI EL KOYMUŞ! İLK BİRA FABRİKASI AÇILMIŞ! İLK GENELEVİN AÇILMASINA İZİN VERİLMİŞ! ALMANLARA YAPTIRILIP,1906 YILINDA AÇILAN HİCAZ DEMİR YOLU; SAVAŞ NEDENİYLE, 1915’TE KAPANMIŞ! OKADAR EMEK, PARA BOŞA GİTMİŞ!(*YIL 2021;HİCAZ DEMİRYOLU HALA KULLANILMIYOR! KÜFLENMEYE TERKEDİLMİŞ!) A.H. KURDUĞU; YILDIZ İHTİHBARAT TEŞKİLATI, İTTİHATÇILAR DÖNEMİNDE; TEŞKİLATI MAHSUSA, CUMHURİYTTE İSE MİT ADINI ALMIŞ! ANCAK KURUCU, AH:TAHTTAN İNDİRİLMESİ, İTTİHATÇILARI;YALANLA KANDIRIP, YANLIŞA DÜŞÜREN,UŞAKLIK YAPTIRAN,İKİYÜZLÜ,SİNSİ DÜŞMANIN ÜLKESİNE KAÇIP, SUİKASTLA ÖLDÜRÜLMESİ DAHİL, HİÇ İSTİHBARAT ALIP, UYARIP, TEDBİR GELİŞTİRMEMİŞ! PERSONELİ; EHLİYET VE LİYAKAT GÖZETİLMEDEN, KAYIRMAYLA ALINAN, MİT: BU GELENEĞİ, CUMHURİYET DÖNEMİNDEDE SÜRDÜRMÜŞ! ÖRNEĞİN: TC DEVLETİ DÜŞMANI;SÖZDE SANATÇILAR İLE RİZE, SİVAS BELEDİYE BAŞKANI VE 2016 DARBECİSİ FETÖCÜLERİ: YURT DIŞINA KAÇARKEN, UĞURLAYIP, ARKASINDAN, BİR BARDAK SU DÖKMEDİYSE BİLE, HABER ALIP, ÖNLEYİP, YAKALAMADI! DAHADA ÖTESİ, 27 MAYIS 1960, 12 MART 1971,12 EYLÜL 1980 VE 15 TEMMUZ 2016 ASKERİ DARBELERİ İLE 1978,1984-2020 DÖNEMİNDE;TC DEVLETİ VE TC VATANDAŞLARINI; 500 MR $ AŞKIN,EKONOMİK ZARARA UĞRATAN:KAMU BİNALARINI, İŞ ARAÇLARINI YAKAN! BİNLERCE ASKER,POLİSİ,ÖĞRETMENİ ÖLDÜREN;AYRILIKÇI TERÖR ÖRGÜTÜ PKK’YI; ENSON DUYAN! PKK ÖRGÜTÜ YOKMUŞ, TÜRKİYEDE HİÇ TERÖR OLAYI OLMAMIŞ GİBİ DAVRANIP, SADECE MAAŞ ALARAK, TARİHE GEÇTİ! BU, İSTİHBARAT ÖZÜRLÜ: MİT İLE TSK İSTİHBARAT BİRİMİNİ; TC HÜKÜMETLERİ; EMNİYETE BAĞLAYIP, NİÇİN KALDIRMIYOR, HİÇ ANLAMIYORUM? GEÇMİŞTEN İPRET ALIP, ÖNGÖRÜLÜ, İLKELİ DAVRANMAYANLAR; AYNI YANLIŞLARA TEKRAR DÜŞER, ATALARININ ACILARINI;YENİDEN YAŞAR. BAŞKALARININ, YANLIŞLARINDAN, FELAKETİNDEN İPRET ALMAYAN, BİR BAŞKASINA İPRET OLURMUŞ! YAPTIĞI HATADAN, DERS ALAN;TECRÜBE KAZANMIŞ, UFKU AYDINLANMIŞ OLUR! HATA,YANLIŞ YAPMAYA DEVAM EDEN İSE; SAVRULUP İFLAS EDER, YUVASI DAĞILIR, AHMAKLIK BATAĞINDA, YOKOLUP GİDER! </w:t>
      </w:r>
    </w:p>
    <w:p>
      <w:pPr>
        <w:pStyle w:val="Normal"/>
        <w:ind w:left="1080" w:hanging="0"/>
        <w:rPr/>
      </w:pPr>
      <w:r>
        <w:rPr/>
        <w:t xml:space="preserve">-*BENİ,MUTLU EDECEK OLAN; BU YAZILARIN;GEÇMİŞTEN,DEĞERLİ BİR HATIRA GÖRÜLMESİ VE DİKKATE ALINARAK;İYİ,DOĞRU,GÜZEL BİR YAŞAM KURARKEN, KULLANILMASIDIR. ANCAK,AKTARDIĞIM;BU GÖRÜŞ VE DÜŞÜNCELERİ; AKLINIZ VE VİCDANINIZLA; AKLEDİP, DÜŞÜNÜP,SORGULAYIP, YARGILAMADAN, KULLANMAYIN! </w:t>
      </w:r>
    </w:p>
    <w:p>
      <w:pPr>
        <w:pStyle w:val="Normal"/>
        <w:ind w:left="1080" w:hanging="0"/>
        <w:rPr/>
      </w:pPr>
      <w:r>
        <w:rPr/>
        <w:t xml:space="preserve">-YAŞARKEN;SÖZ VE YAZIMLA; BİR KİMSEYİ İKNA EDİP; DOSDOĞRU GÖRDÜĞÜM YOLA, YÖNELMESİNE VESİLE OLAMADIM! İNŞAALLAH;YILLAR SONRA, BİR DEĞER BİLENİN ELİNE GEÇER; ÖĞÜT, UYARI BİLİP,ALIR;GÜVENLİ,HUZURLU, MUTLU,UMUTLU YAŞAMAK İÇİN;GÜNLÜK YAŞAMINDA KULLANIR! Bende;BİR HOŞSEDA OLARAK, RAHMETLE ANILIRIM!   </w:t>
      </w:r>
    </w:p>
    <w:p>
      <w:pPr>
        <w:pStyle w:val="Normal"/>
        <w:ind w:left="1080" w:hanging="0"/>
        <w:rPr/>
      </w:pPr>
      <w:r>
        <w:rPr/>
        <w:t>*********************</w:t>
      </w:r>
    </w:p>
    <w:p>
      <w:pPr>
        <w:pStyle w:val="Normal"/>
        <w:ind w:left="1080" w:hanging="0"/>
        <w:rPr/>
      </w:pPr>
      <w:r>
        <w:rPr/>
        <w:t xml:space="preserve">-**- KARANLIKTA YANAN, IŞIK: </w:t>
      </w:r>
    </w:p>
    <w:p>
      <w:pPr>
        <w:pStyle w:val="Normal"/>
        <w:ind w:left="1080" w:hanging="0"/>
        <w:rPr/>
      </w:pPr>
      <w:r>
        <w:rPr/>
        <w:t xml:space="preserve">-BU YAZILARI, YAZMA NEDENİM: TC VATANDAŞLARININ; YAĞMUR, ÇAMUR, SOĞUK, SICAK, TOZ, AHIR KOKUSU, DEMEDEN; ÇOK ÇALIŞIP,EMEK VERİP ÜRETTİĞİ, ÜRÜNDEN; ÖDEDİĞİ VERGİLERLE, YAPILAN YURTLARDA; 10 YIL KALDIM VE DEVLET OKULLARINDA, 18 YIL OKUDUM, 26 YIL, DEVLET MEMURU OLARAK ÇALIŞIRKEN,MAAŞ ALDIM. 20 YILDIR İSE, EVDE BOŞ OTURUP, kitap okuyup, TV SEYREDEREK; EMEKLİ MAAŞI ALIYORUM! ŞUAN,AKLIMA GELİP,BENİ HUZURSUZ EDEN; HEP OLUMSUZ ANILAR! ŞU HİZMETİ BAŞARIP, TC DEVLETİNİ GÜÇLENDİRDİM,  VEYA TC VATANDAŞLARININ;İŞİNİ KOLAYLAŞTIRIP, YAŞAM ŞARTLARINI İYİLEŞTİRİP, ÖZGÜVENLERİNİ ARTIRIP, HAYATI SEVDİRİP; DEVLETİ SAHİPLENDİRİP, SAVUNDURMAYA HİZMET ETTİM! İYİ,DOĞRU, GÜZEL, TOPLUMA YARARLI, İŞE YÖNLENDİRDİM; İNSANLARIN;GÜVENLİ YAŞAMASINA VE DEVLETE, OLUMLU KATKIDA BULUNDUM, DİYEMİYORUM! UĞRAŞTIM, ANCAK BAŞARISIZ OLDUM! TEK BAŞARIM; EMEKLİLİĞİ HAKEDEBİLMEK! DEVLETE VE VATANDAŞLARA; HİÇ OLMAZSA, UYARIP, UYANDIRARAK, KISMEN BORCUMU ÖDEYİP, VİCDANIMI RAHATLATMAK İÇİN YAZIYORUM!* SU AKARKEN,TESTİ DOLDURULURMUŞ. BEN, DÜŞÜNÜP, OYALANIRKEN, SU KESİLDİ; ŞAŞIP KALDIM!, AHRET SINAVINI KAZANMAK İÇİN;ALLAHA İMAN VE İYİNİYETLE; İYİ BİR İŞİ;İYİ ŞEKİLDE YAPMAK GEREKİR! HASTALIK VE ÖLÜM GERÇEĞİNE RAĞMEN, İNSANLAR; DUYARSIZ VE SORUMSUZ! BİRDE BU DÜNYADA; HASTALIK VE ÖLÜM OLMASA, NASIL OLURDU, DÜŞÜNEMİYORUM? BU YAZILAR VE ÖNERİLEN ESERLER; OKUYANLARA İPRET, GELECEK NESİLLERE; HATIRA OLSUN!                   </w:t>
      </w:r>
    </w:p>
    <w:p>
      <w:pPr>
        <w:pStyle w:val="Normal"/>
        <w:ind w:left="1080" w:hanging="0"/>
        <w:rPr/>
      </w:pPr>
      <w:r>
        <w:rPr/>
        <w:t xml:space="preserve"> </w:t>
      </w:r>
      <w:r>
        <w:rPr/>
        <w:t xml:space="preserve">-*- 12 EYLÜL 1980,ASKERİ DARBESİNDEN BERİ,SAĞA SOLA;ÖNERİ YAZIP GÖNDERDİM. FOTOKOPİ, CD,BELLEK GÖNDERDİĞİM,VERDİĞİM; GERÇEK, TÜZEL, KİŞİ SAYISI; İKİYÜZÜ, ÇOKTAN GEÇTİ! ANCAK,SÖZLERİM; DEĞER VE UYGULAMA BULMADI! </w:t>
      </w:r>
    </w:p>
    <w:p>
      <w:pPr>
        <w:pStyle w:val="Normal"/>
        <w:ind w:left="1080" w:hanging="0"/>
        <w:rPr/>
      </w:pPr>
      <w:r>
        <w:rPr/>
        <w:t xml:space="preserve">*-*TÜRKÜM,MÜSLÜMANIM DİYEN, BİR İNSANIN; ÖĞÜT,UYARI,İPRET ALARAK; DOĞRU YOLDAN ŞAŞMADAN; İLKELİ,BİLİNÇLİ,SABIRLI,DÜRÜST,CESUR, ÖNGÖRÜLÜ, İDEALİST, VATANSEVER, ULUSALCI, TC DEVLETİNDEN YANA DAVRANARAK; DÜNYA SAADETİNDEN; İYİ İNSANLARLA BİRLİKTE,AHRET SAADETİNE YÜRÜRKEN; ERDEMİ, HİKMETİ, TAKVAYI,SALİHLİK-SALİHALIĞI, GÜZEL AHLAKI SAHİPLENİP, AKLI,MALI VE CANIYLA; ALLAH YOLUNDA CİHAT EDERKEN; AHRET YOLUNU AYDINLATACAK, PUSULA,, AZIK NİMETİ,HİKMET RIZKI OLACAK, BİLİNÇ KAZANDIRIP, CESARET VERECEK, TEMEL ESERLER: </w:t>
      </w:r>
    </w:p>
    <w:p>
      <w:pPr>
        <w:pStyle w:val="Normal"/>
        <w:ind w:left="1080" w:hanging="0"/>
        <w:rPr/>
      </w:pPr>
      <w:r>
        <w:rPr/>
        <w:t>-İSLAM DİNİNİN,TEK KAYNAĞI,ALLAH SÖZÜ KURANIN, TÜRKÇE ANLAMINI: İLAHİYATÇI: R.İHSAN ELİAÇIK,HAKKI YILMAZ, HÜSEYİN ATAY’IN ÇALIŞMASI İLE HAMDİ YAZIR VE PR MEHMET OKUYAN’IN; KURAN’IN, TÜRKÇE YORUMU, MEALİNİ; KARŞILAŞTIRARAK,  AKLEDİP, DÜŞÜNEREK,BİRLİKTE OKUYUN!TC DEVLETİ KURUCUSU; K. ATATÜRK;  TÜRK MİLLETİ; ANADİLİYLE, ALLAHIN SÖZÜ KURANI; OKUYUP, ANLAYIP, İSLAM DİNİNİ; TAM VE DOĞRU OLARAK ÖĞRENSİN! ŞEYTANI; EVLİYA,ŞIH EDİNMESİN DİYE; ARAPÇA ASILLI KURANI, TÜRK DİLİNE ÇEVİRTEN, 4.CÜ TÜRK AYDINI! DİĞER ERDEMLİ, HİKMETLİ, SALİH KİŞİLER: KARAHANLI-UYGUR HÜKÜMDARI; SALTIK BUĞRA HAN, AKKOYUNLU HÜKÜMDARI: UZUN HASAN VE EĞİTİMCİ, ALİM; VANİ MEHMET EFENDİ-1685. TÜRK DEVLET BAŞKANLARINDAN; MEKKEYE HACCA GİDEN, TEK HÜKÜMDAR; KAZAN TATAR HANI-924!** 36 OSMANLI PADİŞAHINDAN, BAZILARI; İNGİLTEREYE, ALMANYAYA GEZMEYE VE MISIR-KAHİRE İLE IRAK-BAĞDATA; SAVAŞ İÇİN GİTMİŞ! ANCAK,KORONA YASAKLARI NEDENİYLE, SUUDİ HÜKÜMETİ- HİCAZ EMİRİ; ARABİSTANA GİRİŞ VİZESİ VERMEDİĞİ İÇİN; MEKKEYE GİDİP, KABEYİ ZİYARET EDEREK, HAC-UMRE GÖREVİNİ YAPAMAMIŞ! BELKİDE, ŞEYHÜL İSLAM, MÜFTÜ, İMAM: HİNLİK YAPIP, HAC ZİYARETİNİN, İBADET OLDUĞUNU GİZLEYİP, SÖYLEMEMİŞTİR! HALİFE PADİŞAH, İMAM HATİP OKULUNA GİTMEMİŞKİ; OKUYUP,ÖĞRENİP,BİLİP, GİTSİN!</w:t>
      </w:r>
    </w:p>
    <w:p>
      <w:pPr>
        <w:pStyle w:val="Normal"/>
        <w:ind w:left="1080" w:hanging="0"/>
        <w:rPr/>
      </w:pPr>
      <w:r>
        <w:rPr/>
        <w:t>-NUTUK: TC DEVLETİ KURUCUSU;KEMAL ATATÜRK ESERİ:1927-1928</w:t>
      </w:r>
    </w:p>
    <w:p>
      <w:pPr>
        <w:pStyle w:val="Normal"/>
        <w:ind w:left="1080" w:hanging="0"/>
        <w:rPr/>
      </w:pPr>
      <w:r>
        <w:rPr/>
        <w:t>-SON CÜRET:YILMAZ  ÖZDİL</w:t>
      </w:r>
    </w:p>
    <w:p>
      <w:pPr>
        <w:pStyle w:val="Normal"/>
        <w:ind w:left="1080" w:hanging="0"/>
        <w:rPr/>
      </w:pPr>
      <w:r>
        <w:rPr/>
        <w:t xml:space="preserve">-A.T.SARIKEÇİLİLER: ZEKİ OĞUZ,ÇY,KONYA-2016:GÖÇEBE TÜRKLERİN, SERAPLAŞAN, SON TEMSİLCİLERİNİN, SON SOLUĞU,KISIK,BOĞUK SESİ! </w:t>
      </w:r>
    </w:p>
    <w:p>
      <w:pPr>
        <w:pStyle w:val="Normal"/>
        <w:ind w:left="1080" w:hanging="0"/>
        <w:rPr/>
      </w:pPr>
      <w:r>
        <w:rPr/>
        <w:t>-SAVAŞÇI DOKTORUN İZİNDE: N.SERHADOĞLU,RKY,İST-2005</w:t>
      </w:r>
    </w:p>
    <w:p>
      <w:pPr>
        <w:pStyle w:val="Normal"/>
        <w:ind w:left="1080" w:hanging="0"/>
        <w:rPr/>
      </w:pPr>
      <w:r>
        <w:rPr/>
        <w:t>-SARIKAMIŞ: H.İBRAHİM YILDIRIM,KY,İST-2018</w:t>
      </w:r>
    </w:p>
    <w:p>
      <w:pPr>
        <w:pStyle w:val="Normal"/>
        <w:ind w:left="1080" w:hanging="0"/>
        <w:rPr/>
      </w:pPr>
      <w:r>
        <w:rPr/>
        <w:t>-TOMRİS: E.ÖZDEMİR,PANAMA Y. ANKARA-2019</w:t>
      </w:r>
    </w:p>
    <w:p>
      <w:pPr>
        <w:pStyle w:val="Normal"/>
        <w:ind w:left="1080" w:hanging="0"/>
        <w:rPr/>
      </w:pPr>
      <w:r>
        <w:rPr/>
        <w:t>-MANAS: B.K, NECATİ AYDIN,PY,İST-2014</w:t>
      </w:r>
    </w:p>
    <w:p>
      <w:pPr>
        <w:pStyle w:val="Normal"/>
        <w:ind w:left="1080" w:hanging="0"/>
        <w:rPr/>
      </w:pPr>
      <w:r>
        <w:rPr/>
        <w:t xml:space="preserve">-ORHAN YENİARAS’IN BU ESERLERİ:* EL TURCO, BİLGE KAĞAN, KÜLTİGİN, BAYBARS. ALPER TUNGA,TARİHİMİZİN İ.VE Ş.OLAYLARI, PANAMA Y, ROMAN! </w:t>
      </w:r>
    </w:p>
    <w:p>
      <w:pPr>
        <w:pStyle w:val="Normal"/>
        <w:ind w:left="1080" w:hanging="0"/>
        <w:rPr/>
      </w:pPr>
      <w:r>
        <w:rPr/>
        <w:t>-U. MATEOS VEKAYİ-NAMESİ(*952-1162 YILLARI),T.TARİH KUR.Y,ANKARA-2000</w:t>
      </w:r>
    </w:p>
    <w:p>
      <w:pPr>
        <w:pStyle w:val="Normal"/>
        <w:ind w:left="1080" w:hanging="0"/>
        <w:rPr/>
      </w:pPr>
      <w:r>
        <w:rPr/>
        <w:t>-E.ANADOLU VE AZERBAYCAN TÜRKLERİ,Y,OĞUZ,İST/2015</w:t>
      </w:r>
    </w:p>
    <w:p>
      <w:pPr>
        <w:pStyle w:val="Normal"/>
        <w:ind w:left="1080" w:hanging="0"/>
        <w:rPr/>
      </w:pPr>
      <w:r>
        <w:rPr/>
        <w:t xml:space="preserve">-ÖN TÜRK TARİHİ ARAŞTIRMALARI,BAHTİYAR TUNCAY,BOY,İST-2017 </w:t>
      </w:r>
    </w:p>
    <w:p>
      <w:pPr>
        <w:pStyle w:val="Normal"/>
        <w:ind w:left="1080" w:hanging="0"/>
        <w:rPr/>
      </w:pPr>
      <w:r>
        <w:rPr/>
        <w:t>-D.ANADOLUDA,E. D. TÜRK İZLERİ,A.CEYLAN,TTKY,ANKARA-2022</w:t>
      </w:r>
    </w:p>
    <w:p>
      <w:pPr>
        <w:pStyle w:val="Normal"/>
        <w:ind w:left="1080" w:hanging="0"/>
        <w:rPr/>
      </w:pPr>
      <w:r>
        <w:rPr/>
        <w:t xml:space="preserve">-DİVANI LÜGATİT TÜRK,MAHMUT KAŞGARLI,TDKY,ANKARA-2020 </w:t>
      </w:r>
    </w:p>
    <w:p>
      <w:pPr>
        <w:pStyle w:val="Normal"/>
        <w:ind w:left="1080" w:hanging="0"/>
        <w:rPr/>
      </w:pPr>
      <w:r>
        <w:rPr/>
        <w:t>-NEWROZ: G.A.Y.Y, ANKARA-1998</w:t>
      </w:r>
    </w:p>
    <w:p>
      <w:pPr>
        <w:pStyle w:val="Normal"/>
        <w:ind w:left="1080" w:hanging="0"/>
        <w:rPr/>
      </w:pPr>
      <w:r>
        <w:rPr/>
        <w:t>-ALEXİAT,MALAZGİRTİN SONRASI,ANNA KOMMENA,Ç:BİLGE UMAR (*1080’Lİ YILLARIN, BİZANSINI ANLATIYOR),İKY, İST-1996</w:t>
      </w:r>
    </w:p>
    <w:p>
      <w:pPr>
        <w:pStyle w:val="Normal"/>
        <w:ind w:left="1080" w:hanging="0"/>
        <w:rPr/>
      </w:pPr>
      <w:r>
        <w:rPr/>
        <w:t>-KÜRD İSYANLARI: T.BOZDAĞ, T.Y, İST-2009</w:t>
      </w:r>
    </w:p>
    <w:p>
      <w:pPr>
        <w:pStyle w:val="Normal"/>
        <w:ind w:left="1080" w:hanging="0"/>
        <w:rPr/>
      </w:pPr>
      <w:r>
        <w:rPr/>
        <w:t xml:space="preserve">-BU AYDINLARIN ESERLERİ:*TÜRK MİLLETİNİN;MÖ YAZIYI BİLİP,KULLANDIĞI VE ANADOLUYA; 1071 YILINDA, İŞGALCİ OLARAK GELMEDİĞİNİN BELGELERİ: KAZIM MİRŞAN: PUROTO TÜRK YAZITLARI! SERVET SOMUNCUOĞLU: TAŞTAKİ TÜRKLER, -ALTAYLARDAN-ANADOLUYA! SELÇUK SİLSÜPÜR:OĞUZLAR, B.TÜRK TARİHİ, SÜMERLER! T.B.ÖNTÜRK,HALUK TARCAN! </w:t>
      </w:r>
    </w:p>
    <w:p>
      <w:pPr>
        <w:pStyle w:val="Normal"/>
        <w:ind w:left="1080" w:hanging="0"/>
        <w:rPr/>
      </w:pPr>
      <w:r>
        <w:rPr/>
        <w:t xml:space="preserve">-EFSANELER,HİKAYELER,PORTRELER,OSMAN ÇELİK,İKAY,ANKARA-2001 </w:t>
      </w:r>
    </w:p>
    <w:p>
      <w:pPr>
        <w:pStyle w:val="Normal"/>
        <w:ind w:left="1080" w:hanging="0"/>
        <w:rPr/>
      </w:pPr>
      <w:r>
        <w:rPr/>
        <w:t>-F,K,ALAMUT,W,BARTOL,YKY,ANKARA-2004:*TARİKATIN;ÖZÜNÜ GÖRÜP,  BİLİNÇLİ DAVRANMAK, İSTEYENLERE;ÖĞÜT,UYARI!FETÖNÜN,İLK HÜCRESİ!</w:t>
      </w:r>
    </w:p>
    <w:p>
      <w:pPr>
        <w:pStyle w:val="Normal"/>
        <w:ind w:left="1080" w:hanging="0"/>
        <w:rPr/>
      </w:pPr>
      <w:r>
        <w:rPr/>
        <w:t xml:space="preserve">-HAYDAR AKDEMİR: KADI ABDURRAHMAN PAŞA:ANTALYA-İPRADI BELEDİYE Y: *ORDU REFORMU:NİZAMI CEDİDİN, KURULUŞ VE KALDIRILMASI.  AYRICA, OSMANLI EĞİTİM SİSTEMİYLE İLGİLİ,DOĞRU BİLGİ VEREN;İPRADI ULEMASI! </w:t>
      </w:r>
    </w:p>
    <w:p>
      <w:pPr>
        <w:pStyle w:val="Normal"/>
        <w:ind w:left="1080" w:hanging="0"/>
        <w:rPr/>
      </w:pPr>
      <w:r>
        <w:rPr/>
        <w:t xml:space="preserve">-DAHA GÜVENLİ,HUZURLU BİR YÖNETİM İÇİN;SİSTEM REFORMU ÖNERİSİ: *** </w:t>
      </w:r>
    </w:p>
    <w:p>
      <w:pPr>
        <w:pStyle w:val="Normal"/>
        <w:ind w:left="1080" w:hanging="0"/>
        <w:rPr/>
      </w:pPr>
      <w:r>
        <w:rPr/>
      </w:r>
    </w:p>
    <w:p>
      <w:pPr>
        <w:pStyle w:val="Normal"/>
        <w:ind w:left="1080" w:hanging="0"/>
        <w:rPr/>
      </w:pPr>
      <w:r>
        <w:rPr/>
        <w:t xml:space="preserve">-*- </w:t>
      </w:r>
      <w:hyperlink r:id="rId2">
        <w:r>
          <w:rPr>
            <w:rStyle w:val="InternetLink"/>
          </w:rPr>
          <w:t>www.kanuntasari.com</w:t>
        </w:r>
      </w:hyperlink>
      <w:r>
        <w:rPr/>
        <w:t xml:space="preserve"> :BU İNTERNET Sayfasını, KİRALAYIP,ÜCRET ÖDEYİP, 2 YIL SÜREYLE; BU YAZILARI; DUYARLI,HİKMETLİ İNSANLAR: İNDİRİP,OKUSUN, PAYLAŞSIN, İSTEDİM. ANCAK,NE İNDİREN OLDU,NE PAYLAŞAN! BU İLGİSİZLİK, DUYARSIZLIK ÜZERİNE;RUHSALDURUMUM BOZULDU VE KAPATTIM!*YİNE, ŞAŞIP, BU İNTERNET SAYFASINI, AÇTIRDIM: Https://alikezer.com.tr</w:t>
      </w:r>
    </w:p>
    <w:p>
      <w:pPr>
        <w:pStyle w:val="Normal"/>
        <w:ind w:left="1080" w:hanging="0"/>
        <w:rPr/>
      </w:pPr>
      <w:r>
        <w:rPr/>
        <w:t xml:space="preserve">-***- OSMANLI DEVLETİ, NİÇİN; PARÇALANIP,YIKILIP,TARİH OLDU? KAMU GÖREVLERİ; İŞİN EHLİNE,UZMANINA,LAYIK OLANA,BİZDEN BİRİNE VERİLMEDİ! 1854-1914 ARASI:400 MN ALTIN,BORÇ PARA ALINDI! CUMHURİYET DÖNEMİNDE; İKTİDARI ELE GEÇİREN; BİLİNÇSİZ,İLKESİZ,İSRAFCI,İDEALSİZ, SÖZDE YÖNETİCİLER; TARİHTEN,ACI GEÇMİŞTEN; ÖĞÜT,İPRET, DERS ALMAYIP, 1954 YILINDAN İTİBAREN, TEKRAR BORÇ ALMAYA BAŞLADI! </w:t>
      </w:r>
    </w:p>
    <w:p>
      <w:pPr>
        <w:pStyle w:val="Normal"/>
        <w:ind w:left="1080" w:hanging="0"/>
        <w:rPr/>
      </w:pPr>
      <w:r>
        <w:rPr/>
        <w:t xml:space="preserve">-TÜRK VE İSLAM GELENEĞİNDE BULUNMAYAN, KURANIN; MÜLK ALLAHINDIR, KURALINA, TÜMÜYLE AYKIRI OLDUĞU HALDE;1856 YILINDA; BANKALARIN, KIREDİLERİNİ GARANTİLEMEK VE KOLAY YOLDAN, ÇOK PARA KAZANMAK İÇİN; ETKİLİ YÖNTEM GÖRÜLEN, İPOTEK KOYMA AMAÇLI, İSTEĞİ! ABD VE FIRANSAYA GÖÇEDEN; ERMENİ,RUM,YAHUDİ KÖKENLİ, GÖÇMENLERİN;İLERİYE DÖNÜK, HİNLİK KOKAN TALEBİ ÜZERİNE; ABD VE AVRUPA DEVLETİ ELÇİLERİNİN,BASKI VE DAYATMASIYLA; İLERDE, TOPRAKLARIN PARÇALANMASI, SONUCU; EKONOMİK DÜZEYDE TARIMIN, MİRAS BÖLÜŞÜMÜ NEDENİYLE; KARDEŞLİK BAĞI VE DAYANIŞMASININ, BİRLİK BERABERLİĞİN,  GELİR DAĞILIMININ, SOSYAL ADALETİN, ŞEHİRCİLİĞİN, DÜZENLİ ULAŞIM VE SAĞLIKLI TIRAFİĞİN, MAHALLE, SEMT VE DERE KENARINDAKİ; YEŞİL ALANLARIN, ASIRLIK AĞAÇLARIN, SİPOR SAHASI, ÇOCUK OYUN ALAN VE BAHÇELERİNİN, KATİLİ; TAŞINMAZDA- GAYRİ MENKULDE; ÖZEL MÜLKİYET, FİTNE YASASI, ÇIKARILDI! ALLAHIN MÜLKÜ; PARASI VE GÜCÜ OLANLARA, YAĞMALATILIP, PAYLAŞTIRILDI! 1856 YILINDAN, BUGÜNE; BİR İDEALİST, DOĞASEVER, DEVLETÇİ, VATANSEVER, CESUR, ÖNGÖRÜLÜ YÖNETİCİ, VEYA MİLLETİN: GERÇEK BİR VEKİLİ ÇIKIP; BU YANLIŞI DÜZELTMEDİ! ÖZEL İDARE İLE BELEDİYEYİ, KARAYOLLARI İLE KÖY HİZMETLERİNİ, BİRLEŞTİRİP, ŞEHİR,KÖY AYRIMINI KALDIRMADI! BATILI DEVLETLERDE, BELEDİYE SINIRI İLE MÜLKİ SINIR,BİR VE AYNIDIR! BİR BELEDİYE SINIRI; DİĞER BİR BELEDİYE SINIRINA KADAR, KESİNTİSİZ DEVAM EDER! MÜLKİ SINIR İÇİNDE; İMAR, ŞEHİR YAPILAŞMA,YEŞİL ALAN, SANAYİ VE TARIMSAL ALAN; PİLANLAMA VE UYGULAMASINI, BELEDİYE YÜRÜTÜR. HEM İLÇE MERKEZİNİN,HEMDE İLÇENİN; TAŞRA BÖLGESİ-KIRSAL KESİMİN; TEK MÜLKİ İDARE AMİRİ: SEÇİLMİŞ BELEDİYE BAŞKANIDIR!  GELİŞMİŞ; 7 ÜLKEDEN BİRİ  OLAN ALMANYADA; TAŞINMAZDA, ÖZEL MÜLKİYET, BUGÜN BİLE YOK! İNSANLAR; 99 YIL SÜREYLE, TAŞINMAZDA; KİRACI, KULLANICI, İŞLETMECİ! TIPKI, SELÇUKLU VE OSMANLIDAKİ; HAS, ZEAMET, TIMAR SİSTEMİ GİBİ! MÜLKÜN, ALLAHA AİT OLDUĞUNUN,KABUL EDİLİP, TOPLUM YARARINA; İŞLETİLİP, KULLANILIP, UYGULANDIĞI, TOPRAK SİSTEMİ: HİTİT,PERS, ROMA, BİZANS, CENGİZ İLE EMEVİ, ABBASİ DEVLETİ, SELÇUKLU VE 1856 YILINA KADAR, OSMANLI DEVLETİNDE VARDI VE UYGULANIYORDU! ŞİMDİKİ GİBİ, ARSA SAHİBİ İLE MÜTAİT, KOLAY VE ÇOKPARA KAZANSIN DİYE; 5-10-15 KATLI; YEŞİL SAHA, PARK BAHÇE, OTOPARKSIZ, ÇOCUK OYUN ALANSIZ, APARTMAN YAPIMINA, İZİN VERİLMİYOR, GÖZ YUMULMUYORDU!* BİR KİŞİ, ÇIKIP; BU ISI,SES,NEM İZOLESİZ, YALITIMSIZ, APARTMANDA OTURAN, AİLELERİN ÇOCUĞU; NERDE OYNAYACAK? APT SAKİNLERİ; ARAÇLARINI NEREYE PARKEDECEK? KAVGA ETMEDEN, MAHKEMELİK OLMADAN; NASIL, BİR ARADA YAŞAYIP, GEÇİNİP, GÜVENLİ, HUZURLU, MUTLU YAŞAYACAK? YARIN, FETÖ ELEKTRİĞİ, RUSYA DOĞALGAZI, PKK SUYU KESTİĞİNDE; 7-9.CU KATA; NASIL ÇIKACAK? ABD,ANBARGO KOYUP; PETROL AKIŞINI DURDURUR, FIRANSA,KIZIP; İNTERNETİ, TELEFONU KESERSE; İLETİŞİMSİZ, TAŞIT ULAŞIMSIZ, ELEKTRİKSİZ,GAZSIZ, SUSUZ, NE YAPACAĞIZ, DİYE SORMUYOR? BEN, AHMAK BİRİ OLDUĞUM İÇİN; RAST GELDİĞİM BİR YETKİLİYE, MÜTAİDE SORUYORUM: SANSKIRİT DİLİ-ALFABESİYLE VEYA ZULUCA KONUŞMUŞUM GİBİ, ANLAMSIZ BAKIYOR! AÇIKLAMAYA ÇALIŞINCA; BENİ DELİ GÖRÜP, ACIYOR! KAFANA; BÖYLE BOŞ,SAÇMA ŞEYLERİ TAKMA, BAŞINI AĞRITMA, DİYE; BİRDE, ÖĞÜT VERİYOR! BİR PARTİNİN,İL BAŞKANINA; BU YAZILARIN, YÜKLÜ OLDUĞU, BELLEĞİ VERECEK OLDUM. İÇERİĞE BAKIP,GERİ VERDİ! BUNLARI BİZDE BİLİYORUZ, BUNU GEÇ! BİZE, SEÇİMİ KAZANDIRIP, İKTİDAR YAPACAK; SILOGAN FİKRİN VARMI, DEDİ: ŞOK GEÇİRİP,SUSUP KALDIM! </w:t>
      </w:r>
    </w:p>
    <w:p>
      <w:pPr>
        <w:pStyle w:val="Normal"/>
        <w:ind w:left="1080" w:hanging="0"/>
        <w:rPr/>
      </w:pPr>
      <w:r>
        <w:rPr/>
        <w:t xml:space="preserve"> </w:t>
      </w:r>
      <w:r>
        <w:rPr/>
        <w:t>-1517 YILINDAN,YANİ EHLİ SÜNNET-VEL CEMAATCI- SUNNİ HALİFELİĞİNDEN SONRA; OSMANLIDA,ULUSAL TASARIMLI,YERLİ VE MİLLİ; ÜRETİM TESİSİ, KURDURULMADI! FATİH DÖNEMİNDE KURULAN;RASATHANE, TOPHANE İLE MÖ 3 BİN-MÖ 546’DAN-TIRAKLARDAN BERİ;KULLANILAN, KIRKLARELİ’DEKİ DEMİR MADENİ İŞLEME  TESİSİ, KAPATILDI! MATBAAYA İZİN VERİLMEDİ.BAŞTA İNGİLTERE VE FIRANSAYA,SONRASI TÜM ARSIZ, YÜZSÜZ,SÖMÜRGECİ BATIYA TANINAN; VERGİ, GÜMRÜK MUAFİYETİ, KAPİTÜLASYON, VATANDAŞLIK,YARGI İMTİYAZI, ÜSTÜNLÜK, AYRICALIKLA; OSMANLIDA, YERLİ,MİLLİ ÜRETİM; ENGELLENİP,ADETA YASAKLANDI! AĞIR VERGİLERLE, TARIM ÇÖKERTİLİP, HALK ÜRETEMEZ HALE GETİRİLDİ. ELTEZGAHLARI, İTHAL FABRİKASYON ÜRETİME KURBAN EDİLİP, ÜLKE  İTHALATA BAĞIMLI YAPILDI!* 1983 YILINDAN SONRA,TARİHTEN İPRET ALMADIĞIMIZ İÇİN;TARİH TEKRARLANDI VE BU SEFER, UCUZ, KALİTESİZ,NE ALIRSAN 1 TL’LİK;ÇAKMA ÇİN MALLARI:YERLİ,MİLLİ ÜRETİMİ, PAMUK,İPEK,ELDOKUMASI;HALI,KİLİM, AYÇİÇEĞİ,ŞEKER ÜRETİMİNİ, AYAKKABI,TEKSTİLİ, ELEKTRİK KAPLOSUNU VURDU!</w:t>
      </w:r>
    </w:p>
    <w:p>
      <w:pPr>
        <w:pStyle w:val="Normal"/>
        <w:ind w:left="1080" w:hanging="0"/>
        <w:rPr/>
      </w:pPr>
      <w:r>
        <w:rPr/>
        <w:t>- İSYANLAR,EŞKİYALIK,KAÇAKCILIK ÖNLENMEDİ! OSMANLININ SON DÖNEMİ, İŞGAL YILLARI VE CUMHURİYET SİSTEMİNDEDE: GÖREVİNİ HİÇ YAPMAYAN, HATTA HALKA ZULMEDEN, JANDARMANIN; KALDIRILMISI GEREKİRKEN; GÜNÜMÜZDE BİLE VARLIĞINI SÜRDÜRÜYOR! SÖZDE ATALARIMIZI YÖNETENLER; 1639-İRAN SAVAŞI VE ÖZELLİKLEDE 1683 VİYANA BOZGUNUNDAN SONRA; HİÇ ZAFER KAZANMAYIP, GANİMET ELDE EDEMEDİĞİ İÇİN; REAYADAN, ÇOK AĞIR VERGİ ALARAK, İSRAF İÇİNDE, SARAYLARDA SALTANAT SÜRDÜLER. VERGİ TOPLAMA GÖREVİ; MÜSTELZİM-ÖZEL SEKTÖRE VERİLDİ! REŞAT EKREM KOÇU İLE CEVAT HAKKI TARIM: SON DÖNEM OSMANLI DEVLET YÖNETİMİNİ; HİZMET YERİNE; ANLAMSIZ SAVAŞLAR VE AĞIR VERGİLERLE,HALKI;İNİM İNİM İNLETTİ, SÜRÜM SÜRÜM SÜRÜNDÜRDÜ, DİYE ÖZETLEMİŞTİR! ENVER ZİYA KARAL İSE; OSMANLIDA KITAL VE RÜŞVET, ADLI ESERİNDE; DEVLETİN ÇÜRÜMÜŞLÜĞÜNÜ, SARSICI,ŞOKEDİCİ OLAYLARLA, ORTAYA KOYMUŞTUR! 1830 YILINDA,BUGÜNKÜ TÜRKİYE TOPRAKLARINI OLUŞTURAN: TIRAKYA VE ANADOLU BÖLGESİNDE: 15 İL VARDI. HASTANE SAYISI; İSTANBUL,MANİSA, ELAZIĞ, ADANA GİBİ, BİR ELİN PARMAK SAYISI KADARDI. İLAÇ ÖDENEĞİ GELMEDİĞİ VE PERSONELE MAAŞ ÖDENMEDİĞİ İÇİN;1880 YILINDAN SONRA, ADANA HASTANESİNDE DOKTOR KALMADI! BAŞKENT İSTANBULDA: 1 DARÜL FÜNUN-ÜNİVERSİTE, 5 İLİMİZDE LİSE, 3 İLİMİZDE İSE SANAT OKULU VARDI! MEDRESELER, YALNIZCA ARAPÇA,FARSÇA ÖĞRETİLEN, KURANIN ARAPÇASI EZBERLETİLEN VE HADİS OKUTULAN,YEREL, KÜÇÜK ÇAPLI OKULLARDI! 1686 YILINDAN SONRA, MEDRESELERDEN; TÜRKÇE,FELSEFE, ASTRONOMİ, MATEMATİK VE TIP-SAĞLIK BİLGİSİ DERSLERİ; DİNE AYKIRI DİYE KALDIRILDI! OKUR YAZAR ORANI; % 6.  MEDRESELERİN, EĞİTİM, ÖĞRETİM VE DEVLETİN, RESMİ YAZIŞMA,İLETİŞİM DİLİ; HALKIN ÇOĞUNLUĞUNUN; ETNİK OLARAK TÜRK, ANCAK ETRAKI Bİ İTRAK GÖRÜLDÜĞÜNDEN; ARAPÇA! BÜYÜK SELÇUKLU VE TÜRKİYE SELÇUKLU DÖNEMİNDE İSE RESMİ DİL; FARSÇAYDI! MİLLETİ SADIKA, TEBAİ ŞAHANE, KAVMİ NECİP OLARAK, GÖRÜLEN; ERMENİ, RUM, BULGAR, SIRP, GÜRCÜ, YAHUDİ İLE KÜRT,ARAP, ARNAVUT,BOŞNAK GİBİ ETNİK AZINLIKLARA; KENDİ ANA DİLİYLE KONUŞUP, MİLLİ KÜLTÜRÜNÜ YAŞATMASINA; İZİN VERİLMİŞ! *NE YAZIKKİ,GÜNÜMÜZDE BİLE; SÖMÜRGE ÜLKE UYGULAMASI, ESKİSİ GİBİ, SÜRDÜRÜLÜYOR! 1914 YILINDA, PARASI PEŞİN ÖDENDİĞİ HALDE, SİPARİŞ EDİLEN; 2 GEMİYİ VERMEYEN, SONRAKİ YILLARDA İSE ALDIĞI PARAYI İNKAR EDEN, MONDROS MÜTAREKE ŞARTLARINA UYMAYIP, SÖZÜNDEN DÖNEN, YAPTIĞI ANLAŞMAYI ÇİĞNEYEN; SÖMÜRGECİ,İKİYÜZLÜ, FİTNECİ, YALANCI, OSMANLI DEVLETİNİ YIKAN, İNGİLTERENİN; İNGİLİZCE ANADİLİNİ; İLKÖĞRETİMDEN- LİSEDEN- ÜNİVERSİTEYE; TÜRK GENÇLERİNE; ZORLA OKUTUYORUZ!? CAVIRIN ANADİLİ,İNGİLİZCE BİLMEYENİ; ÜNİVERSİTEYE ÖĞRETİM ÜYESİ, DIŞİŞLERİNE MEMUR YAPMIYORUZ! SONUÇ NEY?  DÜNYADA DOST ÜLKE YOK! ÜNİVERSİTELERİN; BİLİM, TEKNİK, SAĞLIKTA BİR BAŞARISI, MOTOR, CİHAZ, ALET İCADI,HATTA YERLİ, MİLLİ İLAÇ,HAP BULUŞU BİLE YOK! İŞİN GARİBİ; DÜNYANIN, GELİŞMİŞ 7 ÜLKESİNDEN OLAN; FIRANSIZ, ALMAN, RUS, ÇİN, İNGİLİZ VE ABD ÖĞRETİM ÜYELERİNİN ÇOĞU, YABANCI DİL BİLMİYOR!</w:t>
      </w:r>
    </w:p>
    <w:p>
      <w:pPr>
        <w:pStyle w:val="Normal"/>
        <w:ind w:left="1080" w:hanging="0"/>
        <w:rPr/>
      </w:pPr>
      <w:r>
        <w:rPr/>
        <w:t xml:space="preserve">-TÜRK DEVLETİNE VE TÜRK MİLLETİNE;KALICI,ISLAH EDİCİ İYİLİK YAPIP, İDEALİSTCE HİZMET ETMEYE KALKIPTA;CEZASINI ÇEKMEYEN YOKTUR! MARİFET İLTİFATA TABİ, MÜŞTERİSİZ MAL, ZAYİYMİŞ!* BUGÜN,EMEKLİ GÖZ DOKTORU KOMŞUMUZ; KAHVE İÇERKEN, KALP KIRİZİ SONUCU,RAHMETLİ OLDU! SOLCU DİYE,DENİZ HARP OKULUNDAN ATMIŞLAR. ARKEOLOJİDEN-FELSEFEYE, OKUMADIĞI KİTAP YOK! OKULDAN ATILIŞINI, BİR TÜRLÜ ANLAYIP,KABUL EDEMEMİŞ! TAKİ BİRGÜN,TV’DEN; DENİZ LİSESİ VE DENİZ HARP OKULU,SINIF ARKADAŞLARINDAN, BİRİNİN; DENİZ KUVVETLERİ KOMUTANLIĞINA; ATANDIĞINI, DUYUNCAYA KADAR! GÖRÜŞTÜĞÜMÜZDE; BU HABER ÜZERİNE, NİÇİN ATILDIĞIMI, ŞİMDİ ANLADIM DEDİ: O USLU ÖĞRENCİNİN, BABASI;EMEKLİ SUBAYMIŞ. SINIFTA,HERZAMAN ENDÜŞÜK NOTU O ALMIŞ. BAZAN KOMUTAN NOTUYLA SINIF GEÇMİŞ. SINIFTA,ÖĞRENCİ DEĞİL,SANKİ BİR SIRA GİBİ DURURMUŞ. NE SORU SORAR,NEDE CEVAP VERMEK İÇİN EL KALDIRIRMIŞ! KİMSEYLE KONUŞUP,ŞAKALAŞIP,TARTIŞMAZMIŞ! AKLEDİP, DÜŞÜNMEYEN, GÖRÜŞ BELİRTMEYEN, KOMUTAN NEDERSE;SORGUSUZ, İTİRAZSIZ, ONU YAPAN BİRİYMİŞ! RAHMETLİ; DEMEKKİ TÜRKİYEDE; FARKLI, ÖNGÖRÜLÜ DÜŞÜNEN, ARAŞTIRIP, SORGULAYIP, YARGILAYAN, ÖĞÜT,İPRET ALAN, İNİSİYATİF, TAKDİR YETKİSİ, KULLANAN İNSAN, İSTENMİYOR, DEMİŞTİ! </w:t>
      </w:r>
    </w:p>
    <w:p>
      <w:pPr>
        <w:pStyle w:val="Normal"/>
        <w:ind w:left="1080" w:hanging="0"/>
        <w:rPr/>
      </w:pPr>
      <w:r>
        <w:rPr/>
        <w:t xml:space="preserve">-***-   </w:t>
      </w:r>
    </w:p>
    <w:p>
      <w:pPr>
        <w:pStyle w:val="Normal"/>
        <w:ind w:left="1080" w:hanging="0"/>
        <w:rPr/>
      </w:pPr>
      <w:r>
        <w:rPr/>
        <w:t>-*- BİR İŞYERİ,ŞİRKET,FABRİKA;NİÇİN İFLAS EDİP,KAPANIR?</w:t>
      </w:r>
    </w:p>
    <w:p>
      <w:pPr>
        <w:pStyle w:val="Normal"/>
        <w:ind w:left="1080" w:hanging="0"/>
        <w:rPr/>
      </w:pPr>
      <w:r>
        <w:rPr/>
        <w:t>-ESAS SAHİBİNİN; YETENEK,BECERİSİ DIŞINDA, ANLAMADIĞI, UZMANI OLMADIĞI, BİR KONUDA; İŞ KURMASI,ÜRETİM,TİCARET, YAPMAYA KALKMASI</w:t>
      </w:r>
    </w:p>
    <w:p>
      <w:pPr>
        <w:pStyle w:val="Normal"/>
        <w:ind w:left="1080" w:hanging="0"/>
        <w:rPr/>
      </w:pPr>
      <w:r>
        <w:rPr/>
        <w:t xml:space="preserve">-YANLIŞ YERDE, UYGUN OLMAYAN ZAMANDA, İŞ KURMAK. MÜSLÜMAN MAHALLESİNDE SALYANGOZ,YADA TERECİYE TERE SATMAK, </w:t>
      </w:r>
    </w:p>
    <w:p>
      <w:pPr>
        <w:pStyle w:val="Normal"/>
        <w:ind w:left="1080" w:hanging="0"/>
        <w:rPr/>
      </w:pPr>
      <w:r>
        <w:rPr/>
        <w:t>-ÖNGÖRÜSÜZ,KENDİ KAFASINA GÖRE KARAR ALMAK. MÜŞTERİ İSTEK VE TERCİHİNİ DİKKATE ALMADAN;MAL VE HİZMET ÜRETMEK.</w:t>
      </w:r>
    </w:p>
    <w:p>
      <w:pPr>
        <w:pStyle w:val="Normal"/>
        <w:ind w:left="1080" w:hanging="0"/>
        <w:rPr/>
      </w:pPr>
      <w:r>
        <w:rPr/>
        <w:t>-ENİYİ TANITIM;MÜŞTERİ MEMNUNİYETİ,EŞDOST TAVSİYESİ KURALINI; GÖZARDI EDİP, BOL TV,İNTERNET REKLAMI, SİPOR VE DİZİ FİLME;SPONSORLUK HARCAMASI YAPARAK, GELİRİNİ;HESAPSIZ, SAÇIP. SAVURMAK!</w:t>
      </w:r>
    </w:p>
    <w:p>
      <w:pPr>
        <w:pStyle w:val="Normal"/>
        <w:ind w:left="1080" w:hanging="0"/>
        <w:rPr/>
      </w:pPr>
      <w:r>
        <w:rPr/>
        <w:t>-İŞYERİNDE ÇALIŞTIRDIĞI ELEMANLARIN,PERSONELİN;İŞİNİ,GÖREVİNİ; YERİNDE, ZAMANINDA, GEREĞİNCE YÜRÜTECEK; BECERİ,MESLEKİ BİLGİ BİRİKİMİ VE DENEYİMDEN, YOKSUN OLMASI, EHLİYETSİZ,LİYAKATSİZ KİŞİLERİ, İŞE ALMASI: BUNLARINDA GÖREVİNİ;İSTEKSİZ,GÖNÜLSÜZ,BAŞTAN SAVMA YAPMASI!</w:t>
      </w:r>
    </w:p>
    <w:p>
      <w:pPr>
        <w:pStyle w:val="Normal"/>
        <w:ind w:left="1080" w:hanging="0"/>
        <w:rPr/>
      </w:pPr>
      <w:r>
        <w:rPr/>
        <w:t>-ÇOK İNDİRİM YAPMAK,KOMŞU,YADA RAKİP İŞYERİYLE UĞRAŞMAK,</w:t>
      </w:r>
    </w:p>
    <w:p>
      <w:pPr>
        <w:pStyle w:val="Normal"/>
        <w:ind w:left="1080" w:hanging="0"/>
        <w:rPr/>
      </w:pPr>
      <w:r>
        <w:rPr/>
        <w:t>-GELİRİNİ;İŞ DIŞI ALANA KAYDIRIP; YATA,KATA,VİLLAYA,JİPE HARCAMAK.</w:t>
      </w:r>
    </w:p>
    <w:p>
      <w:pPr>
        <w:pStyle w:val="Normal"/>
        <w:ind w:left="1080" w:hanging="0"/>
        <w:rPr/>
      </w:pPr>
      <w:r>
        <w:rPr/>
        <w:t>-BİR ESNAF, BATMADAN ÖNCE; YA İŞİNİ, YA EŞİNİ DEĞİŞTİRİRMİŞ, KURALI GEREĞİ; SIK  İŞ DEĞİŞTİRMEK. DOST TUTMAK,HANIMDAN AYRILMAK!</w:t>
      </w:r>
    </w:p>
    <w:p>
      <w:pPr>
        <w:pStyle w:val="Normal"/>
        <w:ind w:left="1080" w:hanging="0"/>
        <w:rPr/>
      </w:pPr>
      <w:r>
        <w:rPr/>
        <w:t>-ŞEYTANA UYUP;SİGARA,UYUŞTURUCU,ALKOLLÜ İÇKİ,KUMAR,FUHUŞ GİBİ; BİR KÖTÜ ALIŞKANLIK VE ZARARLI BAĞIMLILIK EDİNMEK.ZEVKİ,EĞLENCEYİ, İLAH EDİNMEK!</w:t>
      </w:r>
    </w:p>
    <w:p>
      <w:pPr>
        <w:pStyle w:val="Normal"/>
        <w:ind w:left="1080" w:hanging="0"/>
        <w:rPr/>
      </w:pPr>
      <w:r>
        <w:rPr/>
        <w:t>-VERGİ KAÇIRMAK,KAÇAKÇILIK YAPMAK,MEMURA RÜŞVET VERMEK, YADA MAFYAYA, TERÖR ÖRGÜTÜNE HARAÇ ÖDEMEK.</w:t>
      </w:r>
    </w:p>
    <w:p>
      <w:pPr>
        <w:pStyle w:val="Normal"/>
        <w:ind w:left="1080" w:hanging="0"/>
        <w:rPr/>
      </w:pPr>
      <w:r>
        <w:rPr/>
        <w:t>-SİYASETE BULAŞMAK.</w:t>
      </w:r>
    </w:p>
    <w:p>
      <w:pPr>
        <w:pStyle w:val="Normal"/>
        <w:ind w:left="1080" w:hanging="0"/>
        <w:rPr/>
      </w:pPr>
      <w:r>
        <w:rPr/>
        <w:t>-ÇOCUKLARINI;ÖZEL OKULDA OKUTMAK,YURTDIŞINA GÖNDERMEK.</w:t>
      </w:r>
    </w:p>
    <w:p>
      <w:pPr>
        <w:pStyle w:val="Normal"/>
        <w:ind w:left="1080" w:hanging="0"/>
        <w:rPr/>
      </w:pPr>
      <w:r>
        <w:rPr/>
        <w:t>-SIKSIK YURTDIŞINA GİTMEK</w:t>
      </w:r>
    </w:p>
    <w:p>
      <w:pPr>
        <w:pStyle w:val="Normal"/>
        <w:ind w:left="1080" w:hanging="0"/>
        <w:rPr/>
      </w:pPr>
      <w:r>
        <w:rPr/>
        <w:t>-TARİKATA,CEMAATA GİRMEK</w:t>
      </w:r>
    </w:p>
    <w:p>
      <w:pPr>
        <w:pStyle w:val="Normal"/>
        <w:ind w:left="1080" w:hanging="0"/>
        <w:rPr/>
      </w:pPr>
      <w:r>
        <w:rPr/>
        <w:t>-7/24 İŞİYLE;DÜŞÜNSEL VE EYLEMLİ OLARAK,İLGİLENMEMEK</w:t>
      </w:r>
    </w:p>
    <w:p>
      <w:pPr>
        <w:pStyle w:val="Normal"/>
        <w:ind w:left="1080" w:hanging="0"/>
        <w:rPr/>
      </w:pPr>
      <w:r>
        <w:rPr/>
        <w:t xml:space="preserve">-İŞE; YANLIŞ ELEMAN ALMAK VE BUNLARA ÇOK GÜVENİP;İŞİ ONLARA BIRAKIP, İLGİLENMEMEK, SONUCU DENETLEMEMEK </w:t>
      </w:r>
    </w:p>
    <w:p>
      <w:pPr>
        <w:pStyle w:val="Normal"/>
        <w:ind w:left="1080" w:hanging="0"/>
        <w:rPr/>
      </w:pPr>
      <w:r>
        <w:rPr/>
        <w:t xml:space="preserve">-YAPTIĞI HATA VE YANLIŞLARDAN,ÇEVREDEKİ OLAYLARDAN,GELİŞMELERDEN; ÖĞÜT,İPRET ALIP,KENDİNİ DÜZELTMEMEK. YENİLİK,DEĞİŞİM VE İLERLEMEYE AÇIK OLMAMAK!  </w:t>
      </w:r>
    </w:p>
    <w:p>
      <w:pPr>
        <w:pStyle w:val="Normal"/>
        <w:ind w:left="1080" w:hanging="0"/>
        <w:rPr/>
      </w:pPr>
      <w:r>
        <w:rPr/>
        <w:t>-ÜRETİM,ALIM SATIM VE PAZARLAMADA,ÖNEMLİ KARARLARI;ÇALIŞANLARLA GÖRÜŞÜP, ORTAK AKILLA ALMAMAK,ONLARA SORUMLULUK VERMEMEK.</w:t>
      </w:r>
    </w:p>
    <w:p>
      <w:pPr>
        <w:pStyle w:val="Normal"/>
        <w:ind w:left="1080" w:hanging="0"/>
        <w:rPr/>
      </w:pPr>
      <w:r>
        <w:rPr/>
        <w:t>-OLASI KÖTÜ GÜNLER İÇİN;GELİRİNİN;ENAZ ÜÇTE BİRİNİ,TUTUMLU DAVRANIP, TASARRUF EDEREK; BANKA MEVDUATINDA DEĞERLENDİRMEMEK. AK AKÇEYİ, KARA GÜNLER İÇİN,GÜVENCE OLARAK SAKLAMAMAK.</w:t>
      </w:r>
    </w:p>
    <w:p>
      <w:pPr>
        <w:pStyle w:val="Normal"/>
        <w:ind w:left="1080" w:hanging="0"/>
        <w:rPr/>
      </w:pPr>
      <w:r>
        <w:rPr/>
        <w:t>-TÜM BİRİKİMİNİ,SERMAYESİNİ;İŞYERİNİN, AÇILIŞ VE DÜZENLENMESİNE KULLANIP, İHTİYAT AKÇESİ BIRAKMAMAK.</w:t>
      </w:r>
    </w:p>
    <w:p>
      <w:pPr>
        <w:pStyle w:val="Normal"/>
        <w:ind w:left="1080" w:hanging="0"/>
        <w:rPr/>
      </w:pPr>
      <w:r>
        <w:rPr/>
        <w:t>-AYLIK GELİRİNİN ÜZERİNDE HARCAMA YAPMAK, BORCA GİRMEK, KIREDİ ALMAK. BU HATAYI YAPANLAR; DOĞAL AFETTE, EN KÜÇÜK EKONOMİK VE SİYASİ KIRİZDE, YOKOLUR.</w:t>
      </w:r>
    </w:p>
    <w:p>
      <w:pPr>
        <w:pStyle w:val="Normal"/>
        <w:ind w:left="1080" w:hanging="0"/>
        <w:rPr/>
      </w:pPr>
      <w:r>
        <w:rPr/>
        <w:t>-İŞİN TEK TABANCA,TEK DAYANAKLI OLMASI. ÖRNEĞİN;PETROLA BAĞLI OLARAK; NAYLON POŞET ÜRETMESİ, VEYA TEK MANDIRACILIK YAPMASI. AŞIRI BİR FİYAT ARTIŞI, VEYA İTHALAT DARBOĞAZINDA,KIRİZE GİRİP,BATAR. AYAKTA KALMAK İÇİN; ENAZ, 3 FARKLI İŞİ, GELİR KAYNAĞI OLMALI! EN GEÇERLİ,KALICI İŞKOLU;İNŞAAT!ÖRNEK:DYO-PINAR:İŞ ALANI:BOYA,SÜT,ET,SU..!</w:t>
      </w:r>
    </w:p>
    <w:p>
      <w:pPr>
        <w:pStyle w:val="Normal"/>
        <w:ind w:left="1080" w:hanging="0"/>
        <w:rPr/>
      </w:pPr>
      <w:r>
        <w:rPr/>
        <w:t>-DOLAR,YURO DÖVİZİ İLE PETROL FİYATININ, İTHAL ÜRÜN,ARAMALI GİRDİLERİNİN, PETROLÜN,ELEKTRİĞİN;SÜREKLİ VE AŞIRI ARTIŞI,YOKLUĞU, VEYA ENFLASYONUN YÜKSELİP, FİYAT İSTKRARININ BOZULMASI!** DÜZENLİ VE YETERLİ GELİR SAĞLAMAK;BİR SANAT,ÜSTÜN BAŞARIDIR! BENİM AKLIM; BATACAK BİR İŞYERİNİ, SEZİP,GÖRÜYOR! ANCAK,MUTLU AZINLIK; BU, NE OLDUĞU BELİRSİZ, SİSTEMSİZ DÜZENDE; NASIL, ÇOK PARA KAZANIYOR! ONU AKLIM ALMIYOR!</w:t>
      </w:r>
    </w:p>
    <w:p>
      <w:pPr>
        <w:pStyle w:val="Normal"/>
        <w:rPr/>
      </w:pPr>
      <w:r>
        <w:rPr/>
      </w:r>
    </w:p>
    <w:p>
      <w:pPr>
        <w:pStyle w:val="Normal"/>
        <w:ind w:left="1080" w:hanging="0"/>
        <w:rPr/>
      </w:pPr>
      <w:r>
        <w:rPr/>
        <w:t xml:space="preserve">-*-KURAN MÜSLÜMANI:AHRET SINAVI İÇİN GELDİĞİ,BU GEÇİCİ İMTİHAN DÜNYASINDA: </w:t>
      </w:r>
    </w:p>
    <w:p>
      <w:pPr>
        <w:pStyle w:val="Normal"/>
        <w:ind w:left="1080" w:hanging="0"/>
        <w:rPr/>
      </w:pPr>
      <w:r>
        <w:rPr/>
        <w:t xml:space="preserve">-ALLAHA;AKLI VE GÖNLÜYLE İNANIP,YALNIZCA ALLAHA KULLUK VE İBADET EDEN! BİLİNÇLİ,İLKELİ BİR MÜMİN VE GERÇEK MÜSLÜMAN OLABİLMEK İÇİN; BU 4 KİTABI: KAİNAT-EVREN-UZAY-GÖKLER, DÜNYA-YERYÜZÜ-TABİAT-DOĞA, VÜCUT-BEDEN SİSTEMİ VE KURANI; AKLEDİP DÜŞÜNEREK,SORGULAYARAK OKUMASI GEREKİR!* KURANDA AÇIKLANAN, İLAHİ MUCİZELER: AY,GÜNEŞ VE YILDIZLARIN;GÖK BOŞLUĞUNDA, İLAHİ ÇEKİM KANUNUNA GÖRE DURUP, BELİRLENEN YÖRÜNGESİNDE DÖNMESİ! GÖKTEKİ ATMOSFERDE TOPLANAN BULUTTAN, YAĞMUR YAĞMASI! MİNİK BİR TOHUMUN; YARILIP, YEŞERİP, BİTKİYE, AĞACA DÖNÜŞMESİ,MEYVE VERMESİ! VE ANA KARNINDA, BEBEĞİN; OLUŞUM VE GELİŞİMİ! BU MUCİZELERİ; AKLINI KULLANARAK, SORGULAYIP, YARGILAYARAK; ALLAH’IN: VAR,BİR, TEK YARATICI OLDUĞUNA VE AHRETE; AKLI,GÖNLÜ,VİCDANI,İRADESİ, BİLİNCİ VE NEFSİYLE İNANAN! VE GÜNLÜK HAYATINDA,  BU İNANCINA UYGUN DAVRANIP,YAŞAYARAK: HADDİNİ BİLEN, İYİLİK, DOĞRULUK, GÜZELLİK İÇİN YARIŞAN! ALLAHIN EMANETİ VE HEDİYESİ; YETENEK VE BECERİSİNE UYGUN;YASAL, MEŞRU,TOPLUMA YARARLI; İYİ BİR İŞ,SANAT,MESLEK EDİNİP, İŞİNİ,GÖREVİNİ; ZAMANINDA, YERİNDE, GEREĞİNCE YAPARAK; BİR EKONOMİK DEĞER ÜRETEN! AYLIK GELİRİNİN, İHTİYAÇ FAZLASINI; İHTİYAÇ SAHİPLERİNE; ALLAHIN RIZASINI GÖZETEREK,  NAFAKA,ZEKAT, SADAKA OLARAK, AÇIK,VEYA GİZLİ VEREN! İYİ BİR İŞ VE İŞİNİ,GÖREVİNİ; İYİ BİR ŞEKİLDE, KALICI,İSLAH EDİCİ, İYİLİK OLARAK YAPIP, ARINAN! BİLİNÇLİ, İLKELİ,SABIRLI, ŞÜKREDİCİ, DÜRÜST,CESUR, ÖNGÖRÜLÜ, TEDBİRLİ DAVRANAN! DEVLET YÖNETİMİNE; DÜRÜST, CESUR, ÖNGÖRÜLÜ, İDEALİST, İŞİNİN UZMANI, ÇOK İYİ TANIDIĞI, ERDEMLİ, HİKMETLİ, VATANSEVER, TC ULUSALCISI,TC DEVLETCİSİ, BİR KARDEŞİNİ; BİLEREK, BİLİNÇLE, ÖZGÜRCE SEÇEN; SORUMLULUK SAHİBİ,FEDAKAR, İYİ İNSANDIR. </w:t>
      </w:r>
    </w:p>
    <w:p>
      <w:pPr>
        <w:pStyle w:val="Normal"/>
        <w:ind w:left="1080" w:hanging="0"/>
        <w:rPr/>
      </w:pPr>
      <w:r>
        <w:rPr/>
        <w:t xml:space="preserve">-MÜMİN; ALLAHA VE AHRETE, GÖNÜLDEN İMAN EDEN! </w:t>
      </w:r>
    </w:p>
    <w:p>
      <w:pPr>
        <w:pStyle w:val="Normal"/>
        <w:ind w:left="1080" w:hanging="0"/>
        <w:rPr/>
      </w:pPr>
      <w:r>
        <w:rPr/>
        <w:t xml:space="preserve">-MÜSLÜMAN; GÜNLÜK HAYATINDA;ALLAHI ANIP,UNUTMAYAN,BİLİNÇLİ, ÖNGÖRÜLÜ, İLKELİ OLDUĞU İÇİN: İMANININ GEREKTİRDİĞİ,İNANCINA UYGUN; FİİL,EYLEM,İŞ VE DAVRANIŞI; BARIŞ, BİRLİK, DAYANIŞMA,DESTEKLEŞME İÇİNDE, ORTAYA KOYANDIR! MÜMİNLİK; MANEVİ DUYGU,İMAN,GÖNÜLDE DOĞAN BİR İNANÇ! MÜSLÜMANLIK İSE, BU İMANIN; GÜNLÜK HAYATTA,ŞEKLE BÜRÜNEN, EYLEMLİ UYGULANIŞI, YAŞAM BİÇİMİ, HAYAT TARZIDIR.* MÜSLÜMAN İNSAN:KURANIN; ETE,KEMİĞE BÜRÜNMÜŞ, MÜMİN OLARAK GÖRÜNMÜŞ HALİ! İNANCINA,İMANINA UYGUN,MÜSLÜMANCA YAŞAYAN, İYİ KİŞİDİR! MÜSLÜMANIN, TEMEL, BELİRLEYİCİ ÖZELLİĞİ; ALLAHA VE AHRTE İMANDAN SONRA; GÜNLÜK HAYATINDA; DÜRÜST,GÜVENİLİR, CESUR, ÖNGÖRÜLÜ, SABIRLI, BARIŞÇI,BİRLİKÇİ DAVRANAN! DOĞRUYU KABUL EDEN, HAKKI GÖZETEN, ADALETİ SAĞLAYAN! VİCDANİ SORUMLULUK BİLİNCİNE SAHİP, İYİLİK, GÜZELLİK, DOĞRULUK İÇİN YARIŞAN!                                                                  -İYİLİKTE;ÖRNEK,ÖNCÜ,ÖNDER OLAN! İYİ BİR İŞ VE İŞİNİ İYİ YAPAN! İLKELİ, İDEALİST, YURTSEVER, TC DEVLETİNİ,VATANINI; SAHİPLENİP. SAVUNAN! TOPLUMSAL KURALLARA UYAN! ZULME BOYUN EĞMEYEN, ZALİME KULLUK ETMEYEN! FARZ SAVAŞI; ZAFERE ULAŞMAK, YADA ŞEHİTLİĞE KAVUŞMAK İÇİN; NİMET,GÖREV BİLEN! ERDEMLİ,AYDIN,HADDİNİ BİLEN,SIKINTIYA SABREDEN, HALİNE ŞÜKREDEN, BİLİNÇLİ,İLKELİ,ÖNGÖRÜLÜ, DÜRÜST, GÜVENİLİR, CESUR, SORUMLULUK SAHİBİ, CALIŞIP ÜRETEN,  İDEALİST  İNSANDIR. </w:t>
      </w:r>
    </w:p>
    <w:p>
      <w:pPr>
        <w:pStyle w:val="Normal"/>
        <w:ind w:left="1080" w:hanging="0"/>
        <w:rPr/>
      </w:pPr>
      <w:r>
        <w:rPr/>
        <w:t xml:space="preserve">- KURAN MÜSLÜMANI;KÖTÜLERDEN,KÖTÜ ORTAMDAN UZAK DURUR, KÖTÜLÜK YAPMAKTAN, GÜNAH İŞLEMEKTEN SAKINIR! TARTIŞMAYA GİRMEZ,KAVGA ÇIKARMAK, GÜNAHINA ORTAK ETMEK İSTEYENE;BEN MÜSLÜMANIM, DEYİP; ORADAN UZAKLAŞIR. ANCAK,MEŞRU MÜDAFA DURUMUNDA,AİLESİNİN;CAN, NAMUS, ALINTERİ MALI İLE VATAN,DEVLET SAVUNMASINDA; KÖTÜLÜK, DÜŞMANLIK YAPMAK,ZARAR VERMEK İSTEYEN; ZALİMLERDEN, KORKMAZ! KÖTÜLÜĞÜ KABULLENMEZ, ZULME,SANTAJA,TEHDİDE BOYUN EĞMEZ, HARAÇ VERMEZ! DÜŞMANLIK EDENLE; ÖNCELİKLE YASAL,MEŞRU YOLLARI KULLANARAK; HAKKI GÖZETİP,ADALET İÇİN;KURALA UYGUN, MÜCADELE EDER! ANLAMAYIP, ZALİMLİĞE YÖNELEN, YADA SAVAŞ ÇIKARANA İSE; ONUN YÖNTEM VE SİLAHIYLA, KISAS KURALI VE CİHAT RUHUYLA KARŞILIK VERİR. KÖTÜYE,ZALİME; UŞAKLIK ETMEZ, TESLİM, KUL, KÖLE,CARİYE OLMAZ. YALNIZCA ALLAHA KULLUK EDER. SADECE ALLAHIN;RAHMETİNE UZAK DÜŞMEKTEN, RIZASINA AYKIRILIKTAN,CEHENNEM AZABINDAN KORKAR! SALDIRGAN DÜŞMANA KARŞI;AKIL,MAL,CANLA YÜRÜTÜLEN; İMTİHAN SEBEBİ, CİHAT MÜCADELESİNDE;MAZLUMLA BİRLİK,DAYANIŞMA,DESTEKLEŞME İÇİNDE OLUR! </w:t>
      </w:r>
    </w:p>
    <w:p>
      <w:pPr>
        <w:pStyle w:val="Normal"/>
        <w:ind w:left="1080" w:hanging="0"/>
        <w:rPr/>
      </w:pPr>
      <w:r>
        <w:rPr/>
        <w:t>-İNSAN,SINAV İÇİN GÖNDERİLDİĞİ; BU GEÇİCİ İMTİHAN DÜNYASINDA; İMANI İLE NİYET, HEDEF VE AMACININ; AYDINLATIP,BELİRLEDİĞİ ORTAMDA,İZLEDİĞİ YOLDA; ÖZGÜRCE YAPTIKLARI VE KAZANDIKLARINA GÖRE; AHRETTE EBEDİ YURT OLARAK; YA CENNETİ TERCİH ETMİŞ, YADA CEHENNEMİ SEÇMİŞ OLUR.</w:t>
      </w:r>
    </w:p>
    <w:p>
      <w:pPr>
        <w:pStyle w:val="Normal"/>
        <w:ind w:left="1080" w:hanging="0"/>
        <w:rPr/>
      </w:pPr>
      <w:r>
        <w:rPr/>
        <w:t xml:space="preserve">- DÜŞÜNCELERİMİZİ,DAVRANIŞ İRADEMİZİ; EYLEM OLARAK YARATAN, ALLAH; BİZİM BU SEÇİMİMİZİ, TERCİHİMİZİ, ONAYLAR,YARATIR! FAKAT, KÖTÜLÜK YAPMAMIZA, GÜNAH İŞLEMEMİZE RIZASI YOKTUR. BU NEDENLE; YARATILIŞA,FITRAT AMACINA, İLAHİ HÜKME, TERS DAVRANIR, EMRİNE KARŞI GELİP, GÜNAH İŞLEDİĞİMİZDE, BİZİ UYARIP: GAFLETTEN UYANSIN,TEVBE ETSİN AMAÇLI;KAZA,BELA,İFLAS,HASTALIKLA, CEZALANDIRIR. AMA, ALLAH KİMSEYE, TAŞIYAMADIĞI YÜKÜ,YÜKLEMEZ! ANCAK,ALLAHI, ÖLÜMÜ,AHRETİ UNUTUP, ŞEYTANIN GAFLET,HIRS,KİBİR AĞINA SARILARAK;BU DÜNYADA İKEN, YAPTIĞIMIZ KÖTÜLÜK VE İŞLEDİĞİMİZ GÜNAHLARIN: (* PİŞMAN OLUP,TEVBE EDİP, KENDİMİZİ DÜZELTİP, KURANIN GÖSTERDİĞİ YOLA, YÖNELMEZSEK*): ADALETLİ BİR KARŞILIĞI, TAM CEZASI OLAN: CEHENNEM AZABI; AHRETTE GÖRÜLÜP, ÇEKİLECEKTİR! İNSAN,YAPTIKLARIYLA; SEVABI VE GÜNAHI, DÜNYADA YAŞARKEN KAZANIR. ALLAH; BU DÜNYADAKİ, İNANÇ,NİYET, SEÇİM, TERCİH, YAPTIKLARIMIZA VE KAZANDIKLARIMIZA GÖRE; BİZİM DAVRANIŞLARIMIZI DEĞERLENDİRİP:AHRET HESABINI,KESİN OLARAK GÖRÜR. İYİ MÜSLÜMANI, CENNETLE ÖDÜLLENDİRME VE KÖTÜ İNSANI, CEHENNEM AZABIYLA CEZALANDIRMAYI İSE, AHRETE BIRAKIR! İNSAN BEDENİNİN ÖLMESİ,CEZA DEĞİLDİR: TAKDİR EDİLEN, DÜNYADAKİ İMTİHAN SÜRESİNİN; MUTLAK KADER OLAN ECELLE, SONA ERMESİDİR.RUH ÖLMEZ,AHRETE GİDEN, RUHUMUZDUR!** ALLAH: DOĞUMU VE ÖLÜMÜ YARATAN, BENİM! TAKDİR EDİLEN ECELİ;NE BİR SAAT ÖNE ALABİLİR, NEDE BİR SAAT GECİKTİREBİLİRSİNİZ! BANA VE AHRET HAYATINA İNANMIYORSANIZ,BEN YOKSAM; O ZAMAN ÖLMEYİN, BUYURUYOR! ONUN İÇİN,ÖLENE; 3 GÜNDEN FAZLA AĞLAMAYIN! AHRET SINAVINI KAZANMAK İSTİYORSANIZ;ÖLENİN, EMANET BIRAKTIĞI; ÖKSÜZE, YETİME SAHİP ÇIKIP,HAKKINI KORUYUP,İYİ EĞİTİN! MİRAS BIRAKILAN MALIDA; HAVADAN GELEN, MİRAS MAL GÖRÜP, AHMAK MİRASYEDİLER GİBİ, SAÇIP SAVURMAYIN! EMANET BİLİP,İYİ, YARARLI KULLANIP, YASAL, MEŞRU ŞEKİLDE DEĞERLENDİRİN! MİRAS BÖLÜŞÜMÜNDE: ŞEYTANA UYUP,EYTANI EVLİYA EDİNİP:ADALETTEN AYRILIP, KARDEŞİNİZİN HAKKINA GÖZ DİKİP,KAVGA EDİP,MAHKEMELİK OLARAK;AHRETİNİZİ KARARTMAYIN!  </w:t>
      </w:r>
    </w:p>
    <w:p>
      <w:pPr>
        <w:pStyle w:val="Normal"/>
        <w:ind w:left="1080" w:hanging="0"/>
        <w:rPr/>
      </w:pPr>
      <w:r>
        <w:rPr/>
        <w:t xml:space="preserve">-NAMAZ,ORUÇ GİBİ İBADETİN; AMACI,ANLAMI;ALLAHI, ANMAK,ZİKRETMEK, HATIRLAYIP, UNUTMAMAKTIR! İBADET YAPARAK: AKIL, İRADE, İMAN, VİCDAN, GÖNÜL PİLİMİZİ; ŞARJEDİP, GÜÇLENDİRMİŞ OLURUZ. ANCAK,GÜNLÜK HAYATIMIZDA, İMANIMIZA UYGUN DAVRANMAZSAK, YAPTIĞIMIZ BU İBADET BOŞA GİDER. TIPKI PAHALI BİR TELEFON ALIP,ŞARJEDİP, SONRA ÇEKMECEYE KOYUP: GÜNLÜK HAYATIMIZDA, İŞİMİZDE, HİÇ KULLANMAMAK GİBİ! ALLAH;İBADET EDİP,SONRASI; İMANINA UYGUN DAVRANMAYANLAR İÇİN: VAY, BU NAMAZ KILANLARIN, AHRETTEKİ HALİNE, DİYE UYARIYOR! BUNUN, TERSİ BİR DAVRANIŞ OLAN, İBADET YAPMAMAKTA, SAKINCALIDIR! NASIL,AKILLI,PAHALIDA OLSA;TELEFON; ŞARJI BİTİNCE, GÖREVİNİ YAPMIYORSA; BİZİM;AKIL,VİCDAN VE İRADEMİZDE;İMANIMIZ AZALINCA; ŞEYTANIN; VESVESE, FISILTI, HATIRLATMA, TELKİN,ZAN VE YÖNLENDİRMELERİNE KARŞI;BİZİ UYARIP, KARŞI ÇIKARIP, KORUYAMAZ! BİZİ, SAKINDIRIP, GÜNAH İŞLEMEKTEN, KÖTÜLÜK YAPMAKTAN, ALIKOYAMAZ! ÖLÜMÜ, AHRETİ HATIRLATIP, CEHENNEM AZABIYLA KORKUTUP,TİTRETİP,KENDİ ÖZÜMÜZE DÖNDÜREMEZ! </w:t>
      </w:r>
    </w:p>
    <w:p>
      <w:pPr>
        <w:pStyle w:val="Normal"/>
        <w:ind w:left="1080" w:hanging="0"/>
        <w:rPr/>
      </w:pPr>
      <w:r>
        <w:rPr/>
        <w:t xml:space="preserve">-MÜSLÜMANIN ASLİ GÖREVİ;İBADET ETMEK DEĞİL,ALLAHA KULLUKTUR! İBADET; VÜCUT SAĞLIĞI İÇİN GEREKLİ OLAN;SU VE OKSİJEN GİBİDİR. BİZE, ALLAHI UNUTTURMAZ, AHRETİ HATIRLATIR. MORALİMİZİ YÜKSELTİP,DÜNYA İŞLERİMİZİ; İMANIMIZA UYGUN YAPMAMIZI SAĞLAYACAK;MANEVİ GÜCÜ, ENERJİYİ VERİR. İMAN, VİCDAN VE İRADE PİLİMİZİ;ŞARJEDİP,DOLDURUR.   SÜREKLİ İBADET EDEN, İNZİVAYA ÇEKİLEN, 12 AY-7-24:GÜNDÜZÜ ORUÇ,GECEYİ NAMAZ İBADETİYLE GEÇİREN, İNSANIN; HİÇ KİMSEYE,NE DEVLETE,NEDE KUŞA BİLE FAYDASI OLMAZ! HATTA AİLESİNE, DEVLETE YÜKTÜR.** ÖRNEĞİN;MÜFTÜNÜN,İMAMIN,MÜEZZİNİN, VELHASIL 100 BİN RUHBANA MAAŞ VEREN, DİBİN;BU MİLLETE NE FAYDASI VAR? HER KÖYE, MAHALLEYE, ALINTERİ BAĞIŞLARLA YAPTIRILAN; İSRAF CAMİ,BİDAT MİNARE,HURAFE HOPERLÖR VE KURAN KURSLARI; TC VATANDAŞLARININ,HANGİ SORUNUNU ÇÖZÜYOR? RUHBANLAR: TOPLUMA YARARLI, İYİ,DOĞRU, GÜZEL BİR İŞDE, HANGİ HİZMETTE; ÖRNEK,ÖNCÜ, ÖNDER OLMUŞ? HANGİ SORUNU ÇÖZÜP, İNSANLARIN;HAYAT ŞARTLARINI İYİLEŞTİRİP, İŞLERİNİ KOLAYLAŞTIRIP, DÜNYASINI GÜZELLEŞTİRIP, İSLAMI SEVDİRMİŞ? DOĞRU, MANTIKLI BİLGİLER VEREREK, İSLAMI ANLATIP;İNSANLARI AYDINLATIP,  BİLİNÇLENDİRİP; HATA, YANLIŞ YAPMALARINI ÖNLEYEREK; KENDİYLE BARIŞIK, ÖZGÜVENLİ, BAŞARILI, MUTLU OLMALARINA,YARDIMCIMI OLMUŞ? RUHBANLAR, 5 VAKİT NAMAZ İÇİN; GÜNDE 1 SAAT SÜREYLE; CEMAATA İMAMLIK YAPARAK,CUMA GÜNÜ VAAZ EDEREK; MAAŞ ALMIŞ, HAFTALIK, YILIK İZİNLERİNİ KULLANMIŞ, PAHALI UMRE TURLARINA REHBERLİK ETMİŞ! *HUTBEDE,CEMAATI VAAZIYLA ETKİLEYİP, DİB VAKFINA, YARDIM PARASI TOPLAMIŞ VE BU YARDIMLARI:CAMİ KAPISINA ASTIKLARI DUYURUYA GÖRE; 7 KITADA, 110 ÜLKEDE, KAÇ MİLYON YOKSULA DAĞITMIŞ! BEN LİSEDE ÖĞRENCİYKEN: 6 KITA VARDI VE ANTARTİKADA İSE İNSAN YOKTU,YALNIZ PENGUENLER YAŞARDI! DEMEK,BİR KITA DAHA ÇAKIP,DÜZMÜŞLER VE PENGUENLERİN; YOKSULLAŞTIĞINI, AÇ KALDIĞINI ÖĞRENEN, DİBCİ RUHBANLAR; HAYVANSEVER OLMUŞ! RUHBANLAR, DÜNYADA YAŞAYAN İNSANLARIN; BİR TOPLUMSAL SORUNUNU ÇÖZÜP, GÜNLÜK İŞİNİ İYİLEŞTİRMİYORKİ, AHRETİNİ KAZANDIRIP, GÜZELLEŞTİRSİN!* </w:t>
      </w:r>
    </w:p>
    <w:p>
      <w:pPr>
        <w:pStyle w:val="Normal"/>
        <w:ind w:left="1080" w:hanging="0"/>
        <w:rPr/>
      </w:pPr>
      <w:r>
        <w:rPr/>
        <w:t xml:space="preserve">-KURAN MÜSLÜMANI;DİNİ İNANÇTA,BİREYSEL SORUMLU! HER MÜSLÜMAN, KENDİ KENDİSİNİN; MÜFTÜSÜ,İMAMI,VAAZI OLMAK ZORUNDA! ALLAH SÖZÜ KURANI; REHBER EDİNİP, ANLADIĞI, UYGULADIĞI AYET HÜKMÜNÜN; AYDINLATTIĞI, DOĞRU YOLDA İLERLERKEN; ALLAHI VE AHRETİ UNUTMAYIP, BİLİNÇLİ OLARAK, YALNIZCA ALLAHA KULLUK ETMEK! KURANIN GÖSTERDİĞİ; DOSDOĞRU YOLDAN SAPMADAN, DÜRÜSTÇE, CESURCA, ÖNGÖRÜYLE YÜRÜMEKLE YÜKÜMLÜDÜR. BİR İNSAN, HERYIL UMREYE GİDEREK, TOPLU İFTAR YEMEĞİ VEREREK, VEYA 5 VAKİT NAMAZINI;HERGÜN DAHA UZAK BİR MAHALLENİN CAMİSİNE GİDİP, MAAŞ KARŞILIĞI İMAMLIK YAPANIN, ARDINDA; CEMAATLA KILARAK, YADA BİR TARİKATA GİRİP,SABAHLARA KADAR; ZİKİR ÇEKİP,ÇOK İBADET EDEREK,VEYA MADDİ BİRİKİMİNİ CEMAATA BAĞIŞLAYARAK, DEĞİL! KALICI,ISLAH EDİCİ İYİLİK VE İYİ İŞİNİ, İYİ YAPARAK; ARINIP; İYİ MÜSLÜMAN-İYİ İNSAN OLUR! ALLAHA GÖNÜLDEN İMAN EDEN VE GÜNLÜK HAYATINDA; İMANININ GEREKTİRDİĞİ ŞEKİLDE;İYİ,DOĞRU,GÜZEL  DAVRANAN; İYİ İNSANLAR; AHRETTE CENNETLE ÖDÜLLENDİRİLİR. </w:t>
      </w:r>
    </w:p>
    <w:p>
      <w:pPr>
        <w:pStyle w:val="Normal"/>
        <w:ind w:left="1080" w:hanging="0"/>
        <w:rPr/>
      </w:pPr>
      <w:r>
        <w:rPr/>
        <w:t xml:space="preserve">-İSLAM PEYGAMBERİ; MEDİNEYE HİCRETTEN SONRA, MEKKEYE; BİR KEZ HAC, BİR DEFADA UMRE İÇİN GİDİP,KABEYİ ZİYARET ETMİŞ! KURANA GÖRE,DURUMU UYGUN OLAN,İMKAN,YOL BULAN MÜSLÜMAN; MEKKEYE HACCA; 2 NEDENLE GİDER: BİRİ, ALLAHIN;AFFINA, BAĞIŞLAMASINA, HİDAYETİNE NAİL OLMAK! DİĞERİ İSE; ALLAHIN, İNSANI YARATIŞ AMACINI GÖRÜP,BİLİNÇ KAZANARAK; HACDAN SONRA, ŞUURLU DAVRANMAK! TOPLUMUN ORTAK AKLI,HERŞEYİ, GÖRÜP,BİLİYOR! ÇOĞUNLUK, ÇOĞU ZAMAN YANILMAZ! ÖRNEĞİN: İMAMIN DEDİĞİNİ YAP, YAPTIĞINI YAPMA! KIYAMET, HACI İLE HOCADAN KOPACAKMIŞ! TOPLUMDA, PARA GÜCÜ VE SİYASETE YAKINLIĞIYLA, SAYGI GÖREN! İŞSİZ İNSANLARA,FAPRİKASINDA İŞVEREN, BİR İŞ ADAMI: BİR YÜZÜYLE; DİNİ BİR GÖREV NİYETİYLE, BABASI HAYRINA, CAMİ YAPTIRIP, RAMAZANDA İFTAR YEMEĞİ VERİYOR! DİĞER YANDA,FAPRİKASINDA ÇALIŞAN, EMEKLİLİĞİ GELMİŞ İŞÇİNİN, USTANIN BİLE; SGK, AYLIK  SİGORTA PİRİMİNİ;ASGARİ ÜCRETTEN YATIRIP; EMEKLİLİK KIDEM TAZMİNATI İLE EMEKLİ MAAŞINI,EN DÜŞÜK DERECEDEN ALMASINI, AKILLILIK, UYANIKLIK, İŞBİLİRLİK OLARAK GÖRÜYÜR!  ALLAH, BİZE;HAKSÖZ KURANI;REHBER EDİNİP,AKLEDİP,DÜŞÜNMEYİ! HAKKI GÖZETİP, ADALETİ SAĞLAMAYI, HADDİ BİLMEYİ, YASAL,MEŞRU,HELAL YOL VE YÖNTEMLE KAZANMAYI,  NİMETE, RIZKA ŞÜKRETMEYİ, SIKINTIYA, ENGELE; SABRETMEYİ! DÜNYA VE AHRET SAADETİNİ KAZANDIRACAK;İYİ, DOĞRU, GÜZEL, TOPLUMA YARARLI,KALICI,ISLAH EDİCİ; BİR İŞİ; İYİ ŞEKİLDE YAPMAYI, NASİP ETSİN! </w:t>
      </w:r>
    </w:p>
    <w:p>
      <w:pPr>
        <w:pStyle w:val="Normal"/>
        <w:ind w:left="1080" w:hanging="0"/>
        <w:rPr/>
      </w:pPr>
      <w:r>
        <w:rPr/>
        <w:t xml:space="preserve"> </w:t>
      </w:r>
    </w:p>
    <w:p>
      <w:pPr>
        <w:pStyle w:val="Normal"/>
        <w:ind w:left="1080" w:hanging="0"/>
        <w:rPr/>
      </w:pPr>
      <w:r>
        <w:rPr/>
        <w:t xml:space="preserve">-*-ALLAH: İNANAN İNSAN, MÜMİNİ;YERYÜZÜNE HALİFE,KURANA MİRASÇI VE GÖKLER İLE YAŞADIĞIMIZ BU İMTİHAN DÜNYASINDAKİ, SAYISIZ MUCİZEYE; ŞAHİT YAPMIŞTIR! ALLAH,İNSANA; AKLEDİP DÜŞÜNMESİ İÇİN,YETERLİ SÜRE VERMİŞ! İYİ BİR DÜNYA YAŞAMI İÇİN; GEREKLİ HERŞEY ÖĞRETİLEN, İLK İNSAN; HZ ADEMDEN BERİ; DEĞİŞMEYEN, BAŞKALAŞIMA UĞRAMAYAN; İLAHİ YASA VE HAK KURAN İLE YANGIN, SEL, DEPREM GİBİ,DOĞAL AFETLERLE, SÜREKLİ UYARILMIŞ! HASTALIK-SAĞLIK, ZENGİNLİK- YOKSULLUK İLE SINAMIŞ! ALLAH:İSTESEM HERKESİ MÜSLÜMAN YARATIRDIM, ANCAK İNSANI;AHRETTEKİ CENNET VE CEHENNEMİ; EBEDİ YURT OLARAK; BENİMSEDİĞİ İMANI İLE YAPTIKLARI VE KAZANDIKLARINA GÖRE, SEÇMEDE; ÖZGÜR BIRAKTIM! BEN,ÇOK MERHAMETLİ,BAĞIŞLAYICIYIM: EĞER, HER SUÇ,GÜNAH İŞLEYENİ, KÖTÜLÜK YAPANI, CEZALANDIRSAYDIM; YERYÜZÜNDE,YÜRÜYEN BİR İNSAN KALMAZDI, BUYURUYOR! *MÜMİNLİK;ALLAHIN;VAR,BİR,TEK YARATICI OLDUĞUNA VE AHRETE İMAN! MÜSLÜMANLIK İSE; GÜNLÜK HAYATTA, İMANA UYGUN, DAVRANIŞ, DÜRÜST YAŞAM BİÇİMİ, İYİ BİR İNSAN OLMA VE İYİ İŞİNİ; İYİ YAPMA SÜRECİDİR! **GERÇEK KURAN MÜSLÜMANININ,AHRETTEKİ ÖDÜLÜ; CENNET NİMETİDİR!                                                 </w:t>
      </w:r>
    </w:p>
    <w:p>
      <w:pPr>
        <w:pStyle w:val="Normal"/>
        <w:ind w:left="1080" w:hanging="0"/>
        <w:rPr/>
      </w:pPr>
      <w:r>
        <w:rPr/>
        <w:t xml:space="preserve">              </w:t>
      </w:r>
      <w:r>
        <w:rPr/>
        <w:t xml:space="preserve">- *-KURANA GÖRE, MÜSLÜMANLAR; 3 GURUPTUR: </w:t>
      </w:r>
    </w:p>
    <w:p>
      <w:pPr>
        <w:pStyle w:val="Normal"/>
        <w:ind w:left="1080" w:hanging="0"/>
        <w:rPr/>
      </w:pPr>
      <w:r>
        <w:rPr/>
        <w:t>-1)İYİLİK,DOĞRULUK VE GÜZEL İŞLERDE YARIŞIP, İYİLİKTE ÖNDE GİDEN: ÖRNEK, ÖNCÜ, ÖNDER OLANLAR!</w:t>
      </w:r>
    </w:p>
    <w:p>
      <w:pPr>
        <w:pStyle w:val="Normal"/>
        <w:ind w:left="1080" w:hanging="0"/>
        <w:rPr/>
      </w:pPr>
      <w:r>
        <w:rPr/>
        <w:t>-2)ORTA YOLU TUTUP,DURUMA GÖRE HAREKET EDENLER!</w:t>
      </w:r>
    </w:p>
    <w:p>
      <w:pPr>
        <w:pStyle w:val="Normal"/>
        <w:ind w:left="1080" w:hanging="0"/>
        <w:rPr/>
      </w:pPr>
      <w:r>
        <w:rPr/>
        <w:t>-3)SÖZDE MÜSLÜMAN OLUP,ŞEYTANI İLAH,EVLİYA EDİNİP; İNANCINA AYKIRI; DAVRANIŞ VE YAPTIKLARIYLA;GÜNAHA BATIP; KENDİLERİNE KÖTÜLÜK, YAZIK VE AHRET SAADETİNİ, AZABA ÇEVİRENLER!</w:t>
      </w:r>
    </w:p>
    <w:p>
      <w:pPr>
        <w:pStyle w:val="Normal"/>
        <w:ind w:left="1080" w:hanging="0"/>
        <w:rPr/>
      </w:pPr>
      <w:r>
        <w:rPr/>
      </w:r>
    </w:p>
    <w:p>
      <w:pPr>
        <w:pStyle w:val="Normal"/>
        <w:ind w:left="1080" w:hanging="0"/>
        <w:rPr/>
      </w:pPr>
      <w:r>
        <w:rPr/>
        <w:t xml:space="preserve">-*-ALLAHIN: BİR MÜSLÜMAN ÜLKEYE,DEVLETE,MİLLETE,TOPLUMA, YARDIM ETMESİ: </w:t>
      </w:r>
    </w:p>
    <w:p>
      <w:pPr>
        <w:pStyle w:val="Normal"/>
        <w:ind w:left="1080" w:hanging="0"/>
        <w:rPr/>
      </w:pPr>
      <w:r>
        <w:rPr/>
        <w:t xml:space="preserve">-DÜNYADAKİ 196-212 DEVLET-ÜLKENİN;57 ADEDİ;İSLAM ÜLKESİ! 7.5 MR İNSANINDA;% 20’Sİ- BEŞTE BİRİ- 1.5 MİLYARI; İSLAM DİNİ İNANÇLI! BU İSLAM ÜLKELERİNİN, ÇOĞU; GERİ KALMIŞ, EĞİTİM DÜZEYİ DÜŞÜK, ULUSAL TASARIMLI, YERLİ, MİLLİ ÜRETİMİ YOK: İTHALAT, YERLİ ÜRETİMİ, YERLE BİR ETMİŞ! HALKIN ÇOĞU YOKSUL, CAN,NAMUS,MAL GÜVENLİĞİ İLE BARIŞ VE HUZUR YOK: İÇSAVAŞ, TERÖR, İŞSİZLİK, YOKSULLUK, YOLSUZLUK, HIRSIZLIK, DOLANDIRICILIK, EKONOMİK KIRİZ, ENFLASYON,YASAK VE TIRAFİK CANAVARIYLA, BOĞUŞUP DURUYORLAR! HALBUKİ İSLAM KELİMESİNİN BİR ANLAMI; BARIŞ! ALLAH; ÇİNE KARŞI:DOĞU TÜRKİSTANI KORUMADI VE ÇİN;1949 YILINDA, DT İŞGAL ETTİ! AFGANİSTANI;1979 YILINDA RUSYA VE 2001 YILINDA İSE ABD İŞGAL ETTİ! İŞGALCİ ASKERLER;42 YILLIK BU DÖNEMDE; ÜLKEYE DEMOKRASİ BAHARI GETİRDİ, TALİBANI ÜRETTİ, KADINLARI ÖZGÜRLEŞTİRDİ! HALKIN % 20’Sİ:AFGAN BAHARININ, DEMOKRASİ RÜZGARINA  KAPILIP, ANAVATANINDAN SAVRULDU! DÜNYAYI GÖRMEK İÇİN,GÖÇMEN OLUP,ÜLKESİNİ TERKETTİ! FİLİSTİNDE BÖYLE: YA BU ÜLKELERDE; İŞGALCİLERE KARŞI, DUA EDİP, ALLAHIN YARDIM VE DESTEĞİNİ İSTEMEYİ, AKLEDEN KALMADI! YADA ALLAH, BU SÖZDE MÜSLÜMANLARIN,  DUASINI KABUL ETMİYOR! </w:t>
      </w:r>
    </w:p>
    <w:p>
      <w:pPr>
        <w:pStyle w:val="Normal"/>
        <w:ind w:left="1080" w:hanging="0"/>
        <w:rPr/>
      </w:pPr>
      <w:r>
        <w:rPr/>
        <w:t xml:space="preserve">-ALLAH,İMTİHAN NEDENİYLE;ESAS OLARAK,DÜNYA SINAVINDA BAŞARILI OLAN, İYİ MÜSLÜMANA;ÖDÜLÜ, AHRETTE; CENNET NİMETİ OLARAK, VERECEK! ANCAK, DİBCİ RUHBANLARIN: DÜNYA,MÜSLÜMANIN CEHENNEMİ, KAFİRİN CENNETİDİR, SÖZÜ; KURANİ DEĞİLDİR, RİVAYET,ZAN,HURAFEDİR! ALLAH, MÜSLÜMANIN; BİR HIRKA,BİR LOKMA FELSEFESİYLE,YAŞAMASINI EMRETMİYOR! YASAL,MEŞRU,TOPLUMA YARARLI, İYİ BİR İŞİ, GEREĞİNCE YAPIP, HELAL ŞEKİLDE KAZANILAN,ÜRETİLEN; HELAL MALI, TEMİZ YİYECEĞİ; İSRAFA KAÇMADAN, CİMRİLİKTEN SAKINARAK; YEMEK,İÇMEK, KULLANMAK SERBESTTİR. KURAN;ÇOCUKLARIN; ANA-BABANIN ODASINA GİRMEK İÇİN; İZİN ALMALARINI, ÖĞÜTLÜYOR. DEMEKKİ, MÜSLÜMANIN EVİ;2-3 ODALI,YANİ EBEVEYN VE ÇOCUK ODASI; AYRI, FARKLI OLACAK! -KURAN: ÖNEMLİ KONULARI; KESİN HÜKÜMLE DÜZENLEMİŞ. GERÇEK MÜSLÜMAN, BUNA GÖRE DAVRANIR. ALKOLLÜ İÇKİ İÇMEK, YALANCI ŞAHİTLİK, SAVAŞTAN KAÇMAK GİBİ! BAZI KONULARDA,UYARI,ÖĞÜT, TAVSİYEDE BULUNMUŞ; MÜSLÜMAN BUNA UYARSA,SEVAP KAZANIR, FARKLI DAVRANIRSA, GÜNAH OLMAZ. ÖRNEĞİN: KADINLARIN, ŞAL ÖRTÜNMESİ.*ULUL EMRE İTAAT, ÖRFE UYMA, KONUSUNA GELİNCE; KURANA AYKIRI OLAN; ANA,BABA VE AMİR EMRİNE, ÖRFE, HATTA YASAYA UYULMAZ. BİR KONU, KURANDA DÜZENLENMEMİŞSE; BİRLİK,BERABERLİK,DİRLİK, DÜZEN,BARIŞ,HUZUR İÇİN; ÇOĞUNLUĞUN KARARINA, TOPLUMSAL KURALA,YASAYA UYULUR.ÖRNEĞİN; MUSLUK SUYU,OTOMOBİL,UÇAK,TV,TELEFON,KAŞIK,ÇATAL KULLANIMI GİBİ! </w:t>
      </w:r>
    </w:p>
    <w:p>
      <w:pPr>
        <w:pStyle w:val="Normal"/>
        <w:ind w:left="1080" w:hanging="0"/>
        <w:rPr/>
      </w:pPr>
      <w:r>
        <w:rPr/>
        <w:t>- ALLAH, MÜSLÜMANLARA;BU DÜNYADADA, YARDIM EDER. ALLAH,” YARDIM EDERSEM; 2, HATTA 10 KATINIZ, SALDIRGAN DÜŞMANI YENERSİNİZ”, BUYURUYOR. ANCAK,TÜM İNSANLARIN,MİLLETLERİNDE YARATICISI, ALLAH OLDUĞU İÇİN; HERKESE,ÇABASININ KARŞILIĞINI, EKSİKSİZ VERİYOR,HAKSIZLIK YAPMIYOR! MÜSLÜMANA YARDIMI,ADALETLİ KURALA; 5 OPJEKTİF ŞARTA BAĞLIYOR:</w:t>
      </w:r>
    </w:p>
    <w:p>
      <w:pPr>
        <w:pStyle w:val="Normal"/>
        <w:ind w:left="1080" w:hanging="0"/>
        <w:rPr/>
      </w:pPr>
      <w:r>
        <w:rPr/>
        <w:t xml:space="preserve">-1-ALLAHTAN,YARDIM İSTEYEN;DEVLETİN,ÜLKENİN VATANDAŞLARININ; ÜST YÖNETİME: KENDİ KARDEŞLERİNDEN; EN DÜRÜST, CESUR,ÖNGÖRÜLÜ, İDEALİST, İŞİNİN UZMANINI, EN EHLİYETLİ, LİYAKATLİ OLANI, SEÇİP GETİRMELERİ.* ALLAH, HER MİLLETE; UYARICI, TEBLİĞCİ,MÜJDECİ! İYİLİK,DOĞRULUK VE GÜZELLİKTE; ÖRNEK,ÖNCÜ,ÖNDER BİR PEYGAMBER OLARAK; O MİLLETİN ANA DİLİYLE, O MİLLETTEN, KENDİ KARDEŞLERİNDEN; SINANARAK,SEÇİLMİŞ, GÜVENİLİR,ŞEREFLİ BİRİNİ; HAK SÖZÜ KİTAPLA GÖNDERMİŞ!*AFGANİSTAN GİBİ,BİR ÜLKE HALKININ, ÇOĞUNUN İNANCININ, MÜSLÜMANLIK OLMASININ; ÖNEMİ YOKTUR.ADI DEĞİL, YAŞANTILARININ MÜSMÜMANCA OLMASI GEREKİR! DÜZEN KÖTÜYSE,BAŞTA BİR DÜZENBAZ VARDIR VE BUNUN ÇEVRESİNİDE; ÜLKEDEKİ KÖTÜLER,ÇEPEÇEVRE KUŞATMIŞTIR. ZALİME, KULLUK EDEN YOKSA; BİR KÖTÜ, ANCAK; CÜRMÜ KADAR, YER YAKAR! </w:t>
      </w:r>
    </w:p>
    <w:p>
      <w:pPr>
        <w:pStyle w:val="Normal"/>
        <w:ind w:left="1080" w:hanging="0"/>
        <w:rPr/>
      </w:pPr>
      <w:r>
        <w:rPr/>
        <w:t xml:space="preserve">-2-VATANDAŞLARIN ÇOĞUNUN, BİRLİK,BERABERLİK,DAYANIŞMA VE DESTEKLEŞME İÇİNDE OLMASI. BUNUN SAĞLANMASI İÇİNDE;ORTAK AKIL, GÖRÜŞME TOPLANTISINA; YÖNETİCİ,UYGULAYICI VE HİZMETTEN YARARLANACAK,  KESİMİN, TEMSİLCİLERİNİN; ORTAK,EŞİT KATILMASI!  GÖRÜŞMENİNDE: İNŞAALLAH,ZATIALİLERİ, SIHHATTESİNİZDİR! SAĞLIĞINIZA DUACIYIZ! ALLAHA ŞÜKÜR; HİÇBİR DERDİMİZ,SIKINTIMIZ, YOK, TARZINDA GEÇMEMESİ! EMİR KOMUTA ZİNCİRİYLE,BİATLA,ULUL EMRE İTAATLA, ŞERİATIN KESTEĞİ PARMAK ACIMAZ, BAŞIM, GÖZÜM, ÜSTÜNE, EMREDERSİNİZ GİBİ, YALAKALIK; YÖNTEMİYLE DEĞİL! KURUL, KURULTAY, MECLİS, ŞURA YÖNTEMİYLE YAPILIP! KARARIN;  OY ÇOKLUĞUYLA, DEMOKRATİK ŞEKİLDE; GİZLİ VE YAZILI OYLAMAYLA, ALINMASI! </w:t>
      </w:r>
    </w:p>
    <w:p>
      <w:pPr>
        <w:pStyle w:val="Normal"/>
        <w:ind w:left="1080" w:hanging="0"/>
        <w:rPr/>
      </w:pPr>
      <w:r>
        <w:rPr/>
        <w:t xml:space="preserve">-3-OLASI DÜŞMAN SALDIRISINA KARŞI; ÖNCEDEN,HAZIRLIK YAPIP,TEDBİR GELİŞTİRİP, ÖNLEM ALMALARI. *BİRDE, UNUTMAYALIM:EL SİLAHIYLA;SAVAŞA GİDİLMEZ VE ZAFER KAZANILMAZMIŞ! ULUSAL: TASARIM,SITANDART, MARKA, PATENTLİ, YERLİ, MİLLİ, TM: SİLAH,MÜHİMMAT,ARAÇ,GEREÇ,CİHAZ VE MOTORU ÜRETMEZSEK; TARİHİ DÜŞMANLAR: HERZAMAN, BİZİ GÖZÜNE KESTİRİP, SALDIRIR. SADECE,ULUSAL TASARIM, MARKA, SITANDARTLI, YERLİ, MİLLİ,TM; SİLAH ÜRETMEK, CAYDIRICI ETKİ YAPIP,BARIŞI SÜRDÜRÜR. ATALARIMIZ VE BİZİ YÖNETENLER;1850-KIRIM SAVAŞINDAN BERİ; TARİHTEN, FELAKETLERDEN, DÜNYA GERÇEKLERİNDEN, OLAYLARDAN;ÖĞÜT, İPRET,DERS ALMIYOR! ANCAK, MİLLETİMİZİN ALINTERİ PARASINI; SAÇIP, SAVURUP; ESKİ DÜŞMANDAN; ZAFER KAZANACAĞINI SANDIRARAK, EL SİLAHI ALIYOR! SÖZDE NATO SITANDARTLI, ABD MALI; ÇARKIT,DÖKÜNTÜ,HEKLİK,KALDIRAT,ÇAKMA, ÇAKARALMAZ, SİLAH VE ARAÇLARI; NE YUNAN, BULGAR,ERMENİ, NE ASALA,PKK. KCK,PYD,YPG, IŞID, DEAŞ, NEDE KAÇAKÇI, EŞKİYA,MAFYA,ÇETE, HATTA FETÖ BİLE CİDDİYE ALMIYOR, ÇEKİNMİYOR!* SİYASETÇİLER VE SUBAYLAR; CAVIRIN, 1MN </w:t>
      </w:r>
    </w:p>
    <w:p>
      <w:pPr>
        <w:pStyle w:val="Normal"/>
        <w:ind w:left="1080" w:hanging="0"/>
        <w:rPr/>
      </w:pPr>
      <w:r>
        <w:rPr/>
        <w:t xml:space="preserve">LİRAYA MALOLMUŞ, ÇAKARALMAZ SİLAHINI, DÜŞEN ÇİPLİ UÇAĞINI,BATAN GEMİSİNİ, YOLDA KALAN TANKINI;BİZE; 100 MN LİRAYA ALMAYI, BAŞARDIM GÖSTERİP, YANDAŞLARIYLA BÖLÜŞÜP,YERKEN! TARİKATÇI RUHBANLAR, BOŞ DURMUYOR: EVDE TEK BAŞINA KILINAN NAMAZ, OLMAZ! ÖLÜLERİNİZİ,BİZİM DUALI KEFENE SARIN! İBADET İÇİN,MUTLAKA BİZİM, DERGAHA GELİN DEYİP, RİVAYETLE; AKLIMIZI; İĞDİŞ EDİYORLAR! ÖRNEK:TÜRKİYEDE YUNUS EMRENİN; 6 YERDE, BAŞKA BİR ARAŞTIRMACIYA GÖRE İSE 14 İLİMİZDE MEZARI VAR!? HZ ALİNİN MEZARININ BİRİ;IRAK KÜFEDE, DİĞERİ AFGANİSTANIN MEZARI ŞERİF KENTİNDE! YİNE MÖ 900 YILINDA,KUDÜSTE YAŞADIĞI, TARİHÇİLERCE İLERİ SÜRÜLEN; PEYGAMBER HZ SÜLEYMANIN MEZARI: RİVAYETE GÖRE; KIRGIZİSTANIN, TANRI DAĞI BÖLGESİNDEKİ BİR TEPEDE! YİNE YAHUDİLERİN; DÜNYA HAKİMİYETİ SEMBOLÜ, 6 KÖŞELİ,SİYON YILDIZINI; CAMİLERE SÜS GİBİ YAPIP; BİZE;SÜLEYMAN MÜHRÜ,DAVUT TILSIMI,YADA OĞUZ KAĞAN MÜHRÜ DİYE, YUTTURUYORLAR! MÜSLÜMAN ARAPLAR;637-672 DÖNEMİNDE, BİZANSTAN; TARSUS,ELAZIĞ,ERZURUMA KADAR BÖLGEYİ ALMIŞ. BİR RİVAYETE GÖREDE, İSTANBULU KUŞATMIŞ. TARİHE VE COĞRAFYA DURUMUNA GÖRE; ARAP-BİZANS SAVAŞININ;KADIKÖY VEYA ÜSKÜDARDA, YAPILMASI,YANİ EYÜP SULTANIN TÜRBESİNİN;ANADOLU YAKASINDA OLMASI GEREKİR!* ENÇOK, TAKILDIĞIM İSE;TV KANALLARINDA, GEZİNİRKEN: SEMERKANT TV’NİN; 2023 YILINDA, HALA; PEYGAMBER DÖNEMİNİ,SAHABEYİ, YADA ASRIN DİN ALİMLERİNİ, EVLİYALARI  ANLATMASI! BİR TÜRLÜ; GÜNÜMÜZE GELİP; ENFLASYON, DEPREM,TERÖR,MAFYA,HIRSIZLIK,KOMŞULUK İLİŞKİLERİNDEN, BANKA KIREDİ KART FAİZİNDEN, BORÇTAN; BAŞI DÖNEN, İNSANLARIN; 7-24 İÇİNDE BUNALDIĞI, EKONOMİK BATAK VE SİYASİ SORUNLARA; ÇÖZÜM ÜRETİP, GELECEĞE; ÖZGÜVEN VE UMUTLA BAKMASININ, SAĞLANMASINA: NE ZAMAN, SIRA GELECEK! 10MN SIĞINMACI, NE OLACAK? FİLİSTİN SORUNU,ÇÖZÜLMEZSE; BU BİZİ,NASIL ETKİLEYECEK?* SİYASETCİ VE DİN TACİRİ RUHBANLAR; BİZ TÜRKLERİ, DEMEK ÇÖZÜMLEMİŞ, BÖYLE GÜDÜP, SOYUP, OYALIYORLAR!* PETROL,DOĞALGAZ YATAĞI, DEMİR, KIROM, NİKEL,URANYUM MADENİ BİLE BULUNMAYAN, ALMANYANIN:1 LİRASI; BİZİM: 10 TL’MİZİ GEÇTİ! (*22.12.2021: $=17.50 TL, YURO=20.43 TL,ALTIN ONS=1800$, AL-GR=1080 TL*) ULUSAL PARANIN, DÖVİZE KARŞI, DEĞERİ İLE ENFLASYON VE FAİZ ORANI; EKONOMİNİN; SAĞLIK- HASTALIK DURUMUNU,GÖSTERİR. TÜRKİYEYİ SÖZDE YÖNETENLERDE;UTANMA, VİCDAN OLSA; YA TÜRKİYEYİ TERKEDER! YADA TÖVBE EDİP,BİRDAHA ADAY OLMAZ, HATTA SOKAĞA BİLE ÇIKMAZ!   </w:t>
      </w:r>
    </w:p>
    <w:p>
      <w:pPr>
        <w:pStyle w:val="Normal"/>
        <w:ind w:left="1080" w:hanging="0"/>
        <w:rPr/>
      </w:pPr>
      <w:r>
        <w:rPr/>
        <w:t>-4-SAVAŞIN FARZ OLMASI: DÜŞMANLARIN;DEVLETİ YIKMAK, VATANI İŞGAL ETMEK, HALKI; ESİR,KÖLE,CARİYE YAPMAK, ÜLKE DOĞAL KAYNAKLARINI SÖMÜRMEK, YADA BİR BÖLGE HALKINI;ATA YURDUNDAN, SÜRMEK,ÇIKARMAK İÇİN; SALDIRMASI! DÜŞMAN SALDIRISI, ŞARTTIR1 ÖRNEĞİN: 1950-1953 ARASI, TC DEVLETİNİN,ABD’YE YARANMAK,YALAKALIK İÇİN; KOREYE ASKER GÖNDERİP, K.KOREYLE SAVAŞMASI; FARZ SAVAŞ DEĞİLDİR! 1877-93 HARBİ, 1912-BALKAN SAVAŞI,  1914-1920:HACİN,ANDIRIN,ZEYTUN,VAN, ERMENİ İSYANI, 1925-ŞEYH SAİD İSYANI ve 1937-DERSİM İSYANININ, BASTIRILMASI İLE 1915-ÇANAKKALE VE 1919-1922 ARASI YÜRÜTÜLEN, İSTİKLAL SAVAŞI; FARZ SAVAŞTIR! VE ALLAH; İLAHİ ŞARTLARA TAM UYAN,BU SON 2 SAVAŞTA; TÜRK MİLLETİNE; O YOKLUK VE KARGAŞADA, YARDIMCI OLUP, ZAFER NASİP ETMİŞTİR!</w:t>
      </w:r>
    </w:p>
    <w:p>
      <w:pPr>
        <w:pStyle w:val="Normal"/>
        <w:ind w:left="1080" w:hanging="0"/>
        <w:rPr/>
      </w:pPr>
      <w:r>
        <w:rPr/>
        <w:t xml:space="preserve">-5-SAVAŞA KATILANLARIN; DÜŞMANDAN,ÖLÜMDEN KORKMAMASI! ALLAH; TAŞIYAMAYACAĞIMIZ YÜKÜ,YÜKLETMEZMİŞ! İMTİHAN SEBEPLİ; HER TÜRLÜ ZORLUĞA SABREDİP,AÇLIĞA KATLANIP; TESLİM OLMAYIP, ESİRLİĞİ KABUL ETMEYİP, KISASA KISAS,CANA CAN; AKLIMIZI KULLANARAK,ÖNGÖRÜYLE: KENDİMİZİ SAVUNUP, GÖREVİMİZİ: TAM , GEREĞİNCE YAPMALIYIZ! ÖLÜM ŞERBETİNİ İÇMEDEN, ŞEHİTLİĞE YÜRÜMEDEN; ENAZ BİR DÜŞMAN ASKERİNİ, ÖLDÜRMEMİZ GEREKİR! BUNU BAŞARIRSAK, DÜŞMANA KORKU SALMIŞ, MORALİNİ BOZARAK, ZAFERİ HAKETMİŞ OLURUZ. ALLAHIN, ZAFER MÜJDESİNİN, SIRRI BUDUR! GERÇEK MÜSLÜMAN;SAVAŞTAN, CEPHEDEN KAÇMAZ! SALDIRGAN DÜŞMANLA; ALLAHA İNANIP,GÜVENDİĞİ İÇİN; </w:t>
      </w:r>
      <w:r>
        <w:rPr>
          <w:b/>
        </w:rPr>
        <w:t>Z</w:t>
      </w:r>
      <w:r>
        <w:rPr/>
        <w:t>AFERE ULAŞIP, GAZİ RÜTBESİNİ KAZANINCAYA, YADA EBEDİ AHRET YURDU, SINAVINI KAZANIP; ŞEHİTLİK NİMETİNİ, CENNET ÖDÜLÜNÜ HAKEDİNCEYE KADAR; SABIRLA.CESARETLE, AZİMLE,GAYRETLE, UMUTLA,MORALLE,İMANLA SAVAŞIR!* DÜŞMANLA SAVAŞ; ENÖNEMLİ, AHRET SINAVLARINDAN BİRİDİR! VATANSEVER,ŞEREFLİ BİR KOMUTANIN, ASKERİN; ORTAK AKILLA,ÖNGÖRÜLÜ PİLANLA;TEDBİR ALIP,TAKTİK, ÖNLEM GELİŞTİRİP, HAZIRLIK VE EĞİTİM YAPIP; ENAZ BİR DÜŞMANI ÖLDÜRMEDEN, ÖLMEMESİ GEREKİR. SAVAŞTA,HER ASKER;BİR SALDIRGAN DÜŞMAN ÖLDÜRSE, ZAFER KAZANILIR! MERT,YİĞİT ASKER;AĞIR YARALI,BAYGIN,YÜRÜYEMEZ HALDE DEĞİLSE; ASLA TESLİM OLMAZ,ESİRLİĞİ KABULLENMEZ. ÖLMEKTEN KORKARAK;CEPHEDEN KAÇIP, AHRET YUDU OLARAK,CEHENNEMİ SEÇMEZ!!</w:t>
      </w:r>
    </w:p>
    <w:p>
      <w:pPr>
        <w:pStyle w:val="Normal"/>
        <w:ind w:left="1080" w:hanging="0"/>
        <w:rPr/>
      </w:pPr>
      <w:r>
        <w:rPr/>
        <w:t xml:space="preserve">-**********-   </w:t>
      </w:r>
    </w:p>
    <w:p>
      <w:pPr>
        <w:pStyle w:val="Normal"/>
        <w:ind w:left="1080" w:hanging="0"/>
        <w:rPr/>
      </w:pPr>
      <w:r>
        <w:rPr/>
        <w:t xml:space="preserve">-*- ŞEYTAN:İNSANLARIN,ENBÜYÜK DÜŞMANIDIR! ŞEYTANA UYUP, KURAN İSLAMINDAN UZAKLAŞANLAR; AHRETTE,ŞEYTANLA BİRLİKTE,CEHENNEME ATILACAKTIR! ALLAHIN: EBEDİ,AHRET YURDU OLARAK,DONATTIĞI; CENNET VEYA CEHENNEMDEN BİRİNİ; ÖZGÜR İRADEMİZLE SEÇMEMİZ İÇİN; GEÇİCİ SINAV YERİ OLARAK,BİZE ÖZEL YARATTIĞI; BU, GEÇİCİ İMTİHAN DÜNYASINDA; BİR KISMI GÖRÜNMEYEN CİN VE BİR KISMIDA BİZİM GİBİ GÖRÜNÜP, DAVRANAN; VARLIKLAR! ŞEYTANLAR, İNSANLARI; ALDATIP, KANDIRIP, YOLDAN SAPTIRIP, KENDİNİ; İLAH, EVLİYA,  EDİNDİRME MÜCADELESİ VERİR! </w:t>
      </w:r>
    </w:p>
    <w:p>
      <w:pPr>
        <w:pStyle w:val="Normal"/>
        <w:ind w:left="1080" w:hanging="0"/>
        <w:rPr/>
      </w:pPr>
      <w:r>
        <w:rPr/>
        <w:t xml:space="preserve">* AKLEDİP,DÜŞÜNEN,BİLİNÇLİ İNSAN; ALLAHA İNANIR, NİÇİN YARATILDIĞINI BİLİR VE ECEL GELİNCE;AHRET YOLCULUĞUNA ÇIKACAĞI; BİLİNÇ VE İLKEYLE, ÖNGÖRÜLÜ DAVRANIR! YALNIZCA, ALLAHA; KULLUK VE İBADET EDER. AKLEDİP DÜŞÜNEREK; ANADİLİYLE KURAN OKUYUP, ÖĞÜT ALIR; ALLAHI UNUTMAZ VE GÜNLÜK HAYATINDA; İMANINA UYGUN DAVRANIP,MÜSLÜMANCA YAŞARSA; ŞEYTAN; BU GERÇEK MÜMİN VE KURAN MÜSLÜMANI İNSANA; HİÇBİR ETKİ, YÖNLENDİRME, SAPTIRMA YAPAMAZ! </w:t>
      </w:r>
    </w:p>
    <w:p>
      <w:pPr>
        <w:pStyle w:val="Normal"/>
        <w:ind w:left="1080" w:hanging="0"/>
        <w:rPr/>
      </w:pPr>
      <w:r>
        <w:rPr/>
        <w:t>-*- ŞEYTANIN,İNSANLARI;ALDATIP,KULLANMA YÖNTEMLERİ:</w:t>
      </w:r>
    </w:p>
    <w:p>
      <w:pPr>
        <w:pStyle w:val="Normal"/>
        <w:ind w:left="1080" w:hanging="0"/>
        <w:rPr/>
      </w:pPr>
      <w:r>
        <w:rPr/>
        <w:t>-YER,GÖK,DENİZ,FIRTINA TANRISI GİBİ,SANAL İLAHLAR, EDİNDİRMEK: ŞİRK!</w:t>
      </w:r>
    </w:p>
    <w:p>
      <w:pPr>
        <w:pStyle w:val="Normal"/>
        <w:ind w:left="1080" w:hanging="0"/>
        <w:rPr/>
      </w:pPr>
      <w:r>
        <w:rPr/>
        <w:t>-FISILDAMAK</w:t>
      </w:r>
    </w:p>
    <w:p>
      <w:pPr>
        <w:pStyle w:val="Normal"/>
        <w:ind w:left="1080" w:hanging="0"/>
        <w:rPr/>
      </w:pPr>
      <w:r>
        <w:rPr/>
        <w:t>-VESVESE VERMEK</w:t>
      </w:r>
    </w:p>
    <w:p>
      <w:pPr>
        <w:pStyle w:val="Normal"/>
        <w:ind w:left="1080" w:hanging="0"/>
        <w:rPr/>
      </w:pPr>
      <w:r>
        <w:rPr/>
        <w:t>-ZAN,FETVA,RİVAYET,HADİS,SÜNNETİ:DİNİ KURAL, PUSALA,DÜSTUR EDİNDİRMEK</w:t>
      </w:r>
    </w:p>
    <w:p>
      <w:pPr>
        <w:pStyle w:val="Normal"/>
        <w:ind w:left="1080" w:hanging="0"/>
        <w:rPr/>
      </w:pPr>
      <w:r>
        <w:rPr/>
        <w:t xml:space="preserve">-DÜNYA HAYATININ;GEÇİCİ ZEVKİ,HEYACANI İLE OYALAYIP; ÖLÜMÜ VE AHRETİ UNUTTURMAK! ANLIK,GÜNLÜK,ÖNGÖRÜSÜZ,TEDBİRSİZ DAVRANDIRMAK! </w:t>
      </w:r>
    </w:p>
    <w:p>
      <w:pPr>
        <w:pStyle w:val="Normal"/>
        <w:ind w:left="1080" w:hanging="0"/>
        <w:rPr/>
      </w:pPr>
      <w:r>
        <w:rPr/>
        <w:t>-GELMEKTE OLAN TEHLİKENİN,ÜZERİNİ ÖRTMEK,FELAKETİ GİZLEMEK,OYALAMAK</w:t>
      </w:r>
    </w:p>
    <w:p>
      <w:pPr>
        <w:pStyle w:val="Normal"/>
        <w:ind w:left="1080" w:hanging="0"/>
        <w:rPr/>
      </w:pPr>
      <w:r>
        <w:rPr/>
        <w:t xml:space="preserve"> </w:t>
      </w:r>
      <w:r>
        <w:rPr/>
        <w:t>-ALLAH İLE ALDATMAK:TASAVVUF,TARİKAT,MEZHEP,CEMAAT,ŞIH,SEYYİT,EVLİYA…!</w:t>
      </w:r>
    </w:p>
    <w:p>
      <w:pPr>
        <w:pStyle w:val="Normal"/>
        <w:ind w:left="1080" w:hanging="0"/>
        <w:rPr/>
      </w:pPr>
      <w:r>
        <w:rPr/>
        <w:t>-ŞEYTANI DOST EDİNENLERE, KILAVUZLUK ETMEK</w:t>
      </w:r>
    </w:p>
    <w:p>
      <w:pPr>
        <w:pStyle w:val="Normal"/>
        <w:ind w:left="1080" w:hanging="0"/>
        <w:rPr/>
      </w:pPr>
      <w:r>
        <w:rPr/>
        <w:t>-ALLAHIN;TEK İLAH OLDUĞUNU VE RABLİĞİNİ;REDDETTİRMEK: KAFİRLİK!</w:t>
      </w:r>
    </w:p>
    <w:p>
      <w:pPr>
        <w:pStyle w:val="Normal"/>
        <w:ind w:left="1080" w:hanging="0"/>
        <w:rPr/>
      </w:pPr>
      <w:r>
        <w:rPr/>
        <w:t>-ALLAHIN DİNİNİ YALANLATIP,İNKAR ETTİRMEK: ATEİZM,DİNSİZLİK!</w:t>
      </w:r>
    </w:p>
    <w:p>
      <w:pPr>
        <w:pStyle w:val="Normal"/>
        <w:ind w:left="1080" w:hanging="0"/>
        <w:rPr/>
      </w:pPr>
      <w:r>
        <w:rPr/>
        <w:t>-KALBEN İNANMASINI ENGELLEYİP; SÖZ,GÖRÜNÜŞ VE DAVRANIŞTA; İNANMIŞ GÖRÜNMEYE, GÖSTERİŞE YÖNLENDİRMEK: MÜNAFIK,İKİYÜZLÜLÜK!</w:t>
      </w:r>
    </w:p>
    <w:p>
      <w:pPr>
        <w:pStyle w:val="Normal"/>
        <w:ind w:left="1080" w:hanging="0"/>
        <w:rPr/>
      </w:pPr>
      <w:r>
        <w:rPr/>
        <w:t>-İNSANIN:ÖĞÜT DİNLEYİP,İPRET ALIP,TEVBE EDİP;KENDİNİ DÜZELTMESİNİ; İYİ,DOĞRU, GÜZEL,TOPLUMA YARARLI, İŞ YAPMASINI ENGELLEMEK!</w:t>
      </w:r>
    </w:p>
    <w:p>
      <w:pPr>
        <w:pStyle w:val="Normal"/>
        <w:ind w:left="1080" w:hanging="0"/>
        <w:rPr/>
      </w:pPr>
      <w:r>
        <w:rPr/>
        <w:t>-KÖTÜLÜK YAPMAYI,GÜNAH İŞLEMEYİ; İYİ,GÜZEL,AKILCI DAVRANIŞ OLARAK GÖSTERMEK</w:t>
      </w:r>
    </w:p>
    <w:p>
      <w:pPr>
        <w:pStyle w:val="Normal"/>
        <w:ind w:left="1080" w:hanging="0"/>
        <w:rPr/>
      </w:pPr>
      <w:r>
        <w:rPr/>
        <w:t xml:space="preserve">-KÖTÜ ŞEYİ HATIRLATIP,İYİ ŞEYİ UNUTTURMAK </w:t>
      </w:r>
    </w:p>
    <w:p>
      <w:pPr>
        <w:pStyle w:val="Normal"/>
        <w:ind w:left="1080" w:hanging="0"/>
        <w:rPr/>
      </w:pPr>
      <w:r>
        <w:rPr/>
        <w:t>-CİMRİLİK VEYA SAVURGANLIĞA YÖNLENDİRMEK                                                                     --KALICI,ISLAH EDİCİ İYİLİK YAPTIRMAMAK,ÖKSÜZÜ,YOKSULU GÖZETTİRMEMEK!</w:t>
      </w:r>
    </w:p>
    <w:p>
      <w:pPr>
        <w:pStyle w:val="Normal"/>
        <w:ind w:left="1080" w:hanging="0"/>
        <w:rPr/>
      </w:pPr>
      <w:r>
        <w:rPr/>
        <w:t>-AŞIRI MAL HIRSI, GÖSTERİŞ,SALTANAT AMAÇLI; MAL BİRİKTİRİP,YIĞMAK! FAKAT,GELİRİN İHTİYAÇ FAZLASINI;İHTİYAÇ SAHİBİ YAKINLARA; ZEKAT, SADAKA, NAFAKA OLARAK VERMEMEK, VEYA İŞKURUP İŞSİZLERİ İŞ SAHİBİ YAPMAMAK!</w:t>
      </w:r>
    </w:p>
    <w:p>
      <w:pPr>
        <w:pStyle w:val="Normal"/>
        <w:ind w:left="1080" w:hanging="0"/>
        <w:rPr/>
      </w:pPr>
      <w:r>
        <w:rPr/>
        <w:t>-ZEVK,SEFA,EĞLENCEYİ; SEVDİRİP,İLAH EDİNDİRMEK</w:t>
      </w:r>
    </w:p>
    <w:p>
      <w:pPr>
        <w:pStyle w:val="Normal"/>
        <w:ind w:left="1080" w:hanging="0"/>
        <w:rPr/>
      </w:pPr>
      <w:r>
        <w:rPr/>
        <w:t>-KİN,İNTİKAM,FİTNE,NİFAK,İHANET,NANKÖRLÜK,YALANCILIĞA,  YÖNLENDİRMEK.</w:t>
      </w:r>
    </w:p>
    <w:p>
      <w:pPr>
        <w:pStyle w:val="Normal"/>
        <w:ind w:left="1080" w:hanging="0"/>
        <w:rPr/>
      </w:pPr>
      <w:r>
        <w:rPr/>
        <w:t xml:space="preserve">-BÜYÜKLÜĞE,KİBİRE YÖNLENDİRMEK; ZAYIF VE YOKSULLARI, KÜÇÜK GÖRDÜRMEK </w:t>
      </w:r>
    </w:p>
    <w:p>
      <w:pPr>
        <w:pStyle w:val="Normal"/>
        <w:ind w:left="1080" w:hanging="0"/>
        <w:rPr/>
      </w:pPr>
      <w:r>
        <w:rPr/>
        <w:t xml:space="preserve">-ŞAŞIRTMAK,SAPMAK İSTEYENİ; SAPTIRMAK </w:t>
      </w:r>
    </w:p>
    <w:p>
      <w:pPr>
        <w:pStyle w:val="Normal"/>
        <w:ind w:left="1080" w:hanging="0"/>
        <w:rPr/>
      </w:pPr>
      <w:r>
        <w:rPr/>
        <w:t>- ALIŞVERİŞ,ÖLÇÜ,TARTIDA HİLE YAPTIRMAK.FIRSATCILIK,ÇARESİZİ KAZIKLATMAK,</w:t>
      </w:r>
    </w:p>
    <w:p>
      <w:pPr>
        <w:pStyle w:val="Normal"/>
        <w:ind w:left="1080" w:hanging="0"/>
        <w:rPr/>
      </w:pPr>
      <w:r>
        <w:rPr/>
        <w:t>-ŞEYTAN OLTASINA TAKILANI;ALDATIR,VAATTE BULUNUR,YANLIŞA YÖNLENDİRİR, KENDİ ZARARINA İŞ YAPTIRIR</w:t>
      </w:r>
    </w:p>
    <w:p>
      <w:pPr>
        <w:pStyle w:val="Normal"/>
        <w:ind w:left="1080" w:hanging="0"/>
        <w:rPr/>
      </w:pPr>
      <w:r>
        <w:rPr/>
        <w:t>-KIŞKIRTIP,ACELE ETTİRİP; SIKINTIYA,SORUNA İTEREK; GEÇMİŞE ÜZÜLÜP,GELECEK ENDİŞESİ KAYGISI ÇEKTİRMEK;MUTSUZ,UMUTSUZ ETMEK!</w:t>
      </w:r>
    </w:p>
    <w:p>
      <w:pPr>
        <w:pStyle w:val="Normal"/>
        <w:ind w:left="1080" w:hanging="0"/>
        <w:rPr/>
      </w:pPr>
      <w:r>
        <w:rPr/>
        <w:t xml:space="preserve">-SİGARA,UYUŞTURUCU,ALKOLLÜ İÇKİ,KUMAR,FUHUŞ GİBİ,BİR KÖTÜ ALIŞKANLIK VE ZARARLI BAĞIMLILIK, EDİNMEYE YÖNLENDİRMEK!* BUNLAR ŞEYTANIN, İNSANLARI; ALDATIP,SAPTIRIP,HUZURSUZ ETMEK İÇİN KULLANDIĞI; GÜNAH OLTASINA TAKTIĞI, YEMLERDİR! ZOKAYI YUTANLARDAN,KURTULAN ÇOK AZDIR. AKILLI,İLKELİ, BİLİNÇLİ, İDEALİST, ÖNGÖRÜLÜ İNSAN;ŞEYTANIN BU TUZAKLARINDAN; UZAK DURUR, HİÇ </w:t>
      </w:r>
    </w:p>
    <w:p>
      <w:pPr>
        <w:pStyle w:val="Normal"/>
        <w:ind w:left="1080" w:hanging="0"/>
        <w:rPr/>
      </w:pPr>
      <w:r>
        <w:rPr/>
        <w:t>DENEMEZ, ÖZENMEZ, MERAK BİLE ETMEZ!</w:t>
      </w:r>
    </w:p>
    <w:p>
      <w:pPr>
        <w:pStyle w:val="Normal"/>
        <w:ind w:left="1080" w:hanging="0"/>
        <w:rPr/>
      </w:pPr>
      <w:r>
        <w:rPr/>
        <w:t xml:space="preserve">-KÖTÜ ARKADAŞ EDİNDİRİP,AZDIRMAK </w:t>
      </w:r>
    </w:p>
    <w:p>
      <w:pPr>
        <w:pStyle w:val="Normal"/>
        <w:ind w:left="1080" w:hanging="0"/>
        <w:rPr/>
      </w:pPr>
      <w:r>
        <w:rPr/>
        <w:t>-İŞİNİ,GÖREVİNİ;YERİNDE,ZAMANINDA,GEREĞİNCE YAPTIRMAMAK: GÖREVİNİ; İHMAL ETTİRMEK, KÖTÜYE KULLANDIRMAK!</w:t>
      </w:r>
    </w:p>
    <w:p>
      <w:pPr>
        <w:pStyle w:val="Normal"/>
        <w:ind w:left="1080" w:hanging="0"/>
        <w:rPr/>
      </w:pPr>
      <w:r>
        <w:rPr/>
        <w:t>-AŞIRILIĞA KAÇIP;EZİYET,SIKINTI VERMEK,İŞİ ZORLAŞTIRMAK: İFRAT-TEFRİT</w:t>
      </w:r>
    </w:p>
    <w:p>
      <w:pPr>
        <w:pStyle w:val="Normal"/>
        <w:ind w:left="1080" w:hanging="0"/>
        <w:rPr/>
      </w:pPr>
      <w:r>
        <w:rPr/>
        <w:t>-HAKSIZLIK YAPTIRIP, ADALETSİZ DAVRANMAYA YÖNLENDİRMEK</w:t>
      </w:r>
    </w:p>
    <w:p>
      <w:pPr>
        <w:pStyle w:val="Normal"/>
        <w:ind w:left="1080" w:hanging="0"/>
        <w:rPr/>
      </w:pPr>
      <w:r>
        <w:rPr/>
        <w:t>-ZULME YÖNLENDİRMEK, ZALİME KULLUK ETTİRMEK!* ZALİMLİK:ÇARESİZ,AKLINI KULLANMAYAN,ÖNGÖRÜSÜZ İNSANLARA;ESİR,KÖLE,CARİYE GİBİ DAVRANMAK!</w:t>
      </w:r>
    </w:p>
    <w:p>
      <w:pPr>
        <w:pStyle w:val="Normal"/>
        <w:ind w:left="1080" w:hanging="0"/>
        <w:rPr/>
      </w:pPr>
      <w:r>
        <w:rPr/>
        <w:t xml:space="preserve">-AHLAKSIZLIK:CİNSİ SAPIKLIK,YASAL NİKAH YAPTIRMADAN;CİNSEL İLİŞKİ  </w:t>
      </w:r>
    </w:p>
    <w:p>
      <w:pPr>
        <w:pStyle w:val="Normal"/>
        <w:ind w:left="1080" w:hanging="0"/>
        <w:rPr/>
      </w:pPr>
      <w:r>
        <w:rPr/>
        <w:t>-FALCILIK,BÜYÜCÜLÜK,KEHANET,RUH ÇAĞIRMAK GİBİ,YOLA YÖNLENDİRMEK</w:t>
      </w:r>
    </w:p>
    <w:p>
      <w:pPr>
        <w:pStyle w:val="Normal"/>
        <w:ind w:left="1080" w:hanging="0"/>
        <w:rPr/>
      </w:pPr>
      <w:r>
        <w:rPr/>
        <w:t xml:space="preserve">-HIRSIZLIK,KAPKAÇ,DOLANDIRICILIK,SAHTEKARLIK,HİLE,TERÖR,MAFYACILIK GİBİ; KURANA,KANUNA AYKIRI,TOPLUMA ZARARLI; DAVRANIŞ  VE FAALİYETTE BULUNMAYA YÖNLENDİRİP,KÖTÜLÜK YAPMAYI;İŞ,SANAT,MESLEK EDİNDİRİP, GÜNAHA BATAN YAPMAK!  </w:t>
      </w:r>
    </w:p>
    <w:p>
      <w:pPr>
        <w:pStyle w:val="Normal"/>
        <w:ind w:left="1080" w:hanging="0"/>
        <w:rPr/>
      </w:pPr>
      <w:r>
        <w:rPr/>
        <w:t xml:space="preserve">-TEFECİLİK,RİBA,FAİZCİLİK YAPTIRMAK!* TASARRUFU;BANKA MEVDUATINDA TUTMAK, FARKLI BİR KONUDUR! </w:t>
      </w:r>
    </w:p>
    <w:p>
      <w:pPr>
        <w:pStyle w:val="Normal"/>
        <w:ind w:left="1080" w:hanging="0"/>
        <w:rPr/>
      </w:pPr>
      <w:r>
        <w:rPr/>
        <w:t>-ÖZÜNDE SAMİMİYET,GÖNLÜNDE İYİNİYET OLMAYANI, ŞEYTAN DESTEKLER; BİZİ ALDATMAK İÇİN;HARUNUM DİYENİ-KARUN, MÜCAHİDİM DİYENİ-MÜTAİT YAPAR!</w:t>
      </w:r>
    </w:p>
    <w:p>
      <w:pPr>
        <w:pStyle w:val="Normal"/>
        <w:ind w:left="1080" w:hanging="0"/>
        <w:rPr/>
      </w:pPr>
      <w:r>
        <w:rPr/>
        <w:t xml:space="preserve">-ALLAHIN MASUM,KUTLU KILDIĞI,BİR CANA;SAVAŞ VE MEŞRU MÜDAFAA DIŞINDA; KIYMAYA YÖNLENDİRİP, CİNAYET İŞLETİP,KATİL YAPAR!  </w:t>
      </w:r>
    </w:p>
    <w:p>
      <w:pPr>
        <w:pStyle w:val="Normal"/>
        <w:ind w:left="1080" w:hanging="0"/>
        <w:rPr/>
      </w:pPr>
      <w:r>
        <w:rPr/>
        <w:t xml:space="preserve">********  </w:t>
      </w:r>
    </w:p>
    <w:p>
      <w:pPr>
        <w:pStyle w:val="Normal"/>
        <w:ind w:left="1080" w:hanging="0"/>
        <w:rPr/>
      </w:pPr>
      <w:r>
        <w:rPr/>
        <w:t>-*-GÖRÜNMEZ KAZA VE ÖNGÖRÜLEMEZ;SORUN,BELA MUTSUZLUK YOKTUR! BAŞIMIZA GELEN FELAKETLERİN,ÜZÜNTÜNÜN ÇOĞU;AKLIMIZI KULLANMAYIP,ÖNGÖRÜSÜZ, TETBİRSİZ DAVRANIŞIMIZIN,HATA VE YANLIŞLARIMIZIN,ÇEVREDEN;ÖĞÜT,İPRET ALMAYIŞIMIZIN SONUCUDUR. BİRDE,HAYAT GERÇEĞİ; İMTİHAN NEDENİYLE,TOPLUM OLARAK, BAŞIMIZA GELEN FELAKETLER, VARDIR:ÖRNEĞİN;KORONA SALGINI GİBİ!  ALLAH;HİÇBİR HALKA; ZULMETMEZ. BAŞAMIZA GELEN,İYİ VE KÖTÜ HALLER; BİZİM YAPTIKLARIMIZIN, DÜNYEVİ BİR SONUCU,İLAHİ KARŞILIĞIDIR! ALLAH,HERKESE:YAPTIĞININ KARŞILIĞINI, GÖSTERİR! DÜNYADA;UYARI VE KÜÇÜK CEZA VARDIR. YANLIŞ YAPMANIN, GÜNAH İŞLEMENİN;ESAS CEZASI, AHRETTEDİR! BİR MİLLET, ŞEYTANA UYUP, DOĞRULUKTAN SAPIP,DURUMUNU BOZUP,ADALETİ ÇİĞNEYİP,AŞIRILIĞA KAÇMADIKÇA; ALLAH: O KAVMİN; DURUMUNU DEĞİŞTİRMEZ, YIKIMA SÜRÜKLEMEZ. HELAK ETMEDEN ÖNCE, O HALKI; İPRET ALIP,KENDİNİ DÜZELTSİN DİYE; KURAKLIK, SEL, DOLU GİBİ, DOĞAL AFETLE, TERÖR, ENFLASYON,EKONOMİK KIRİZ, KORONA GİBİ, SALGIN HASTALIK, İÇSAVAŞ VE SAVAŞLA İMTİHAN EDİP,UYARIR! HALA,KÖR,SAĞIR GİBİ DAVRANIRSA; SELÇUKLU VE OSMANLI DEVLETİ GİBİ,TARİH YAPAR!</w:t>
      </w:r>
    </w:p>
    <w:p>
      <w:pPr>
        <w:pStyle w:val="Normal"/>
        <w:ind w:left="1080" w:hanging="0"/>
        <w:rPr/>
      </w:pPr>
      <w:r>
        <w:rPr/>
        <w:t xml:space="preserve">-BİR İNSANIN GEÇMİŞTE YAPTIKLARI;GELECEKTE YAPACAKLARININ GÖSTERGESİDİR!   </w:t>
      </w:r>
    </w:p>
    <w:p>
      <w:pPr>
        <w:pStyle w:val="Normal"/>
        <w:ind w:left="1080" w:hanging="0"/>
        <w:rPr/>
      </w:pPr>
      <w:r>
        <w:rPr/>
        <w:t xml:space="preserve">-BU, ORTALAMA 70 YIL SÜRELİ, GEÇİCİ İMTİHAN DÜNYASINDA: HUZURLU, MUTLU VE UMUTLU BİR HAYAT, SÜRDÜRMEK İSTİYORSAN; YETENEK VE BECERİNE UYGUN; BİR BİR OKULA GİT,YADA İSMEK SERTİFİKA DERSANESİNE DEVAM EDİP; FITRATINA GÖRE; İŞİNİN UZMANI,LİYAKAT VE EHLİYET SAHİBİ OLACAĞIN; BİR İŞ, SANAT, MESLEK EDİN. İŞİNİ,GÖREVİNİ;YERİNDE,ZAMANINDA, GEREĞİNCE YAPARAK;BAŞARIYI HAKET VE MUTLULUKLA KENDİNİ ÖDÜLLENDİR! ÖRNEĞİN:OKUL DALINI,MESLEK KOLUNU; ÖZENTİ, YADA KISKANÇLIK DUYGUSUYLA SEÇME! SAYISAL ZEKAN,TEKNİK BECERİN VARSA; MÜHENDİSLİĞİ TERCİH ET! SOSYAL İLETİŞİMİN,DUYGUSAL ZEKAN,ÖNGÖRÜ YETENEĞİN, YÜKSEKSE; POLİTİKACI,AVUKAT OL! SABIRLIYSAN,ÇOCUKLARI SEVİYORSAN, ANLATIM VE İKNA GÜCÜN KUVVETLİYSE;ÖĞRETMENLİĞİ SEÇ! HAYVAN SEVERSEN; VETERİNER OL! YANLIŞ BİR OKULA GİRİP,YANLIŞ MESLEĞİ SEÇİP; NE KENDİNE KÖTÜLÜK YAP,NEDE İNSANLARA ZULMET! İŞİNİ;İSTEYEREK, SEVEREK, 7-24:DÜŞÜNSEL, EYLEMLİ, ÖNGÖRÜLÜ YAPMAYAN; BAŞARILI VE DOLAYISIYLA;MUTLU OLAMAZ!   </w:t>
      </w:r>
    </w:p>
    <w:p>
      <w:pPr>
        <w:pStyle w:val="Normal"/>
        <w:ind w:left="1080" w:hanging="0"/>
        <w:rPr/>
      </w:pPr>
      <w:r>
        <w:rPr/>
        <w:t xml:space="preserve">-İNSAN:GEÇMİŞTEN,ÇEVREDEN;ÖĞÜT,İPRET ALMAZ!KENDİNİ DÜZELTİP, ÖNGÖRÜLÜ, TEDBİRLİ DAVRANMAZ,PİLANLI ÇALIŞMAZSA;BAŞARILI OLAMAZ! HATA,YANLIŞ YAPIP, ZARAR EDEN; PİŞMAN OLUP,ÜZÜLÜR. NİÇİN BÖYLE YAPTIM, NASIL ŞEYTANA UYDUM, KEŞKE BU İŞE GİRMESEYDİM, DİYEN: MUTLU YAŞAYABİLMEK İÇİN GEREKLİ OLAN; ÖZGÜVENİ, YAŞAMA SEVİNCİNİ, ÖZSAYGIYI, İYİ BİRŞEY YAPACAK;MORAL VE FİZİKSEL GÜCÜNÜ, CESARET VE UMUDUNU YİTİRİR! YANİ BU DÜNYASINI, KAYBEDENLERDEN OLUR. BU KİŞİLERİN ÇOĞUNUN,İNANCIDA SARSILACAĞINDAN; ALKOLE, KUMARA BATIP, İNTİHARA YÖNELİP;AHRET HAYATINIDA KARARTIR! ONUN İÇİN; BİR İŞ YAPMADAN;YETENEK,BECERİYE,ŞARTLARA UYGUNMU?SORUP,ARAŞTIRIP, AKLEDİP, İYİ DÜŞÜNMEK GEREKİR!ÇÜNKÜ,SON PİŞMANLIĞIN.ANLAMI,YARARI OLMAZ! </w:t>
      </w:r>
    </w:p>
    <w:p>
      <w:pPr>
        <w:pStyle w:val="Normal"/>
        <w:ind w:left="1080" w:hanging="0"/>
        <w:rPr/>
      </w:pPr>
      <w:r>
        <w:rPr/>
        <w:t>-ANLIK,GÜNLÜK,GEÇİCİ; BİR ZEVK,HAZ,HEVES,ÖZENTİ,GÖSTERİŞ,YADA İHTİYACINI KARŞILAMAK, GİDERMEK İÇİN; ASLA KANUNA AYKIRI,YASAK,GÜNAH BİR İŞİ, YOLU, YÖNTEMİ SEÇME! SABIRLI, İLKELİ, PİRENSİPLİ, BİLİNÇLİ DAVRAN! NEFSİNE, HIRSINA, BİRİNİN DOLDURUŞUNA, KAKMA AKLINA KAPILIP; CAHİLLE TARTIŞMA, DENGESİZLE KAVGA ETME!ÖFKEYLE KALKAN,ZARARLA OTURURMUŞ! HIRSIZLIK, DOLANDIRICILIK, GASP, TERÖR YAPAN, CİNAYET İŞLEYEN, ORMAN YAKAN, BİR İNSANIN; SONRADAN PİŞMAN OLMASININ, KİME YARARI OLUR? SUÇLU,SABIKALI BİR İNSAN; AİLESİ VE TOPLUMDAKİ SAYGINLIĞINI, KAYBEDER! GİDEN GELMEZ,KURALINCA; BEN ARTIK PİŞMAN OLDUM, DESE; KİM İNANIR,KİM GÜVENİR! KÖTÜLÜĞÜN, SABIKALI OLMANIN; BU İMTİHAN DÜNYASINDA, HAPİSTE YATMA DIŞINDA; BİRDE AHRETTE, CEHENNEM AZABI CEZASI VARDIR! ALLAH:YAPTIĞINIZ KÖTÜLÜK VE İŞLEDİĞİNİZ GÜNAHIN, TAM KARŞILIĞINI, ESAS CEZASINI; AHRETTE, CEHENNEM AZABIYLA GÖRECEKSİNİZ, BUYURUYOR!. SUÇ İŞLEYENE;BU DÜNYADA VERİLEN;ADLİ VE İDARİ CEZA; YAPTIĞIMIZ YANLIŞI GÖSTERİP, ÖĞÜT, İPRET ALIP, TEVBE EDİP,PİŞMAN OLUP, DOĞRU YOLA YÖNELİP, KENDİMİZİ DÜZELTMEMİZ İÇİN;BİR UYARIDIR! HATASINI KABUL EDİP, PİŞMAN OLMAK, HADDİNİ BİLMEK, İYİ,DOĞRU,GÜZEL İŞ YAPMAK İÇİN ÇABALAMAK; ERDEMLİ, HİKMETLİ DAVRANIŞTIR! ALLAH: TANINAN SÜRE İÇİNDE, TEVBE EDİP, KENDİNİ DÜZELTENLERİN;ESKİ GÜNAHLARINI; AFFEDİP,SİLER! KÖTÜLÜKTE, GÜNAH İŞLEMEKTE İSRAR EDİP,GÜNAHA BATANLARIN İSE; KALBİNİ MÜHÜRLER! ÖRNEĞİN;5-10 SABIKALI HIRSIZ,DOLANDIRICI İLE YALANIN HARMANINI KALDIRAN, İNSANLARI ALLAH İLE ALDATANLAR!</w:t>
      </w:r>
    </w:p>
    <w:p>
      <w:pPr>
        <w:pStyle w:val="Normal"/>
        <w:ind w:left="1080" w:hanging="0"/>
        <w:rPr/>
      </w:pPr>
      <w:r>
        <w:rPr/>
        <w:t>-*-BİR İNSANI, ÇOK İYİ TANIMADAN, DENEMEDEN; GÜVENME, ARKADAŞ, ORTAK, YOLDAŞ VE EŞ OLMA! HATTA,OY VERİP;DEVLETİ,VATANI,ŞEREFİNİ; EMANET ETME* BİR KAÇ GÜNDÜR,TV’LER; AB ÜLKELERİ İLE ABD’NİN; TC VATANDAŞINA, VİZE VERMEDİĞİNİ,SÖYLÜYOR! YÖNETİCİLERDEN,SES YOK! ULUSLAR ARASI İLİŞKİLERİN: ULUSLAR ARASI HUKUKA, KARŞILIK ESASINA GÖRE,EŞİTLİK, SAYGI, GÜVENE BAĞLI YÜRÜTÜLMESİ GEREKİR. HÜKÜMET;YASAL,MEŞRU, ÖZGÜR, BAĞIMSIZ, CESUR BİR TC İKTİDARIYSA; KARŞILIK ESASINCA; TC VATANDAŞININ, VİZE BAŞVURUSUNU; 3 AY SONRAYA BIRAKAN,HAÇLI DÖKÜNTÜSÜ DEVLETLERİN, VATANDAŞINA; VİZE KOYSUN! BU TERBİYESİZLİK, GÖRMEZDEN GELİNİRSE;1829-1835 SONRASI, TIPKI OSMANLIYA, YAPTIKLARI GİBİ;PARASINI PEŞİN ÖDEDİĞİMİZ; 2 GEMİYİ VE F-35 UÇAK FİLOSUNU VERMEZ! HATTA,RUSYADAN ALDIĞIMIZ:S-400 SAVUNMA SİSTEMİNİ, KULLANDIRMAZ; DEPORA ÇÜRÜTÜR! HABERLEŞME UYDUSUNU; İŞLEM DIŞI BIRAKIP;BİZİ ORTAÇAĞA,GERİ GÖNDERİR, ELEKTRİĞİ KESER, ANBARGO KOR,ELÇİLİK PERSONELİNE; SAĞA SOLA; KIRIM KONGO KENESİ, TAVUK HASTALIĞI ATTIRIR. YURO-DOLAR PARİTESİ;1995 YILINDAN BERİ; 1.07 $ OLARAK SEYREDERKEN; ULUSAL PARA: TL’NİN,DEĞERİ; ÖZALIN GEÇTİĞİ; DALGALI KUR SİSTEMİ NEDENİYLE; HERGÜN DÜŞER! 1$=20TL, 1YURO=21TL!*BİR HÜKÜMET;BU, 3 KAZI GÜDEMİYORSA; YASAL,MEŞRU BİR İKTİDAR DEĞİLDİR! 1)PKK GİBİ,BÖLÜCÜ, ÖRGÜTLÜ TERÖRÜ: ENÇOK 3 AY İÇİNDE YOKETMEK! 2)ULUSAL PARA;TL’NİN; SATIN ALMA GÜCÜNÜ, DEĞERİNİ KORUMAK. 1$=1TL YAPMAK! ULUSAL PARAYI: DÖVİZE, ENFLASYONA EZDİRMEMEK! EKONOMİK İSTİKRARI SAĞLAMAK! 3)AYAKTA SAĞLIK HİZMETİ VE YATAKLI TEDAVİ SİSTEMİNİ;DÜZENLİ VE YETERLİ HALE GETİRMEK! HASTANEYE GİTTİĞİMİZDE: BİR HAFTA,15 GÜN SONRAYA; RANDEVU VERİLMESİ,EK PARA İSTENMESİ; SAĞLIK SİSTEMİNİN İFLASIDIR! BU 3 KAMU HİZMETİNİ BAŞARMAYAN HÜKÜMET; YASALLIK VE MEŞRULUĞUNU, KAYBEDER!                                                                                                                                                    -*-İNSANIN,GERÇEK KARAKTERİNİ,ÖZÜNÜ AÇIĞA ÇIKARAN, DURUMLAR:</w:t>
      </w:r>
    </w:p>
    <w:p>
      <w:pPr>
        <w:pStyle w:val="Normal"/>
        <w:ind w:left="1080" w:hanging="0"/>
        <w:rPr/>
      </w:pPr>
      <w:r>
        <w:rPr/>
        <w:t xml:space="preserve">-ÜST BİR GÖREV GETİRİLMEK: ÖRNEĞİN;MÜDÜR,BELEDİYE BAŞKANI,BAKAN,MV GİBİ. BU GÖREVİ;GEREĞİNCE YÜRÜTECEK;YETENEK,BECERİ, UZMANLIK, LİYAKAT, EHLİYETE  SAHİP DEĞİLSE; BU MAKAM VE GÖREVİN;SINAV OLDUĞUNU,CENNETİ KAZANMA SEBEBİ OLDUĞUNU ÖNGÖREMEYECEK! HADDİNİ AŞIP,AŞIRILIĞA KAÇIP,İNSANLARA HİZMET YERİNE;YA ZULMEDECEK, YADA GÖREVİ İHMAL,KÖTÜYE KULLANIP,HAKSIZ ÇIKAR SAĞLAYACAK!  </w:t>
      </w:r>
    </w:p>
    <w:p>
      <w:pPr>
        <w:pStyle w:val="Normal"/>
        <w:ind w:left="1080" w:hanging="0"/>
        <w:rPr/>
      </w:pPr>
      <w:r>
        <w:rPr/>
        <w:t xml:space="preserve">-HIZLI ZENGİNLİK,MİRAS,PİYANGO..! </w:t>
      </w:r>
    </w:p>
    <w:p>
      <w:pPr>
        <w:pStyle w:val="Normal"/>
        <w:ind w:left="1080" w:hanging="0"/>
        <w:rPr/>
      </w:pPr>
      <w:r>
        <w:rPr/>
        <w:t>-İŞİNDE İFLAS</w:t>
      </w:r>
    </w:p>
    <w:p>
      <w:pPr>
        <w:pStyle w:val="Normal"/>
        <w:ind w:left="1080" w:hanging="0"/>
        <w:rPr/>
      </w:pPr>
      <w:r>
        <w:rPr/>
        <w:t>-SARHOŞ OLMAK</w:t>
      </w:r>
    </w:p>
    <w:p>
      <w:pPr>
        <w:pStyle w:val="Normal"/>
        <w:ind w:left="1080" w:hanging="0"/>
        <w:rPr/>
      </w:pPr>
      <w:r>
        <w:rPr/>
        <w:t>-EŞİNİN ONU TERKETMESİ,BOŞANMAK</w:t>
      </w:r>
    </w:p>
    <w:p>
      <w:pPr>
        <w:pStyle w:val="Normal"/>
        <w:ind w:left="1080" w:hanging="0"/>
        <w:rPr/>
      </w:pPr>
      <w:r>
        <w:rPr/>
        <w:t>-ÇOK SEVDİĞİ KİŞİNİN ÖLÜMÜ</w:t>
      </w:r>
    </w:p>
    <w:p>
      <w:pPr>
        <w:pStyle w:val="Normal"/>
        <w:ind w:left="1080" w:hanging="0"/>
        <w:rPr/>
      </w:pPr>
      <w:r>
        <w:rPr/>
        <w:t xml:space="preserve">-AÇ KALMAK,SUSUZLUK! İNSANLARIN ÇOĞU; RAMAZAN AYINDA, 3 ÖĞÜN YERİNE, SABREDEREK; 2 ÖĞÜNLE YETİNİP,BİRAZ AÇLIK VE SUSUZLUĞA KATLANIP,ORUÇ BİLE TUTMUYOR! </w:t>
      </w:r>
    </w:p>
    <w:p>
      <w:pPr>
        <w:pStyle w:val="Normal"/>
        <w:ind w:left="1080" w:hanging="0"/>
        <w:rPr/>
      </w:pPr>
      <w:r>
        <w:rPr/>
        <w:t>-TIRAFİK,İŞ KAZASI GEÇİRİP;  ENGELLİ OLMAK</w:t>
      </w:r>
    </w:p>
    <w:p>
      <w:pPr>
        <w:pStyle w:val="Normal"/>
        <w:ind w:left="1080" w:hanging="0"/>
        <w:rPr/>
      </w:pPr>
      <w:r>
        <w:rPr/>
        <w:t>-OKULDAN,İŞTEN ATILMAK</w:t>
      </w:r>
    </w:p>
    <w:p>
      <w:pPr>
        <w:pStyle w:val="Normal"/>
        <w:ind w:left="1080" w:hanging="0"/>
        <w:rPr/>
      </w:pPr>
      <w:r>
        <w:rPr/>
        <w:t>-UZUN VE YORUCU YOLCULUK</w:t>
      </w:r>
    </w:p>
    <w:p>
      <w:pPr>
        <w:pStyle w:val="Normal"/>
        <w:ind w:left="1080" w:hanging="0"/>
        <w:rPr/>
      </w:pPr>
      <w:r>
        <w:rPr/>
        <w:t xml:space="preserve">-DEVLETİNİ YIKMAK,VATANINI İŞGAL ETMEK,İNSANLARI SÖMÜRMEK,KÖLE,CARİYE ETMEK İÇİN;YURDUNA SALDIRAN, DÜŞMANLA;ÖZGÜRLÜĞÜ, NAMUSU,ŞEREFİ, AİLESİNİN GELECEĞİ İÇİN; İDEALİSTCE, CESURCA SAVAŞMAK! YADA,DEVLETİN ADI VE BAYRAĞIN RENGİNDEN, BANANE:BEN ÇIKARIMA BAKAR,ONURSUZDA,ÜÇÜNCÜ SINIF VATANDAŞLIKTA OLSA, HAYATIMI YAŞARIM, ZİHNİYETİNE BÜRÜNMEK! </w:t>
      </w:r>
    </w:p>
    <w:p>
      <w:pPr>
        <w:pStyle w:val="Normal"/>
        <w:ind w:left="1080" w:hanging="0"/>
        <w:rPr/>
      </w:pPr>
      <w:r>
        <w:rPr/>
        <w:t>-İÇSAVAŞ</w:t>
      </w:r>
    </w:p>
    <w:p>
      <w:pPr>
        <w:pStyle w:val="Normal"/>
        <w:ind w:left="1080" w:hanging="0"/>
        <w:rPr/>
      </w:pPr>
      <w:r>
        <w:rPr/>
        <w:t>-BORÇ ALIP, ÖDEYEMEZ HALE GELMEK!</w:t>
      </w:r>
    </w:p>
    <w:p>
      <w:pPr>
        <w:pStyle w:val="Normal"/>
        <w:ind w:left="1080" w:hanging="0"/>
        <w:rPr/>
      </w:pPr>
      <w:r>
        <w:rPr/>
        <w:t xml:space="preserve">-KAZANMAYI ÜMİT ETTİĞİ, BİR YARIŞMAYI KAYBETMEK. BEKLENTİSİ, İSTEĞİ GERÇEKLEŞMEMEK! </w:t>
      </w:r>
    </w:p>
    <w:p>
      <w:pPr>
        <w:pStyle w:val="Normal"/>
        <w:ind w:left="1080" w:hanging="0"/>
        <w:rPr/>
      </w:pPr>
      <w:r>
        <w:rPr/>
      </w:r>
    </w:p>
    <w:p>
      <w:pPr>
        <w:pStyle w:val="Normal"/>
        <w:ind w:left="1080" w:hanging="0"/>
        <w:rPr/>
      </w:pPr>
      <w:r>
        <w:rPr/>
      </w:r>
    </w:p>
    <w:p>
      <w:pPr>
        <w:pStyle w:val="Normal"/>
        <w:ind w:left="1080" w:hanging="0"/>
        <w:rPr/>
      </w:pPr>
      <w:r>
        <w:rPr/>
        <w:t>-*- ULUSAL GÜVENLİK KURULU:</w:t>
      </w:r>
    </w:p>
    <w:p>
      <w:pPr>
        <w:pStyle w:val="Normal"/>
        <w:ind w:left="1080" w:hanging="0"/>
        <w:rPr/>
      </w:pPr>
      <w:r>
        <w:rPr/>
        <w:t>-A- UGK; TOPLANTI,YAZIŞMA VE İLETİŞİM HİZMETİNİ; GÜVENLİK BAKANLIĞI YÜRÜTÜR. UGK TOPLANTISI; YILDA BİRKEZ,OCAK AYINDA,OLAĞAN OLARAK YAPILIR. HÜKÜMET GEREKLİ GÖRÜRSE;OLAĞANÜSTÜ TOPLANTIDA YAPABİLİR. KARARLAR; KATILAN ÜYELERİN,TOPLUMSAL ORTAK AKLI,GİZLİ OYLAMA VE OY ÇOKLUĞUYLA ALINIR. KURUL KARARLARI;TC VATANDAŞLARINI VE TC KAMU VE ÖZEL KURULUŞLARINI BAĞLAR. UYULMASI ZORUNLUDUR. BU KARARLARA KARŞI,YARGIYA GİDİLEMEZ, İTİRAZ EDİLEMEZ. ANAYASA VE İNSAN HAKLARINA, AÇIKCA AYKIRI GÖRÜLÜRSE; ENAZ 10 MV; ORTAK DİLEKÇEYLE, TBMM’YE İTİRAZ EDİLİR. TBMM GENEL KURULUNUN VERECEĞİ KARAR, KESİNDİR! KURUL; 1 YILLIK,5,10,50 YILLIK, DEVLET POLİTİKASINI; ÖNGÖRÜYLE, GERÇEKCİ OLARAK BELİRLER. UYGULAMALARI İZLER,DEĞERLENDİRİR. GELİŞMELERE GÖRE, GÜNCELLEMELER,DEĞİŞİKLİKLER YAPAR. ÜLKENİN ULUSAL GÜVENLİĞİNE, TOPLUMSAL, SİYASİ, EKONOMİK SORUNLARINA; DİKKAT ÇEKER,UYARIDA BULUNUR,ÇÖZÜM ÜRETİR.</w:t>
      </w:r>
    </w:p>
    <w:p>
      <w:pPr>
        <w:pStyle w:val="Normal"/>
        <w:ind w:left="1080" w:hanging="0"/>
        <w:rPr/>
      </w:pPr>
      <w:r>
        <w:rPr/>
        <w:t>-B-UGK ÜYELERİ:17+15= 32 DOĞAL ÜYE</w:t>
      </w:r>
    </w:p>
    <w:p>
      <w:pPr>
        <w:pStyle w:val="Normal"/>
        <w:ind w:left="1080" w:hanging="0"/>
        <w:rPr/>
      </w:pPr>
      <w:r>
        <w:rPr/>
        <w:t>-a)DOĞAL, ULUSAL ÜYELER:</w:t>
      </w:r>
    </w:p>
    <w:p>
      <w:pPr>
        <w:pStyle w:val="Normal"/>
        <w:ind w:left="1080" w:hanging="0"/>
        <w:rPr/>
      </w:pPr>
      <w:r>
        <w:rPr/>
        <w:t>-DEVLET BAŞKANI:OTURUM BAŞKANLIĞI GÖREVİNİ YÜRÜTÜR*</w:t>
      </w:r>
    </w:p>
    <w:p>
      <w:pPr>
        <w:pStyle w:val="Normal"/>
        <w:ind w:left="1080" w:hanging="0"/>
        <w:rPr/>
      </w:pPr>
      <w:r>
        <w:rPr/>
        <w:t>-TBMM BAŞKANI,3 BAŞKAN VEKİLİ,1 TBMM İDARE AMİRİ</w:t>
      </w:r>
    </w:p>
    <w:p>
      <w:pPr>
        <w:pStyle w:val="Normal"/>
        <w:ind w:left="1080" w:hanging="0"/>
        <w:rPr/>
      </w:pPr>
      <w:r>
        <w:rPr/>
        <w:t>- MUHALEFET PARTİSİ GENEL BAŞKANI**</w:t>
      </w:r>
    </w:p>
    <w:p>
      <w:pPr>
        <w:pStyle w:val="Normal"/>
        <w:ind w:left="1080" w:hanging="0"/>
        <w:rPr/>
      </w:pPr>
      <w:r>
        <w:rPr/>
        <w:t>-TBMM-İKTİDAR PARTİSİ SÖZCÜSÜ</w:t>
      </w:r>
    </w:p>
    <w:p>
      <w:pPr>
        <w:pStyle w:val="Normal"/>
        <w:ind w:left="1080" w:hanging="0"/>
        <w:rPr/>
      </w:pPr>
      <w:r>
        <w:rPr/>
        <w:t>-TBMM-MUHALEFET PARTİSİ SÖZCÜSÜ</w:t>
      </w:r>
    </w:p>
    <w:p>
      <w:pPr>
        <w:pStyle w:val="Normal"/>
        <w:ind w:left="1080" w:hanging="0"/>
        <w:rPr/>
      </w:pPr>
      <w:r>
        <w:rPr/>
        <w:t>-DEVLET BAŞKANLIĞI GENEL SEKRETERİ*** (*NOT’A BKZ!)</w:t>
      </w:r>
    </w:p>
    <w:p>
      <w:pPr>
        <w:pStyle w:val="Normal"/>
        <w:ind w:left="1080" w:hanging="0"/>
        <w:rPr/>
      </w:pPr>
      <w:r>
        <w:rPr/>
        <w:t>-EĞİTİM BAKANI</w:t>
      </w:r>
    </w:p>
    <w:p>
      <w:pPr>
        <w:pStyle w:val="Normal"/>
        <w:ind w:left="1080" w:hanging="0"/>
        <w:rPr/>
      </w:pPr>
      <w:r>
        <w:rPr/>
        <w:t>-EKONOMİ BAKANI</w:t>
      </w:r>
    </w:p>
    <w:p>
      <w:pPr>
        <w:pStyle w:val="Normal"/>
        <w:ind w:left="1080" w:hanging="0"/>
        <w:rPr/>
      </w:pPr>
      <w:r>
        <w:rPr/>
        <w:t>-GÜVENLİK BAKANI</w:t>
      </w:r>
    </w:p>
    <w:p>
      <w:pPr>
        <w:pStyle w:val="Normal"/>
        <w:ind w:left="1080" w:hanging="0"/>
        <w:rPr/>
      </w:pPr>
      <w:r>
        <w:rPr/>
        <w:t xml:space="preserve">-SAĞLIK BAKANI </w:t>
      </w:r>
    </w:p>
    <w:p>
      <w:pPr>
        <w:pStyle w:val="Normal"/>
        <w:ind w:left="1080" w:hanging="0"/>
        <w:rPr/>
      </w:pPr>
      <w:r>
        <w:rPr/>
        <w:t>-YEREL YÖNETİM BAKANI</w:t>
      </w:r>
    </w:p>
    <w:p>
      <w:pPr>
        <w:pStyle w:val="Normal"/>
        <w:ind w:left="1080" w:hanging="0"/>
        <w:rPr/>
      </w:pPr>
      <w:r>
        <w:rPr/>
        <w:t>-TSK BAŞKANI</w:t>
      </w:r>
    </w:p>
    <w:p>
      <w:pPr>
        <w:pStyle w:val="Normal"/>
        <w:ind w:left="1080" w:hanging="0"/>
        <w:rPr/>
      </w:pPr>
      <w:r>
        <w:rPr/>
        <w:t>-İÇGÜVENLİK DAİRE BAŞKANI</w:t>
      </w:r>
    </w:p>
    <w:p>
      <w:pPr>
        <w:pStyle w:val="Normal"/>
        <w:ind w:left="1080" w:hanging="0"/>
        <w:rPr/>
      </w:pPr>
      <w:r>
        <w:rPr/>
        <w:t>-b)BAŞKENTTE GÖREVLİ; DOĞAL,YEREL ÜYELER:</w:t>
      </w:r>
    </w:p>
    <w:p>
      <w:pPr>
        <w:pStyle w:val="Normal"/>
        <w:ind w:left="1080" w:hanging="0"/>
        <w:rPr/>
      </w:pPr>
      <w:r>
        <w:rPr/>
        <w:t>-BAŞKENT BELEDİYE BAŞKANI</w:t>
      </w:r>
    </w:p>
    <w:p>
      <w:pPr>
        <w:pStyle w:val="Normal"/>
        <w:ind w:left="1080" w:hanging="0"/>
        <w:rPr/>
      </w:pPr>
      <w:r>
        <w:rPr/>
        <w:t>-B. YARGI-MAHKEME TEMSİLCİSİ</w:t>
      </w:r>
    </w:p>
    <w:p>
      <w:pPr>
        <w:pStyle w:val="Normal"/>
        <w:ind w:left="1080" w:hanging="0"/>
        <w:rPr/>
      </w:pPr>
      <w:r>
        <w:rPr/>
        <w:t>-BAROLAR BİRLİĞİ T</w:t>
      </w:r>
    </w:p>
    <w:p>
      <w:pPr>
        <w:pStyle w:val="Normal"/>
        <w:ind w:left="1080" w:hanging="0"/>
        <w:rPr/>
      </w:pPr>
      <w:r>
        <w:rPr/>
        <w:t>-BÖLGE ORDU KOMUTANI</w:t>
      </w:r>
    </w:p>
    <w:p>
      <w:pPr>
        <w:pStyle w:val="Normal"/>
        <w:ind w:left="1080" w:hanging="0"/>
        <w:rPr/>
      </w:pPr>
      <w:r>
        <w:rPr/>
        <w:t>-İL EMNİYET MÜDÜRÜ</w:t>
      </w:r>
    </w:p>
    <w:p>
      <w:pPr>
        <w:pStyle w:val="Normal"/>
        <w:ind w:left="1080" w:hanging="0"/>
        <w:rPr/>
      </w:pPr>
      <w:r>
        <w:rPr/>
        <w:t>-CUMHURİYET BANKASI T</w:t>
      </w:r>
    </w:p>
    <w:p>
      <w:pPr>
        <w:pStyle w:val="Normal"/>
        <w:ind w:left="1080" w:hanging="0"/>
        <w:rPr/>
      </w:pPr>
      <w:r>
        <w:rPr/>
        <w:t>-TOBB T</w:t>
      </w:r>
    </w:p>
    <w:p>
      <w:pPr>
        <w:pStyle w:val="Normal"/>
        <w:ind w:left="1080" w:hanging="0"/>
        <w:rPr/>
      </w:pPr>
      <w:r>
        <w:rPr/>
        <w:t>-ENÇOK İŞÇİ ÇALIŞTIRAN, ÖZEL ŞİRKET T</w:t>
      </w:r>
    </w:p>
    <w:p>
      <w:pPr>
        <w:pStyle w:val="Normal"/>
        <w:ind w:left="1080" w:hanging="0"/>
        <w:rPr/>
      </w:pPr>
      <w:r>
        <w:rPr/>
        <w:t>-ENÇOK VERGİ VEREN, ÖZEL SEKTÖR ŞİRKET T</w:t>
      </w:r>
    </w:p>
    <w:p>
      <w:pPr>
        <w:pStyle w:val="Normal"/>
        <w:ind w:left="1080" w:hanging="0"/>
        <w:rPr/>
      </w:pPr>
      <w:r>
        <w:rPr/>
        <w:t>-ENÇOK ÜYELİ,İŞÇİ-MEMUR SENDİKASI T</w:t>
      </w:r>
    </w:p>
    <w:p>
      <w:pPr>
        <w:pStyle w:val="Normal"/>
        <w:ind w:left="1080" w:hanging="0"/>
        <w:rPr/>
      </w:pPr>
      <w:r>
        <w:rPr/>
        <w:t>-TİRAJI ENYÜKSEK, GAZETE T</w:t>
      </w:r>
    </w:p>
    <w:p>
      <w:pPr>
        <w:pStyle w:val="Normal"/>
        <w:ind w:left="1080" w:hanging="0"/>
        <w:rPr/>
      </w:pPr>
      <w:r>
        <w:rPr/>
        <w:t>-EN YAYGIN,TV-MEDYA T</w:t>
      </w:r>
    </w:p>
    <w:p>
      <w:pPr>
        <w:pStyle w:val="Normal"/>
        <w:ind w:left="1080" w:hanging="0"/>
        <w:rPr/>
      </w:pPr>
      <w:r>
        <w:rPr/>
        <w:t>-B.EN ESKİ KURULUŞ TARİHLİ: DEVLET ÜNİVERSİTESİ REKTÖRÜ</w:t>
      </w:r>
    </w:p>
    <w:p>
      <w:pPr>
        <w:pStyle w:val="Normal"/>
        <w:ind w:left="1080" w:hanging="0"/>
        <w:rPr/>
      </w:pPr>
      <w:r>
        <w:rPr/>
        <w:t>-B. DEVLET LİSESİ MÜDÜRÜ</w:t>
      </w:r>
    </w:p>
    <w:p>
      <w:pPr>
        <w:pStyle w:val="Normal"/>
        <w:ind w:left="1080" w:hanging="0"/>
        <w:rPr/>
      </w:pPr>
      <w:r>
        <w:rPr/>
        <w:t xml:space="preserve">-B. DEVLET İLKÖĞRETİM OKULU MÜDÜRÜ </w:t>
      </w:r>
    </w:p>
    <w:p>
      <w:pPr>
        <w:pStyle w:val="Normal"/>
        <w:ind w:left="1080" w:hanging="0"/>
        <w:rPr/>
      </w:pPr>
      <w:r>
        <w:rPr/>
      </w:r>
    </w:p>
    <w:p>
      <w:pPr>
        <w:pStyle w:val="Normal"/>
        <w:ind w:left="1080" w:hanging="0"/>
        <w:rPr/>
      </w:pPr>
      <w:r>
        <w:rPr/>
        <w:t xml:space="preserve">*** NOT:DEVLET BAŞKANLIĞI GENEL SEKRETERİ:* BU İNGİLİZCE UNVANA; TÜRK TARİHİNDEN, TÜRKÇE KARŞILIK ÖNERİSİ: TARHUN, TARKAN, İLTEBER, İLBİLGE, BİLGE, TÜRKAN, GÖKÇESU, TURHAN, DEVLET BİLGESİ, AYKUT,KUTLUK,TEKİN, KUTALMIŞ, KUTLAY, KUTAY,  İLSU, KORKUT ATA,  İLTEKİN, İLBAY, ATABEY, ÖZMEN, ÖZDEN, GÜNDOĞDU, GÜNKUT, GÖKMEN, GÖKTUĞ, GÖKALP, UZBEK, OĞUZ ATA, ALPEREN, DANIŞ ATA, YAPGU …! </w:t>
      </w:r>
    </w:p>
    <w:p>
      <w:pPr>
        <w:pStyle w:val="Normal"/>
        <w:ind w:left="1080" w:hanging="0"/>
        <w:rPr/>
      </w:pPr>
      <w:r>
        <w:rPr/>
        <w:t>-C-KURUL GÜNDEMİNE İLİŞKİN OLARAK;DOĞAL ÜYELERİ AYDINLATIP, BİLGİLENDİRECEK, KONUNUN UZMANI; GEÇİCİ GÖREVLİ ÜYELER.</w:t>
      </w:r>
    </w:p>
    <w:p>
      <w:pPr>
        <w:pStyle w:val="Normal"/>
        <w:ind w:left="1080" w:hanging="0"/>
        <w:rPr/>
      </w:pPr>
      <w:r>
        <w:rPr/>
        <w:t xml:space="preserve">-UZMANLAR: DURUMA,GÜNDEM KONUSUNA GÖRE;ÜNİVERSİTE,KAMU KURUMU,BASIN-MEDYA VE ÖZEL SEKTÖRDEN, ÇAĞRILIR. KURUL TOPLANTISINDA, KONUYLA İLGİLİ AÇIKLAMALAR YAPAR, ÖNERİ SUNAR, UYARIDA BULUNUR.*ANCAK ASLA BİR ABD-CİA,NATO,AB,GB, YADA İSRAİL-MOSSAD GÖREVLİSİ, ASALA’CI, PKK’LI DAVET EDİLİP; AKIL DANIŞILMAZ VE YABANCI ELÇİLERİN KAKMA AKLIYLA, YÜRÜNÜP; BORÇ PARA ALINMAZ! TAŞINMAZDA ÖZEL MÜLKİYETE GEÇİLMEZ! ANKARA,İSTANBUL, KAYSERİ UÇAK VE ANKARA TOP FAPRİKALARI;NATO SITANDARDINA AYKIRI DİYE KAPATILMAZ! MKEK’NİN;YERLİ,MİLLİ ÜRETİMİ, BIRAKILIP, SÖZDE NATO SITANDARTLI, ALMAN PATENTLİ;SİLAH,MERMİ ÜRETİMİNE GEÇİLİP; TÜRK TASARIMI, YERLİ,MİLLİ,TM ÜRETİM YOKEDİLMEZ! İLÇE YÖNETİMİ; BELEDİYE-KÖY, BELEDİYE-ÖZEL İDARE, BELEDİYE NÜFUSU- KÖY NÜFUSU, BAKANLIK-KARAYOLLARI-VALİLİK-BELEDİYE-KÖY HİZMETLERİ! AYRICA YOLLAR;ŞEHİRLER ARASI, BÖLÜNMÜŞ KARAYOLU-BELEDİYE YOLU-KÖY YOLU-ÇİFTÇİ YOLU DİYE AYRILMAZ! YİNE,BİR VE BÜTÜN OLMASI GEREKEN; ÜLKE İÇ GÜVENLİĞİ;POLİS VE  JANDARMAYA BÖLÜNMEZ, DIŞ GÜVENLİKTEN SORUMLU ORDUYA,TSK’YA;HELE TBMM’DEN, SAVAŞ KARARI ALINMADAN,PKK’YI ETKİSİZ HALE GETİRME SAVAŞI, İÇGÜVENLİK GÖREVİ VERİLMEZ!! VERİLİRSE, NE OLUR? SÖZDE BELİ KIRILIP, SİLİNİP, ETKİSİZ HALE GETİRİLEN, PKK;1978,1984-2021; HALA VARLIĞINI SÜRDÜRÜP,KANI YERDE BIRAKILMAYAN;ASKER,POLİSİ ŞEHİT EDER!! ÖZELLEŞTİRME ALDATMACASIYLA; DEVLET KİTLERİ,SÜMERBANK,ETİBANK KAPATILIP,ARSASINA; AVM, GÖKDELEN YAPILMAZ! VAN-AKDAMAR KİLİSESİ,TIRAPZON-SUMELA MANASTIRI, BİZANS SURLARI, MÖ 500 YILINDA,DEPREMLE YIKILAN ANTİK KENT; BORÇ BATAĞINDA ÇABALARKEN, ONARILMAZ! KAMU KURUM BİNALARININ;KAPI VE PENCERESİ DEĞİŞTİRİLMEZ,HER İLE İLÇEYE;ADLİYE SARAYI,CEZA EVİ YAPILMAZ! İNGİLTERE 1256 YILINDAN BERİ; AYNI SARAYI VE AYNI PARLAMENTO BİNASINI KULLANDIĞI İÇİN;HALEN DÜNYANIN; GELİŞMİŞ 7 ÜLKESİNDEN BİRİ! VAKTİ OLAN;OSMANLI VE TC YÖNETİCİLERİ İÇİN; KAÇ SARAY VE PARLAMENTO BİNASI YAPTIRILMIŞ, BİR ARAŞTIRSIN? 1954 YILINA KADAR, DÜNYANIN; KENDİ KENDİNE YETERLİ, 10 EKONOMİSİNDEN BİRİ OLAN: BORÇSUZ, ENFLANSYONSUZ,DENK BÜTÇELİ, DIŞ TİCARET AÇIKSIZ,TERÖRSÜZ,BETONLAŞMA, OTOPARK, ÇOCUK OYUN ALAN SORUNSUZ,TIRAFİK CANAVARSIZ: BİR TC ÜLKESİ, DURDUK YERDE; 27.Cİ SIRAYA DÜŞÜRÜLÜP,G-20 GURUBUNUN SONUNA, VAGON OLARAK TAKILMAZ!  </w:t>
      </w:r>
    </w:p>
    <w:p>
      <w:pPr>
        <w:pStyle w:val="Normal"/>
        <w:ind w:left="1080" w:hanging="0"/>
        <w:rPr/>
      </w:pPr>
      <w:r>
        <w:rPr/>
        <w:t xml:space="preserve">-*-  </w:t>
      </w:r>
    </w:p>
    <w:p>
      <w:pPr>
        <w:pStyle w:val="Normal"/>
        <w:ind w:left="1080" w:hanging="0"/>
        <w:rPr/>
      </w:pPr>
      <w:r>
        <w:rPr/>
        <w:t>- O R M A N  YANGINLARI: BU YAZ, TÜRKİYE İÇİN; YANGINLARIN, ENÇOK GÖRÜLDÜĞÜ YIL OLDU! PARTİLİ YANDAŞLARDAN OLUŞTURULAN; ORMAN YANGIN SÖNDÜRME EKİPLERİ, AKUT, AFAT İLE BELEDİYE İTFAİYE ARAÇLARI, HATTA YURTDIŞINDAN KİRALANAN; YANGIN SÖNDÜRME,UÇAKLARI, HELİKOPTERLERİ VE BİZİM;YANGIN SÖNDÜRME İŞİNİ, ÇOK UZATMAMIZ NEDENİYLE, YARDIM İÇİN GÖNDERİLEN UÇAKLAR; 50 CİVARINDAKİ İL VE 200’Ü AŞKIN YERDE ÇIKARILAN, YANGINLARI SÖNDÜRMEDE ACİZ KALDI! SONUNDA YANGIN; YAKMAYA UYGUN, ORMAN BULAMAYINCA, KENDİLİĞİNDEN, SÖNDÜ! AZ ÖNCE,24 EKİM GÜNÜ ÇIKARILAN, YANGINI SÖNDÜRMEK İÇİN; YANGIN HELİKOPTERİ; KIRKGÖZDEN; 4 KEZ SU ALDI!* YAZ YANGINLARINI; OYUN AMAÇLI,2 ÇOCUK İLE, ANIZ YAKMAK İSTEYEN; 2 DÜŞÜNCESİZ ÇIKARMIŞ! 50 İL İLE 200 AYRI YERE İSE, RÜZGAR,KUŞLAR, İHA-DIRON VE BUNDA, BENİMDE BİR TUZUM OLSUN DİYEN; KORONA MİKROBU,KIRIM-KONGOLU KENE,TAVUK VEBASI; HAYRINA GÖTÜRMÜŞ OLMALI! BU TEŞKİLAT, YÖNTEM VE PERSONELLE, BU ORMAN YANGINLARININ; ÖNLENEMEZ VE ÇIKTIĞINDA; SÖNDÜRÜLEMEZ OLDUĞUNU; HİNDİSTANDA; HASIRDA OTURAN, KÖR GÖRDÜ, MISIRDA; SIRTINI PİRAMİDE YASLAYAN, SAĞIR SULTAN DUYDU! *GOOGLE’DEN; CANLI UYDU  GÖRÜNTÜSÜ KİRALAYIN. ANKARA OGM’DEKİ MERKEZDEN;7-24, BİR EKİP; ORMANLARI; UZAYDAKİ BU UYDUDAN, İZLESİN! YANGIN ÇIKINCA, ANINDA;O İL,İLÇE,BELDEYİ:KÜLTÜR BAKANLIĞININ; ESKİ ESER KAÇAKÇILARINI VE MİLLİ PARKLARIN; KAÇAK AVCILARI İZLEMESİ GİBİ, UYARSIN! HELİKOPTERLE, YANGIN ÇIKAN YERE GİDEN, EKİP; BÜYÜMEYE BAŞLAYAN YANGINI: SUYLA DEĞİL! KARBONDİOKSİT GAZI, TOZU, BOMBASI İLE YANGIN ATEŞİNİ BOĞARAK, OKSİJENİNİ ENGELLEYEREK, SÖNDÜRSÜN! AYRICA,OGM; BUNDAN SONRA, AĞAÇLANDIRILACAK BÖLGELERE;ÇIRA GİBİ YANAN;ÇAM TOHUMU, ÇAM FİDESİ DİKMESİN! MEŞE,CEVİZ,IHLAMUR,KESTANE,KAYIN, KARAAĞAÇ,KAYIN,KAVAK, SÖĞÜT,SELVİ, ÇINAR,AKASYA,OKALİPTUS, DİŞBUDAK, İĞDE, DUT,ELMA, ARMUT, KİRAZ,KAYSI,VİŞNE GİBİ, YANMAYAN TÜRDEN AĞAÇ; TOHUM,ÇELİK VE FİDANI DİKSİN! BU AĞAÇLAR, ASLA İLAÇLANMASIN,BUDANMASIN! DOĞA,KENDİ KURALLARINCA, DOĞAL DENGEYİ SAĞLASIN! YAKILAN ORMAN SAHASINDAN; DEVLET,ORMAN MÜDÜRLÜĞÜ VE BELEDİYE;UZAK DURSUN! TV GÖSTERDİ; ABD,GÜNEY AMERİKA,AVUSTURALYA VE AVRUPA ALPLERİNDE; YANAN ORMANLIK SAHAYA,HİÇ DOKUNULMAMIŞ, KARIŞILMAMIŞ,KESİM VE DİKİM YAPILMAMIŞ; 5 YIL SONRA, O SAHA; ÜÇTE BİR ORANINDA,TEKRAR ORMANA DÖNÜŞMEYE BAŞLAMIŞ! DEVLET,GÖLGE ETMESİN, YETER! AYRICA, HENÜZ YAKILMAMIŞ, ORMANLIK ALANLAR;50-100 DEKARLIK, DÖNÜMLÜK PARSELLERE BÖLÜNSÜN! PARSEL ARALARINA;50-100 METRELİK YOLLAR YAPILARAK, OLASI YANGIN DURUMUNDA, YANGININ, DİĞER PARSELLERE GEÇMESİ ÖNLENSİN!*   BİRDE, OGM’DEN; MAAŞ ALANLAR İLE TÜRKİYEYİ YÖNETENLER;BU ORMAN YANGINLARI, NİÇİN ARTTI, İYİCE BİR, AKLEDEREK,  DÜŞÜNSÜN! 1950, 1960, HATTA 1980 YILINA KADAR; BU KADAR ÇOK ORMAN YANGINI ÇIKMIYORDU! HALBUKİ O DÖNEMDE, TÜRKİYENİN ORMANLARI DAHA ÇOKTU! SÖZDE ORMANI KORUMA AMAÇLI;ORMANDA HAYVAN OTLATMAK VE ORMANA GİRMEK YASAKLANDI! SONUÇ NEY? TOROS- ESKİ ADIYLA TARHUNTAŞ DAĞLARINDA; ORMAN-KEÇİ-SU ÜÇLÜSÜ; BİNLER, HATTA MİLYON YILLARDIR,BİRLİKTE, BİR ARADA VAROLMUŞ! HİÇBİR HAYVAN, DOĞAYA ZARAR VERMEZ! KEÇİNİN,YİYİP YOKETTİĞİ BİR ORMAN GÖSTERİN?   KEÇİ,KOYUN, İNEK; ORMANDA SERBESTÇE YAYILIRSA; OTLAR; SÜREKLİ YENDİĞİ VE HAYVAN AYAKLARINCA EZİLİP, TOPRAĞA. KARIŞTIĞI İÇİN; KURUMAZ VE YANGIN ÇIKTIĞINDA; TABAN ÖRTÜSÜNE DÖNÜŞÜP,  YANGININ YAYILMASINA NEDEN OLMAZ!*</w:t>
      </w:r>
    </w:p>
    <w:p>
      <w:pPr>
        <w:pStyle w:val="Normal"/>
        <w:ind w:left="1080" w:hanging="0"/>
        <w:rPr/>
      </w:pPr>
      <w:r>
        <w:rPr/>
        <w:t>-OGM’NİN BİR YANLIŞI DAHA:YANAN ORMANDA, HEMEN KESİM BAŞLATILIYOR.</w:t>
      </w:r>
    </w:p>
    <w:p>
      <w:pPr>
        <w:pStyle w:val="Normal"/>
        <w:ind w:left="1080" w:hanging="0"/>
        <w:rPr/>
      </w:pPr>
      <w:r>
        <w:rPr/>
        <w:t xml:space="preserve">YEŞİL DÜŞMANI, YOKEDİCİLER;TIRAŞLAMA METODUYLA;YANAN,YANMAYAN TÜM AĞAÇLARI, HATTA ÇALILARI BİLE,KESİP YOKEDİYOR. UYGUN YERLER, TARLA GİBİ SÜRÜLÜYOR. ÖDENEK OLUR,PERSONEL;DÜRÜST,GEREĞİNCEE İŞİNİ YÜRÜTÜRSE; YANGIN ALANI; AĞAÇLANDIRILIYOR. FAKAT,ZAMANINDA VE YETERLİ MİKTARDA;YAĞMUR, KAR YAĞMAZSA, BİR İKİ YIL SONRA, AĞAÇLANDIRMA SAHASINDA, BİR TANE BİLE YEŞİL FİDAN KALMAYIP,HEPSİ KURUYOR! AĞAÇLAR,TAMAMEN KESİLDİĞİNDEN; ORMAN TOPRAĞI; DOĞAL NEMİNİ, ÖZELLİĞİNİ KAYBEDİYOR. 3-5 YIL SONRA, BU SAHAYA FİDAN DİKİLSEDE; BU FİDANLAR; YA KURUYOR, YADA ÜZERİNDEN;10-20 YIL GEÇTİĞİ HALDE, YENİ DİKİLMİŞ GİBİ DURUYOR! TÜRKİYEDE,FİDAN DİKİMLERİNİN; 29 EKİM-18 MART TARİHLERİ ARASI YAPILMASI GEREKİR! BAZI YILLAR,ÖRNEĞİN KONYA VE KARAMAN BÖLGESİNE, BAHARDA HİÇ YAĞMUR YAĞMIYOR! BİRÇOK ÜLKE,ORMAN YANGINI SONU;YANAN AĞAÇLARI KESMİYOR:YANMIŞ ORMANI, O DURUMDA,KENDİ HALİNE BIRAKIYOR! 5-10 YIL SONRA,YANGIN BÖLGESİ; ENAZ YARI ORANINDA, KENDİLİĞİNDEN, DOĞAL OLARAK, TEKRAR ORMANA DÖNÜŞMEYE BAŞLIYOR!*     BEN,BU YAŞLI VE HASTA HALİMDE; BUNLARI GÖRÜP, DÜŞÜNÜYORUMDA! BU İŞTE GÖREVLİLER İLE ÜLKEYİ YÖNETENLER; NİÇİN SORUNA, KALICI ÇÖZÜM ÜRETMEZ? BUNU ANLAYAMIYORUM! BEDDUA EDECEM AMA;ALLAH; HAYIR DUAMIDA, BEDDUAMIDA, KABUL ETMİYOR! SADECE,VİCDANINI KARARTIP,ÇÜRÜTMEYENLERİ; İŞ İŞTEN GEÇMEDEN, FELAKETE SAVRULUP GİTMEDEN; TARİHTEN,İPRET,DERS ALARAK; AKLINI KULLANIP, ÖNGÖRÜLÜ DAVRANMASI İÇİN UYARIYORUM!**NOT:AKIL DIŞI BİR OLAY AMA,MAALESEF GERÇEK; TV GÖSTERDİ:YAZIN DEĞİL! 2 NİSAN 2022 GÜNÜ: ÇANAKKALE VE BURSADA;3 AYRI YERDE, ORMAN YANGINI ÇIKMIŞ …!?? </w:t>
      </w:r>
    </w:p>
    <w:p>
      <w:pPr>
        <w:pStyle w:val="Normal"/>
        <w:ind w:left="1080" w:hanging="0"/>
        <w:rPr/>
      </w:pPr>
      <w:r>
        <w:rPr/>
        <w:t xml:space="preserve">-*-2001 YILINDA,BİLECİKTE,20 DEFA ORMAN YANGINI ÇIKMIŞTI! UÇAK, HELİKOPTER GELDİ; ANCAK YANGINI SÖNDÜREMEDİ! YANGIN, YANACAK AĞAÇ KALMAYINCA SÖNDÜ. YANGIN EKİBİ VE YETKİLİLER,ANCAK UZAKTAN YANGINI SEYRETTİ! KÖYÜN MUHTARINA: BU YANGINI, KİM ÇIKARIYOR DİYE, SORDUĞUMUZDA:* ”HERKES ORMANA DÜŞMAN, ORMANI YAKANLAR: JANDARMANIN, ARAŞTIRMA,TESPİT RAPORUNA GÖRE: ŞİMŞEK ÇAKMASI, YILDIRIM DÜŞMESİ,ELEKTRİK İLETİŞİM HATTI, KARAYOLU VE DEMİRYOLUNDAN GEÇENLERİN, ATTIĞI; SİGARA İZMARİTİ, CAM ŞİŞE KIRIĞI İLE PİKNİKCİLER VE ORMANDA HAYVAN OTLATANLAR! BUNUN ÜZERİNE, ORMANA GİRİŞ ÇIKIŞ YASAKLANDI!* MUHTARA GÖRE:ORMANDAN TARLA AÇANLAR, ORMANDAN KAÇAK AĞAÇ KESİP, CEZA ALANLAR, ORMAN MUHAFAZA MEMURU VE ORMAN ŞEFİNE KIZANLAR! İŞSİZ KALINCA: ÖNCELERİ ORMANDAN, TOMRUK KESİMİ, ÜRETİMİ YAPANLAR, ORMANLIK SAHAYI, DİKİME HAZIRLAYAN, FİDAN DİKİMİ YAPANLAR, YANAN SAHADA İYİLEŞTİRME ÇALIŞMASI YAPANLAR, O SAHADAKİ TOMRUKLARI, GÖZÜNE KESTİREN; TOMRUK MÜTEAHHİTLERİ, ORMAN İDARESİNE; YANGIN SÖNDÜRME;UÇAK VE HELİKOPTERİ KİRALAYAN ŞİRKET, ORMAN YANGIN SÖNDÜRME İŞÇİLERİ! *ORMAN YANGIN SÖNDÜRME MÜKELLEFLERİNE, HİÇ MAAŞ ÖDENMEZKEN; BU KADAR ÇOK YANGIN ÇIKMIYORDU! HATTA BAZI YILLAR,HİÇ ORMAN YANGINI OLMAZDI! Y.S.EKİBİ, GEÇİCİ İŞÇİLERİ; DAHA UZUN SÜREYLE AYLIK ÜÇRET ALABİLMEK İÇİN;ENAZ 7-8 AY; ÇOK SICAK GÜNDE VE RÜZGARLI HAVADA, ORMANI YAKIYORLAR! ORMAN KONUSUNDA; SÖZÜN BİTTİĞİ YERDEYİZ..!”  </w:t>
      </w:r>
    </w:p>
    <w:p>
      <w:pPr>
        <w:pStyle w:val="Normal"/>
        <w:ind w:left="1080" w:hanging="0"/>
        <w:rPr/>
      </w:pPr>
      <w:r>
        <w:rPr/>
        <w:t>-*- AĞAÇ DİKİMİ: ÖZELLİKLE DENİZ KIYISINDA KURULU;İL VE İLÇELERİMİZDEKİ                             (*ÖRNEĞİN: ANTALYA) PARK BAHÇE VE UYGUN YOL KENARLARINA, KALDIRIMLARA, PİKNİK ALANLARINA: YURDUMUZ İÇİN EN UYGUN MEVSİM OLAN: 29 EKİM- 18 MART DÖNEMİNDE; İTHAL,YABANCI DEĞİL; YERLİ,MİLLİ, YÖRE ŞARTLARINA UYGUN; AĞAÇ,GÜL DİKELİM. ANTALYA MERKEZ-MURATPAŞA İLÇESİ; GÜLLÜK CADDESİNDE, CUMHURİYET MEYDANI VE TIRANVAY YOLUNDA; 2000 YILINDAN ÖNCE; HEP GÜL FİDANI VARDI VE 4 MEVSİM GÜL AÇARDI! GÜL SEVMEZ ÇIKARCILARCA, YOKEDİLİP, YERİNE; MEVSİMLİK ÇİÇEK DİKİLİP;HEM İNSANA,BOŞYERE EZİYET, HEMDE MİLLİ SERVET ÇARÇUR EDİLİYOR!   *DİKİLMESİ ÖNERİLEN,YÖRE ŞARTLARINA UYGUN AĞAÇLAR: FISTIK ÇAMI,HARNUP-KEÇİ BOYNUZU,HURMA,PALMİYE, OKALİPTÜS, ÇINAR, IHLAMUR, KESTANE,MURT-YABAN MERSİNİ,SANDAL AĞACI-AĞAÇ ÇİLEĞİ(*DAĞBELİ-ÇUBUK BELİNE ÇIKARKEN, GÜĞER UÇURUMU VADİSİ İLE NEBİLER ORMAN ŞEFLİĞİ ARKASINDAKİ- DÜZLER ÇAMI ORMANI İÇİNDE DOĞAL OLARAK VAR!), MEŞE-PİYNAR,ÇITLIK-MENENGİÇ,ANTEP FISTIĞI, ARDIÇ, SERVİ, ZEYTİN, KAUÇUK,ZAKKUM, KAKTÜS, ALOEVERA İLE TURUNÇ,PORTAKAL, LİMON, GIREYFURT,AMME-CENNET HURMASI,NAR, YAZLIK ANKARA ELMASI, VİŞNE,ŞEFTALİ,ERİK,İNCİR, ANTALYANIN MOR ÜZÜMÜ!* DUT ÇEŞİTLERİ; TURFANDALIK DUT, BEYAZ DUT,MOR DUT, EŞKİ KARADUT,AHUDUDU! ANCAK,  PARK BAHÇEYE DİKİLECEK; DUT AĞAÇLARININ; ALT DALLARI BUDANMASIN! ANTALYA PARKLARINDAKİ DUTLARIN; ALT DALLARI BUDANDIĞINDAN, KİMSE DUT YİYEMİYOR! * AYRICA, PARK BAHÇELERE, YOL KENARINA; MEVSİMLİK ÇİÇEK DİKİLMESİN. SADECE,HİZMETİN,GÜZELLİĞİN; KALICI VE ETKİLİ OLMASI İÇİN; UYGUN YERLERE; YEDİVEREN GÜL,LAVANTA,AKŞAM SEFASI, HANIMELİ, YASEMİN FİDANI DİKİLSİN! PORSUK AĞACI KERESTESİ, ÇOK KIYMETLİYMİŞ!</w:t>
      </w:r>
    </w:p>
    <w:p>
      <w:pPr>
        <w:pStyle w:val="Normal"/>
        <w:ind w:left="1080" w:hanging="0"/>
        <w:rPr/>
      </w:pPr>
      <w:r>
        <w:rPr/>
        <w:t xml:space="preserve"> </w:t>
      </w:r>
      <w:r>
        <w:rPr/>
        <w:t xml:space="preserve">-*- </w:t>
      </w:r>
    </w:p>
    <w:p>
      <w:pPr>
        <w:pStyle w:val="Normal"/>
        <w:ind w:left="1080" w:hanging="0"/>
        <w:rPr/>
      </w:pPr>
      <w:r>
        <w:rPr/>
        <w:t>-*-İYİ İNSANIN,BİRŞEY YAPARKEN;İLKELİ,ÖNGÖRÜLÜ DAVRANIP, GEÇMİŞTEN, ÇEVREDEN; ÖĞÜT,İPRET,DERS ALIP,DENEYİMİNDEN YARARLANIP,ÖZGÜR AKIL VE VİCDANİ BİLİNCİN; MİHENK TAŞIYLA; ÖLÇÜM,BİÇİM,TARTIM KURALLARI:</w:t>
      </w:r>
    </w:p>
    <w:p>
      <w:pPr>
        <w:pStyle w:val="Normal"/>
        <w:ind w:left="1080" w:hanging="0"/>
        <w:rPr/>
      </w:pPr>
      <w:r>
        <w:rPr/>
        <w:t>-YAPILACAK İŞ,İŞLEM,DAVRANIŞ:YASAL,MEŞRU,AKLA,MANTIĞA,VİCDANA UYGUNMU?</w:t>
      </w:r>
    </w:p>
    <w:p>
      <w:pPr>
        <w:pStyle w:val="Normal"/>
        <w:ind w:left="1080" w:hanging="0"/>
        <w:rPr/>
      </w:pPr>
      <w:r>
        <w:rPr/>
        <w:t>-HAKKI,HUKUKU GÖZETİP, ADALETİ,EŞİTLİĞİ SAĞLIYORMU?</w:t>
      </w:r>
    </w:p>
    <w:p>
      <w:pPr>
        <w:pStyle w:val="Normal"/>
        <w:ind w:left="1080" w:hanging="0"/>
        <w:rPr/>
      </w:pPr>
      <w:r>
        <w:rPr/>
        <w:t>-DEVLETE,VATANDAŞA, TOPLUMA YARARLIMI? YOKSA, İSRAF,SAVURGANLIK, BOŞ, YARARSIZMI?</w:t>
      </w:r>
    </w:p>
    <w:p>
      <w:pPr>
        <w:pStyle w:val="Normal"/>
        <w:ind w:left="1080" w:hanging="0"/>
        <w:rPr/>
      </w:pPr>
      <w:r>
        <w:rPr/>
        <w:t>-İNSANLARA,HAYVANLARA,DOĞAL ÇEVREYE,SUYA,AĞACA;ZARAR VERİYORMU?</w:t>
      </w:r>
    </w:p>
    <w:p>
      <w:pPr>
        <w:pStyle w:val="Normal"/>
        <w:ind w:left="1080" w:hanging="0"/>
        <w:rPr/>
      </w:pPr>
      <w:r>
        <w:rPr/>
        <w:t>-ESTETİKMİ,GÖRÜNTÜSÜ NASIL? DÜZENSİZLİK,KARIŞIKLIK,KİRLİLİK YAPIYORMU?</w:t>
      </w:r>
    </w:p>
    <w:p>
      <w:pPr>
        <w:pStyle w:val="Normal"/>
        <w:ind w:left="1080" w:hanging="0"/>
        <w:rPr/>
      </w:pPr>
      <w:r>
        <w:rPr/>
        <w:t xml:space="preserve">-İYİ,DOĞRU,GÜZELMİ? </w:t>
      </w:r>
    </w:p>
    <w:p>
      <w:pPr>
        <w:pStyle w:val="Normal"/>
        <w:ind w:left="1080" w:hanging="0"/>
        <w:rPr/>
      </w:pPr>
      <w:r>
        <w:rPr/>
        <w:t>-SORUN ÇÖZÜCÜ, KALICI, ISLAH EDİCİMİ?</w:t>
      </w:r>
    </w:p>
    <w:p>
      <w:pPr>
        <w:pStyle w:val="Normal"/>
        <w:ind w:left="1080" w:hanging="0"/>
        <w:rPr/>
      </w:pPr>
      <w:r>
        <w:rPr/>
        <w:t xml:space="preserve">-O İŞ YAPILINCA,GENÇLERE;İYİLİK,DOĞRULUK VE GÜZELLİKTE; ÖRNEK,ÖNCÜ,ÖNDER OLUNUYORMU? </w:t>
      </w:r>
    </w:p>
    <w:p>
      <w:pPr>
        <w:pStyle w:val="Normal"/>
        <w:ind w:left="1080" w:hanging="0"/>
        <w:rPr/>
      </w:pPr>
      <w:r>
        <w:rPr/>
        <w:t>-İŞİNİ,GÖREVİNİ; YERİNDE,ZAMANINDA,GEREĞİNCE YAPARAK; EMEK,ZAMAN VE MİLLİ GELİRİ; KORUYUP,SAYGI GÖSTERİYORMUSUN?</w:t>
      </w:r>
    </w:p>
    <w:p>
      <w:pPr>
        <w:pStyle w:val="Normal"/>
        <w:ind w:left="1080" w:hanging="0"/>
        <w:rPr/>
      </w:pPr>
      <w:r>
        <w:rPr/>
        <w:t>-BU YAPILAN HİZMETE; KATKIN.EMEĞİNLE;BU GÖK KUBBEDE, BİR HOŞSEDA OLARAK ANILIP, HATIRLANMAYI; HAK EDEBİLECEKMİSİN?</w:t>
      </w:r>
    </w:p>
    <w:p>
      <w:pPr>
        <w:pStyle w:val="Normal"/>
        <w:ind w:left="1080" w:hanging="0"/>
        <w:rPr/>
      </w:pPr>
      <w:r>
        <w:rPr/>
        <w:t xml:space="preserve">-*-  BİR HALKI: ÖRNEK,ÖNCÜ,ÖNDER KİŞİLİĞİYLE;BİLİNÇLENDİRİP, ÖZGÜRLÜK, İDEAL KAZANDIRAN! BİRLEŞTİRİP, MİLLET-ULUS YAPAN!  BAĞIMSIZ,BAĞLANTISIZ,ULUSAL DEVLET KURDURAN; ULUSALCI-MİLLİYETÇİ AYDINLAR VE CESUR, VATANSEVER, YURTSEVER KAHRAMANLARDIR! </w:t>
      </w:r>
    </w:p>
    <w:p>
      <w:pPr>
        <w:pStyle w:val="Normal"/>
        <w:ind w:left="1080" w:hanging="0"/>
        <w:rPr/>
      </w:pPr>
      <w:r>
        <w:rPr/>
        <w:t xml:space="preserve">-*-  AİLEYE ÖĞÜT,UYARI:EŞLER BİRBİRİNE VE ÇOCUKLARINA; OKUYACAĞI OKUL DALI, SEÇECEĞİ MESLEK,YAPACAĞI İŞ VEYA YAPTIĞI DAVRANIŞ; KANUNA,DİNE,AHLAKA VE ÖRFE; AYKIRI DEĞİLSE, VEYA ONA DOĞRUDAN BİR ZARAR VERMİYORSA; KARIŞMASIN! ÇOK VE GEREKSİZ KARIŞIR, DAYATMA, ZORLAMA,BASKI YAPARSAK; KİŞİLİK GELİŞİMİNİ DURDURMUŞ, DENEYİM,ÖZGÜVEN,CESARET,YAŞAMA SEVİNCİ, ÖNGÖRÜ,BAŞARI KAZANMASINI, ENGELLEMİŞ OLURUZ! YANLIŞ YAPINCA,SAKİNCE VE SABIRLA;ÖĞÜT VERİP,UYARSIN! YANLIŞTA İNAT,İSRAR EDERSE;ŞİDDETE KAÇMADAN; TERBİYE ETSİN, KÜÇÜK CEZALAR VERSİN! BİR MUSİBET,BİN NASİHATTAN ETKİLİYMİŞ!  </w:t>
      </w:r>
    </w:p>
    <w:p>
      <w:pPr>
        <w:pStyle w:val="Normal"/>
        <w:ind w:left="1080" w:hanging="0"/>
        <w:rPr/>
      </w:pPr>
      <w:r>
        <w:rPr/>
        <w:t>-*- TEÇRÜBEYLE SABİT,YÖRESEL, ATA;ANA,BABA, DEDE,NENE ÖĞÜTLERİ:</w:t>
      </w:r>
    </w:p>
    <w:p>
      <w:pPr>
        <w:pStyle w:val="Normal"/>
        <w:ind w:left="1080" w:hanging="0"/>
        <w:rPr/>
      </w:pPr>
      <w:r>
        <w:rPr/>
        <w:t>- SİNEK,HEM PİSTİR,HEMDE MİDE BULANDIRIR.</w:t>
      </w:r>
    </w:p>
    <w:p>
      <w:pPr>
        <w:pStyle w:val="Normal"/>
        <w:ind w:left="1080" w:hanging="0"/>
        <w:rPr/>
      </w:pPr>
      <w:r>
        <w:rPr/>
        <w:t>-KIL,PİS DEĞİLDİR,ANCAK MİDE BULANDIRIR.</w:t>
      </w:r>
    </w:p>
    <w:p>
      <w:pPr>
        <w:pStyle w:val="Normal"/>
        <w:ind w:left="1080" w:hanging="0"/>
        <w:rPr/>
      </w:pPr>
      <w:r>
        <w:rPr/>
        <w:t>-EN KISA VE GÜVENLİ YOL,BİLDİĞİN YOLDUR.</w:t>
      </w:r>
    </w:p>
    <w:p>
      <w:pPr>
        <w:pStyle w:val="Normal"/>
        <w:ind w:left="1080" w:hanging="0"/>
        <w:rPr/>
      </w:pPr>
      <w:r>
        <w:rPr/>
        <w:t>-MİSAFİR GELECEKMİŞ GİBİ, EVİNİ, YARIN ÖLECEKMİŞ GİBİ, KENDİNİ TEMİZ TUT.</w:t>
      </w:r>
    </w:p>
    <w:p>
      <w:pPr>
        <w:pStyle w:val="Normal"/>
        <w:ind w:left="1080" w:hanging="0"/>
        <w:rPr/>
      </w:pPr>
      <w:r>
        <w:rPr/>
        <w:t>-PARANIN OLDUĞUNU;YOKSULA, YAPACAĞIN İŞİ;ZENGİNE SÖYLEME!</w:t>
      </w:r>
    </w:p>
    <w:p>
      <w:pPr>
        <w:pStyle w:val="Normal"/>
        <w:ind w:left="1080" w:hanging="0"/>
        <w:rPr/>
      </w:pPr>
      <w:r>
        <w:rPr/>
        <w:t xml:space="preserve">-UZUN SÜREDİR TANIYIP,ÖZÜNÜ,KARAKTERİNİ GÖRÜP,DENEYİP, ÇOK İYİ BİLMEDİĞİN, KİŞİYE; GÜVENME,PARA ALIŞVERİŞİ YAPMA!HATTA TANIMADIĞIN USTAYA; EVİNDE, İŞYERİNDE, ARACINDA; TAMİRAT, BOYA, BADANA, BAKIM, ONARIM BİLE, YAPTIRMA! </w:t>
      </w:r>
    </w:p>
    <w:p>
      <w:pPr>
        <w:pStyle w:val="Normal"/>
        <w:ind w:left="1080" w:hanging="0"/>
        <w:rPr/>
      </w:pPr>
      <w:r>
        <w:rPr/>
        <w:t>-BERABER YOLA ÇIKTIĞIN KİŞİYİ, YOLDA KARŞILAŞTIĞINLA DEĞİŞTİRME.</w:t>
      </w:r>
    </w:p>
    <w:p>
      <w:pPr>
        <w:pStyle w:val="Normal"/>
        <w:ind w:left="1080" w:hanging="0"/>
        <w:rPr/>
      </w:pPr>
      <w:r>
        <w:rPr/>
        <w:t>-DERE GEÇERKEN,AT DEĞİŞTİRİLMEZ.</w:t>
      </w:r>
    </w:p>
    <w:p>
      <w:pPr>
        <w:pStyle w:val="Normal"/>
        <w:ind w:left="1080" w:hanging="0"/>
        <w:rPr/>
      </w:pPr>
      <w:r>
        <w:rPr/>
        <w:t xml:space="preserve">-ÖNCEDEN,ÇOKİYİ BİLMEDİĞİN YERE;AİLECEK GEZMEYE,TATİLE GİTME. </w:t>
      </w:r>
    </w:p>
    <w:p>
      <w:pPr>
        <w:pStyle w:val="Normal"/>
        <w:ind w:left="1080" w:hanging="0"/>
        <w:rPr/>
      </w:pPr>
      <w:r>
        <w:rPr/>
        <w:t>-BİR EVE; BAYRAM DIŞINDA, AKRABAN,ARKADAŞINDA OLSA; davet edilip, ÇAĞRILMADAN GİTME.</w:t>
      </w:r>
    </w:p>
    <w:p>
      <w:pPr>
        <w:pStyle w:val="Normal"/>
        <w:ind w:left="1080" w:hanging="0"/>
        <w:rPr/>
      </w:pPr>
      <w:r>
        <w:rPr/>
        <w:t xml:space="preserve">-ALIŞVERİŞE,BORÇ ÖDEMEYE,BANKAYA; ASLA TEK BAŞINA GİTME. </w:t>
      </w:r>
    </w:p>
    <w:p>
      <w:pPr>
        <w:pStyle w:val="Normal"/>
        <w:ind w:left="1080" w:hanging="0"/>
        <w:rPr/>
      </w:pPr>
      <w:r>
        <w:rPr/>
        <w:t xml:space="preserve">-*-DÜNYANIN EN AHMAK İNSANI;DİLİNİ BİLMEDİĞİ,IRKI,İNANCI FARKLI, BİR ÜLKEYE; BANKADA PARASI, O ÜLKEDE GEÇERLİ BİR MESLEĞİ,SANATI OLMADAN: KAÇAK YOLLA, DÜZENSİZ GÖÇMEN OLARAK GİDERKEN,DENİZDE BOĞULAN,ORGAN MAFYASINA KURBAN EDİLEN,FUHUŞ BATAĞINA İTİLEN, DAĞDA SOĞUKTAN, AÇLIKTAN ÖLENDİR! VATANINDA KALIP,DEVLETİNİ,HAKKINI SAVUNMAYIP, KAÇAK GÖÇMENLİĞİ SEÇENLER: TERÖRİST,MAFYA,HIRSIZ, SAPIK, DOLANDIRICI GİBİ, İNSANLIK KİMLİĞİNİ YIRTIP, AKLI KULLANMAYI, HEM BU DÜNYA, HEMDE AHRET SAADETİNİ REDDEDENLERİN, FARKLI BİR VERSİYONUDUR! AFGANİSTAN HAVA ALANINDA,ABD UÇAĞININ TEKERİNE SARILIP,HAVALANINCA; İRİ BİR DOLU TANESİ GİBİ, YERE ÇAKILAN VARLIKLAR İÇİN,SÖYLENECEK, BİR SÖZ BULAMIYORUM! </w:t>
      </w:r>
    </w:p>
    <w:p>
      <w:pPr>
        <w:pStyle w:val="Normal"/>
        <w:ind w:left="1080" w:hanging="0"/>
        <w:rPr/>
      </w:pPr>
      <w:r>
        <w:rPr/>
        <w:t>-SAADET;NE PARASIZ,NEDE PARAYLA OLUR! MUTLULUK ANCAK;AKLI KULLANMAKLA VE BAŞARIYLA HAKEDİLİR!</w:t>
      </w:r>
    </w:p>
    <w:p>
      <w:pPr>
        <w:pStyle w:val="Normal"/>
        <w:ind w:left="1080" w:hanging="0"/>
        <w:rPr/>
      </w:pPr>
      <w:r>
        <w:rPr/>
        <w:t>-EVE,İŞYERİNE; BEYAZ EŞYA,MOBİLYA,ELETRONİK CİHAZ ALIRKEN:TV REKLAMLARINA DEĞİL! KULLANANLARIN MEMNUNİYETİNE, YANİ MALIN KALİTESİNE, DAYANIKLI OLMASINA BAK.</w:t>
      </w:r>
    </w:p>
    <w:p>
      <w:pPr>
        <w:pStyle w:val="Normal"/>
        <w:ind w:left="1080" w:hanging="0"/>
        <w:rPr/>
      </w:pPr>
      <w:r>
        <w:rPr/>
        <w:t xml:space="preserve">-YOL ÜZERİNDE KARŞILAŞTIĞIN İLE TANIMADIĞIN ESNAFTAN,ALIŞVERİŞ YAPMA.                       </w:t>
      </w:r>
    </w:p>
    <w:p>
      <w:pPr>
        <w:pStyle w:val="Normal"/>
        <w:ind w:left="1080" w:hanging="0"/>
        <w:rPr/>
      </w:pPr>
      <w:r>
        <w:rPr/>
        <w:t xml:space="preserve"> </w:t>
      </w:r>
      <w:r>
        <w:rPr/>
        <w:t>-TARLAYA NE EKERSEN; ÜRÜN OLARAK, ONU BİÇERSİN                                                                         -ÇEVRENİN;ÖVGÜSÜNE,YERGİSİNE,FAZLA TAKILMA;VİCDANININ SESİNİ DİNLE, AKLIYIN GÖSTERDİĞİNİ, DOĞRU OLANI YAP!                                                                                                          -ÜMMET:İNANIP,GÜVENDİĞİ; ÖNDERİN, PEŞİNDEN GİDEN;ÖNDERLİ TOPLUM!                                             -AHMAKLIK, SALAKLIK, ÖNGÖRÜSÜZLÜK İLE HİLE,İKİYÜZLÜLÜK,HAİNLİK ARASINDA; ÇOK İNCE BİR, ÇİZGİ VARDIR.AKLINI KULLANMAYANIN, SEBEP OLDUĞU ZARARI; SALDIRGAN DÜŞMAN BİLE, VEREMEZ!                                                                                                              -HİÇBİRŞEY,TÜMÜYLE İYİ, VEYA KÖTÜ DEĞİLDİR!                                                                                             -BU GEÇİCİ İMTİHAN DÜNYASINDA;ENZOR,EN KUTLU DAVRANIŞ;TOPLUMA YARARLI, BİR İŞYAPARAK; YASAL,MEŞRU, YOL, YÖNTEMLE; BİR EKONOMİK DEĞER ÜRETEREK; HELAL PARA KAZANMAKTIR!                                                                                                                                                              -MARİFET,İLTİFATA TABİ,MÜŞTERİSİZ MAL ZAYİDİR!</w:t>
      </w:r>
    </w:p>
    <w:p>
      <w:pPr>
        <w:pStyle w:val="Normal"/>
        <w:ind w:left="1080" w:hanging="0"/>
        <w:rPr/>
      </w:pPr>
      <w:r>
        <w:rPr/>
        <w:t>-İNTERNETTEN ALIŞVERİŞ;AKLIMA YATMIYOR,ÖNERMİYORUM:*İNTERNETTEN; BİLGİSAYAR PARÇASI ALDIK,1 AY GEÇMEDEN,ÇITIRDAYARAK YANDI! TELEFON ETTİĞİMİZDE, İNTERNETTEN SATIŞLARIN, GARANTİSİ YOK DENİLDİ!</w:t>
      </w:r>
    </w:p>
    <w:p>
      <w:pPr>
        <w:pStyle w:val="Normal"/>
        <w:ind w:left="1080" w:hanging="0"/>
        <w:rPr/>
      </w:pPr>
      <w:r>
        <w:rPr/>
        <w:t>-İNSAN,BİR YERE, İLK GİTTİĞİNDE; GİYİMİNE GÖRE KARŞILANIR! KONUŞMASINA GÖRE AĞIRLANIR! DAVRANIŞINA GÖRE UĞURLANIR.</w:t>
      </w:r>
    </w:p>
    <w:p>
      <w:pPr>
        <w:pStyle w:val="Normal"/>
        <w:ind w:left="1080" w:hanging="0"/>
        <w:rPr/>
      </w:pPr>
      <w:r>
        <w:rPr/>
        <w:t xml:space="preserve">-YALAN SÖYLEYİNCE ÖLMÜŞ YOK, ANCAK YALANLA ONMUŞTA YOK! </w:t>
      </w:r>
    </w:p>
    <w:p>
      <w:pPr>
        <w:pStyle w:val="Normal"/>
        <w:ind w:left="1080" w:hanging="0"/>
        <w:rPr/>
      </w:pPr>
      <w:r>
        <w:rPr/>
        <w:t>-YALANLA İMAN,ASLA BİRLİKTE OLMAZ.                                                                                                -BİRŞEY ALIP,YAPTIRIRKEN.KARARSIZ KALINCA,DÜŞÜNMEK İÇİN SÜRE İSTEDİĞİNDE; BEN BEKLEMEM,MÜŞTERİ ÇIKARSA SATARIM, DİYENİN; DOLDURUŞUNA GELİP, ASLA KAPARO VERME! AVANS,KAPARO İSTEYEN KİŞİYLE, İŞ YAPMA!</w:t>
      </w:r>
    </w:p>
    <w:p>
      <w:pPr>
        <w:pStyle w:val="Normal"/>
        <w:ind w:left="1080" w:hanging="0"/>
        <w:rPr/>
      </w:pPr>
      <w:r>
        <w:rPr/>
        <w:t xml:space="preserve">-AKLINI KULLANIP,İLKELİ,ÖNGÖRÜLÜ,TEDBİRLİ DAVRANANIN, BAŞI AĞRIMAZ! BORÇ,KIREDİ ALMA, BORÇ VERME! KEFİL,ŞAHİT-TANIK,ARACI OLMA! </w:t>
      </w:r>
    </w:p>
    <w:p>
      <w:pPr>
        <w:pStyle w:val="Normal"/>
        <w:ind w:left="1080" w:hanging="0"/>
        <w:rPr/>
      </w:pPr>
      <w:r>
        <w:rPr/>
        <w:t>-BİR TANIDIK BORÇ İSTEYİNCE;SEN BANKA DEĞİLSEN,BORÇ PARA VERME! BÜYÜK İHTİMALLE, OZAMANA KADAR,NASIL PARA TASARRUF ETMEMİŞ, MUHTAÇSA; YİNE BİRİKTİRMEYİP,SENDEN ALDIĞI BORCU ÖDEMEYECEK! İNSAN KARAKTERİ,HUYU DEĞİŞMEZMİŞ! PARANI ALAMAYINCA,ÜZÜLÜP,O YAKININLA; İLETİŞİMİNİ, İLERDE; NASIL OLSA KESİP; HEM YAKININI, HEMDE PARANI KAYBETMİŞ OLACAKSIN! EN İYİSİ,BAŞTAN BORÇ VERME: PARAN SENDE KALSIN VE O KİŞİDENDE, KÜSTÜREREK KURTUL! MUHTAÇ YAKININA;KENDİNİ TANITARAK, AÇIK ŞEKİLDE, BİR İŞ YAPTIRMADAN, KARŞILIK BEKLEMEDEN; NAFAKA,ZEKAT,SADAKA VERMEK, FARKLI, AYRI BİR KONUDUR. ANCAK BEDAVACILIĞA ALIŞTIRIR, BEKLENTİYE SOKARSAN, BU İYİLİK BİLE;ONUN NANKÖRLÜK VE KISKANÇLIĞINI ARTIRIP, BİRGÜN AYAĞINA DOLAŞIP, SANA ÜZÜNTÜ OLARAK DÖNER! İYİLİK GARİPTİR,FEDAKARLIK İSTER. ATALARIMIZ: İYİLİK YAP,DENİZE AT, BALIK BİLMEZSE, HALIK-YARATICI BİLİR DEMİŞ! YOKSULA BİR İŞ YAPTIRARAK,PARA VER.İŞİ İYİ YAPARSA,BUNU AÇIKLAYIP, FAZLA ÖDEMEDE BULUNABİLİRSİN. ANCAK,BEDAVACILIĞA ALIŞTIRMA; YOKSA TEMBEL VE NANKÖR EDERSİN SAYGISIZLIK YAPIP;İYİLİK DUYGUNU SARSAR! İYİLİK YAPIP; KÖTÜLÜK BULABİLİRSİN!</w:t>
      </w:r>
    </w:p>
    <w:p>
      <w:pPr>
        <w:pStyle w:val="Normal"/>
        <w:ind w:left="1080" w:hanging="0"/>
        <w:rPr/>
      </w:pPr>
      <w:r>
        <w:rPr/>
        <w:t>-AYAĞINI YORGANINA GÖRE UZAT,HADDİNİ BİL,ANLAMADIĞIN, İYİ BİLMEDİĞİN İŞE GİRİŞME! ÖNCEDEN,İNEK BAKIP,SAĞIP, GÜTMEDEN; BESİCİLİK, SÜTCÜLÜK, MANDIRACILIK YAPMAYA KALKMA.</w:t>
      </w:r>
    </w:p>
    <w:p>
      <w:pPr>
        <w:pStyle w:val="Normal"/>
        <w:ind w:left="1080" w:hanging="0"/>
        <w:rPr/>
      </w:pPr>
      <w:r>
        <w:rPr/>
        <w:t>-EN KÖTÜ ALIŞKANLIK, SİGARADIR. BİR GÜN MEÇBUREN,SAĞLIK NEDENİYLE BIRAKIRSIN; ANCAK,ÇOK GEÇTİR; YA AKCİĞER,GIRTLAK,MİDE KANSERİSİN, YADA NEFES ALIP VEREMEZ, ÖLÜMÜ GÖZLER, HALE DÜŞERSİN! EN AKILLI DAVRANIŞ; ÇEVREDEN ÖĞÜT, İPRET ALIP,İRADELİ, KARARLI,ÖNGÖRÜLÜ DAVRANIP; SİGARAYI HİÇ DENEMEMEK, ALIŞMAMAK! AKLEDİP,DOĞRU DÜŞÜNEMEYEN,ÖNGÖRÜLÜ, İRADELİ DAVRANAMAYANLAR; İLLAKİ BİR BELAYA ALIŞIP, ŞEYTANIN OLTASINA TAKILIP, ONUN DOSTLUĞUNA TALİP OLMAK, GÖLGESİNE SIĞINMAK İSTİYORSA; BİRA İÇSİN! ÇÜNKÜ BİRA; HERZAMAN, HERYERDE İÇİLMEZ! BİRDE PAHALI ZEVK, PARA GEREK! ANCAK SİGARA OTLANIR, GECENİN BİR VAKTİNDE,İŞDE,EVDE,YATAKTA,OTOMOBİL KULLANIRKEN, HATTA TUVALETTE-HELADA-WC’DE BİLE İÇİLİR!</w:t>
      </w:r>
    </w:p>
    <w:p>
      <w:pPr>
        <w:pStyle w:val="Normal"/>
        <w:ind w:left="1080" w:hanging="0"/>
        <w:rPr/>
      </w:pPr>
      <w:r>
        <w:rPr/>
        <w:t xml:space="preserve">-BORCU,KIREDİYİ, İNSANA; ŞEYTAN ALDIRIR. BOLCA,SAVURTUP,RUHUNU OKŞAYIP, RAHATLATIR. ÖDEME VAKTİ, GELİNCE;KAKMA AKLI VEREN; DOST, MÜTTEFİK, SITRATEJİK ORTAK; ŞEYTAN; YA ORTADA GÖZÜKMEZ, YADA MANTIKLI, YASAL BİR ÖDEME YÖNTEMİ ÖNERMEZ! BORCUNU ÖDEYEMEYEN;YA ANAMALINI; İCRA,HACİZ,İFLASLA KAYBEDER!YADA TOPLUMDAKİ İTİBAR, SAYGINLIK, RUHSAL HUZUR,UMUD,ÖZGÜVEN, YAŞAMA SEVİNCİNİ YİTİRİR. </w:t>
      </w:r>
    </w:p>
    <w:p>
      <w:pPr>
        <w:pStyle w:val="Normal"/>
        <w:ind w:left="1080" w:hanging="0"/>
        <w:rPr/>
      </w:pPr>
      <w:r>
        <w:rPr/>
        <w:t>-YAPTIĞIN İŞ ELİNSE,EDİNDİĞİN DENEYİM-TEÇRÜBE,BAŞARI SENİNDİR.</w:t>
      </w:r>
    </w:p>
    <w:p>
      <w:pPr>
        <w:pStyle w:val="Normal"/>
        <w:ind w:left="1080" w:hanging="0"/>
        <w:rPr/>
      </w:pPr>
      <w:r>
        <w:rPr/>
        <w:t xml:space="preserve">-ÇOCUKLLUĞUMDAKİ YAŞLI İNSANLAR; ELİNE ÇABUK,AYAĞINA YÜRÜKTÜ! İŞİNİ;İBADET BİLİNÇ,SORUMLULUK VE TİTİZLİĞİYLE YAPARDI! DENGELİ,DÜZENLİ, YETERLİ BESLENİR;AZ YER,AZ UYUR,AZ KONUŞURDU! HASTA OLAN,İLAÇ KULLANANDA ÇOK AZDI! BİRDE TUTUMLU İNSANLARDI. YAŞLI KADIN VE ERKEKLERDEN; ŞİŞKO,GÖDE,GÖBEKLİ,OBEZ OLANI, HİC GÖRMEDİM. YA ŞİMDİ? </w:t>
      </w:r>
    </w:p>
    <w:p>
      <w:pPr>
        <w:pStyle w:val="Normal"/>
        <w:ind w:left="1080" w:hanging="0"/>
        <w:rPr/>
      </w:pPr>
      <w:r>
        <w:rPr/>
        <w:t>-ESKİ BORÇ, YENİ BİR BORÇ ALARAK, ÖDENMEZ.</w:t>
      </w:r>
    </w:p>
    <w:p>
      <w:pPr>
        <w:pStyle w:val="Normal"/>
        <w:ind w:left="1080" w:hanging="0"/>
        <w:rPr/>
      </w:pPr>
      <w:r>
        <w:rPr/>
        <w:t xml:space="preserve">-SEN,KENDİNİ; ENİYİ BİLEN KİŞİSİN. DOĞRU VE YARARLI BİLDİĞİNİ; YERİNDE, ZAMANINDA, GEREĞİNCE YAP. DOĞRUBİLDİĞİN YOLDA,CESURCA,SABIRLA YÜRÜ. İNSANLARIN, DEDİKODUSUNU, KISKANÇLIKTAN DOĞAN CEKİŞTİRMESİNİ, FİTNECİLİĞİNİ, DİKKATE ALMA. KÖTÜ SÖZ,SAHİBİNİNDİR, NİFAKCIYLA UĞRAŞMANA, KAVGA ETMENE GEREK YOK! YAPTIĞI,BİRGÜN ONA, MİSLİYLE GERİ DÖNER. ANCAK, UZAK DURMAK GEREKİR!   </w:t>
      </w:r>
    </w:p>
    <w:p>
      <w:pPr>
        <w:pStyle w:val="Normal"/>
        <w:ind w:left="1080" w:hanging="0"/>
        <w:rPr/>
      </w:pPr>
      <w:r>
        <w:rPr/>
        <w:t xml:space="preserve">-BİLMEDİĞİN KONUYU;SOR,ARAŞTIR. EDİNDİĞİN BİLGİYİ;AKLIN VE VİCDANINLA SORGULA. ANCAK KESİN KARARINI,KENDİN VER;UYGULAMA BİÇİM,YÖNTEM VE ZAMANINI, SEN BELİRLE!. ÇÜNKÜ ALDIĞIN KARAR İLE YAPTIĞININ BEDELİNİ ÖDEYİP, HESABINI VERECEK SENSİN. KARAR;ÖNGÖRÜLÜ,DOĞRU VE SONUÇ; BAŞARILI, YARARLI VE ÇEVREYE ZARARSIZSA; ESAS FAYDASINI GÖRENDE,SEN OLACAKSIN! </w:t>
      </w:r>
    </w:p>
    <w:p>
      <w:pPr>
        <w:pStyle w:val="Normal"/>
        <w:ind w:left="1080" w:hanging="0"/>
        <w:rPr/>
      </w:pPr>
      <w:r>
        <w:rPr/>
        <w:t>-BAŞARILI OLMAK İÇİN: YETENEK,BECERİNE UYGUN,KOLAYCA KAVRAYIP, ANLADIĞIN, ÖZÜNDE HİSSEDİP, ÇOK İYİ BİLDİĞİN;BİR İŞ,SANAT. MESLEKLE İLGİLİ, FAALİYETİ, PUROJEYİ; SORUMLULUK ÜSTLENİP, GERÇEKCİ, ÖNGÖRÜLÜ PİLANLAYIP, CESURCA, FEDAKARCA, RİSK ALARAK VE SABIRLI, AZİMLİ, GAYRETLİ ÇALIŞARAK, TAMAMLAMAK GEREKİR.</w:t>
      </w:r>
    </w:p>
    <w:p>
      <w:pPr>
        <w:pStyle w:val="Normal"/>
        <w:ind w:left="1080" w:hanging="0"/>
        <w:rPr/>
      </w:pPr>
      <w:r>
        <w:rPr/>
        <w:t>-EVİNDE DOLAPTA,KASADA,KOLUNDA,YASTIK ALTINDA; ALTIN TAKI İLE PARA VE DÖVİZ BULUNDURMAK, AKLA ZİYAN DAVRANIŞTIR! HIRSIZA, DOLANDIRIYA; AKRABALIĞIN, BORCUNMU VAR? TASARRUF ETTİĞİN; ALTIN,PARA VE DÖVİZİ; ULUSAL BANKADA,VADELİ HESAPTA TUT. VATANDAŞLIK,ULUSALCILIK VE MANEVİ BİLİNÇ, BUNU GEREKTİRİR. PARAYI;EKONOMİK DÖNGÜ,İŞLEM DIŞI BIRAKMAK;, EKONOMİNİN DENGİSİNİ BOZAR. PARA,BİLEŞİK KAPLAR GİBİDİR. BİRİKİMİNİ; DOLARA,YUROYA, ALTINA ÇEVİRİP,BİRDE EVDE, YASTIK ALTINDA, EKONOMİK DOLAŞIM DIŞINDA TUTMAK; TC DEVLETİ VE TC VATANDAŞLARINA, KÖTÜLÜK, DÜŞMANLIK YAPMAKTIR! ELLE GELEN,DÜĞÜN BAYRAMMIŞ! DEVLETİN YIKILINCA,İÇSAVAŞ ÇIKINCA: YASTIK ALTINDAKİ PARA; SENİ NE KADAR KORUYUP,TUTACAK? HATTA DÜŞMANIN BİLE OLUR! PARAYI,EKONOMİK DÖNGÜ,DOLAŞIM DIŞINDA TUTMAK; TERÖRDEN, PKK’NIN, OTOGARA, TİREN İSTASYONUNA, FABRİKAYA, OKULA BOMBA KOYMASINDAN, DOĞA DÜŞMANININ ORMAN YAKMASINDAN; HİÇBİR FARKI YOKTUR! İSLAMIN YASAK ETTİĞİ, HARAM YOL, YÖNTEM, ARAÇ;KATKAT  FAİZ- RİBA ALMAK; FAİZCİLİĞİ; İŞ,SANAT,MESLEK, YANİ GELİR, KAZANÇ KAPISI YAPMAK, SÖZÜN KISASI; TEFECİLİKTİR! BANKAYA PARA YATIRMAK, TASARRUFUNU, BİRİKİMİNİ; BANKADA, VADELİ, VADESİZ HESAPTA TUTMAK; RİBAYA, TEFECİLİĞE GİRMEZ. ASLINDA, BAŞIMIZDAKİ BU MALİYET ENFLASYONU BELASI; BİLİNENDEN DAHA YÜKSEK: BANKANIN ÖDEDİĞİ FAİZ; PARANIN, DEĞERİNİ ZOR KORUR. FAİZCİLİK; AKLINI KULLANMAYAN İNSANLARIN, ÇARESİZLİĞİNİ SÖMÜRMEKTİR, BANKAYA PARA YATIRMAK İSE FARKLI, AYRI BİR KONUDUR.*ALLAH SÖZÜ, KURAN; DİNİ AÇIKLAMA VE DİNİ HİZMET İÇİN;PARA ALMAYIN, DİNDE;RUHBANLIK-DİN ADAMLIĞI  YOKTUR,BUYURMASINA RAĞMEN:ALLAHIN,RIZASINI KAZANMAK İÇİN DEĞİL! MAAŞ KARŞILIĞI, DİNİ GÖREV YÜRÜTEN İLE CUMAYA GELENİ ETKİLEYİP, PARA İSTEYENLERİN: KAVRAM KARIŞTIRMASINI, DİKKATE ALIP, DEVLETİNE VE HALKINA KÖTÜLÜK YAPMA! 2021-2023 YILI;YANGIN,SEL VE DEPREMİNDE; EVİNDE ALTIN,TL VE DÖVİZ TUTANIN, BİRİKİMİ NE OLDU? BANKADAN, FAİZDEN UZAK DUR GİBİ, RİVAYETE DAYALI,RUHBAN FETVASIYLA, DAVRANIRSAK; BÖYLE BİR SONUÇLA KARŞILAŞIRIZ. ONLARIN DUASI; KAYBI GERİ GETİRMEZ, ÜZÜNTÜYÜ DİNDİRMEZ!</w:t>
      </w:r>
    </w:p>
    <w:p>
      <w:pPr>
        <w:pStyle w:val="Normal"/>
        <w:ind w:left="1080" w:hanging="0"/>
        <w:rPr/>
      </w:pPr>
      <w:r>
        <w:rPr/>
        <w:t xml:space="preserve">-SORUNSUZ ORTAM,AĞRISIZ BAŞ İSTEYENİN;KÖYDE YAŞAYIP, BİRKAÇ KARIK; BAĞ. BOSTAN YAPIP, ÇOBANLIKLA OYALANIP,AZICIK AŞLA, YETİNİP, YAN GELİP YATMASI,  GEREKİR. </w:t>
      </w:r>
    </w:p>
    <w:p>
      <w:pPr>
        <w:pStyle w:val="Normal"/>
        <w:ind w:left="1080" w:hanging="0"/>
        <w:rPr/>
      </w:pPr>
      <w:r>
        <w:rPr/>
        <w:t xml:space="preserve">-EV,TARLA SATARAK,BORÇ,KIREDİ ALARAK;İŞ KURULMAZ! DAHA İYİ BİR; EV, ARABA ALACAK, BİRİKİMİN YOKSA; ASLA,EVİNİ,ARABANI, SATMA!  </w:t>
      </w:r>
    </w:p>
    <w:p>
      <w:pPr>
        <w:pStyle w:val="Normal"/>
        <w:ind w:left="1080" w:hanging="0"/>
        <w:rPr/>
      </w:pPr>
      <w:r>
        <w:rPr/>
        <w:t>-BU DÜNYADA:İKİ GÜZELLİK BİRDEN OLMAZ. ENÇOK İSTENEN İSE, HİÇ OLMAZ.</w:t>
      </w:r>
    </w:p>
    <w:p>
      <w:pPr>
        <w:pStyle w:val="Normal"/>
        <w:ind w:left="1080" w:hanging="0"/>
        <w:rPr/>
      </w:pPr>
      <w:r>
        <w:rPr/>
        <w:t>-DEĞİRMEN, İKİ TAŞLA!EVLİLİK İSE; EŞİTLİKLE DENKLEŞİP, KARŞILIKLI SAYGI, SABIR, ŞÜKÜRLE! ANLAYIŞ GÖSTEREN, DÜRÜST,ÇALIŞKAN,EŞİT,EŞDEĞER BİR EŞLE, UYUMLU DÖNER.</w:t>
      </w:r>
    </w:p>
    <w:p>
      <w:pPr>
        <w:pStyle w:val="Normal"/>
        <w:ind w:left="1080" w:hanging="0"/>
        <w:rPr/>
      </w:pPr>
      <w:r>
        <w:rPr/>
        <w:t>-BİR ELİN NESİ, İKİ ELİN, SESİ VAR.</w:t>
      </w:r>
    </w:p>
    <w:p>
      <w:pPr>
        <w:pStyle w:val="Normal"/>
        <w:ind w:left="1080" w:hanging="0"/>
        <w:rPr/>
      </w:pPr>
      <w:r>
        <w:rPr/>
        <w:t>-SORAN, AKLEDİP BİLEN, DAĞ AŞMIŞ, BURNUNUN DİKİNE GİDEN;DÜZ YOLDA ŞAŞMIŞ.</w:t>
      </w:r>
    </w:p>
    <w:p>
      <w:pPr>
        <w:pStyle w:val="Normal"/>
        <w:ind w:left="1080" w:hanging="0"/>
        <w:rPr/>
      </w:pPr>
      <w:r>
        <w:rPr/>
        <w:t>-ÜŞENGEÇ, TEMBEL DÜŞÜNÜRKEN, ÇALIŞKAN;EKER,BİÇER.</w:t>
      </w:r>
    </w:p>
    <w:p>
      <w:pPr>
        <w:pStyle w:val="Normal"/>
        <w:ind w:left="1080" w:hanging="0"/>
        <w:rPr/>
      </w:pPr>
      <w:r>
        <w:rPr/>
        <w:t>-ERKEN KALKAN İŞİNE, TEMBEL DÜŞÜNE.</w:t>
      </w:r>
    </w:p>
    <w:p>
      <w:pPr>
        <w:pStyle w:val="Normal"/>
        <w:ind w:left="1080" w:hanging="0"/>
        <w:rPr/>
      </w:pPr>
      <w:r>
        <w:rPr/>
        <w:t xml:space="preserve">-TEKKEYİ BEKLEYENLE,SABREDEN DERVİŞ; YA ÇORBAYI İÇER, YADA AÇLIKTAN GİDERMİŞ. </w:t>
      </w:r>
    </w:p>
    <w:p>
      <w:pPr>
        <w:pStyle w:val="Normal"/>
        <w:ind w:left="1080" w:hanging="0"/>
        <w:rPr/>
      </w:pPr>
      <w:r>
        <w:rPr/>
        <w:t xml:space="preserve">-BEYNİNE SAPLANAN,RUHUNA ÇÖKEN;KÖTÜ İSTEK.ARZU,YANLIŞ,OLUMSUZ DÜŞÜNCEDEN, KURTULUŞ YOLU:ASLA İÇKİ,KUMAR,EĞLENCE DEĞİLDİR! ÜZERİNE ÇÖKEN, BU KARA BULUTU,SİSİ,TOKSİNLERİ; MÜZİK DİNLEYİP, KİTAP OKUYUP, AKLEDİP,  DÜŞÜNEREK, SABIRLA,İRADEYLE,DUA VE İBADETLE, ATAMIYORSAN: DUŞ AL, DENİZDE YÜZ, ORMANDA KOŞ, PARKTA YÜRÜ! VEYA, ODUN KIRMAK, KURUMUŞ BİR AĞACI KESİP, KÖKÜNÜ SÖKMEK GİBİ; İNSANI YORUCU, TERLETİCİ, BİR UĞRAŞA ODAKLAN!  </w:t>
      </w:r>
    </w:p>
    <w:p>
      <w:pPr>
        <w:pStyle w:val="Normal"/>
        <w:ind w:left="1080" w:hanging="0"/>
        <w:rPr/>
      </w:pPr>
      <w:r>
        <w:rPr/>
        <w:t>-KÖTÜYE; ANLAYIŞ,AF; İYİLERE, KÖTÜLÜK YAPMAKTIR.</w:t>
      </w:r>
    </w:p>
    <w:p>
      <w:pPr>
        <w:pStyle w:val="Normal"/>
        <w:ind w:left="1080" w:hanging="0"/>
        <w:rPr/>
      </w:pPr>
      <w:r>
        <w:rPr/>
        <w:t>-BENCİL,ARSIZ,KISKANÇ İNSAN;YALNIZ KENDİNİ SEVER,ÇIKARINI DÜŞÜNÜR.</w:t>
      </w:r>
    </w:p>
    <w:p>
      <w:pPr>
        <w:pStyle w:val="Normal"/>
        <w:ind w:left="1080" w:hanging="0"/>
        <w:rPr/>
      </w:pPr>
      <w:r>
        <w:rPr/>
        <w:t xml:space="preserve">-YALANCI,KISKANÇ,NANKÖR,CİMRİ,SAVURGAN,İKİYÜZLÜ,SORUMSUZ, KURALSIZ, ACIMASIZ, KAVGACI,DÖNEK,HAİN,DEDİKODUCU İNSANLARDAN, UZAK DUR! </w:t>
      </w:r>
    </w:p>
    <w:p>
      <w:pPr>
        <w:pStyle w:val="Normal"/>
        <w:ind w:left="1080" w:hanging="0"/>
        <w:rPr/>
      </w:pPr>
      <w:r>
        <w:rPr/>
        <w:t xml:space="preserve">- HIRSIZ, DOLANDIRICI,,MAFYA,ÇETE,TERÖRİST,TİNERCİ, SERSERİ,BİR İŞTE ÇALIŞMAYAN; ASALAK, BELA SIÇRATAN KİŞİLERLE, ARKADAŞLIK YAPMA! </w:t>
      </w:r>
    </w:p>
    <w:p>
      <w:pPr>
        <w:pStyle w:val="Normal"/>
        <w:ind w:left="1080" w:hanging="0"/>
        <w:rPr/>
      </w:pPr>
      <w:r>
        <w:rPr/>
        <w:t>-BİR İNSANIN KARAKTERİNİN,KİŞİLİĞİNİN GÖSTERGESİ; YAPTIĞI İŞİDİR.</w:t>
      </w:r>
    </w:p>
    <w:p>
      <w:pPr>
        <w:pStyle w:val="Normal"/>
        <w:ind w:left="1080" w:hanging="0"/>
        <w:rPr/>
      </w:pPr>
      <w:r>
        <w:rPr/>
        <w:t xml:space="preserve">-BİR İNSANIN GEÇMİŞTE YAPTIKLARI;GELECEKTE YAPACAKLARININ GÖSTERGESİDİR. </w:t>
      </w:r>
    </w:p>
    <w:p>
      <w:pPr>
        <w:pStyle w:val="Normal"/>
        <w:ind w:left="1080" w:hanging="0"/>
        <w:rPr/>
      </w:pPr>
      <w:r>
        <w:rPr/>
        <w:t>-İÇİNDE MERMİ YOKSA,YADA ATEŞ ETMEYECEKSEN;BİRİNE KIZIP,SİLAH ÇEKME! –KIZILAN BİRİNE;HAKARET,KÜFÜR,TEHDİT ETMEK, SANTAJ YAPMAK; ATEŞE, BENZİN DÖKMEK GİBİDİR.</w:t>
      </w:r>
    </w:p>
    <w:p>
      <w:pPr>
        <w:pStyle w:val="Normal"/>
        <w:ind w:left="1080" w:hanging="0"/>
        <w:rPr/>
      </w:pPr>
      <w:r>
        <w:rPr/>
        <w:t xml:space="preserve">-DÜNYANIN KANUNU:HER İŞİ, KURALINA UYGUN YAPMAK GEREKİR. SEPZEYİ; ERKEN EKERSEN; SOĞUK,DON,DOLU VURUR. EKİMDE GECİKİRSEN;TAM ÜRÜN VERECEĞİ DÖNEMDE; KIRAĞI,ÇİĞ DÜŞER;YAPRAĞI KARARTIR. ÇİÇEKLERİN MEYVEYE DÖNÜŞÜMÜNÜ ENGELLER.* SEPZEYİ: AZ SULARSAN;GELİŞMEZ, SOLAR, KURUR. ÇOK SULARSAN; GÖVDEYE,YAPRAĞA UZAR,MEYVE VERMEZ! VERİMİN ŞARTI; DENGEDİR. </w:t>
      </w:r>
    </w:p>
    <w:p>
      <w:pPr>
        <w:pStyle w:val="Normal"/>
        <w:ind w:left="1080" w:hanging="0"/>
        <w:rPr/>
      </w:pPr>
      <w:r>
        <w:rPr/>
        <w:t>-*AĞAÇLAR;MEYVESİNİ VERDİKTEN,YAPRAĞINI DÖKTÜKTEN SONRA; BAHARDA ÇİÇEK, YAPRAK AÇINCAYA,DALINA SU YÜRÜYÜNCEYE KADAR,BUDANIR.* BUDAMAYI SEVEN AĞAÇLAR:GÜL,ELMA,KAYSI,DUT,ŞEFTALİ,FINDIK.SELVİ, KAVAK, SÖĞÜT,DEFNE..!* BUDAMAYI SEVMEYEN AĞAÇLAR: ZEYTİN,LİMON, ÇAM, KİRAZ, VİŞNE, CEVİZ, NAR..!</w:t>
      </w:r>
    </w:p>
    <w:p>
      <w:pPr>
        <w:pStyle w:val="Normal"/>
        <w:ind w:left="1080" w:hanging="0"/>
        <w:rPr/>
      </w:pPr>
      <w:r>
        <w:rPr/>
        <w:t>-AİLE İÇİNDE: BİRLİK,BERABERLİK SAĞLANMADAN, TOPLUMDA; BİRLİK,DİRLİK, İŞBİRLİĞİ, DAYANIŞMA,DESTEKLEŞME, GÜVENLİK, ADALET, EKONOMİK KALKINMA, SAĞLANAMAZ. HUZUR VE HUZURSUZLUK; BİLEŞİK KAPLAR GİBİDİR. AİLESİNDEN AYRI YAŞAYAN ÇOCUKLAR; DİNİ BAYRAMDA, YAZ TATİLİNDE; ATA YURDUNU,ANA,BABA VE AKRABALIRINI ZİYARET ETMİYOR! KARDEŞ, AMCA,HALA,DAYI,TEYZE ÇOCUKLARI; BİRBİRİNİ TANIYIP, İYİ,DOĞRU,GÜZEL DEĞERLERİ, PAYLAŞMIYORSA; O ÜLKE, BİR YERLERE SAVRULMAK, BATAĞA SAPLANMAK ÜZEREDİR! KURAKLIK,SEL,İKLİMDE DÜZENSİZLİK, DEPREM, YANGIN VE KORONA; DURDUK YERDE, BAŞIMIZA BELA OLMADI! İPRET ALIP,KENDİMİZİ DÜZELTİP; İYİLİK,DOĞRULUK, GÜZEL AHLAKA YÖNELMEMİZ VE İYİ İŞİMİZİ;İYİ YAPIP, KAZANCIMIZI; HELAL ETTİRMEMİZ İÇİN; BİR ÖĞÜT,UYARIDIR! İLAHİ UYARIYI, DİKKATE ALMAZ, UYUMAYA DEVAM EDERSEK; VARACAĞIMIZ YER: G-7 VE AB ÜYELİĞİ DEĞİL! BU ÜÇTEN; YANİ, AFGANİSTAN, IRAK VE SURİYEDEN BİRİDİR! ÇEKYA, SILOVAKYA, YUGOSLAVYA BİLE OLAMAYIZ. YUGOSLAVYA; 7 DEVLETE BÖLÜNDÜ, ANCAK İKİSİ HARİÇ;BEŞİ YİNE SILAV DEVLETİ! YUGOSLAVYANIN BİR KISMINIDA, KOMŞU, BAŞKA BİR DEVLET İŞGAL ETMEDİ. YANİ YUGOSLAVYANIN, YIKINTISI ÜZERİNDE, YİNE; KENDİ HALKI, DEVLET KURDU! AHMAKLIĞIMIZ,DUYARSIZLIĞIMIZ VE ÖNGÖRÜSÜZLÜĞÜMÜZ NEDENİYLE; TC DEVLETİ PARÇALANIP YIKILIRSA;YENİ BİR ATATÜRK OLMADIĞINDAN; ESKİ, TC DEVLETİ YIKINTISI, ÜZERİNDE; YENİ BİR TC DEVLETİ KURULMAZ! BİR KAÇ YIL ÖNCE,BİR ABD TV’SİNDEKİ, ŞÖYLEŞİDE; TC DEVLETİ YIKILIP, TARİH OLUNCA, YERİNDE: NATONUN KURGULADIĞI, YENİ SEVRE GÖRE; BÜYÜK YUNANİSTAN, BÜYÜK ERMENİSTAN, BÜYÜK KÜRDİSTAN VE İSTANBULDA;ROMA-KATOLİK PAPALIK DEVLETİ, BENZERİ; ORTODOKS EKÜMENİK PATRİKLİĞİ KURULACAKMIŞ! TÜRK MİLLETİ: YA TÜRK VATANI VE TC DEVLETİNİN;ÖZGÜRLÜK VE BAĞIMSIZLIĞI İÇİN KURTULUŞ SAVAŞINI-ŞEHİTLİĞİ SEÇECEK! VEYA ABD-AB MANDALIĞINI; BU YENİ, SÖZDE DEVLETCİKLERE; UŞAKLIĞI, KÖLELİK VE CARİYELİĞİ, KABUL EDECEK! BU İKİ ŞIKKIDA SEÇMEK İSTEMEYENLER; ŞİMDİDEN, GÖÇMEN,MÜLTECİ OLARAK, KAÇMAYI DÜŞÜNDÜĞÜ ÜLKEYE, YOLCULUK BİLETİ AYARLASIN! BU KAFAYLA GİDER, SEÇİMDE KULLANDIĞIMIZ,OYU;NAMUS, ŞEREF,ÜLKEMİZİN, DEVLETİN, ÇOCUKLARIMIZIN, GELECEĞİ OLARAK, GÖRMEZSEK: BU PKK TERÖRÜ DUMANLI, KORONA YASAĞI DAYATMALI, ENSAR, MENZİL, CÜBBELİ, FETÖ, RUHBAN TARİKATI SİSLİ, EKONOMİK KIRİZLİ. BORÇ,FAİZ,ENFLASYON BASKILI, DOLAR, ALTIN SALTANATLI ORTAMDA; TÜRKİYENİN GELECEĞİ OLMAZ, İYİ BİR YARIN, ÖNGÖRÜLÜP, KURULAMAZ!</w:t>
      </w:r>
    </w:p>
    <w:p>
      <w:pPr>
        <w:pStyle w:val="Normal"/>
        <w:ind w:left="1080" w:hanging="0"/>
        <w:rPr/>
      </w:pPr>
      <w:r>
        <w:rPr/>
        <w:t>-*H A L K  T I B B I :</w:t>
      </w:r>
    </w:p>
    <w:p>
      <w:pPr>
        <w:pStyle w:val="Normal"/>
        <w:ind w:left="1080" w:hanging="0"/>
        <w:rPr/>
      </w:pPr>
      <w:r>
        <w:rPr/>
        <w:t>-MİDEN AĞRIRSA;İLK ANDA,SU İÇ!SONRA,İKİ KAŞIK;BOZKIR,AKSEKİ TAHİNİ,YE.</w:t>
      </w:r>
    </w:p>
    <w:p>
      <w:pPr>
        <w:pStyle w:val="Normal"/>
        <w:ind w:left="1080" w:hanging="0"/>
        <w:rPr/>
      </w:pPr>
      <w:r>
        <w:rPr/>
        <w:t>-DİŞİN AĞRIRSA:KARANFİL ÇAYI İÇ!2 KARANFİLİ,AĞRIYAN DİŞİN,ÜZERİNE KOY. .</w:t>
      </w:r>
    </w:p>
    <w:p>
      <w:pPr>
        <w:pStyle w:val="Normal"/>
        <w:ind w:left="1080" w:hanging="0"/>
        <w:rPr/>
      </w:pPr>
      <w:r>
        <w:rPr/>
        <w:t>-SİNDİRİM SİSTEMİ,DÜZENLİ ÇALIŞSIN,KOLESTEROL DÜŞSÜN, İSTİYORSAN; KABAK, PIRASA YEMEĞİ YE!HOŞAF İÇ! KIZARTMALARDAN UZAK DUR!</w:t>
      </w:r>
    </w:p>
    <w:p>
      <w:pPr>
        <w:pStyle w:val="Normal"/>
        <w:ind w:left="1080" w:hanging="0"/>
        <w:rPr/>
      </w:pPr>
      <w:r>
        <w:rPr/>
        <w:t>-PUROSTATI ÖNLEYİCİ,İYİLEŞTİRİCİ ETKİSİ OLAN, BALIĞI; HAFTADA BİR, İZGARADA  VEYA FIRINDA, SEPZELİ PİŞİREREK, AFİYETLE YE.</w:t>
      </w:r>
    </w:p>
    <w:p>
      <w:pPr>
        <w:pStyle w:val="Normal"/>
        <w:ind w:left="1080" w:hanging="0"/>
        <w:rPr/>
      </w:pPr>
      <w:r>
        <w:rPr/>
        <w:t>-BAŞIN AĞRIYOR,VEYA MORALİN BOZUKSA;SU İÇ,YÜZÜNÜ, BAŞINI YIKA. MÜMKÜNSE DUŞ AL! YÜRÜ,KOŞ,TERLE. BİRAZ DAHA RAHATLAMAK İÇİN; SEVDİĞİN KONUDA KİTAP, HİKAYE, ROMAN OKU!DOĞAYA İLİŞKİN BELGESEL SEYRET, MÜZİK DİNLE.</w:t>
      </w:r>
    </w:p>
    <w:p>
      <w:pPr>
        <w:pStyle w:val="Normal"/>
        <w:ind w:left="1080" w:hanging="0"/>
        <w:rPr/>
      </w:pPr>
      <w:r>
        <w:rPr/>
        <w:t xml:space="preserve">-YÜRÜYÜŞTEN SONRA VE AKŞAMLARI;AYAĞINI VE BACAĞINI;SU KOVASI, LEĞENDE TUTUP, YIKAYIP, RAHATLA. </w:t>
      </w:r>
    </w:p>
    <w:p>
      <w:pPr>
        <w:pStyle w:val="Normal"/>
        <w:ind w:left="1080" w:hanging="0"/>
        <w:rPr/>
      </w:pPr>
      <w:r>
        <w:rPr/>
        <w:t>-HERGÜN, 130 GR: BİTKİSEL GIDA VE SEPZE İLE HAYVANSAL GIDA YE. EKMEĞİ AZALT. KESTİRMELİ TATLILARDAN,GILİKOZDAN UZAK DUR! NEFSİNE SÖZ GEÇİREMEZSEN; TATLI İHTİYACINI,DOĞAL MEYVELER,MEYVE KURULARI VE SÜTLÜ TATLIDAN GİDER. KANSER HÜÇRELERİNİ BESLEYİP,HAYATIMIZI KARARTAN; TATLIYMIŞ!!! KANSER HÜÇRELERİNİN, GELİŞİMİNİ DURDURUP, İYİ HÜÇRELERİ GÜÇLENDİREN GIDA İSE; CEVİZ  MEYVESİYMİŞ!</w:t>
      </w:r>
    </w:p>
    <w:p>
      <w:pPr>
        <w:pStyle w:val="Normal"/>
        <w:ind w:left="1080" w:hanging="0"/>
        <w:rPr/>
      </w:pPr>
      <w:r>
        <w:rPr/>
        <w:t xml:space="preserve">-*- </w:t>
      </w:r>
    </w:p>
    <w:p>
      <w:pPr>
        <w:pStyle w:val="Normal"/>
        <w:ind w:left="1080" w:hanging="0"/>
        <w:rPr/>
      </w:pPr>
      <w:r>
        <w:rPr/>
        <w:t>-KENDİRİK-KENEVİR İLE AFYON-HAŞHAŞ MASALI:</w:t>
      </w:r>
    </w:p>
    <w:p>
      <w:pPr>
        <w:pStyle w:val="Normal"/>
        <w:ind w:left="1080" w:hanging="0"/>
        <w:rPr/>
      </w:pPr>
      <w:r>
        <w:rPr/>
        <w:t>-ÇOK ESKİDEN;TARLA,SEPZE ANDALI KENARINA;KENDİRİK EKİLİR. TOHUMLARI KAVRULUP, GAVURGA,ÜZÜMLE YENİRDİ. DAHA ÖNCELERİ,KANDİL İÇİN BEZİRYAĞI ÇIKARILIYORMUŞ. KASTAMONU GİBİ,BAZI YÖRELERDE İSE KENDİRİK LİFLERİNDEN; KETEN KUMAŞ DOKUNUYORMUŞ! KENDİRİK EKİLEN,BAHÇEYE; ZARARLI BÖCEK GİRMİYORMUŞ! GERÇEKTEN, 1955 ÖNCESİ DÖNEMDE;NE SEPZE FİDELERİ, NEDE MEYVE AĞAÇLARINA; HİÇ İLAÇ YAPILMIYOR,DAHA DOĞRUSU ZEHİRLENMİYORDU! İNGİLTEREDE, HALEN;KENDİR,kenevir EKİMİ YASAK DEĞİL! KENDİRİK EKİLİP, BİÇİLİP; ÜÇ KISMA AYRILIYOR! KENDİRİK LİFİNDEN;GEMİLER İÇİN SUYA DAYANIKLI; KENDİR, HALAT,İNGİİLİZ İPİ,SİCİM YAPILIYOR! KENDİRİĞİN ÖZÜNDEN, KAĞIT ÜRETİLİP; KAĞIT PARA BASIMINDA KULLANILIYOR! GERİ KALAN KISIMDAN İSE; NEME, ISIYA, SESE DAYANIKLI; HAFİF, İZOLASYON SUNTASI ÜRETİLİYOR! BİZDE İSE KENDİRİK ÜRETİMİ YASAK; ÇÜNKÜ UYUŞTURUCU YAPILIYORMUŞ!?! UYUŞTURUCU KULLANAN, AHMAKLAR; NÜFUSUN % 10’U, AMAÇ BAĞCI DÖVMEK OLDUĞUNDAN, % 90’A YASAK GETİRİLİP, EZİYET EDİLİYOR! ORMANA GİRMEKTE,PİKNİK YAPMAKTA YASAK; ÇÜNKÜ ORMANI YAKIYORLAR!BEN DAHA, ORMAN YAKAN PİKNİKCİ GÖRMEDİM AMA, NEYSE! TÜRK ÇİFTÇİSİ;1 DEKAR TARLADAN; 1 TON BUĞDAY ALIRKEN, ABD ÇİFTÇİSİ; TARLAYA, NİTRAT GÜPRESİ ATARAK;5 TON ÜRÜN ALIYOR! AMA BİZ NİTRAT KULLANAMIYORUZ, ÇÜNKÜ ALMAK VE KULLANMAK YASAK!; PKK TERÖR ÖRGÜTÜ, NİTRAT GÜPRESİNDEN, SÖZDE EYP-BOMBA YAPIYOR! HAŞHAŞTA BENZER DURUMDA; ESKİDEN, SAKIZI ÇIKARILIP, MORFİN YAPIMI İÇİN, İLAÇ SEKTÖRÜNE SATARAK,ÜRETİCİ YETERLİ PARA KAZANIYOR! BİRDE HAŞHAŞ ÇEKİRDEKLERİNİN,YAĞINI ÇIKARTIP, YEMEK YAPMADA VE HAŞHAŞ KABUĞUNU, YAKACAK OLARAK KULLANIYORDU. DIŞARDAN, İÇERİĞİ BELİRSİZ; AYÇİÇEĞİ, KOLZA,SOYA FASULYESİ VE PALM YAĞLAR, İTHAL EDİLMİYORDU. TC VATANDAŞLARININ, % 70’İ; GAYET SAĞLIKLIYDI!PAMUK İLAÇLANMADIĞI İÇİN; PAMUK YAĞIDA, SAĞLIKLI VE UCUZDU! ÜLKEYİ;SÖZDE YÖNETİP, UÇURUM KENARINA SAVURAN İLE VATANDAŞI; HIRSIZIN, DOLANDIRICININ,DÖVİZİN, ENFLASYONUN İNSAFINA, HASTALIK,BORÇ BATAĞINA, AĞIR VERGİ KISKACINA, İTENLERİ; ALLAHA HAVALE EDİYORUZ! YALANCILARA, SÖZDE TARIMSAL DESTEK VE SERTİFİKALI TOHUM ALDATMACASINI ÇIKARARAK; YERLİ, MİLLİ,ATA TOHUMU VE ULUSAL ÜRETİM İLE HAYVANCILIĞI YOKEDENE; ÇİNDE 10 KURUŞ, ABD’DE 24 KURUŞA SATILAN MAZOTUN LİTRESİNİ; 12 TL’YE(*6 MAYIS 2022:1$:15 TL: MAZOT L:22 TL! TL PUL, DOLAR PUT, MAZOT TARIMA DÜŞEN ATEŞ OLMUŞ!* ) YÜKSELTEREK, TARIMI, EKONOMİK UĞRAŞ OLMAKTAN ÇIKARANA; AHRET SAADETİ, NASİP OLMASIN!</w:t>
      </w:r>
    </w:p>
    <w:p>
      <w:pPr>
        <w:pStyle w:val="Normal"/>
        <w:ind w:left="1080" w:hanging="0"/>
        <w:rPr/>
      </w:pPr>
      <w:r>
        <w:rPr/>
        <w:t xml:space="preserve">-*-EY ORTA SINIF VE YOKSUL GURUPTAN, TC VATANDAŞI: BEN YANDIM, ÇOCUĞUM YANMASIN! AİLEMİN VE ÜLKEMİN GELECEĞİ, ÇOCUĞUMU; OKUTUP, GEÇERLİ BİR İŞ, SANAT, MESLEK SAHİBİ YAPAYIM, DİYE;UYKUSUZ KALMA, CEKETİNİ, ÖKÜZÜNÜ SATIP, DERSANEYE GÖNDERİP,BOŞA OKUTMAYA KALKIP, ÇOCUĞUNA EZİYET ETME VE KENDİNİ SIKINTIYA SOKMA! SENİ GÜVENLİ, KARNI TOK, BAŞI DİK VE HUZURLU YAŞATSIN DİYE,SEÇTİĞİN; ANCAK,SEÇİM SONRASI; OYUNU ALMA DIŞINDA, SENİ YOK SAYAN,SÖZDE TC YÖNETİCİLERİ: KENDİ ŞEHZADELERİNE GÖRE,UCUZ GÖRDÜKLERİ; SENİN ÇOCUĞUNUN, GELECEĞİNİDE; UNUTMAYIP,  BELİRLEMİŞ: BİR BAÜ AYLIK MAAŞLA: AVM’DE SATIŞ ELEMANI İLE YILDIZLI OTELLERDE-TURİZM PERSONELİ! MÜTEAHHİTLERİN,GÖKDELEN, YOL, KÖPRÜ, HAVAALANI İNŞAATINDA, İNŞAAT İŞÇİSİ! İŞVERENLERİN FABRİKALARINDA: İŞÇİ OLARAK ÇALIŞMAK! DOĞA SEVERLERE TARIM İŞÇİLİĞİ SEÇENEĞİ VE ÖZGÜR RUHLU GİRİŞİMCİLER İÇİNDE, SEMT PAZARCILIĞI!* BİR ÖĞRETMENİMİZ; HER 100 KİŞİDEN BİRİ, DEHA DEMİŞTİ! DOĞRU TESBİT DEĞİLMİŞ! DEHA, MİLYONDA BİR BİLE OLSA; 84 MN NÜFUSLU,TÜRKİYENİN; 84  DAHİSİ OLMASI GEREKİR! HANİ NERDE? NİÇİN;ABD,ALMANYA,JAPONYA,KORE GİBİ, TERÖRÜ YOKEDİP, ULUSAL PARA TL’Yİ;DOLARA-YUROYA EŞİTLEYİP, ENFLASYONU SIFIRLAYIP, BORÇLANMAYI SONLANDIRIP! ULUSAL TASARIMLI, YERLİ, MİLLİ; MOTOR, UCUZ GÜNEŞ,RÜZGAR TÜRBÜNÜ ÜRETİP, TÜRKİYEYİ; PETROL, DOĞALGAZ İTHALATINDAN KURTARIP, MAZOTU ÇİFTÇİYE;24 KURUŞA- 1 TL’YE SATMIYOR?  EĞİTİMİ ULUSALLAŞTIRMIYOR? ARASIRA ÇIKAN, ÜSTÜN ZEKALI, ÇALIŞKAN, DEĞER ÜRETEN,ERDEMLİ,HİKMETLİ,SALİH İNSANLARI; SAHİPLENMİYOR, HATTA ENGELLEYİP,YOK SAYIYORUZ! ABD,ALMANYA İSE; ÜSTÜN ZEKALIYI; KİMLİĞİNE,ETNİK KÖKENİNE, BAKMADAN ALIP; KENDİ İNSANININ, REFAHINDA KULLANIYOR! ÖRNEĞİN;SANCAR,ÖZ,ŞAHİN ..! BİRDE, AKLINI KULLANMAYAN; ASALA,PKK, DHKPC, IŞID,DAEŞ,TARİKAT, MG, FETÖ SİCİLİ NEDENİYLEDE, TÜRKİYEDEN KAÇANLARI; BATI,  NİÇİN ALIP, BESLEYİP; TC DEVLETİ VE TÜRK MİLLETİ İÇİN, İLERDE; NE PİLANLAYIP, NEYİN HAZIRLIĞINI YAPIYOR, BİR DÜŞÜNÜN? BİR ZAMANLAR,ABD’DEN İTHAL EDİLİP,TÜRKİYEYİ KIRİZDEN ÇIKARMASI İÇİN; EKONOMİNİN BAŞINA GETİRİLEN,DERVİŞ; OSMANLIYA İSYAN EDEN, TEPEDELENLİ ALİ PAŞANIN TORUNUYMUŞ! YİNE, CB ADAYI GÖSTERİLEN, EKMELETTİN;1920-SEVRİNİ, KABUL EDEN, KUVAYI MİLLİYE VE ATATÜRKE; İNGİLİZLE BİRLİK OLUP,DÜŞMANLIK EDEREK, MISIRA KAÇAN; İDAMLIK 150’LİKLERDEN, BİRİNİN ÇOCUĞUYMUŞ! SORUN;AYDINLARIN,ÖĞÜT VE UYARISINA; GÖZÜNÜ VE KULAĞINI KAPATAN, AKLINI KULLANMAYARAK, YAPTIKLARINA, ÇEKTİKLERİNE BAKMAYARAK;  RİVAYETLE, MÜNAFIĞI, ŞEYTANI; EVLİYA DİYE SEÇİP,SAHİPLENEN,BİRDE SAVUNAN; BİZDE! </w:t>
      </w:r>
    </w:p>
    <w:p>
      <w:pPr>
        <w:pStyle w:val="Normal"/>
        <w:ind w:left="1080" w:hanging="0"/>
        <w:rPr/>
      </w:pPr>
      <w:r>
        <w:rPr/>
        <w:t xml:space="preserve">-BİR İNSANI,İKTİDARI,HÜKÜMETİ;SÖYLEMİYLE DEĞİL,YAPTIKLARIYLA DEĞERLENDİRMEK, AKLIN BİR GEREĞİDİR.YOKSA SÜREKLİ ALDATILIR,HATA YAPAR, ÜZÜLÜRÜZ! PKK:ÇOCUK KATİLİ;BAŞINI EZECEZ,BELİNİ KIRACAZ, İNİNE GİRECEZ, FIRATIN BATISINA GEÇECEZ, BİR GECE SİLECEZ,  DEDİLER,PKK; YPG’LEŞİP;ABD TAŞERONU OLDU!TÜRKİYEYİ;KÜÇÜK AMERİKA YAPACAZ! KÖYLERE; DEVLET İMKANLARINI GÖTÜRÜP, KÖYKENTLER YARATACAZ! KİT,İDT,BİT’LER İLE SSK; KARADELİK, HEMEN ÖZELLEŞTİRİP, TÜRKİYEYİ; AYAĞINI  BAĞLAYAN, BU YÜKTEN KURTARACAZ! HER VATANDAŞIN; 3 ANAHTARI OLACAK, GİBİ,VAAD VE SÖYLEMLERLE KANDIRILDIK! SONUÇ; TC VATANDAŞI GENÇLER; BAŞARILI, AYDIN VE KAHRAMAN OLMAK İÇİN;BİR SEBEP, NEDEN BULAMIYOR, GÖREMİYOR! İŞSİZ, MUTSUZ, UMUTSUZ! YOLUN SONUNA VARDIK: YUGOSLAVYA, KÜÇÜK AFRİKA,AFGANİSTAN, ARAP BAHARININ, REHAVETİNE KAPILAN;IRAK,SURİYE OLMAK ÜZEREYİZ! * ÜZÜLMEK YARARSIZ, BİRAZDA MADALYONUNUN ÖBÜR YÜZÜNE BAKALIM: ÖZELLEŞTİRMEYLE;ESKİ SÜMERBANK, ETİBANK, SEKA, BEYKOZ GİBİ, KİT FABRİKALARININ; İSİNDEN, DERDİNDEN,  YÜKÜNDEN KURTULDUK! YERİNDE ŞİMDİ; GÖKDELEN SİTELER, AVM, MİLLET BAHÇESİ KURULMUŞ, BİZİ BEKLİYOR!* BANA HİZMET ETSİN DİYE, SEÇTİĞİN KİŞİLER;SENİN VERDİĞİN,VERGİLERİ; SÖZDE SANA HİZMET İÇİN HARCIYOR! PEKİYİ NİÇİN, PARAYI NEREYE HARCADIĞINI, GÖZETİP, DENETLEYİP, GENEL SEÇİMDE OY VERİRKEN, HESABINI SORMUYORSUN? ESKİ HIRİSTİYANLARDAN KALAN;VAN-AKTAMAR KİLİSESİ VE TIRAPZON-SÜMELA MANASTIRI ONARIMI, İSTANBULA: AKM, GALATAPORT, YENİ SITAD, 3.CÜ HAVAALANI, 3.CÜ KÖPRÜ, MİLLET BAHÇESİ, ÇAMLICA TEPESİNE CAMİ VE KULE, İSTANBUL BOĞAZINA,ALTERNATİF-KANAL İSTANBUL!ANTALYADA;SITAD, OKUL, HASTANE,VALİLİK,ÖZEL İDARE,BELEDİYE BİNASINI, ÇARŞIYI: YIKIP; YENİSİNİ YAPTIRMAK! AK BAKAN; ÇANAKKALE GEÇİLMEZ, DİYORLARDI; AMA BİZ; ÇANAKKALEYİ, KÖPRÜYLE GEÇTİK, DİYE ÖVÜNÜYOR! TARIMIN, AK BAKANI; YAZIN,GÜZÜN;ÜRETİCİNİN,TÜCCARA;KİLOSU,1 TL’YE SATTIĞI, SOĞAN FİYATININ; 22 TL’YE FIRLAMASI  ÜZERİNE; BAKANLIKLARI KARIŞTIRIP; VATANDAŞIMIZI EZDİRMEYİZ; SOĞAN, İTHAL EDERİZ, DİYOR! DİĞERİ İSE; SOĞAN İHRACINI, YASAKLIYOR! BİR BAŞKA,AK YETKİLİ; ABD DOLARININ YÜKSELMESİNDEN, SANANE!  YİNE, BİR AK, İLERİ ZEKALI;DOLARIN YÜKSELMESİ, TÜRKİYE İÇİN FIRSATTIR, DİYOR! DEMEKKİ OKULDA; BU İNCİLERİ, BİZE ÖĞRETMEMİŞLER, VEYA BUNAMIŞIZ; OLAYI YANLIŞ YORUMLUYORUZ!  YENİ BÖLÜNMÜŞ YOLLAR,KÖPRÜLER,HAVAALANI İLE ŞEHİR HASTANELERİNE: AYLIK OLARAK, BELİRLİ SAYIDA; YOLCU GEÇİŞ, HASTA MUAYENE VE YATIŞ,TEDAVİ GARANTİSİ VERİLMİŞ! BU SAYI DOLMAZSA, OLMAZSA; DOLAR OLARAK FARK VE TL- DÖVİZ KURU FARKI ÖDENECEK! </w:t>
      </w:r>
    </w:p>
    <w:p>
      <w:pPr>
        <w:pStyle w:val="Normal"/>
        <w:ind w:left="1080" w:hanging="0"/>
        <w:rPr/>
      </w:pPr>
      <w:r>
        <w:rPr/>
        <w:t xml:space="preserve">-BİRDE DÜNYA ÜLKELERİNE; ABD’DEN DAHA ÇOK SAYIDA, BÜYÜK ELÇİLİK AÇILIP, O ÜLKE DİLİNİ, BİLMEYENLERİN ATANMASI! ABD’DEN F-35, RUSYADAN S-400 ALIMI, ALMANYA, FIRANSA, UKRAYNA, JAPONYA; ÇOK TEHLİKELİ,ZARARLI GÖRÜP, KAPATIRKEN;NÜKLEER SANTRAL YAPIMI İÇİN; MİLYAR DOLARLARIN, SAVRULMASI! VATANDAŞIN ÇOĞU; YILLARDIR,ÇOCUKLARIYLA YAZ TATİLİNE, HATTA DİNİ BAYRAMLARDA, ATAYURDU,ANAVATANI MEMLEKETİNE, BİLE GİDEMEZKEN; BİZE,HİZMET ETSİN, DİYE SEÇİP,BAÜ’NÜN:10 KATI, ÜCRET ÖDEDİĞİMİZ, OYLA BÜYÜTTÜĞÜMÜZ MEMURLAR: BİR AY İÇİNDE; 3 ÜLKEYE, GEZMEYE GİTMİŞ! ZENGİNİN MALI, ZÜĞÜRDÜN;ÇENESİNİ YORARMIŞ,MİSALİ: DÜŞÜNÜYORUMDA; AZ AKLIMLA, BU HARCAMALARIN; TC DEVLETİ, TC VATANDAŞLARI İLE ÜLKENİN GELECEĞİ OLAN;ÇOCUK,TORUN VE GENÇLERİMİZE; NE YARARI, FAYDASI, KATKISI VAR? BUNU BİRTÜRLÜ GÖREMİYORUM! AMA AŞAĞIDA AÇKLANDIĞI GİBİ, TC VATANDAŞLARININ ÖDEDİĞİ VERGİLER;BU HARCAMALARA YETMEMİŞ! BÜTÇEYE BİR BAKIN; HERYIL, ENAZ 250 MR BORÇ FAİZİ ÖDENİYOR! TEK BAŞINA,KOALİSYONSUZ, ÜLKE YÖNETEN HÜKÜMET: 20 YILDA, DEVRALDIKLARI; 150MR$ BORCU: HİÇ ÖDEMEDİKLERİ GİBİ, YENİ ALDIKLARIYLA; 3 KATINA ÇIKARMIŞ! BU DURUMDA, ÇOCUKLARIMIZ,HATTA TORUNLARIMIZ BİLE BORÇ BATAĞINA SAPLANMIŞ DURUMDA! HALK;KIREDİ KARTI, BORCUNDA BOĞULMUŞ! TÜRKİYE, ŞAHLANDI DENİYORYA; İTHAL EDİLEN CEP TELEFONU SAYISI;TÜRKİYE NÜFUSUNUN İKİ KATINI GEÇMİŞ! KİŞİ BAŞINA, ORTALAMA; 4 KIREDİ KARTI DÜŞÜYOR. 1990’DA; 13 KİŞİYE: 1 MOTORLU ARAÇ DÜŞERKEN, 2022’DE; 3 KİŞİYE 1 ARAC OLMUŞ! NEYSE,  BU 472 MR $ BORÇLA; BİZİ İTHALATTAN KURTARACAK, GENÇLERİMİZE İŞ İMKANI SAĞLAYACAK, HİÇBİR FABRİKA YAPILMAMIŞ! BELKİDE BİZİ, BİZDEN ÇOK DÜŞÜNÜP, HAVA,SU KİRLİLİĞİ OLMASIN DİYE, FABRİKA YAPMAMIŞLAR! BU HARCAMALAR YAPILMASA, 20 YILDA; ESKİ HÜKÜMETLERDEN, DEVİR ALINAN;150 MR $ BORÇ ÖDENSEYDİ: BUGÜN, 1 TL=1 $,  MAZOTUN LİTRESİ:50 KURUŞ-VEYA ENÇOK 1TL, YILLIK ENFLASYON:% 3, FAİZDE YILLIK ENÇOK % 5 OLURDU!  ABD’DE FAİZ;Yıllık: % 3- 5, ABD HAZİNE TAHVİLİ, FAİZİ İSE: YILLIK: YÜZDE BİR!  </w:t>
      </w:r>
    </w:p>
    <w:p>
      <w:pPr>
        <w:pStyle w:val="Normal"/>
        <w:ind w:left="1080" w:hanging="0"/>
        <w:rPr/>
      </w:pPr>
      <w:r>
        <w:rPr/>
        <w:t>-a)2002 YILI EKONOMİK GÖSTERGELERİ:</w:t>
      </w:r>
    </w:p>
    <w:p>
      <w:pPr>
        <w:pStyle w:val="Normal"/>
        <w:ind w:left="1080" w:hanging="0"/>
        <w:rPr/>
      </w:pPr>
      <w:r>
        <w:rPr/>
        <w:t>-TC DEVLETİ BORCU: 150 MR $</w:t>
      </w:r>
    </w:p>
    <w:p>
      <w:pPr>
        <w:pStyle w:val="Normal"/>
        <w:ind w:left="1080" w:hanging="0"/>
        <w:rPr/>
      </w:pPr>
      <w:r>
        <w:rPr/>
        <w:t>-1 $: 1.50 TL</w:t>
      </w:r>
    </w:p>
    <w:p>
      <w:pPr>
        <w:pStyle w:val="Normal"/>
        <w:ind w:left="1080" w:hanging="0"/>
        <w:rPr/>
      </w:pPr>
      <w:r>
        <w:rPr/>
        <w:t>-1EURO: 1.66 TL</w:t>
      </w:r>
    </w:p>
    <w:p>
      <w:pPr>
        <w:pStyle w:val="Normal"/>
        <w:ind w:left="1080" w:hanging="0"/>
        <w:rPr/>
      </w:pPr>
      <w:r>
        <w:rPr/>
        <w:t>-ALTIN GIRAMI: 17 TL</w:t>
      </w:r>
    </w:p>
    <w:p>
      <w:pPr>
        <w:pStyle w:val="Normal"/>
        <w:ind w:left="1080" w:hanging="0"/>
        <w:rPr/>
      </w:pPr>
      <w:r>
        <w:rPr/>
        <w:t>-CUMHURİYET ALTINI-TAM: 123 TL-200 TL</w:t>
      </w:r>
    </w:p>
    <w:p>
      <w:pPr>
        <w:pStyle w:val="Normal"/>
        <w:ind w:left="1080" w:hanging="0"/>
        <w:rPr/>
      </w:pPr>
      <w:r>
        <w:rPr/>
        <w:t xml:space="preserve">-TASARRUFCU: 200 TL KARŞILIĞI; 2002 YILINDA;138 $ DÖVİZ ALIYOR </w:t>
      </w:r>
    </w:p>
    <w:p>
      <w:pPr>
        <w:pStyle w:val="Normal"/>
        <w:ind w:left="1080" w:hanging="0"/>
        <w:rPr/>
      </w:pPr>
      <w:r>
        <w:rPr/>
        <w:t xml:space="preserve">-EMEKLİ OLAN MEMUR-İKRAMİYESİ VE İŞÇİ- KIDEM TAZMİNATI İLE; DIŞ SEMTTE, YENİ, SIFIR DAİRE ALIYORDU! İKRAMİYE;20 BİN TL: DAİRE 25 BİN TL) </w:t>
      </w:r>
    </w:p>
    <w:p>
      <w:pPr>
        <w:pStyle w:val="Normal"/>
        <w:ind w:left="1080" w:hanging="0"/>
        <w:rPr/>
      </w:pPr>
      <w:r>
        <w:rPr/>
      </w:r>
    </w:p>
    <w:p>
      <w:pPr>
        <w:pStyle w:val="Normal"/>
        <w:ind w:left="1080" w:hanging="0"/>
        <w:rPr/>
      </w:pPr>
      <w:r>
        <w:rPr/>
        <w:t>-b)2021 YILI-EYLÜL AYI, EKONOMİK GÖSTERGELERİ:</w:t>
      </w:r>
    </w:p>
    <w:p>
      <w:pPr>
        <w:pStyle w:val="Normal"/>
        <w:ind w:left="1080" w:hanging="0"/>
        <w:rPr/>
      </w:pPr>
      <w:r>
        <w:rPr/>
        <w:t>-TC DEVLETİ BORCU:472 MR $</w:t>
      </w:r>
    </w:p>
    <w:p>
      <w:pPr>
        <w:pStyle w:val="Normal"/>
        <w:ind w:left="1080" w:hanging="0"/>
        <w:rPr/>
      </w:pPr>
      <w:r>
        <w:rPr/>
        <w:t>-1 $: 9.70 TL</w:t>
      </w:r>
    </w:p>
    <w:p>
      <w:pPr>
        <w:pStyle w:val="Normal"/>
        <w:ind w:left="1080" w:hanging="0"/>
        <w:rPr/>
      </w:pPr>
      <w:r>
        <w:rPr/>
        <w:t>-1 EURO: 11.26TL (*EURO-DOLAR PARİTESİ: 1.16 $)</w:t>
      </w:r>
    </w:p>
    <w:p>
      <w:pPr>
        <w:pStyle w:val="Normal"/>
        <w:ind w:left="1080" w:hanging="0"/>
        <w:rPr/>
      </w:pPr>
      <w:r>
        <w:rPr/>
        <w:t>-ALTIN GIRAMI: 560 TL (*ALTININ ONSU:1770 $ )</w:t>
      </w:r>
    </w:p>
    <w:p>
      <w:pPr>
        <w:pStyle w:val="Normal"/>
        <w:ind w:left="1080" w:hanging="0"/>
        <w:rPr/>
      </w:pPr>
      <w:r>
        <w:rPr/>
        <w:t>-CUMHURİYET ALTINI-TAM: 3421 TL</w:t>
      </w:r>
    </w:p>
    <w:p>
      <w:pPr>
        <w:pStyle w:val="Normal"/>
        <w:ind w:left="1080" w:hanging="0"/>
        <w:rPr/>
      </w:pPr>
      <w:r>
        <w:rPr/>
        <w:t>-TASARRUFCU: 200 TL KARŞILIĞI: 2021 YILINDA; 21 $ DÖVİZ ALIYOR</w:t>
      </w:r>
    </w:p>
    <w:p>
      <w:pPr>
        <w:pStyle w:val="Normal"/>
        <w:ind w:left="1080" w:hanging="0"/>
        <w:rPr/>
      </w:pPr>
      <w:r>
        <w:rPr/>
        <w:t>-DIŞ SEMTTE BİLE, YENİ APARTMAN DAİRESİ:300 BİN TL- 500BİN TL.** OTOMOBİL FİYATLARINI İSE SİZ KARŞILAŞTIRIN.* FIRANSADA: RENO-CILİO FİATI: 8 BİN EURO</w:t>
      </w:r>
    </w:p>
    <w:p>
      <w:pPr>
        <w:pStyle w:val="Normal"/>
        <w:ind w:left="1080" w:hanging="0"/>
        <w:rPr/>
      </w:pPr>
      <w:r>
        <w:rPr/>
        <w:t>-BAÜ:3577, NET ASGARİ ÜCRET;2825 TL (*1 TON KÖMÜR:3 BİN - 4 BİN TL)</w:t>
      </w:r>
    </w:p>
    <w:p>
      <w:pPr>
        <w:pStyle w:val="Normal"/>
        <w:ind w:left="1080" w:hanging="0"/>
        <w:rPr/>
      </w:pPr>
      <w:r>
        <w:rPr/>
        <w:t>-BENZİN L: 8.55 TL - MAZOT LİTRE FİYATI: 8.10 TL</w:t>
      </w:r>
    </w:p>
    <w:p>
      <w:pPr>
        <w:pStyle w:val="Normal"/>
        <w:ind w:left="1080" w:hanging="0"/>
        <w:rPr/>
      </w:pPr>
      <w:r>
        <w:rPr/>
        <w:t xml:space="preserve">-PETROL VARİLİ: 80 $ </w:t>
      </w:r>
    </w:p>
    <w:p>
      <w:pPr>
        <w:pStyle w:val="Normal"/>
        <w:ind w:left="1080" w:hanging="0"/>
        <w:rPr/>
      </w:pPr>
      <w:r>
        <w:rPr/>
        <w:t>-TÜİK RESMİ ENFLASYON: % 19</w:t>
      </w:r>
    </w:p>
    <w:p>
      <w:pPr>
        <w:pStyle w:val="Normal"/>
        <w:ind w:left="1080" w:hanging="0"/>
        <w:rPr/>
      </w:pPr>
      <w:r>
        <w:rPr/>
        <w:t xml:space="preserve">-*:TC VATANDAŞLARI, SÖZÜN BİTTİĞİ YERDE! BİREBİR;OSMANLI DEVLETİNİN; 1820-1918, 1922 ŞARTLARINI; ATALARININ BAŞINA GELEN, FELAKETYERDEN; ÖĞÜT,İPRET, DERS ALMADIĞI İÇİN; TEKRAR YAŞIYOR! TV’DE YAPILAN SÖYLEŞİDE: MALİYE BAKANI: SUNUCUNUN;DOLAR, FIRLAYIP GİDİYOR! NE YAPMAYI PİLANLIYORSUNUZ, SORUSUNA; AMERİKANIN DOLARINDAN SANANE! SEN DOLARLAMI MAAŞ ALIP, DOLARLAMI, HARCAMA YAPIYORSUN?, DEDİ! VE SUNUCU GİBİ, BİZDE DONUP KALDIK! İNSANLAR,HAKETTİĞİ ŞEKİLDE YÖNETİLİRMİŞ, HALKIN ÇOĞU NEYSE, BAŞTAKİLERDE OYMUŞ! </w:t>
      </w:r>
    </w:p>
    <w:p>
      <w:pPr>
        <w:pStyle w:val="Normal"/>
        <w:ind w:left="1080" w:hanging="0"/>
        <w:rPr/>
      </w:pPr>
      <w:r>
        <w:rPr/>
        <w:t>-c)2022 YILI:29 MAYIS,EKONOMİK GÖSTERGELERİ: TÜRKİYE SÖZÜN BİTTİĞİ YERDE!</w:t>
      </w:r>
    </w:p>
    <w:p>
      <w:pPr>
        <w:pStyle w:val="Normal"/>
        <w:ind w:left="1080" w:hanging="0"/>
        <w:rPr/>
      </w:pPr>
      <w:r>
        <w:rPr/>
        <w:t>-1$=16.56 TL</w:t>
      </w:r>
    </w:p>
    <w:p>
      <w:pPr>
        <w:pStyle w:val="Normal"/>
        <w:ind w:left="1080" w:hanging="0"/>
        <w:rPr/>
      </w:pPr>
      <w:r>
        <w:rPr/>
        <w:t>-EURO=17.67 TL</w:t>
      </w:r>
    </w:p>
    <w:p>
      <w:pPr>
        <w:pStyle w:val="Normal"/>
        <w:ind w:left="1080" w:hanging="0"/>
        <w:rPr/>
      </w:pPr>
      <w:r>
        <w:rPr/>
        <w:t>-AL-GR:945 TL</w:t>
      </w:r>
    </w:p>
    <w:p>
      <w:pPr>
        <w:pStyle w:val="Normal"/>
        <w:ind w:left="1080" w:hanging="0"/>
        <w:rPr/>
      </w:pPr>
      <w:r>
        <w:rPr/>
        <w:t>-C.AL:6739 TL</w:t>
      </w:r>
    </w:p>
    <w:p>
      <w:pPr>
        <w:pStyle w:val="Normal"/>
        <w:ind w:left="1080" w:hanging="0"/>
        <w:rPr/>
      </w:pPr>
      <w:r>
        <w:rPr/>
        <w:t>-ML:24.69 TL</w:t>
      </w:r>
    </w:p>
    <w:p>
      <w:pPr>
        <w:pStyle w:val="Normal"/>
        <w:ind w:left="1080" w:hanging="0"/>
        <w:rPr/>
      </w:pPr>
      <w:r>
        <w:rPr/>
        <w:t>-BL:25.32TL</w:t>
      </w:r>
    </w:p>
    <w:p>
      <w:pPr>
        <w:pStyle w:val="Normal"/>
        <w:ind w:left="1080" w:hanging="0"/>
        <w:rPr/>
      </w:pPr>
      <w:r>
        <w:rPr/>
        <w:t xml:space="preserve">-OT.GAZ:10.98 TL </w:t>
      </w:r>
    </w:p>
    <w:p>
      <w:pPr>
        <w:pStyle w:val="Normal"/>
        <w:ind w:left="1080" w:hanging="0"/>
        <w:rPr/>
      </w:pPr>
      <w:r>
        <w:rPr/>
        <w:t xml:space="preserve">-MB RESMİ FAİZ: % 14-%23 </w:t>
      </w:r>
    </w:p>
    <w:p>
      <w:pPr>
        <w:pStyle w:val="Normal"/>
        <w:ind w:left="1080" w:hanging="0"/>
        <w:rPr/>
      </w:pPr>
      <w:r>
        <w:rPr/>
        <w:t>-KIRMIZI ET FİYATLARI: 150 TL-250 TL ARASI!</w:t>
      </w:r>
    </w:p>
    <w:p>
      <w:pPr>
        <w:pStyle w:val="Normal"/>
        <w:ind w:left="1080" w:hanging="0"/>
        <w:rPr/>
      </w:pPr>
      <w:r>
        <w:rPr/>
        <w:t>- BİR BAÜ:4240 TL* APARTMAN DAİRE-EV KİRALARI: 1500 TL-5 BİN TL</w:t>
      </w:r>
    </w:p>
    <w:p>
      <w:pPr>
        <w:pStyle w:val="Normal"/>
        <w:ind w:left="1080" w:hanging="0"/>
        <w:rPr/>
      </w:pPr>
      <w:r>
        <w:rPr/>
        <w:t>-*- ENFLASYON: AYLIK=% 7, YILLIK: % 70, ANCAK,YÖNETENLERE GÖRE: “TC EKONOMİSİ; AVRUPANIN EN İSTİKRARLI,YOKLUK ÇEKMEYEN,KUYRUKLARI OLMAYAN,DÜKKAN VİTRİNLERİ DOLU, ENİYİ EKONOMİSİ! BÜYÜMEDE,3 ÜLKEDEN BİRİ! 2023 HAZİRANINDA YILLIK ENFLASYON; TEK HANELİ OLACAK!”</w:t>
      </w:r>
    </w:p>
    <w:p>
      <w:pPr>
        <w:pStyle w:val="Normal"/>
        <w:ind w:left="1080" w:hanging="0"/>
        <w:rPr/>
      </w:pPr>
      <w:r>
        <w:rPr/>
      </w:r>
    </w:p>
    <w:p>
      <w:pPr>
        <w:pStyle w:val="Normal"/>
        <w:ind w:left="1080" w:hanging="0"/>
        <w:rPr/>
      </w:pPr>
      <w:r>
        <w:rPr/>
        <w:t xml:space="preserve">-*-GÖRÜLDÜĞÜ GİBİ; ABD’NİN 1 LİRASI-1 $=TÜRKİYENİN 16 LİRASI! 1 TL’NİN; 1 ABD $-DOLARINA EŞİTLİĞİ, SAĞLANMADIKÇA;MAZOT: VERGİSİZ OLARAK, SATILMADIKÇA; TÜRKİYEDE,EKONOMİK İSTİKRAR, DEVLETE GÜVEN, AİLEDE HUZUR, GENÇLERİN;ÖZGÜVEN, ÖZSAYGI, GÜZEL YARIN UMUDU, KURULUP, DEVAM ETTİRİLEMEZ!  BUNUN YOLU;ÖZAL DÖNEMİNDE GEÇİLEN;DALGALI KUR SİSTEMİNDEN ÇIKIP; SABİT KUR SİSTEMİNE GEÇMEK. ULUSAL PARA TL’NİN, SATIN ALMA GÜCÜNÜ; HÜKÜMET: EKONOMİ BAKANLIĞI, SORUMLULUK VE GÖZETİMİNDE;MB BELİRLEMELİ. FİTZ, MOODİS, SEARS GİBİ, DERECELENDİRME KURULUŞLARI VE ABD EMPERYALEZMİNİN AYGITI OLAN;FED,İMF,DÜNYA BANKASI GİBİ, KURULUŞLARLA OLAN, TÜM İLGİ,BAĞ KESİLMELİ. ULUSAL PARANIN, DEĞERİNİ KORUYAMAYAN, YILLIK ENFLASYONU; % 5’İN ALTINDA TUTAMAYAN, MAZOT,ELEKTRİK FİYATINI BİLE, SABİT TUTAMAYAN, PKK,IŞID,DEAŞ TERÖRÜNÜ ÖNLEYEMEYEN, BİR HÜKÜMET; YASAL, MEŞRU, HATTA İKTİDAR BİLE OLAMAZ! KASITLI OLARAK, ULUSAL PARA TL’NİN;16 KATINA ÇIKARILAN ABD DOLARI; KARIŞIKLIK OLMASIN DİYE; 16 GÜNDE; MERKEZ BANKASINCA; HERGÜN BİR PUAN DÜŞÜRÜLEREK; 16 GÜN SONRA; 1 TL İLE EŞİTLENİP: 1 TL=1 $ YAPILIR. BU ORAN SABİT TUTULUP; DÖVİZ SATIŞ,ÜST DEĞERLERİ; AYLIK OLARAK,MB’CA:AÇIKLANIR. BUNDAN SONRA, KOMŞU VE DİĞER ÜLKELERLE; YAPILACAK, İKİLİ TİCARETTE; KARŞILIKLI </w:t>
      </w:r>
    </w:p>
    <w:p>
      <w:pPr>
        <w:pStyle w:val="Normal"/>
        <w:ind w:left="1080" w:hanging="0"/>
        <w:rPr/>
      </w:pPr>
      <w:r>
        <w:rPr/>
        <w:t xml:space="preserve">OLARAK,İKİ ÜLKE ULUSAL PARASI KULLANILIR. ALINAN MAL BEDELİ;BANKACILIK SİSTEMİ YOLUYLA, O ÜLKE PARA BİRİMİNE ÇEVRİLİP, HAVALE EDİLİR, İKİLİ TİCARETTE,ASLA ÜÇÜNCÜ BİR ÜLKE PARASI KULLANILAMAZ.MERKEZ BANKASINDA, TEMİNAT OLARAK, DÖVİZ VE ALTIN BULUNDURULAMAZ!*                                                                </w:t>
      </w:r>
    </w:p>
    <w:p>
      <w:pPr>
        <w:pStyle w:val="Normal"/>
        <w:ind w:left="1080" w:hanging="0"/>
        <w:rPr/>
      </w:pPr>
      <w:r>
        <w:rPr/>
        <w:t xml:space="preserve">-*- BAĞIMSIZ,BAĞLANTISIZ,ÖZGÜR VE SAYGIN OLDUĞUNA, İNANAN;DÜNYANIN, CESUR,ERDEMLİ; DEVLET, PARLAMENTO VE HÜKÜMETLERİ: HEMEN KARAR ALIP: ULUSAL PARALARINI; ABD DOLARINA EŞİTLESİNLER VE TİCARETLERİNİ, BUNDAN BÖYLE,ULUSAL PARALARIYLA YAPSINLAR! ÖRNEĞİN:1 YUAN=1$, 1YEN=1 $,   1 RUPLE=1$, 1RUPİ=1$, 1 Riyal=1$, 1TL=1$ gibi! *IRAK DEVLET BAŞKANI SADDAM VE LİBYA D.B. KADDAFİ;ABD’NİN,KENDİSİNE KAZIK ATMASI ÜZERİNE; BİR DAHA DOLAR KULLANMAYACAĞINI, DOLARLA MAL ALIP,SATMAYACAĞINI AÇIKLAYINCA, ABD;TERÖRÜ DESTEKLEME,NÜKLEER VE KİMYASAL SİLAH ÜRETME SUÇLAMASI VE DEMOKRASİ BAHARINI, GETİRME GÖRÜNTÜSÜYLE, BUNLARI YOKETTİ! ANCAK,ABD MANDASI OLMAYAN,BAĞIMSIZ DEVLETLER; HEP BİRDEN, DOLARA BAĞLILIĞINI KALDIRSA; ABD, SADECE, KARALAR BAĞLAR, GDO’LU-GILİKOZ ŞURUBU İÇER!* İKİYÜZLÜ ABD;KENDİDE ZARAR GÖRECEĞİ İÇİN; ÇİN, RUSYA,HATTA KUZEY KOREYE; AÇIKCA SALDIRABİLİYORMU? TÜRKİYEYE BİLE; DOĞRUDAN DÜŞMANLIKTAN KAÇINIP; TAŞERON PKK,YPG,IŞID,DEAŞ,FETÖYÜ KULLANIYOR!  ÖZGÜR,BAĞIMSIZ, ONURLU BİR   HÜKÜMET: TBMM GENEL KURUL KARARI VE BKK İLE BİR ÖNCEKİ YIL, MİLLİ GELİRİ KADAR, ULUSAL PARA BASAR. HÜKÜMET, BAKANLIK VE BELEDİYELER: HİÇBİR BORCA,KIREDİYE VE YATIRIMA;DEVLET GARANTİSİ TANIYAMAZ! KUR, ENFLASYON FARKI İLE HAVALANI, KÖPRÜ,TÜNEL, BÖLÜNMÜŞ YOL,YADA ŞEHİR HASTANELERİNE: SAYI,GELİR GARANTİSİ VEYA VERGİ MUAFİYETİ, AYRICALIK, İMTİYAZ TANIMAZ, FARK PARA ÖDEMEZ! DÖVİZE ENDEKSLİ, KUR GARANTİLİ, BORÇ SENEDİ ÇIKARAMAZ. TC DEVLETİ: HÜKÜMET, BAKANLIK, BELEDİYE VE ÖZEL SEKTÖR; BİRDAHA ASLA,YURTİÇİ VEYA YURTDIŞINDAN, BORÇ PARA, KIREDİ, HİBE, BAĞIŞ ALAMAZ! DIŞARDAN;BORÇ PARA VE EL SİLAHI ALMAK; TÜRK VATANDAŞLARINA HAKARET VE VATAN HAİNLİĞİ KABUL EDİLİR! DEVLETİN; BAĞIMSIZLIK GÖSTERGESİ: PARA BASMASI, EKONOMİK GELİRDEN VERGİ ALMASI VE TBMM YASALARINI TANIMAYARAK, SUC İŞLEYEN, HALK DÜŞMANLARINI; ADALETİ, HUZURU, YURTTA BARIŞI SAĞLAMAK İÇİN, YARGI KARARIYLA CEZALANDIRMASIDIR! TC DEVLETİ; YURTİÇİ VE YURT DIŞINA OLAN, ESKİ BORÇLARINI; BANKACILIK SİSTEMİ YOLUYLA; YANİ, AYNI BORÇ ALDIĞI YÖNTEMLE, BİR GÜNDE ÖDER! HÜKÜMET,ULUSALCI VE DEVLETÇİ BİR POLİTKAYLA; TARIM VE SANAYİ ÖNÜNDEKİ;YASAL,BÜROKRATİK ENGELLERİ KALDIRIP; TC VATANDAŞLARINI; ÜRETİMDE ÖZGÜR BIRAKIR. TÜRKİYE İTHALAT VE İHRACAT YAPMAYI TERKEDİP, KENDİ YAĞIYLA KAVRULUR. NE DIŞARDAN MAL ALIR, NEDE DIŞARI MAL SATAR.5 YIL İÇİNDE; KENDİ KENDİNE YETERLİ BİR ÜLKE OLUR. TIPKI, 1923-1950 DÖNEMİ GİBİ; BORÇSUZ, DIŞ ÖDEMELER DENGESİ AÇIKSIZ,DENK BÜTÇELİ, ULUSAL PARASI: ABD DOLARINA EŞİT,KENDİ KENDİNE YETERLİ, ENFLASYONSUZ, FAİZ LOBİSİZ, BİR EKONOMİ! ULUSAL TASARIMLI, YERLİ, MİLLİ,TM; ARAÇ,MOTOR, CİHAZ,SİLAH, MERMİ KULLANAN; MİLLİ ORDU VE ULUSALCI POLİSİ, OLUŞTURUP, YURTTA BARIŞI SAĞLAR! ÜNİVERSİTEDE ÖĞRETİM ÜYESİ: ABD, DOLARINI; SOĞUK SAVAŞ ARACI OLARAK KULLANIYOR. ASLINDA,EKONOMİK VERİLERE GÖRE:ABD DOLARI, SATIN ALMA DEĞERİ: TL’YE GÖRE, DAHA DÜŞÜK OLMALI! KAĞIT MATBAAYA GİRİP,DOLAR OLARAK, ÇIKIYOR! ABD, DOLARINA;GÖNÜLLÜ BOYUN EĞMEYENE;ANBARGO KOYUYOR, KİTLESEL İMHA SİLAHI ÜRETİYOR,TERÖRÜ DESTEKLİYOR TÜRÜ, BAHANELERLE; ÜLKEYİ BOMBALAYIP,İŞGAL EDİP; VİETNAM, SOMALİ, IRAK,SURİYE, LİBYA, YUGOSLAVYA, AFGANİSTAN GİBİ; O ÜLKENİN,AKLINI KULLANMAYAN İNSANLARINA; DEMOKRASİ BAHARI GETİRİYOR!   </w:t>
      </w:r>
    </w:p>
    <w:p>
      <w:pPr>
        <w:pStyle w:val="Normal"/>
        <w:ind w:left="1080" w:hanging="0"/>
        <w:rPr/>
      </w:pPr>
      <w:r>
        <w:rPr/>
        <w:t xml:space="preserve">-*- TÜRKLER: TÜRKİYEYE- ANADOLUYA, 1071-MALAZGİRT SAVAŞIYLA GELMEDİ! İRANDA-BÜYÜK SELÇUKLU İLE MISIRDA:1.Cİ MEMLUKLU:1250-1380 (* 2.Cİ ÇERKES MEMLUKLU: 1380-1517) DÖNEMİ EGEMEN OLAN; MEMLUKLU- KIPÇAK;ED DEVLETİT TÜRKİYYE VE OSMANLI: BALKANLAR,KAFKASYA,SURİYE,MISIR VE KUZEY AFRİKADA ALDIĞI TOPRAKLARIN, ONDA DOKUZUNU; NİÇİN VATAN YAPAMADI, ELİNDE TUTAMAYIP, KAYBETTİ? ATATÜRK:1919-1922,1923 DÖNEMİNDE İSE; BİRİNCİ DÜNYA SAVAŞINDA(*1914-1918); KÖTÜ KOMUTA VE HİYANETLERLE, KASTEN YENDİRİLİP, ORDUSU TERHİS EDİLİP, DAĞITILIP, SİLAHLARI: İŞGALCİLERCE TESLİM ALINIP, GEREKLİ GÖRÜLEN İLLER İLE BAŞKENT İSTANBUL İŞGAL EDİLMİŞ; (*MONDROS TESLİM ANLAŞMASI: 30 EKİM 1918, BAŞKENTİN İŞGALİ:13 KASIM 1918, YÖNETİME EL KONULMASI:1920 = TBMM AÇILDI: 23NİSAN 1929, İSTİKLAL SAVAŞI ZAFERİ:9 EYLÜL 1922, LOZAN ANLAŞMASI: 24 EMMUZ 1923, BAŞKENTİN: DÜŞMAN İŞGALİNDEN KURTULMASI: 6 EKİM 1923, CUMHURİYETİN İLANI: 29 EKİM 1923!). İNGİLTERE, FIRANSA, İTALYA, YUNANİSTAN VE SIKI DURUN; ABD ASKERİNDEN OLUŞAN; 41 BİN KİŞİLİK, DÜŞMAN İŞGAL GÜCÜ,SONRA 250 BİNE ÇIKARILMIŞ VE 5 YIL SÜREYLE, İSTANBULDA KALMIŞ!). BİR ÜLKENİN; UMUTSUZ,SİLAHSIZ İNSANLARINI; İSLAM, TÜRKLÜK, ÖZGÜRLÜK, BAĞIMSIZLIK DEĞERLERİYLE;UYANDIRIP, BİLİNÇLENDİRİP; YANİ, YA İSTİKLAL, YA ÖLÜM, PAROLASIYLA; AYAĞA KALDIRIP, RUSYADAKİ TÜRKİSTAN TÜRKLERİNİN, GÖNDERDİĞİ SİLAHLARLA; İSTİKLAL SAVAŞINI BAŞARIP, TC DEVLETİNİ, KURDU! BU NEDENLE, BAZI İNSANLAR; ATATÜRKE VE TÜRKİSTAN TÜRKLERİNE DÜŞMAN! GELELİM,TÜRKİYENİN VE TÜRKİSTANIN, GÜNÜMÜZDE BİLE TÜRK YURDU OLARAK, VARLIĞINI SÜRDÜRME HİKMETİNE! DOĞU,BATI, KUZEY, GÜNEY TÜRKİSTAN İLE TÜRKİYEDE YAŞAMAKTA OLAN İNSANLARIN; ETNİK KÖKENİ; ENAZ % 60-80 ORANINDA, TÜRK SOY VE SOPLU OLMASIDIR!                                                       -IRKLARI,MİLLETLERİ,ANADİLLERİ VE HATTA LATİN VE İNGİLİZ ALFABESİ OLARAK BİLİNEN, BİZİMDE KULLANMAKTA OLDUĞUMUZ; ALFABE İLE MATEMATİKTE KULLANILAN; 10’LU RAKAMLARI; KELEBEK KANATLARI ÜZERİNDE, SEMBOL OLARAK YARATIP, BİZE HEDİYE,EMANET OLARAK, GÖNDEREN, ALLAH’TIR! IRKÇILIK,ÇOK AYRI BİR KAVRAM OLUP,KONUMUZ DIŞIDIR. MİLLİYETÇİLİK- ULUSALCILIK İLE IRKÇILIKTA FARKLIDIR. DİN İLE IRKIN İSE HİÇBİR İLGİSİ, BAĞI YOKTUR! DİN İLE IRK; BİRBİRİNİN KARŞITI, DÜŞMANIDA DEĞİLDİR. TÜRKLER,DİNSİZ,İNANÇSIZ BİR MİLLET, DEĞİLDİR. YAŞADIĞI BÖLGEDEKİ,EGEMEN, ETKİN DİNİ GÖRÜŞÜ, KABUL ETMİŞTİR. ÖRNEĞİN;GÜNÜMÜZDE, KARAY- KARAİM TÜRKLERİ: TEVRATA BAĞLI-YAHUDİ İNANÇLI, ÇUVAŞ TÜRKLERİ:ORTODOKS HIRİSTİYAN, ALTAY,TUVA,YAKUT TÜRKLERİ: ŞAMANİST,BUDİST VE HIRİSTİYAN! ÇİN KANSU-ŞENSİ İLE SARI IRMAK KAVİSİNDEKİ: SALAR-HUN- ŞATO TÜRKLERİ: BUDİST İNANÇLIDIR.* SALUR-OĞUZ TÜRKLERİ FARKLI! İSLAM DİNİNİN,SON TEBLİĞCİ PEYGAMBERİ;HZ MUHAMMET: 571-632 TARİHLERİ  ARASI YAŞAMIŞTIR. İSLAM DİNİNİN, TEK KİTABI KURAN:611-622,632 YILLARI ARASI, İNDİRİLMİŞ. İSLAM DİNİ İSE; 637,642,708,714, 924,946 YILLARINDAN SONRA, ARAP YARIMADASI DIŞINA,BAŞKA MİLLETLERE, YAYILMAYA BAŞLAMIŞTIR. BUGÜN DÜNYADAKİ 7.5 MR İNSANIN; % 20’Sİ: 1.5 MR’I MÜSLÜMANDIR. 212 DEVLETİN,57 TANESİ İSLAM ÜLKESİDİR. İRAN VE IRAKTAKİ TÜRKLERİN ÇOĞUNLUĞU İSE; Şİİ-CAFERİDİR. TÜRKİYEDEKİ TAHTACI, ABDAL-USTA TÜRK BOYUNUN, ÖNEMLİ KISMI; ALEVİ İNANÇLIDIR!  SUNNİ İNANÇLI TÜRKLER,HANEFİ İSLAM İNANCINI;840-999 ARASI; ÖZBEKİSTANDA DEVLET KURAN; FARS-TACİK SAMANİLERDEN, GÖNÜLLÜ ALMIŞTIR. İLK MÜSLÜMAN OLAN TÜRKLER: TEPRİZ,AHLAT,ERCİŞ VE AZERBAYCAN YÖRESİNİ YURT TUTANLARDIR. KAZAN TATARLARI;924 VE DOĞU TÜRKİSTANDA EGEMEN, KARAHANLILAR İSE 946 YILINDA TOPLU OLARAK,İSLAM DİNİNE GEÇMİŞTİR. KONUYU TOPARLARSAK:HER MÜSLÜMAN TÜRK DEĞİLDİR,AMA HER TÜRK MÜSLÜMANDIR, SÖZÜ; SILOGAN BİR LAFTIR!*                     </w:t>
      </w:r>
    </w:p>
    <w:p>
      <w:pPr>
        <w:pStyle w:val="Normal"/>
        <w:ind w:left="1080" w:hanging="0"/>
        <w:rPr/>
      </w:pPr>
      <w:r>
        <w:rPr/>
        <w:t xml:space="preserve">-BİR DİNİ İNANCIN, İBADETİN; KURANA UYGUNLUĞUNU, DOĞRUSUNU VE İNSANIN KALBİNDEKİNİ; YALNIZ ALLAH BİLİR.* LİSE ÖĞRETMENİM; RAHMETLİ İSMAİL KAYA: BİR İNSAN, MÜSLÜMANIM DEYİP,NAMAZ KILIP, ORUÇ TUTUNCA; SAĞLIKLI OLSA, İŞİ RAST GİTSE, KAZA,BELA,AFETTEN KORUNSA, BAŞARILI VE ZENGİN OLSA: ALLAH DUALARINI KABULETSE; CAVIRLAR;GÖZLEMCİ VE PİRATİK AKILLI İNSANLAR; HEMEN MÜSLÜMAN OLURDU! DÜNYANIN,İMTİHAN YERİ OLMA VASFI KALKARDI! İNSAN; BU İMTİHAN DÜNYASINDA; SEÇTİĞİ İNANCI,ALLAHA KULLUĞU VE İMANI GEREĞİ; YAPTIĞI İBADET, İYİLİĞİN KARŞILIĞINI, AHRETTE GÖRECEKTİR! ALLAH, BU DÜNYADA; YARATTIĞI BİR İNSANIN; IRKINA, CİNSİYETİNE, İNANCINA, İBADETİNE BAKMAZ! HERKESE,  AYRIMSIZ, KULLANDIĞI AKLIN, İŞİNDEKİ ÇALIŞMASININ, VERDİĞİ EMEĞİN KARŞILIĞINI; EKSİKSİZ VERİR!*  </w:t>
      </w:r>
    </w:p>
    <w:p>
      <w:pPr>
        <w:pStyle w:val="Normal"/>
        <w:ind w:left="1080" w:hanging="0"/>
        <w:rPr/>
      </w:pPr>
      <w:r>
        <w:rPr/>
        <w:t xml:space="preserve">-KURAN İSLAMINDA RUHBANLIK,DİN ADAMLIĞI YOKTUR!  KURAN İSLAMINDA; ARABIN ACEME, BEYAZIN SİYAHA, BİR MİLLETİN-BAŞKA BİR HALKA, ÜSTÜNLÜĞÜ YOKTUR. DÜNYADA; İNSANLAR, MİLLETLER; İNSAN OLARAK, EŞİTTİR. ÜSTÜNLÜK, BİREYSELDİR! ŞU AİLENİN ÇOCUĞU OLARAK,VEYA ŞU ŞEHİRDE DOĞMAK: İSLAMA GÖRE, O İNSANA;SOYLULUK,ASALET,ÜSTÜNLÜK, SEYYİTLİK, ŞERİFLİK,ŞIHLIK KAZANDIRMAZ!  İNSAN, ÜSTÜNLÜĞÜ; BİLİNÇLİ DAVRANIŞIYLA, YÜKLENDİĞİ SORUMLULUĞUN ÖNEMİ, ÜSTLENDİĞİ FEDAKARLIĞIN BÜYÜKLÜĞÜ VE TOPLUMA YAPTIĞI, ÜSTÜN HİZMETİYLE KAZANIR! AHRETTE İSE İNANAN İLE İNANÇSIZ, İYİ İLE KÖTÜ, BİR VE EŞİT DEĞİLDİR! KURANA GÖRE, İNSAN; ÖNCE MÜMİN OLMALI,SONRA GÜNLÜK HAYATINDA, KURAN EMİRLERİNE GÖRE, İMANINA UYGUN DAVRANMALI, YANİ MÜSLÜMANCA YAŞAMALIDIR!*  YERİ GELMİŞKEN, DEĞİNELİM: TURANCILIK;TEK DEVLET, TEK BAYRAK,TEK VATAN,TEK MİLLET SÖYLEMİ; TARİH BOYU DÜNYADA; HİÇ GERÇEKLEŞMEMİŞ,GÜNÜMÜZDEDE ÖRNEĞİ YOKTUR! BİLİNEN: 6 ANA VE 48 TÜRK BOYUNUN; 24’ÜNÜ,MÖ 7 BİNLERDE:ELÇİ ZÜLKARNEYN- OĞUZ KAĞAN, BİR ARAYA GETİRİP, OĞUZ BOY BİRLİĞİNİ KURMUŞ! SAKA HANI;ALPER TUNGA; MÖ 2500! VEYA,MÖ 740-726 DÖNEMİNDE; 17 TÜRK BOYUNU, BİR, BİRLİK ETMİŞ!  MÖ 209-174 YILLARINDA İSE METİN HAN-METE HAN; AT BİNİP, YAY ÇEKEN, 26 TÜRK BOYUNU,BİRLİK EDİP; BÜYÜK HUN DEVLETİNİ KURMUŞ! 7.5 MR NÜFUSLU, 250 FARKLI ETNİK GURUPLU, 196-212 DEVLETLİ,ÜLKELİ, GÜNÜMÜZ DÜNYASINDA;  ŞUAN 7 TÜRK DEVLETİ İLE TEK ALLAH VE KIPLE- KABE KAVRAMI DIŞINDA, BAŞKA ORTAK; BİR NOKTASI, BAĞI, DEĞERİ, HATTA BİRBİRİYLE İLETİŞİM VE EKONOMİK TİCARETİ BULUNMAYAN; 57 İSLAM ÜLKESİ VAR!  TÜRK-İSLAM SENTEZİ,KIZIL ELMA, İLAİ KELİMETULLAH İÇİN GAZA-CİHAT İLE AVRASYACILIK KAVRAMININ; TARİHSEL BİR DAYANAĞI, MANTIĞI, ÖZÜ YOKTUR. ABD EMPERYALİZMİNİN; TAŞERON MAŞALARI ELİYLE, TÜRKÜN AKLI VE ZAMANIYLA, ALAY EDİLMEKTEDİR! SELÇUKLU VE OSMANLI YÖNETİCİLERİ; ALLAH RIZASI İÇİN GAZA ETSEYDİ:BİR ÜLKEYİ,BÖLGEYİ FETHEDİNCE: ÖNCE, KURANA AYKIRI OLAN; KÖLELİK, CARİYELİK VE HADIMLIĞI YASAKLAR, EŞKİYALIĞA SON VERİR! RESMİ DEVLET DİNİ, KABUL ETTİĞİ, İSLAM DİNİNE GİRENLERİ; 10 YIL MÜDDETLE, VERGİDEN,ASKERLİKTEN, MUAF TUTAR! TÜRK DEVLETİNİN KURUCUSU VE VATANDAŞLARININ ÇOĞUNLUĞU; TÜRK KÖKENLİ OLDUĞU İÇİN; TÜRKÇEYİ; RESMİ YAZIŞMA, KONUŞMA,EĞİTİM,ÖĞRETİM DİLİ KABUL EDER, HER İLE, BÜYÜK İLÇELERE; İLKÖĞRETİM, LİSE VE ÜNİVERSİTE AÇARDI! ANCAK, RESMİ DİL OLARAK: SELÇUKLU FARSÇAYI, OSMANLI ARAPÇAYI KABUL ETTİ! O DÖNEM YÖNETİCİLERİNİN;TÜRKLERİ DİKKATE ALMADIĞI GİB, 2023 YILINDA, TÜRKİYEYİ; YÖNETEN VE YÖNETECEK, SİYASİ PARTİLER; TÜRK ETNİK KÖKENLİ  VATANDAŞI; YİNE DİKKATE ALMIYOR, ÖNEMSEMİYOR! ÇÜNKÜ, TÜRKİYE CUMHURİYETİ DEVLETİ, NÜFUSUNUN; % 60’INI, OLUŞTURMASINA RAĞMEN; TÜRKLERİN ARASINDA; BİRLİĞİ SAĞLAYACAK, TEK YÜREK DAVRANDIRACAK: ATATÜRK GİBİ; BİR ÖNCÜ, ÖNDER, LİDERİ, ORTAK BİR İDEALİ, DİNİ VEYA ULUSAL DEĞERİ, YOK! TC DEVLETİNİN, TÜRK KÖKENLİ HALKI; BEŞ SİYASİ PARTİYE, BÖLÜNÜP, ÇİL YAVRUSU GİBİ DAĞILMIŞ:AKP,CHP,MHP,İYİ PARTİ VE ÜMİD ÖZDAĞIN PARTİSİ!* ANCAK,BİRLİK OLUP:SOLCU PKK-HDP-YEŞİL SOL PARTİ’VE SAĞCI HİZBULLAH-HÜDAPARI KURAN; ULUSAL BİLİNÇLİ, BİRLİKÇİ, BÜYÜK KÜRDİSTAN AMAÇLI, KÜRTLERİ; PARTİLER BÖLÜŞEMİYOR! ESKİDEN BERİ,KÜRTLER: HER DÖNEMDE; BİR PARTİYLE (*HATTA YABANCI DEVLETLE: BARZANİNİN BABASI GİBİ) ANLAŞIP; TBMM’YE;ENÇOK MV SOKAN, GURUP OLUYORLAR! TBMM’DE;ETNİK OLARAK ENAZ TEMSİL EDİLEN; TÜRKLER! BU NEDENLE; TESADÜFEN OKUYAN, BİR TÜRK;YA MEMURLUĞA GİREMİYOR, YADA ÜST GÖREVE YÜKSELTİLMİYOR! 14 MAYIS 2023 SEÇİMELERİNDE; BÖLÜCÜ TERÖRİST, PKK’YI YOKETMEDİĞİ, PKK SİYASİ KANADI DİYE, SUÇLAYIP,ANCAK KAPATTIRMADIĞI; BÖLÜCÜ, SOLCU; HDP İLE: İSTEKLERİ ÇOK BULUNUP,UZLAŞI SAĞLANAMADI! MUHAFAZAKAR SEÇMENİN; TEPKİSİNDEN ÇEKİNİLEREK, ORTAKLIK KURULMAYAN;BU HDP İLE; CHP İTTİFAK KURDU! İKTİDAR PARTİSİ;AKP İSE;SÖZDE SAĞCI; KÜRTLÜK MADALYONUNUN,ÖBÜR YÜZÜ OLAN: ESKİ HİZBULLAH-YENİ GÖMLEK GİYMİŞ: YERLİ, MİLLİ HÜDAPARLA; İTTTİFAK KURDU!  ÇÜNKÜ;KÜRTLER;DOĞUDAKİ 22 İLDE ÇOĞUNLUK VE TÜRKİYE NÜFUSUNUN; %20’Sİ, SEÇİMDE; % 14 (*11+3)  OYU OLAN, ŞIH,AKİL,AĞA VE SİYASİ ÖNDERLERİNİN; SÖZÜNE, YÖNLENDİRMESİNE GÖRE, HAREKET EDEN: TÜRKLERDEN; ÇOK AYRI DÜŞÜNÜP, FARKLI DAVRANAN, BİR MİLLET! 1960 ASKERİ DARBESİNDEN SONRA; KÜRT HALKININ YÜRÜDÜĞÜ YOL VE ÖZELLİKLE;1978-1984 SONRASINDAKİ; OLASI İÇSAVAŞTA GEREKİR DİYE; MENŞEİNE BAKILMAKSIZIN, 2 TABANCA VE BİR YİVLİ SİLAH, BULUNDURMA HAKKI, TANINMASI! ERZURUM KIRSAL KALKINMA VE GAP PUROJESİ KAPSAMINDA; YÖRE HALKINA AKTARILAN, MİLYARLAR! KORUCULUK KADROSUNDA İSTİHDAM,EMEKLİLİK HAKKI GİBİ, VERİLEN TAVİZ, SİYASİ, EKONOMİK VE KÜLTÜREL KAZANIMLARINA, BAKILIRSA; TC DEVLETİNİN SONU, KARANLIK! TÜRKLER; UYANIP,BİRLİK OLUP, ÖNGÖRÜLÜ DAVRANARAK; DOĞU VE GÜNEY DOĞUDA, REFERANDUM YAPIP; BAĞIMSIZ BİR, KÜRT DEVLETİ KURULMASINI; BİLİNÇLİ, ÖZGÜR İRADELİ YÖNETMEZ VE DİĞER İLLERDEKİ,TÜM KÜRT KÖKENLİ HALKI;BU KÜRT BÖLGESİNE, ZORUNLU GÖÇETTİRMEZSE:  ABD,İNGİLTERE,FIRANSA,ALMANYA GİBİ, TÜRK DÜŞMANI ÜLKELERİN; PİLANLAYIP, DESTEKLEYİP,YÖNLENDİRECEĞİ; İÇSAVAŞ VE KURDURACAĞI; BÜYÜK KÜRDİSTAN DEVLETİNİN; ATEŞ VE KÜLLERİ ARASINDA; TIPKI: 1821-1829; YUNAN İSYANI, BAĞIMSIZLIĞI VE YUNAN DEVLETİNİN KURULMASINDA; 5 MN TÜRKÜN, MÜSLÜMANIN ÖLDÜRÜLMESİ! YİNE, 1914-1918,1920 DÖNEMİNDE, ÇUKUROVA, GÜNEY DOĞU VE DOĞU ANADOLUDA; ERMENİ KÖKENLİ HALKIN; İSYANI VE BUGÜNKÜ: ERMENİ DEVLETİNİN, KURULMASI MÜCADELESİNDE; BİNLERCE MASUM,SAVUNMASIZ TÜRKÜN, AZERİ KARDEŞİMİZİN, ÖLDÜRÜLMESİNDE OLDUĞU GİBİ, TARİH TEKRARLANIR VE BU İSYAN TUSUNAMİSİ, HİYANET DEPREMİNDE: NE; BAĞIMSIZ BİR, TÜRKİYE CUMHURİYETİ DEVLETİ! NEDE; ÖZGÜR BİR, TÜRK MİLLETİ KALIR! KÜRT DEVLETİNİ; ENAZ KAYIPLA, KURDURMAK İSTEYENLER; TÜRKLERİ; OYALAYIP, ALDATIP, UYANDIRMAMAK, BİRLİK KURMASINI, ÖNLEMEK İÇİN; TÜRK-KÜRT KARDEŞTİR, ETLE-TIRNAĞIZ, KIZ ALIP VERDİK, 1071-MALAZGİRT, 1877-KAFKAS, 1914-SARIKAMIŞ, 1915-ÇANAKKALE SAVAŞINDA, BİRLİKTE ÇARPIŞTIK  GİBİ, TARİHİN DOĞRULAMADIĞI, GERÇEK DIŞI; MASAL, RİVAYET ANLATIYORLAR!* KÜRTÇÜ YAZARLARIN,KÜRTLERLE İLGİLİ KİTAPLARINI; AKLEDİP, DÜŞÜNEREK, BİR OKUYUN, YOUTUBEDEKİ KONUŞMALARINI, BİR DİNLEYİN! 1984 YILINDA; PKK(*P artiya K arkaren K ürdistan)’NIN: ERUH VE ŞEMDİNLİ, İLÇE BASKINIYLA; BAŞLATTIĞI, BAŞKALDIRI; 1839’DAN SONRA, ÇIKARILAN; 29.CU KÜRT İSYANIYMIŞ! TÜRKİYE CUMHURİYETİ, DEVLETİNE KARŞI; 22 İSYAN OLDU!* 1909 YILINDA, BAŞA GEÇEN; İTTİHATÇILAR; İDEALİST, VATANSEVER, ÖZGÜR,BAĞIMSIZ, DEVLETCİ OLSA, GERÇEKCİ, ÖNGÖRÜLÜ,İLKELİ DAVRANIP: 1912-BALKAN SAVAŞI İLE 1914-BİRİNCİ DÜNYA SAVAŞINA GİRMESE VE ARAPLARLA, KÜRTLERİN, YAŞADIĞI YERLERİ: ÇEK VE SILOVAKYA CUMHURİYETLERİ GİBİ; BİLİMSEL VERİLERE UYGUN, AYIRIP; BU HALKLARA;ÇOĞUNLUKTA OLDUKLARI BÖLGEDE; 1923 ÖNCESİ: ANAVATAN.ATAYURTLARINDA: KENDİ, ULUSAL DEVLETLERİNİ KURDURUP, BAĞIMSIZLIKLARINI; İLK TANIYAN OLSAYDI: ABD,FIRANSA,ALMANYA,ABD, İSRAİL, RUSYA; RUMA-YUNANA:ETNİKİ ETERYA,MAVRİ MİRA,MEGALO İDEA, EOKA!  ERMENİLERE:HINÇAK,TAŞNAK,ASALA! KÜRTLERE;KÜRT TEALİ CEMİYETİ, PKK,KCK,PYD,YPG,SDG ÖRGÜTLERİNİ KURDURAMAZ; BUGÜN, TC VATANDAŞLARI: AKLINI KULLANIP,GEÇMİŞTEN,ÇEVREDEN; İPRET ALIP, ÖNGÖRÜLÜ DAVRANIR; TÜRKİYE, ORTADOĞU VE BALKANLARDA; BARIŞ VE HUZUR, HAKİM OLURDU!. ABD:NATO,DOLAR VE AB:GB İLE DÜNYAMIZI; TERÖR CEHENNEMİNE ÇEVİREMEZDİ! OSMANLI YÖNETİCİLERİ; 1939-1945: İKİNCİ DÜNYA SAVAŞI, DÖNEMİNDEKİ; TC DEVLETİ YÖNETİCİLERİ GİBİ; ÖZGÜR İRADELİ, MİLLETİ VE DEVLETİNDEN, YANA OLUP, AKILCI,ÖNGÖRÜLÜ DAVRANIP; CAVIRLARLA, BİR İTTİFAKA GİRMESE, KAFİRLERİ; VELİ EDİNMEYİP; KENDİ, ULUSAL HAKLARINI GÖZETEREK;ULUSALCI BİR POLİTİKA İZLESE VE YÖRE ŞARTLARINA UYGUN, BİR SINIR ÇİZSEYDİ! TÜRKİYENİN, BUGÜN; GÜRCİSTAN, ERMENİSTAN, İRAN, IRAK, SURİYE VE BALKANLARDAKİ  GİBİ, SAVUNULUP, KORUNAMAYAN, BİR SINIRI  OLMAZDI! TÜRKİYE; ENAZ,ALMANYA GİBİ, GELİŞMİŞ, BAĞIMSIZ BİR, DEVLET KURUP;  KIPRIS SORUNUN, ÇIKARILMASINA; İZİN VERMEZ! YUNANİSTAN, BULGARİSTAN, IRAK VE SURİYEDE KALAN, TÜRKLERE; ZULÜM EDİLİRKEN; 3 MAYMUNU OYNAMAK, ZORUNDA KALMAZDI! NE YAPILMASI GEREKİYORSA; ONURLU BİR DEVLET GİBİ, ONU YAPARDI! GERÇEKCİ VE ONURLU DAVRANILMADIĞI İÇİN; BİR ZAMANLAR; 8 MN KM2 OLAN, OSMANLI DEVLETİ TOPRAKLARININ; ANCAK ONDA BİRİ; TC DEVLETİ TOPRAĞI OLABİLMİŞ! BUGÜNKÜ TÜRKİYE SINIRI; BİZİM, ÖZGÜR İRADEMİZ DIŞINDA VE KASITLI ÇİZİLDİĞİNDEN; ONBİNLERCE, TÜRK SOYLU İNSAN; TÜRKİYE SINIRLARI,DIŞINDA BIRAKILIP, TÜRK DÜŞMANLARININ, İNSAFINA TERKEDİLMİŞ! </w:t>
      </w:r>
    </w:p>
    <w:p>
      <w:pPr>
        <w:pStyle w:val="Normal"/>
        <w:ind w:left="1080" w:hanging="0"/>
        <w:rPr/>
      </w:pPr>
      <w:r>
        <w:rPr/>
        <w:t>*A-MÖ AİT, TÜRKLERLE İLGİLİ;YAZIT,KAYA RESMİ VE KOMŞU HALKLARIN KAYNAKLARI; DESTAN,EFSANE,MİT VE DİNİ METİNLERDE GEÇEN, BİLGİ VE BELGELERE GÖRE; TÜRKLER: MÖ 12 BİN, 7 BİN, 6400, 4200, 2550, 2250, 1800, 1550, 726, 584, 552, 546, 526 VE MÖ 512 YILLARINDA; AZERBAYCAN-GOBUSTAN,ARTVİN, KARS, VAN, HAKKARİ (*GEVARUK VE TİRİŞİN YAYLALARI), ERZURUM, AHLAT, ORDU, ANKARA,AFYON, KÜTAHYA, DENİZLİ,BURDUR, MUĞLA,ANTALYA VE MERSİNDE VARDI! BU İLLERDEKİ KİMİ TÜRK İZİ,MÜHRÜ;TÜRK DÜŞMANI HAİNLERCE, SİLİNİP, YOKEDİLMİŞ! ÖRNEĞİN: İSTANBUL,ANTALYA, ÇANAKKALE, DENİZLİ, KIRKLARELİNDEKİ; ANTİK TÜRK İZLERİ! TÜRKÜM DİYEN; BİLİNÇLİ DAVRANIP, SAHİPLENİP, SAVUNUP, KORUMAZSA; ÖBÜRLERİDE YOKEDİLİR VE TÜRK; TÜRKİYEYE:1071’DE GELEN, İŞGALCİ GÖSTERİLİR!</w:t>
      </w:r>
    </w:p>
    <w:p>
      <w:pPr>
        <w:pStyle w:val="Normal"/>
        <w:ind w:left="1080" w:hanging="0"/>
        <w:rPr/>
      </w:pPr>
      <w:r>
        <w:rPr/>
        <w:t xml:space="preserve">  </w:t>
      </w:r>
    </w:p>
    <w:p>
      <w:pPr>
        <w:pStyle w:val="Normal"/>
        <w:ind w:left="1080" w:hanging="0"/>
        <w:rPr/>
      </w:pPr>
      <w:r>
        <w:rPr/>
        <w:t>*B-BU YAZIT VE KAYNAKLARDA GEÇEN, TÜRKÜN; O DÖNEMDEKİ ADI:</w:t>
      </w:r>
    </w:p>
    <w:p>
      <w:pPr>
        <w:pStyle w:val="Normal"/>
        <w:ind w:left="1080" w:hanging="0"/>
        <w:rPr/>
      </w:pPr>
      <w:r>
        <w:rPr/>
        <w:t xml:space="preserve">-ETRAK, TURUK, TURUKKU, TUR, TURAN, TURKU, TURCİ, TİRKİ   </w:t>
      </w:r>
    </w:p>
    <w:p>
      <w:pPr>
        <w:pStyle w:val="Normal"/>
        <w:ind w:left="1080" w:hanging="0"/>
        <w:rPr/>
      </w:pPr>
      <w:r>
        <w:rPr/>
        <w:t>-TIRAK, TIRACAN, TURUVA, TIROYA, ETRÜSK-ESTRÜK, ETRURYA, TİRHEN</w:t>
      </w:r>
    </w:p>
    <w:p>
      <w:pPr>
        <w:pStyle w:val="Normal"/>
        <w:ind w:left="1080" w:hanging="0"/>
        <w:rPr/>
      </w:pPr>
      <w:r>
        <w:rPr/>
        <w:t xml:space="preserve">-TİR, TİRKEŞLİ, TÜRGİŞ- TÜRKEŞ, TİRE, TEREK-TEREKEME, TERAKİME, </w:t>
      </w:r>
    </w:p>
    <w:p>
      <w:pPr>
        <w:pStyle w:val="Normal"/>
        <w:ind w:left="1080" w:hanging="0"/>
        <w:rPr/>
      </w:pPr>
      <w:r>
        <w:rPr/>
        <w:t xml:space="preserve">-TURCOMANİA,TÜRKMANEND,TÜRKMEN </w:t>
      </w:r>
    </w:p>
    <w:p>
      <w:pPr>
        <w:pStyle w:val="Normal"/>
        <w:ind w:left="1080" w:hanging="0"/>
        <w:rPr/>
      </w:pPr>
      <w:r>
        <w:rPr/>
        <w:t>-TURKO, TURKEY, TURGUİE, TURKEİ</w:t>
      </w:r>
    </w:p>
    <w:p>
      <w:pPr>
        <w:pStyle w:val="Normal"/>
        <w:ind w:left="1080" w:hanging="0"/>
        <w:rPr/>
      </w:pPr>
      <w:r>
        <w:rPr/>
      </w:r>
    </w:p>
    <w:p>
      <w:pPr>
        <w:pStyle w:val="Normal"/>
        <w:ind w:left="1080" w:hanging="0"/>
        <w:rPr/>
      </w:pPr>
      <w:r>
        <w:rPr/>
        <w:t xml:space="preserve">*C-MÖ BERİ, ANADOLUDA YAŞAYAN, 1071 MALAZGİRT SAVAŞI SIRASINDA; BİZANS DEVLETİ VATANDAŞI OLARAK, BİZANS ORDUSUNDA ASKER VASFIYLA SAVAŞIRKEN; BÜYÜK SELÇUKLU ORDUSUNUN; TÜRK OLDUĞUNU ANLAYINCA; GÖRÜŞÜP, SELÇUKLU ORDUSUNA KATILIP,BİRLİK OLAN! VE ÖZELLİKLE: 395 YILINDAN SONRA: EZİP,İKİNCİ SINIF, İNSAN GÖREN, BİZANSA KARŞI; SELÇUKLU ASKERİYLE, BİRLİKTE SAVAŞIP; TARİH YAZARAK; ANADOLUYA TÜRK HAKİMİYET VE YÖNETİMİNİ, TEKRAR GETİREN, KADİM ANADOLU TÜRKLERİ: AVŞAR (*BU TÜRK BOYU MENSUBU;YALNIZCA ANADOLU,AZERBAYCAN VE İRANDA VAR, ORTA ASYADA YOK! SALAR-ŞATO TÜRKLERİDE SADECE KANSU-SARI IRMAK YAYI BOYUNCA- KUZEY ÇİNDE VAR.* TÜRKMENİSTANDAKİ OĞUZ-SALUR TİRELERİ FARKLI!), PEÇENEK, KUMAN,KIPÇAK,ÇEPNİ, GAGAUZ, UZ-GUZ-GUZZİYE-OĞUZ(*24 OĞUZ BOYUNUN HEPSİ,ANADOLUDA VAR!) , KEMER-KİMMER, İSKİT-MASSAGET-MESKET -SAK-SAKA-AHİSKA, MANAV-ANAV-YERLİ, GAŞKA-KAŞKAİ-KAŞKAY, ANADOLU KARLUKLARI  (*KARYA + LUKKA, LUVİ, FİRİK, KAŞKA, KAŞ) GİBİ! </w:t>
      </w:r>
    </w:p>
    <w:p>
      <w:pPr>
        <w:pStyle w:val="Normal"/>
        <w:ind w:left="1080" w:hanging="0"/>
        <w:rPr/>
      </w:pPr>
      <w:r>
        <w:rPr/>
      </w:r>
    </w:p>
    <w:p>
      <w:pPr>
        <w:pStyle w:val="Normal"/>
        <w:ind w:left="1080" w:hanging="0"/>
        <w:rPr/>
      </w:pPr>
      <w:r>
        <w:rPr/>
      </w:r>
    </w:p>
    <w:p>
      <w:pPr>
        <w:pStyle w:val="Normal"/>
        <w:ind w:left="1080" w:hanging="0"/>
        <w:rPr/>
      </w:pPr>
      <w:r>
        <w:rPr/>
        <w:t>- GÜNÜMÜZDEDE BATI TÜRKELİNDE YAŞAYIP,BOY ADI DEĞİŞMESİNE RAĞMEN, HALEN ASİMİLE OLMAMIŞ,ESKİ KADİM; OKLARIN, HUN, KUN, KUNAK, HUNZA, AKHUN,KIPÇAK, OĞUZ, KİMEK, KANGLI, KARLUK, HALAÇ TÜRKLERİNİN, TORUNU; BİLİNÇLİ TÜRK BOYLARI: AZERİ,KAZAK,KIRGIZ,ÖZBEK-UZBEK, TÜRKMEN, TATAR, ÇUVAŞ, BAŞKURT, AHİSKA, KARAKALPAK, KARAY, GAGAVUZ, BALKAR-MALKAR-KARAÇAY, KARAPAPAK-BORCALI, KAŞKAY, KAÇAR-KOÇER, TEREKEME OLARAK, VARLIĞINI SÜRDÜRÜYOR! APA-ALTUNAPA-ZANAPA, ALPAGUT, YATAĞAN, ZORKUN-SORGUN- KUNAK İLE 24 OĞUZ BOYUNUN ÇOĞU İSE; OSMANLININ;1517, 1607-KUYUCU MURAT PAŞA, 1639, 1865- DERVİŞ PAŞA GİBİ, DÖNME, DEVŞİRMELER ELİYLE UYGULADIĞI; BÖL,PARÇALA, YÖNET, GÖRÜNÜRDE; GÖÇEBELERİN İSKAN POLİTİKASIYLA;TÜRK BOY BİRLİĞİ, GELENEK VE TÖRESİNİ YIKIP, YOKETTİ! ANCAK, BU TÜRKLER, ASİMİLE OLUP, KAYBOLMADI: TÜRKLÜK IRMAĞINA, TURAN DENİZİNE AKTI,  KARIŞTI! ÖRNEĞİN: 63 OLAN YÖRÜK OBA SAYISI; ZORUNLU İSKAN POLİTİKASIYLA; KÜÇÜK GURUPLARA BÖLÜNÜP,FARKLI ADLAR VERİLEREK; 2 BİNİ GEÇTİ!* TARİHTE KESİN BİLİNEN; KARDUK(*İÖ2000),MED(*İÖ835-İÖ555),İS EYYUBİ(*1157-1250) GİBİ, ÇOK ESKİLERDE, DEVLET KURMASINA VE 750 YILDIR, DEVLETSİZ;BİZANS,ARAP, FARS, MOĞOL VE TÜRK GİBİ, BAŞKA MİLLETİN! İRAN,IRAK,SURİYE VE TÜRKİYE GİBİ, 4 AYRI  DEVLETİN; VATANDAŞI OLARAK YAŞAMASINA RAĞMEN; KÜRT AŞİRETLERİ; NE ETNİK KİMLİĞİNİ,NE ANADİLİNİ,NEDE MİLLİ KÜLTÜRÜNÜ, HİÇ KAYBETMEMİŞ! YİNE,ROMAN-ÇİNGENE- ÇİGAN- ZİGOYNA- CİPSİ- DOM OLARAK TANIMLANAN, HALKIN;TARİHTE, BİLİNEN DÖNEMDE, KURDUĞU BİR DEVLET YOK! RUSYA,AVRUPA,TÜRKİYE VE BALKANLARDA,DAĞINIK OLARAK YAŞAMASINA RAĞMEN;ETNİK KİMLİĞİNİ,ÇOĞU ANADİLİNİ VE MİLLİ KÜLTÜRÜNÜ YAŞATIYOR. PEKİYİ, ALLAHIN,İMTİHAN AMAÇLI YARATTIĞI;YÜZ GÖRÜNÜMÜ, GEN,DNA, ANADİL VE FARKLI KÜLTÜREL ÖZELLİKLE, BİRBİRİNDEN AYIRDIĞI, MİLLETLERDEN BİRİ OLAN: TÜRKLER; TÜRK KİMLİĞİNİ; NİÇİN YİTİRİP, MİLLİYETSİZ, VATANSIZ, DEVLETSİZ, ULUSAL BİLİNÇSİZ, OLSUN? OSMANLI: TÜRK BOYLARI; İLERDE BİRLEŞİP,YENİ BİR TÜRK DEVLETİ, KURAMASIN DİYE; TÜRK OBALARINI, ÖRNEĞİN: ÇUKUROVADA; KOZAN- AVŞAR BEYLİĞİ, DULKADİRLİ B, VE FATİH DÖNEMİNDE; KARAMAN BEYLİĞİNİN, AKKOYUNLUNUN, AHİSKA HANLIĞININ, KIRIM HANLIĞININ YIKILMASINDA OLDUĞU GİBİ, O YÖREYE HAKİM TÜRK BOYU; 20-30 KİŞİLİK, AİLE GURUPLARINA BÖLÜNEREK; TÜRKİYENİN BAŞKA BÖLGELERİNE, HATTA SURİYE, KIPRIS, GİRİT VE BALKANLARA,ZORUNLU TEHCİRLE, İSKAN EDİLDİ! KUYUCU MURAT PAŞA VE DERVİŞ PAŞA;  TÜRKLERDEN BOŞALTTIĞI, ÇUKUROVAYA; ARNAVUT, BOŞNAK, ÇERKES, KÜRT, HATTA ERMENİLERİ GETİRİP YERLEŞTİRDİ! B.SELÇUKLU VE TÜRKİYE SELÇUKLU DEVLETLERİ, ZAYIFLAYIP YIKILDIĞINDA, YERİNDE; TÜRK TÖRESİNCE, BOY EGEMENLİĞİ VE OBA ÇOĞUNLUĞUNA DAYALI; 15-20, YÖRESEL BEYLİK KURULURKEN; 1918’DE, OSMANLI DEVVLETİ, TARİH OLUNCA: YENİ BİR TÜRK BEYLİĞİ KURULAMADI! BALKAN SAVAŞI SONUCU; BATI TIRAKYA-1912 VE SOVYET DEVRİMİ ÜZERİNE KARS-ARDAHANDA-1917’DE; TÜRK KÖKENLİ HALKIN; TÜRK DEVLETİ KURMA GİRİŞİMİ OLDUYSADA; NÜFUS,ASKER, SİLAH YETERSİZLİĞİ VE BAŞKA BİR ÜLKENİN, SİYASİ DESTEK VERMEMESİ NEDENİYLE, BAŞARILI OLAMADI! PAKİSTAN,HİNDİSTAN VE AFGANİSTANDA (*BABÜRLÜ), MISIR (*MEMLUKLU-ED DEVLETİT TÜRKİYYE), IRAK VE SURİYEDE(*ZENGİ ATABEYLİĞİ) İSE, TÜRK NÜFUS,% 10 CİVARINDA OLUP, AZINLIKTA KALDIĞINDAN, YENİ BİR TÜRK DEVLETİ KURAMADILAR! İRANDA ENAZ %25 ORANINDA TÜRK KÖKENLİ ETNİK HALK BULUNMASINA VE GEÇMİŞTE: GAZNELİ, B. SELÇUKLU, HARZEMŞAH, TİMURLU, KARAKOYUNLU,AKKOYUNLU,AVŞAR VE KAÇAR GİBİ,TÜRK YÖNETİM DENEYİMİNE RAĞMEN; İRANDAKİ AZERİ,AVŞAR, HALAÇ-KALAÇ, KAŞKAY, KAÇAR,TÜRKMEN GİBİ, TÜRK BOYLARINA MENSUP, HALKIN; BİR ÖNDER YANINDA; BİR VE BERABER OLAMAMASI NEDENİYLE;1924 YILINDAN BERİ, FARS YÖNETİMİNDE, İKİNCİ SINIF VATANDAŞ OLARAK, YAŞAMAKTADIR! LİDER VE BİRLİK OLMANIN,ÖNEMİ;AÇIKCA GÖRÜLÜR!</w:t>
      </w:r>
    </w:p>
    <w:p>
      <w:pPr>
        <w:pStyle w:val="Normal"/>
        <w:ind w:left="1080" w:hanging="0"/>
        <w:rPr/>
      </w:pPr>
      <w:r>
        <w:rPr/>
      </w:r>
    </w:p>
    <w:p>
      <w:pPr>
        <w:pStyle w:val="Normal"/>
        <w:ind w:left="1080" w:hanging="0"/>
        <w:rPr/>
      </w:pPr>
      <w:r>
        <w:rPr/>
        <w:t>*D-ANADOLUDA EGEMEN OLAN DEVLETLER:</w:t>
      </w:r>
    </w:p>
    <w:p>
      <w:pPr>
        <w:pStyle w:val="Normal"/>
        <w:ind w:left="1080" w:hanging="0"/>
        <w:rPr/>
      </w:pPr>
      <w:r>
        <w:rPr/>
        <w:t xml:space="preserve">-MÖ:12 BİN,10 BİN,7 BİN, 6400,4200-3000: ÖNTÜRK-PUROTO TÜRK İLE AD-HATTİ DÖNEMİ </w:t>
      </w:r>
    </w:p>
    <w:p>
      <w:pPr>
        <w:pStyle w:val="Normal"/>
        <w:ind w:left="1080" w:hanging="0"/>
        <w:rPr/>
      </w:pPr>
      <w:r>
        <w:rPr/>
        <w:t xml:space="preserve">-KAVİMLER GÖÇÜ:KENGER,ANAV-MANAV DÖNEMİ:MÖ: 3000-2550,2000,1800,1650: BU DÖNEMDE, DOĞU VE G.DOĞU ANADOLUYA; BAZI DÖNEMLERDE ARALIKLI OLARAK; SÜMER, AKKAT,BABİL,ASUR KIRALLARI,EGEMEN OLDU. SURİYEDE İSE:MISIR FİRAVUNLUK YÖNETİMİ. </w:t>
      </w:r>
    </w:p>
    <w:p>
      <w:pPr>
        <w:pStyle w:val="Normal"/>
        <w:ind w:left="1080" w:hanging="0"/>
        <w:rPr/>
      </w:pPr>
      <w:r>
        <w:rPr/>
        <w:t xml:space="preserve">-MÖ:1800,1650-MÖ 1180: HİTİT-ETİ DÖNEMİ: BAŞKENT HATTUŞANIN-ÇORUM;KAVİMLER GÖÇÜ SONUCU,YAKILIP,YIKILMASI İLE BAĞLISI TURUVA-TIROYANIN; AKA-ATİNA- ISPARTA-GIREK-YUNAN-RUM SALDIRISI SONUCU, YAKILIP YIKILMASIYLA; ANADOLUDA EGEMEN DEVLET KALMADI! NE GÖÇMENLER,NEDE YUNANLILAR, ANADOLU ÖLÇEĞİNDE, EGEMEN DEVLET KURAMADI! ÇÜNKÜ BİR ŞEYİ;DELİ BİLE, YAKIP, YIKAR! YIKMAK KOLAY, AMA YENİSİNİ KURMAK, GELİŞTİRMEK, DEHA İSTER. YUNANLILAR; İÖ 1180 YILINDAN SONRA;EGE KIYI BÖLGESİ İLE EGE ADALARINA,GİRİT VE KIPRISA, GÖÇEDİP YERLEŞMEYE BAŞLADI! İÖ 333 YILINDAN SONRA,ANADOLUYA YUNAN- RUM GÖÇÜ ARTTI, HİTİT İMPARATORLUĞUNA BAĞLI;28 YEREL, BÖLGESEL KIRALLIK, 80 ANTİK ŞEHİR VE 1500 KÖY VARDI.                                                             </w:t>
      </w:r>
    </w:p>
    <w:p>
      <w:pPr>
        <w:pStyle w:val="Normal"/>
        <w:ind w:left="1080" w:hanging="0"/>
        <w:rPr/>
      </w:pPr>
      <w:r>
        <w:rPr/>
        <w:t xml:space="preserve"> –</w:t>
      </w:r>
      <w:r>
        <w:rPr/>
        <w:t>TIRAK-ETRAK,FİRİK,KARYA,LUKKA,KAŞKA,KEMER, SAKA, KIPÇAK,TUVANA, TARHUNTAŞ, KILIKYA TÜRKLERİNİN,BÖLGESEL BEYLİK, ÖZERK YÖNETİMLERİ, BU DÖNEMDE TEKRAR KURULDU. BİRKAÇ YIL ÖNCE, İSTANBUL- ERENKÖYDE; TÜRKÇE YAZIT BULUNDU. TIRAKLAR İSTANBULA; ASTANA BOLUK ADINI VERMİŞTİ.</w:t>
      </w:r>
    </w:p>
    <w:p>
      <w:pPr>
        <w:pStyle w:val="Normal"/>
        <w:ind w:left="1080" w:hanging="0"/>
        <w:rPr/>
      </w:pPr>
      <w:r>
        <w:rPr/>
        <w:t>-MÖ:1180-835-MÖ 555 DÖNEMİNDE:ANADOLU DOĞUSUNA:SAK-SAKA, KIPÇAK, KEMER TÜRKLERİ İLE HURRİ,URARTU,MİTANNİ,ASUR; BAZI DÖNEMLER EGEMEN OLDU! ORTADOĞU HALKLARININ, ESKİ KAYITLARINDA,DESTANLARINDA YER ALAN; (*YABANCILARIN; AFRASYAP (*CANAVAR,EJDERHA LAKABI TAKTIĞI, YILAN HALKI LİDERİ TANIMLADIĞI): SAKA KAĞANI; ALPER TUNGA; BAZI TARİHÇİLERE GÖRE;MÖ-2500, ÇOĞUNLUĞA GÖRE İSE; MÖ- 726 YILI- 21 MART: MECUSİLERİN NEVRUZ BAYRAMI GÜNÜ,ÇIKARILAN BİR İSYANDA, VEYA YEMEK DAVETİNDE ZEHİRLENEREK, ÖLDÜRÜLDÜ! GÖKTÜRKLERİN TÜREYİŞ DESTANI, KIRGIZLARIN MANAS ATA DESTANI, OĞUZ KAĞAN DESTANI GİBİ,ALPER TUNGA DESTANI DA,GÜNÜMÜZE ULAŞMIŞTIR.</w:t>
      </w:r>
    </w:p>
    <w:p>
      <w:pPr>
        <w:pStyle w:val="Normal"/>
        <w:ind w:left="1080" w:hanging="0"/>
        <w:rPr/>
      </w:pPr>
      <w:r>
        <w:rPr/>
        <w:t>-MÖ:835,626,585-555: İRAN:ZAĞROS,KIRMANŞAH, EKBATANA,MAZENDERAN, HEMEDAN MERKEZLİ, ANADOLUDA, KIZILIRMAK KAVİSİ DOĞUSUNDA: MED DÖNEMİ</w:t>
      </w:r>
    </w:p>
    <w:p>
      <w:pPr>
        <w:pStyle w:val="Normal"/>
        <w:ind w:left="1080" w:hanging="0"/>
        <w:rPr/>
      </w:pPr>
      <w:r>
        <w:rPr/>
        <w:t>-MÖ:555,546-333: İRAN SUS-PERSEPOLİS MERKEZLİ,ANADOLU VE BALKANLARDA: PERS DÖNEMİ.* MÖ- 552-526 YILINDA,AHİSKA-MESKET HANI: TOMRİS HATUN; SEYHUN VEYA ARAS IRMAĞI BOYUNDA, PERS KIRALI KİRUSU YENDİ.</w:t>
      </w:r>
    </w:p>
    <w:p>
      <w:pPr>
        <w:pStyle w:val="Normal"/>
        <w:ind w:left="1080" w:hanging="0"/>
        <w:rPr/>
      </w:pPr>
      <w:r>
        <w:rPr/>
        <w:t>-MÖ:335-325,MÖ 60:MAKEDONYALI BÜYÜK İSKENDER-ALEKSANDIR- HELENİSTİK DÖNEM.</w:t>
      </w:r>
    </w:p>
    <w:p>
      <w:pPr>
        <w:pStyle w:val="Normal"/>
        <w:ind w:left="1080" w:hanging="0"/>
        <w:rPr/>
      </w:pPr>
      <w:r>
        <w:rPr/>
        <w:t>-MÖ:60-MS 395 ROMA DÖNEMİ. (*ROMA İMP:MÖ 230,100- MS 395,476)</w:t>
      </w:r>
    </w:p>
    <w:p>
      <w:pPr>
        <w:pStyle w:val="Normal"/>
        <w:ind w:left="1080" w:hanging="0"/>
        <w:rPr/>
      </w:pPr>
      <w:r>
        <w:rPr/>
        <w:t>-395- 1071,1204-1261:HAÇLI,1299,1453: BİZANS DÖNEMİ</w:t>
      </w:r>
    </w:p>
    <w:p>
      <w:pPr>
        <w:pStyle w:val="Normal"/>
        <w:ind w:left="1080" w:hanging="0"/>
        <w:rPr/>
      </w:pPr>
      <w:r>
        <w:rPr/>
        <w:t>-1071,1092,1157-1243,1308: TÜRKİYE SELÇUKLU DÖNEMİ</w:t>
      </w:r>
    </w:p>
    <w:p>
      <w:pPr>
        <w:pStyle w:val="Normal"/>
        <w:ind w:left="1080" w:hanging="0"/>
        <w:rPr/>
      </w:pPr>
      <w:r>
        <w:rPr/>
        <w:t>-1096-1266:HAÇLI SEFERLERİ DÖNEMİ: 8 HAÇLI SEFERİ OLDU. HAÇLI LATİNLER; 1204- 1261 DÖNEMİNDE, İSTANBULU İŞGAL EDİP,BİZANSI YÖNETTİ. AYRICA, KUDÜSTE KIRALLIK İLE ANTAKYA,URFA VE TIRAPLUSTA KONTLUKLAR KURDU.</w:t>
      </w:r>
    </w:p>
    <w:p>
      <w:pPr>
        <w:pStyle w:val="Normal"/>
        <w:ind w:left="1080" w:hanging="0"/>
        <w:rPr/>
      </w:pPr>
      <w:r>
        <w:rPr/>
        <w:t>-1243-1308:ANADOLUDA, İRAN-TEPRİZ BAŞKENTLİ,İLHANLI-MOĞOL DEVLETİ EGEMENLİĞİ; DAHA DOĞRUSU, AĞIR VERGİLİ,KARGAŞA,KABUS DÖNEMİ.</w:t>
      </w:r>
    </w:p>
    <w:p>
      <w:pPr>
        <w:pStyle w:val="Normal"/>
        <w:ind w:left="1080" w:hanging="0"/>
        <w:rPr/>
      </w:pPr>
      <w:r>
        <w:rPr/>
        <w:t>-1299-1402,1683,1774,1829,1878,1912,1918,1922: OSMANLI DEVLETİ DÖNEMİ</w:t>
      </w:r>
    </w:p>
    <w:p>
      <w:pPr>
        <w:pStyle w:val="Normal"/>
        <w:ind w:left="1080" w:hanging="0"/>
        <w:rPr/>
      </w:pPr>
      <w:r>
        <w:rPr/>
        <w:t xml:space="preserve">-1919,1920,1922,1923-2020: TÜRKİYE CUMHURİYETİ DÖNEMİ* BİZ TÜRKLER; TC’Yİ; ALLAHIN; LÜTFU, HEDİYESİ,NİMETİ! ATALARIMIZIN, KUTLU,ULUSAL EMANETİ OLARAK GÖRÜP, BENİMSEYİP,SAHİPLENİP.SAVUNUP,KORURSAK; VARLIK, BAĞIMSIZLIK VE ÖZGÜRLÜĞÜMÜZÜ SÜRDÜRÜRÜZ. YOKSA ALLAH,NANKÖRLÜK, İSRAF ETTİĞİMİZ İÇİN; BU DEVLET KUTUNU, BAĞIMSIZLIK VE ÖZGÜRLÜK NİMETİNİ, GERİ ALIR. AFGANİSTAN,YEMEN, LİBYA, YUGOSLAVYA, IRAK VE SURİYEYE DÖNÜŞÜP, BAŞKA MİLLETLERE; ÖĞÜT,İPRET, DERS OLURUZ! PARASI OLANLARDA;AVRUPAYA GİTMEYE ÇALIŞAN;KAÇAK,DÜZENSİZ GÖÇMEN! İNSAN KAÇAKÇILARINA GELİR KAYNAĞI, MERİÇ,EGE,AKDENİZDE BOĞULARAK, BALIKLARA YEM OLUR! AKLIMIZ;DEVLETİN VARLIĞINA, DEVAMINA VE MİLLETİN; ÖZGÜR, GÜVENLİ YAŞAMASINA, FAYDASI OLMASADA; PARAMIZ VE CESEDİMİZ,YARAR SAĞLAR! 2010-2020 DÖNEMİNDE; AKDENİZDE CESEDİ BULUNAN, KAÇAK GÖÇMEN, ÖLÜ SAYISI: 30 BİN! RASTLANMAYANLAR BİLİNMİYOR! DEVLETİNE SAHİP ÇIKIP,NAMUSU,ŞEREFİ,ALINTERİ MALI GİBİ,VATANINI SAVUNMAYAN;CİHATTAN KAÇAN,ŞEHİTLİK NİMETİNİ REDDEDEN, CENNET FIRSATINI KAÇIRANLARIN SONU; YA ABD UÇAĞI TEKERİNE SARILIP, HAVALANINCA,YERE ÇAKILMAK, YADA DENİZDE BİR HAYAL UĞRUNA BOĞULUP, DÜNYA VE AHRET SAADETİNİ YOKETMEKTİR! ŞİMDİ BU YAZI ÜZERİNE; TÜRK VE KURAN İSLAMI DÜŞMANLARI;RİVAYET,ZAN KOKAN, FISILTI VE VESVESELERİYLE; AKILLARI BULANDIRMAYA ÇALIŞACAK! NAMIK KEMAL,MİTHAT PAŞA GİBİ,YURTSEVER AYDINLAR;OSMANLI DEVLETİ YIKILIYOR,REFORM YAPILSIN, CUMHURİYETE GEÇİLSİN, ULUSAL MECLİS AÇILSIN,İŞLER;ŞURADA GÖRÜŞÜLEREK, VATANDAŞIN ORTAK AKLIYLA ÇÖZÜLSÜN,DEYİNCE: DEVLETİ,VATANDAŞI SAVUNMASINA BAKILMAYIP; PADİŞAHA,HİLAFETE,ŞERİATA KARŞI, DİYE;SÜRÜLÜP, AHRETE UĞURLANMIŞ! BU DEVLET;EBED MÜDDETTİR, ALLAH;KIYAMETE KADAR KORUR! DÜNYA; DUA İLE AYAKTA DURUR, DİYEREK, MİLLETİ;UYUMAYA GÖNDERMİŞLER. ŞİMDİDE,İKTİDARIN, HÜKÜMETİN YANLIŞLARINI; ELEŞTİRİP, SORUNLARA; ÇÖZÜM BULUNMASINI, İSTEYENLERE;YİNE AYNI ŞEYLER FISILDANIYOR! BUNLAR, YALAN TACİRİ VE GERÇEKLERİN ÜSTÜNÜ ÖRTEN,FELAKETİ GİZLEYEN, ŞEYTANIN EVLİYALARI! GERÇEK HİÇTE BÖYLE DEĞİL! AFGANİSTAN HALKININ;% 25’İ, IRAK VE SURİYENİN;% 10’U; TÜRK ETNİK KÖKENLİ, HEMDE İSLAM İNANÇLI. İRANIN;% 25-40’I TÜRK KÖKENLİ VE MÜSLÜMAN, ANCAK İRAN MECLİSİNDE; TÜRKLERİN TEMSİLCİSİ, MV BİLE YOK! ÇİN, TÜRK KÖKENLİ HALKIN, ENÇOK OLDUĞU DEVLET! UYGUR,KAZAK, KARLUK, OĞUZ VE KIRGIZLAR, MÜSLÜMAN. SALAR VE HUN TÜRKLERİ İSE BUDİST! ÇİNİN, ÜLKE TOPRAKLARININ; % 20’Sİ;KADİM TÜRK YURDU. AMA ÇİN;BAZI DÖNEMDE: % 1 ORANINDAN AZ;MÜSLÜMAN VARLIĞI İLE 55 FARKLI ETNİK GURUPTAN, VATANDAŞI BULUNDUĞUNU KABUL ETSEDE; ÇİNDE,  ETNİK TÜRK YOK DİYOR!  RUSYANIN; % 70’İ KADİM TÜRK YURDU. NÜFUSUN İSE ÜÇTE BİRİ TÜRK! ÇOĞU MÜSLÜMAN. YANİ SÖZÜN ÖZÜ; KİŞİ TÜRK OLSA,NÜFUS KAĞIDINDA, DİNİ İNANCI; MÜSLÜMANDA YAZSA; ALLAH: SORUMSUZ,DÜŞÜNCESİZ AHMAKLARI, KORKAKLARI KORUMAZ!  DEVLET,VATAN, BAĞIMSIZLIK, ÖZGÜRLÜK NİMETİNE SAHİP ÇIKMAYAN; NANKÖRLERİ, MÜSRİFLERİ İSE SEVMEZ! İNSANLAR,BU DÜNYANIN; ANLAŞILIP, YORUMLANAMAYAN UYUMUNA, BİZİ YAŞATAN, OKSİJEN DENGESİNE, İHTİYAÇLARIMIZI KARŞILAYAN,KAYNAK ZENGİNLİĞİNE RAĞMEN; NANKÖRLÜK, BENCİLLİK EDİP; TEKRARLANAN;TARİH,DOĞAL AFET, HASTALIK VE MUTLAK ÖLÜMDEN; HİÇ ÖĞÜT, DERS, İPRET ALMADAN; SİLAH VE SAVAŞLARLA,BİRBİRİNE DÜNYAYI; HAÇLI SEFERLERİ, VEYA EKONOMİ ADINA, ZEHİR ETMEKTEDİR! </w:t>
      </w:r>
    </w:p>
    <w:p>
      <w:pPr>
        <w:pStyle w:val="Normal"/>
        <w:ind w:left="1080" w:hanging="0"/>
        <w:rPr/>
      </w:pPr>
      <w:r>
        <w:rPr/>
        <w:t>-*- PEYGAMBERLİK KONUSU:</w:t>
      </w:r>
    </w:p>
    <w:p>
      <w:pPr>
        <w:pStyle w:val="Normal"/>
        <w:ind w:left="1080" w:hanging="0"/>
        <w:rPr/>
      </w:pPr>
      <w:r>
        <w:rPr/>
        <w:t xml:space="preserve">-ALLAH, KURANDA: İNSANLARI, İMTİHAN İÇİN; İÇİNE; CENNET VE CEHENNEMDEN; TATLI SU,AĞAÇ, ÇİÇEK,MEYVE İLE YANARDAĞ,BUZUL,ÇÖL, DEPREM, KAYNAR SU, TUZLU SU, ZAKKUM BİTKİSİ GİBİ, ÖRNEKLER KOYUP! İNSAN YAŞAMASI İÇİN ÖZEL DÜZENLENEN, BU GEÇİCİ İMTİHAN DÜNYASINDA, YARATTIĞINI, BİLDİRMEKTEDİR. ASLINDA ALLAH: İNSANIN VİCDANI İLE AKLINA; ALLAH VE AHRET KAVRAMINI; RUHUNU YARATTIĞI ANDA, YÜKLEMİŞTİR. ANCAK,İMTİHAN SEBEBİNDEN BİRİ VE İNSANIN, DÜŞMANI OLAN, ŞEYTAN: FISILTI,VESVESE,HATIRLATMA, UNUTTURMA, VAAT, RİVAYET, ZAN İLE KÖTÜLÜĞÜ,YANLIŞI-GÜZEL, HAKSIZLIĞI-HAKLI GÖSTERME GİBİ, YOL, YÖNTEM VE YÖNLENDİRMEYLE; İNSANIN; AKLEDİP DÜŞÜNMESİNİ, AKIL VE İRADESİNİ; ÖZGÜRCE KULLANMASINI, ENGELLEMEK İSTER! YANILTIP, YANLIŞ YAPTIRIP, GÜNAH İŞLETİP; VİCDANINI KARARTIP, İRADESİZLEŞTİREREK, KURANIN GÖSTERDİĞİ; DOĞRU YOLDAN, SAPTIRMAYA ÇALIŞIR. ÇEVREMİZDEKİ ŞEYTANLARIN, BİR KISMI, CİNDİR; GÖREMEYİZ! AMA,BİZE;SÜREKLİ ÖNERİ VE ÖĞÜTTE BULUNUR! KÖTÜ ALIŞKANLIK,ZARARLI BAĞIMLILIK, EDİNDİRMEYE ÇALIŞIR! BİR KISMI İSE,BİZİM GİBİ İNSAN GÖRÜNÜMLÜ OLUP,SURETİ HAKTAN GÖRÜNÜR, FAKAT İKİYÜZLÜ VE GÖSTERİŞÇİDİR.  İLAH,EVLİYA EDİNENLERE; AKIL,İLHAM VERİP,YÖNLENDİRİR. İLERDE, COK ÖNEMLİ DURUMDA KULLANMAK İÇİN; BATAĞA SAPLANMA, ÖNCESİNE KADAR, REHBERLİK EDİP,DESTEK OLUR. CEHENNEMİ HAKETTİRDİKTEN,YANİ KALBİMİZİ MÜHÜRLETTİRDİKTEN, SONRA İSE; KAĞIT PEÇETE GİBİ, KALDIRIP, ÇÖPE ATAR. ÇEVREMİZDE; ŞEYTANA HİZMET EDENLERİN; ÖZENİLEN,KARUNCA, LÜKS, İSRAFÇI,  SAYGIN HAYATININ, NEMRUT VE FİRAVUNLARIN, SALTANATLI YAŞAMLARININ, KALINTISI! DEPREM, VOLKAN, SELLE; HÖYÜK, ÖREN, VİRAN, ESKİŞARA DÖNÜŞEN ŞEHİRLERİ, YANİ ACI SONLARI; DERS ALMAK İSTEYEN,AKIL VE İRADE SAHİPLERİ İÇİN, İPRET OLARAK SUNULMAKTADIR! GÜNAHA BATMIŞ;HIRSIZ, DOLANDIRICI, SAPIK, TERÖRİST, MAFYA,ÇETE GİBİ;ESFELİ SAFİLİN İNSANLAR, ŞEYTANI ÖNDER EDİNEN, AYRI VE FARKLI KARAKTERLERDİR!  </w:t>
      </w:r>
    </w:p>
    <w:p>
      <w:pPr>
        <w:pStyle w:val="Normal"/>
        <w:ind w:left="1080" w:hanging="0"/>
        <w:rPr/>
      </w:pPr>
      <w:r>
        <w:rPr/>
        <w:t>-*- İNSAN, REŞİT OLDUKTAN SONRA: SEÇTİĞİ İNANCI İLE GÜNLÜK HAYATINDA; BİLEREK, ÖZGÜRCE, ELİYLE YAPTIKLARI VE KAZANDIKLARI İLE DAVRANIŞ VE TERCİHLERİNE GÖRE; ÖLDÜKTEN SONRA,ZORUNLU GİDECEĞİ; EBEDİ AHRET YURDU OLARAK; YA CENNETİ SEÇMİŞ, VEYA CEHENNEMİ TERCİH ETMİŞ OLUR. 50-70 YILLIK, GEÇİCİ DÜNYA SAADETİNE; EBEDİ AHRET SAADETİNİ, DEĞİŞENLER; İLAHİ SINAVI KAYBEDER. KIYAMET VE AHRET SÜRECİNDE; ŞEYH, EVLİYA, PEYGAMBER ŞEFAATİ, YOKTUR! KURAN İSLAMINDA, DİNİ SORUMLULUK BİREYSELDİR. ANA,BABANIN; ÇOCUĞUNUN; BAKIMINDAN, EĞİTİMİNDEN SORUMLU OLMASI DURUMU, FARKLI KONUDUR.KİMSE KİMSENİN GÜNAHINI ÇEKMEZ VE KİMSE KİMSEYE, ŞEFAAT EDEMEZ. HER CAN, DÜNYADA; AKLI ERİP,GÜCÜ YETERKEN; BİLEREK, İSTEYEREK, ELİYLE  YAPTIKLARININ, KAZANDIKLARININ, SONUCUNU;SEÇTİĞİ İNANÇ, AMAÇ VE NİYETİNE GÖRE; AHRETE GİDİNCE: BU; ZERRE MİKTARI İYİLİK, VEYA KÖTÜLÜKTE OLSA, EKSİKSİZ GÖRECEKTİR. ALLAH,İNSANLARA, ASLA ZULMETMEZ. AKLINI, ŞEYTANIN, ETKİSİZLEŞTİRDİĞİ, İRADESİNİ; VİCDANININ SESİNİ DİNLEMEYEREK, YADA SUSTURARAK, ÖZGÜRCE KULLANMAYAN; İLKESİZ,BİLİNÇSİZ,ÖNGÖRÜSÜZ İNSAN; YA KENDİNE, ZARAR VERİR, YADA ZAYIF GÖRDÜĞÜNE, ZULMEDER.</w:t>
      </w:r>
    </w:p>
    <w:p>
      <w:pPr>
        <w:pStyle w:val="Normal"/>
        <w:ind w:left="1080" w:hanging="0"/>
        <w:rPr/>
      </w:pPr>
      <w:r>
        <w:rPr/>
        <w:t xml:space="preserve">- ALLAH: ZALİMLERİ,ZALİME KULLUK EDENİ, ZULME BOYUN EĞENİ, MÜSRİFLERİ, CİMRİLERİ, NANKÖRLERİ,GERÇEĞİN ÜSTÜNÜ ÖRTÜP GİZLEYENİ, TEVBE ETMEYİP, İSRARLA SUÇ İŞLEMEYE DEVAM EDİP,GÜNAHA BATANI,FİTNE,NİFAK ÇIKARIP, BOZGUNCULUK YAPANI,HİLEYLE;ÖLÇÜ, TARTI, SITANDARTI, KALİTEYİ BOZANI, FARZ SAVAŞTAN KAÇANI, HAİNLERİ! KAVRAMLARI KARIŞTIRIP, HAKİKAT BİLGİSİNİN,İLAHİ MESAJIN; ÖZÜNÜ BOZUP, DEĞİŞTİREREK; İNSANLARI;ALLAH İLE ALDATANI, DOSDOĞRU KURAN YOLUNDAN SAPTIRANLARI, MÜŞRİĞİ, MÜNAFIĞI, KAFİRİ, İNKARCIYI SEVMEZ! </w:t>
      </w:r>
    </w:p>
    <w:p>
      <w:pPr>
        <w:pStyle w:val="Normal"/>
        <w:ind w:left="1080" w:hanging="0"/>
        <w:rPr/>
      </w:pPr>
      <w:r>
        <w:rPr/>
        <w:t xml:space="preserve">-ALLAH,PİŞMAN OLUP,TEVBE EDEREK; KENDİNİ,DURUMUNU DÜZELTEN VE KURANIN GÖSTERDİĞİ; DOĞRU YOLA YÖNELEN, İNSANIN;TEVBESİNİ KABUL EDER.GÜNAHINI SİLER, BAĞIŞLAYIP,AFFEDER, HİDAYET VERİR. KUL HAKKI DAHİL,HER ÇEŞİT GÜNAH, TEVBE KAPSAMINDADIR. BAZI DURUMLARDA,HELALLEŞMEK, MÜMKÜN DEĞİLDİR. KUL HAKKI YENİP,HAKKINI HELAL ETMEYENE İSE, HAKKININ KARŞILIĞINI; ALLAH: CENNETE GİDECEKSE,AHRETTE, CEHENNEMLİKSE, BU DÜNYADA, EKSİKSİZ VERİR. ANCAK, TEVBE SÜRESİ;BELİRLENMİŞ BİR VAKİTLE SINIRLIDIR. 40 YAŞTAN SONRA ZORDUR! İHTİYARLAYINCA, KANSER,KORONA GİBİ,BİR ÖLÜMCÜL HASTALIĞA YAKALANDIĞINI ÖĞRENDİĞİNDE, ÖLÜM YATAĞINDA, GEMİ BATARKEN, UÇAK DÜŞERKEN, ARABA UÇURUMA UÇARKEN; SON ANDA YAPILAN TEVBEYİ; ALLAH, KABUL ETMİYOR! MISIR FİRAVUNU; ÖLECEĞİNİ ANLAYINCA, TEVBE EDİP,ALLAHA; İNANDIĞINI, SÖYLEMİŞ İSEDE; TEVBESİ VE İMANI KABUL EDİLMEMİŞTİR. ALLAHIN;KÖTÜLÜĞE,GÜNAH İŞLEMEYE RIZASI YOKTUR. TÜM KÖTÜLÜKLER, ŞEYTANIN YÖNLENDİRMESİYLEDİR. ANCAK,BU FISILTIYI;EYLEME DÖKEN, VİCDANIN UYARISI YERİNE,ŞEYTANIN;TELKİNİNİ SEÇEN;BİZ OLDUĞUMUZ İÇİN, SORUMLUDA BİZİZ. SİGARA, UYUŞTURUCU, ALKOLLÜ İÇKİ, KUMAR VE FUHUŞ GİBİ;KÖTÜ ALIŞKANLIK VE ZARARLI BAĞIMLILIKLAR İLE FAL OKLARI,SİHİR,BÜYÜ, KEHANET GİBİ İŞLER; ŞEYTANIN,OLTASI UCUNDAKİ YEMLERDİR. KURAN İSLAMINDA EN AĞIR CEZA VERİLEN,SUÇ,GÜNAH; HIRSIZLIKTIR! ÇÜNKÜ;İNSANLARIN;RUHSAL DURUMU BOZULUYOR. BİRBİRİNE VE DEVLETE GÜVENİ KALMIYOR. ŞEYTAN,HEMEN DEVREYE GİRİP, MALI,PARASI ÇALINAN KİŞİNİN;İNANCINI,ETKİLİYOR! ALLAH;HIRSIZIN;ELİNİ KESİN, BUYURUYOR!* HIRSIZLIĞI;UYANIKLIK, AKILLILIK GÖRENLERİN BİLGİSİNE!* BİR YAZAR:”O OLAYDAN SONRA,BURADAN ELİ, AYAĞI KESİLDİ;BİRDAHA GÖRMEDİM”, DEYİMİNDEN HAREKETLE: HIRSIZIN, ELİNİN KESİLMESİ,HÜKMÜNÜ; ÖYLE BİR ÖNLEM,TEDBİR ALINKİ; O KİŞİ, BİRDAHA HIRSIZLIK YAPAMASIN, ANLAMINDA YORUMLUYOR! ÇÜNKÜ,FİZİKSEL OLARAK ELİNİ KESERSEK, BİRDAHA HİÇ ÇALIŞAMAZ, KENDİNİN VE AİLESİNİN GEÇİMİNİ SAĞLAYAMAZ! İNGİLTERE;1550-1900 YILLARI ARASI, SUÇ İŞLEYENLERİ, AİLESİYLE BİRLİKTE;55 SÖMÜRGESİNE SÜRGÜN ETMİŞ! BU ÇÖZÜMÜ BULAN İNGİLTERE; GÜNÜMÜZDEDE HALA; DÜNYANIN GELİŞMİŞ 7 ÜLKESİNDEN BİRİ!* BİZDE HIRSIZLIĞI,CİNAYETİ, SAPIKLIĞI, TERÖR ÖRGÜTÜ MİLİTANLIĞINI, DOLANDIRCILIK YAPANI; KADER KURBANI, VATANDAŞ GÖRÜP; İYİHALDEN, ADLİ DENETİM SERBESTLİĞİNDEN; SALIVERİP, ŞEYTANLIK GÖREVİNİ YAPMAYA DEVAM ET DİYE, BIRAKTIĞIMIZ İÇİN; GERİ KALMIŞ,BORCA BATMIŞ, ENFLASYON, DÖVİZ, TERÖRE DALATILMIŞ! SELİN YIKTIĞI, DEPREMİN; ENKAZA,MOLOZ YIĞININA DÖNÜŞTÜRDÜĞÜ, BİNA YERİNE; TEKRAR BİNA YAPAN; BİR HALK OLARAK; HAKETTİĞİMİZ, UCUZ HAYATI YAŞIYORUZ!  </w:t>
      </w:r>
    </w:p>
    <w:p>
      <w:pPr>
        <w:pStyle w:val="Normal"/>
        <w:ind w:left="1080" w:hanging="0"/>
        <w:rPr/>
      </w:pPr>
      <w:r>
        <w:rPr/>
        <w:t>-ALLAH;İNSANLARI; VİCDANLARININ SESİNE EK OLARAK, TEKRAR UYARIP; TEVBE EDİP, DOĞRU YOLA YÖNELSİN,KENDİNİ DÜZELTİCİ;İYİ,DOĞRU,GÜZEL İŞLER YAPSIN DİYE: AYETLERİ TEBLİĞ EDEN, UYARIP,UYANDIRAN; İYİLİK, GÜZELLİK VE DOĞRULUKTA;ÖRNEK, ÖNCÜ, ÖNDER, PEYGAMBERLER VE HAK KİTAP GÖNDERMİŞ! ALLAH,KURANDA: HER MİLLETE, O MİLLETTEN, DÜRÜST, GÜVENİLİR, CESUR, ÖNGÖRÜLÜ, İYİ BİR KARDEŞLERİNİ; O MİLLETİN, ANA DİLİYLE YAZILAN, İLAHİ KİTABI, TEBLİĞ ETMEK ÜZERE GÖNDERMİŞ! İLK PEYGAMBER HZ ADEM İLE HZ MUSA, HZ DAVUT, HZ İSA VE SON PEYGAMBER; HZ MUHAMMEDE İNDİRİLEN, İLAHİ KİTAPLAR İLE HZ İPRAHİM GİBİ,SUHUF VERİLEN PEYGAMBERLERE;VAHYEDİLEN HÜKÜMLER, AYETLER AYNIDIR! İLAHİ DİN İLE TABİAT KANUNLARINI KOYAN,ALLAHTIR. ALLAHIN KANUNU VE DİNİ, ASLA DEĞİŞMEZ. İLAHİ KİTAP VE PEYGAMBER; ÖNCEKİ KİTABIN AÇIKLADIĞI, DİNİN ÖZÜ;  ŞEYTANI EVLİYA EDİNEN,DİNİDAR RUHBANLARCA BOZULUNCA; ALLAH, ŞEFKAT, MERHAMET GÖSTERİP;DİNİN ASLINI,BİR PEYGAMBERLE TEKRAR GÖNDERMİŞ! TARİHÇİLERE GÖRE; 7 ANA IRK, 72 MİLLET VAR, GÜNÜMÜZDE İSE 250 FARKLI ETNİK GURUPTAN, 7.5 MR İNSAN, DÜNYAMIZDA YAŞIYOR! KURANDA: 28 PEYGAMBER İSMİ VE NUH KAVMİ,AD,SEMUT,ARAP,ACEM,RUM,YAHUDİ GİBİ BAZI HALKLAR İLE SODOM GOMORE GİBİ (*BU ŞEHİR; İTALYA,YADA İSRAİL LUT GÖLÜ KIYISINDA DENİYORDU, ANCAK HİNDİSTAN: KHAJURAHO- ORAHHA, İHTİMALİ DAHA YÜKSEK!?) HELAK EDİLEN, BAZI ŞEHİRLERİN ADI: KİMİNİN YOKEDİLDİĞİ, KİMİNİN İSE KALINTILARININ BIRAKILDIĞI, BELİRTİLİP; GİDİP, GÖREREK, AKLEDİP DÜŞÜNÜP; ÖĞÜT, İPRET ALMAMIZ İSTENİYOR. BİLİM ADAMLARININ ARAŞTIRMASINA GÖRE: EVREN 14 MR, DÜNYA İSE 4.5 MR YAŞINDA, KAZILARDA BULUNAN; İNSAN İSKELETİ VE EL YAPIMI EŞYA VE KÖKBOYA RESİMLER İSE; MÖ 3 BİN, 5 BİN, 12 BİN, 20 BİN, 30 BİN, 40 BİN, HATTA 200 BİN YILLIK. HATTA,İNSAN İÇİN; 2 MN YIL, İDDİASI BİLE VAR!! BULUNAN HAYVAN, DİNOZOR, BALIK FOSİLLERİ İSE; 60MN-200MN-300MN YILLIK! BAZI FOSİLLEŞMİŞ HAYVANIN, AYNI VE TIPKISI, ŞİMDİDE VAR! YANİ HİÇ EVRİMLEŞMEMİŞ!  ŞUDA BİR DÜNYA GERÇEĞİ Kİ: DÜNYANIN SONU, HIZLA YAKLAŞIYOR: İKLİM DÜZENSİZ, 2MN YAŞINDAKİ BUZULLAR, ERİMEYE BAŞLADI, YEŞİL HIZLA AZALIYOR, DEPREMLER, HASTALIKLAR ARTTI, İNSANLAR ZALİMLEŞİP, SİLAHLANMA YARIŞI BAŞLATTI, İÇSAVAŞLAR YAYGINLAŞIYOR. BU BELİRTİLER, KURANA UYGUN: HZ MUHAMMEDİN, SON PEYGAMBER VE KIYAMETİN YAKIN OLDUĞU, BİLDİRİLİP, İNSANLAR UYARILIYOR! İSLAM PEYGAMBERİ HZ MUHAMMET: (571-611,622,632) YAŞADIĞI SÜRECE,ARAPLARA GÖNDERİLMİŞ; ÖNCÜ,ÖNDER,ÖRNEK, UYARICI, LİDER, BİR PEYGAMBERDİ. ÖLDÜKTEN SONRA İSE, KIYAMETE KADAR, TÜM İNSANLIĞA GÖNDERİLEN, SON PEYGAMBERDİR. ANCAK,ESKİ VE ŞİMDİKİ MÜSLÜMANLARIN, TEK HAYAT REHBERİ; PEYGAMBERİN TEBLİĞ ETTİĞİ,KURANDIR! MÜSLÜMAN, YALNIZCA KURANDAN SORUMLUDUR! KURAN İSLAMINDA, PEYGAMBERİN SAĞLIĞI İLE 4 HALİFE DÖNEMİNDE; HADİS,SÜNNET, İCMAİ ÜMMET, KIYASI FUKAHA, İÇTİHAT, FETVA DİYE, BİR DİNİ HÜKÜM, KAYNAĞI YOKTUR!</w:t>
      </w:r>
    </w:p>
    <w:p>
      <w:pPr>
        <w:pStyle w:val="Normal"/>
        <w:ind w:left="1080" w:hanging="0"/>
        <w:rPr/>
      </w:pPr>
      <w:r>
        <w:rPr/>
        <w:t xml:space="preserve">-TÜRKLERİN;İSLAM DİNİ İLE İLGİLİ SIKINTISI VE DİN TACİRİ RUHBANLARCA; KANDIRILIP, KULLANILMA NEDENİ: KURANIN; ORİJİNAL DİLİNİN; ARAPÇA OLMASI VE KURANIN;  TÜRKÇEYE TAM VE ANLAŞILIR BİR MEALLE,KASTEN ÇEVRİLMEYİŞİDİR! 632 YILINDAN SONRA,KURAN AYETİ İNDİRİLMEDİ, ANCAK TÜRKLER; 2020 YILINDA, HALA RUHBANLARA, DİNİ KONUDA SORU SORUYOR! ALLAHIN DİLİ VE CENNETTEKİ İNSANLARIN KONUŞMA DİLİ, ARAPÇA DEĞİLDİR.! DÜNYAYI, GÖKLERİ,KAİNATI, İNSANLARI,ANADİLLERİ, MİLLETLERİ,HATTA LATİN VE İNGİLİZ ALFABESİNİ VE TÜM DİĞER VARLIKLARI YARATAN, ÇALIŞMASINA, İMTİHAN DURUMUMA UYGUN; RIZKINI VEREN; ALLAHTIR!                                               -ALLAHI,RUHU,KIYAMETİ VE AHRETİ; TAM OLARAK,İNSAN AKLI, DEHADA OLSA, ANLAYIP, KAVRAYAMAZ. ÖRNEĞİN:SEZAR,NERON,MİKEL ANJELO,NAPOLYON, ALBERT EİNSTAİN,EDİSON,TESLA,HENRİ FORT, DARVİN,MARKS,ENGELS,LENİN, SITALİN,MAO GİBİ DEHALAR; ALLAHA: KURANIN, BİLDİRDİĞİ BİÇİMDE, İNANIP, BENİM İNDİMDE; HAK DİN;İSLAMDIR, HÜKMÜNE UYUP; KURAN İSLAMINI SEÇMEMİŞ! BİLİNÇLENMEK İSTEYEN, İNSANLAR: ALLAHIN KİTABI KURANIN; ANLAMINI, ALLAHIN; ONA MESAJINI, KENDİ ANA DİLİNDEN; ALLAHIN EMANETİ, HEDİYESİ, AKLI,VİCDANIYLA; AKLEDİP, DÜŞÜNEREK; GÖKYÜZÜ BOŞLUĞUNDA: AY,GÜNEŞ VE YILDIZLARIN DURMASI, BİR YÖRÜNGEDE DÖNMESİ, ATMOSFERDEKİ BULUTTAN YAĞMUR YAĞMASI, KÜÇÜCÜK ÇEKİRDEKTEN, BİTKİ,AĞAÇ YEŞERMESİ İLE BEBEĞİN;ANA KARNINDA OLUŞUM VE GELİŞİMİ MUCİZESİNİ; AKLI,VİCDANI,İRADESİYLE,SORGULAYIP, YARGILARSA; ALLAHIN; VAR, BİR VE TEK YARATICI OLDUĞUNU; ANLAYIP, KABUL EDER! BUDA ONUN,BİLİNÇLİ DAVRANIP,DÜNYANIN; ZEVK SEFASI, MAKAM, MEVKİ, ZENGİNLİĞİ, YADA DERDİ,SORUNU İÇİNDE, KAYBOLUP GİTMESİNİ! GEÇMİŞE TAKILIP KALIP, OLANLARA ÜZÜLMESİNİ, YADA GELECEK ENDİŞESİ ÇEKİP,KAYGILANARAK; ÖLÜM GERÇEĞİNİ,AHRETİ YURDUNU, GÖZARDI ETMESİNİ ÖNLER! ALLAHA; İNANIP, GÜVENİP, AHRETE HAZIRLANMAYA YÖNLENDİRİR. </w:t>
      </w:r>
    </w:p>
    <w:p>
      <w:pPr>
        <w:pStyle w:val="Normal"/>
        <w:ind w:left="1080" w:hanging="0"/>
        <w:rPr/>
      </w:pPr>
      <w:r>
        <w:rPr/>
        <w:t xml:space="preserve">-ALLAH: İNSANI; İMTİHAN İÇİN YARATAN VE TAKDİR EDİLEN, ECEL YETİNCE, ÖLDÜRÜP, AHRETE;HESAP VERMEYE DÖNDÜREN; BENİM, BUYURUYOR! BANA İNANMIYORSANIZ, BİR YARATICI,ÜSTÜN GÜÇ;YANİ,TANRI YOK DİYORSANIZ: OZAMAN, ÖLMEYİN, SONSUZA DEK YAŞAYIN, DİYE, İNANMAYANLARI, UYARIYOR! AMA,ŞEYTAN, BU KİŞİLERİN KULAĞINA TIKAÇ, GÖZLERİNE PERDE ÇEKMİŞ, AKIL TUTULMASINA UĞRATMIŞ OLMALI Ki: ŞEYTANIN ETKİSİNDE KALARAK: YA 50-70 YILLIK ÖMRÜNDE; BİR AYINI AYIRIP, ALLAHIN SÖZÜ KURANI: AKLEDİP DÜŞÜNEREK,ANLAMAK VE GÜNLÜK HAYATINDA UYGULAMAK İÇİN; ALLAHIN YARATTIĞI,ANADİLİYLE OKUMUYOR! YADA, KURANIN SÖZLERİNİ,ALLAHIN AÇIKLADIĞI MESAJI; ANLAMADIĞI DİLDEN, İLAHİ-DİNİ MÜZİK GİBİ DİNLİYOR, VEYA ETKİLENMEYİP, İNANMIYOR! </w:t>
      </w:r>
    </w:p>
    <w:p>
      <w:pPr>
        <w:pStyle w:val="Normal"/>
        <w:ind w:left="1080" w:hanging="0"/>
        <w:rPr/>
      </w:pPr>
      <w:r>
        <w:rPr/>
        <w:t>*ALLAH,KURANDA:KURAN İÇİN; AÇIK. AYRINTILI AÇIKLAYICI, ANLAŞILIR,TAM VE ÇELİŞKİSİZ! BİR UYARICI, ÖĞÜT, YOL GÖSTERİCİ REHBER, RAHMET, MÜJDECİDİR! AKLEDİP DÜŞÜNEREK OKUYUN! SİZE, KOLAY GELEN AYETİ; ALIP: GÜNLÜK HAYATINIZDA UYGULAYIN! SİZ, YALNIZCA KURANDAN SORUMLUSUNUZ! DİNDE, ZORLAMA YOKTUR! DİNİ SORUMLULUK, BİREYSELDİR! KİMSE,KİMSENİN GÜNAHINI ÇEKMEZ VE KİMSE,KİMSEYE,ŞEFAAT EDEMEZ, BUYURUYOR! BU KURAN HÜKMÜNE AYKIRI OLARAK; ANADİLİ TÜRKÇE OLAN VE ARAP DİLİNİ BİLMEYEN TÜRKLERE; KURANIN TÜRKÇE ANLAMINI OKUMAYIN, ANLAMAZSINIZ, TÜRKÇE AÇIKLAMA KURAN DEĞİLDİR, İSLAMIN; ŞARTI 5, KABİR AZABI, SIRAT KÖPRÜSÜ, MEVLİT KANDİLİ, HATİM, CAMİDE; CEMAATLA: 5 VAKİT NAMAZ KILMANIN,FAZİLETİ, ULUL EMRE İTAAT GİBİ, FETVA VERENLER; KESİNLİKLE; DİN ALİMİ DEĞİL, ŞEYTANI EVLİYA, İLAH EDİNEN, DİN TACİRİ, RUHBANLARDIR!</w:t>
      </w:r>
    </w:p>
    <w:p>
      <w:pPr>
        <w:pStyle w:val="Normal"/>
        <w:ind w:left="1080" w:hanging="0"/>
        <w:rPr/>
      </w:pPr>
      <w:r>
        <w:rPr/>
        <w:t xml:space="preserve">-AHRETTE CENNETE GİDEBİLMEK İÇİN,BU DÜNYADA: ÖNCE ALLAHA VE AHRETE İNANIP; MÜMİN OLMAMIZ GEREKİR. DAHA SONRA İSE:GÜNLÜK HAYATIMIZDA: BU İNANCIMIZA UYGUN DAVRANIP;DÜRÜST,CESUR,ÖNGÖRÜLÜ,SABIRLI, ŞÜKREDEN, HADDİNİ BİLEN, İYİ BİR İŞ VE İŞİNİ İYİ YAPAN, BİLİNÇLİ,ÖNGÖRÜLÜ, İDEALİST, DEVLETÇİ BİR İNSAN OLARAK; MÜSLÜMANCA YAŞAMAMIZ GEREKİR. MÜMİNLİK İNANÇ, MÜSLÜMANLIK İSE HAYAT TARZI,YAŞAM BİÇİMİDİR.                           -MÜSLÜMANIN,ÖNCE GERÇEK MÜMİN OLMASI GEREKİR.* KURAN, ALLAH SÖZÜDÜR. ALLAH,KURANDA; CENNETİ HAKEDENLERİN ÇOĞUNUN,ESKİ ÜMMETLERDEN OLACAĞINI,BİLDİRMİŞTİR. CENNETE ENAZ GİRECEK İNSANLAR, BU ZAMANDA YAŞAYANLARDIR. YİNE,İNSANLARIN ÇOĞUNUN;MÜSLÜMAN OLMAYACAĞINI: 611-632 YILLARI ARASI İNDİRİLEN KURAN AYETLERİNDE, BİLDİRİLMİŞTİR! ÖRNEĞİN: BUGÜN DÜNYADA YAŞAMAKTA OLAN:7.5 MR İNSANIN,YALNIZCA BEŞTE BİRİ-% 20’Sİ-1.5 MR’I; MÜSLÜMAN İNANÇLIDIR. ÇEVREMİZDE GÖRDÜĞÜMÜZ GİBİ,BU NÜFUS KAĞIDI MÜSLÜMANLARININ; YARISININ, GÜNLÜK YAŞANTISININ;KURAN İSLAMIYLA HİÇBİR İLGİSİ YOKTUR. RAMAZAN AYINDA BİLE;İNSAN ÖLDÜREN,HIRSIZLIK YAPAN,KAVGA EDEN, YALAN SÖYLEYEN, RÜŞVET ALAN,YOLSUZLUK YAPIP,DEVLETİ SOYAN; SÖZDE MÜSLÜMANDIR! ALLAH İNDİNDEKİ, TEK HAK DİN; SADECE KURAN İSLAMIDIR! </w:t>
      </w:r>
    </w:p>
    <w:p>
      <w:pPr>
        <w:pStyle w:val="Normal"/>
        <w:ind w:left="1080" w:hanging="0"/>
        <w:rPr/>
      </w:pPr>
      <w:r>
        <w:rPr/>
        <w:t>-BİR TARİKATÇI ÇIKIP;TÜRKTEN; PEYGAMBER,İMAM,MÜÇTEHİT,HALİFE,ŞEYH, EVLİYA OLMAZ DİYOR. BİR CEMAATÇIDA:TÜRK SÖZÜ;TERKTEN GELİR. PEYGAMBERİ TERKEDİP GİTMİŞLER, TÜRKLER;YECÜC,MECÜC DİYOR! BAŞKA BİRİDE, SÖZDE TÜRKÜ ÖVMEK İÇİN; BU HERZELERDEN, HÜKÜM VE KENDİNE GÖREV ÇIKARIP; TÜRKLERE PEYGAMBER GÖNDERİLMEDİ, FETVASINI VERİYOR! ŞEYTANIN, ZİHNİNİ KARIŞTIRDIĞI BAZI KİŞİLER İSE: MUHAMMET PEYGAMBERİN: KURANI; SÜMER TABLETLERİ İLE TEVRATI, İNCİLİ OKUYUP,ONLARDAN ESİNLENEREK YAZDIĞINI, İLERİ SÜRÜP; HZ MUHAMMEDİN, PEYGAMBERLİĞİNİ, KABUL ETMİYOR! HALBUKİ;ALLAHIN DİNİ, TEK! HZ ADEM İLE;HZ NUH, HZ İBRAHİM, HZ MUSA, HZ DAVUT, HZ İSA VE SON PEYGAMBER;HZ MUHAMMEDİN ELÇİLİĞİYLE; İNSANLARA, TEBLİĞ EDİLEN, BİLDİRİLEN DİN; HEP,AYNI İSLAM DİNİ!  DİN ADAMLARI: DİNİ BOZUNCA; ALLAH TEKRAR, DOĞRUSUNU GÖNDERMİŞ! BU NEDENLE;KURAN AYETLERİNİ; HEM SÜMER (*İÖ 5BİN-İÖ 1800) TAPLETLERİNDE, HEMDE ORHUN (*İÖ 879-İÖ512) KİTABELERİNDE, GÖRÜRÜZ! İNANÇLI TARİHÇİLER;İPRAHİM PEYGAMBERİN; SÜMERLERE GÖNDERİLEN, ELÇİLERDEN OLDUĞUNU, İÖ 2700 YILINA AİT,ÇİVİ YAZISI, TEBLA TABLETİYLE, BELGELİYOR!  DEMEKKİ, OKUDUĞUMUZ VE DUYDUĞUMUZ SÖZLERİ; AKLEDİP, DÜŞÜNÜP, SORGULAYIP, YARGILAYIP, AKLIMIZ VE VİCDANIMIZLA UYUŞURSA; DOĞRU VE YARARLIYSA: ALIP, KULLANMAMIZ GEREKİYOR!* ALLAH SÖZÜ, KURAN: AÇIK, AÇIKLAYICI, ANLAŞILIR, ÇELİŞKİSİZ VE TAMDIR! ÖNEMLİ HUSUSLARIN, FARKLI SURELERDE TEKRARI, AYRIDIR VE TEKRAR, ASLA ÇELİŞKİ DEĞİLDİR. TEVRAT;HZ MUSAYA:TUVA VADİSİ- TUR DAĞINDAKİ- MESCİDİ AKSADA; KİTAP OLARAK,BİR DEFADA, KURAN İSE:611-632 YILLARI ARASI: ÖNCEKİ İLAHİ KİTAPLARI; DOĞRULAYICI VE AÇIKLAYICI OLARAK: SURE, HATTA AYET OLARAK, BİR OLAY ÜZERİNE;21 YILDA İNDİRİLMİŞTİR.</w:t>
      </w:r>
    </w:p>
    <w:p>
      <w:pPr>
        <w:pStyle w:val="Normal"/>
        <w:ind w:left="1080" w:hanging="0"/>
        <w:rPr/>
      </w:pPr>
      <w:r>
        <w:rPr/>
        <w:t>-*KURAN: AKLIMIZI,VİCDANIMIZI KULLANIP, DÜŞÜNÜP, ANLAYARAK, HAKKI; DUYUP, GÖREREK; İNANDIĞIMIZ ORANDA, ALDIĞIMIZ; HAKİKAT BİLGİSİYLE; HAYATIMIZI AYDINLATAN,  MUCİZE KİTAP: DOĞRUYU, YANLIŞTAN AYIRICI, ÖĞÜT, REHBER, DOĞRU YOLU GÖSTEREN PUSULA, HARİTA, UYARI, MÜJDECİ, TAVSİYE, İPRET, İLAHİ SÖZDÜR!!</w:t>
      </w:r>
    </w:p>
    <w:p>
      <w:pPr>
        <w:pStyle w:val="Normal"/>
        <w:ind w:left="1080" w:hanging="0"/>
        <w:rPr/>
      </w:pPr>
      <w:r>
        <w:rPr/>
        <w:t>- *PEYGAMBER,RESUL,ELÇİ,NEBİ İSE; ALLAHIN İNDİRDİĞİ AYETLERİ: İNSANLARA TEBLİĞ EDEN; DÜRÜST,GÜVENİLİR, AKILLI, ÖNGÖRÜLÜ, BİLİNÇLİ,CESUR: İYİ, DOĞRU VE GÜZELLİKTE;ÖRNEK, ÖNDER, ÖNCÜ İNSAN! *TÜRKLERE GÖNDERİLEN, PEYGAMBERLER: DOĞRUSUNU ALLAH BİLİR! BİLİM ADAMLARININ TAHMİNİNE GÖRE:SON BUZUL ÇAĞI:MÖ 12 BİN-10 BİN. BÜYÜK SAHRA,GOBİ GİBİ, ÇÖLLER; TUFANDAN SONRA, 10 BİN-5 BİN YILLARI ARASI OLUŞMUŞ! SON BUZUL ÇAĞI SONUNDA, BUZULLARIN; BİRANDA ERİYİP, YERYÜZÜNÜ SULARIN KAPLAMASIYLA OLUŞAN, TUFAN SONRASI, DÖNEMDE; HZ NUHUN OĞLU: YAFES PEYGAMBER, ONUN OĞLU TÜRK! MÖ 7 BİN YILINDA: ZÜLKARNEYN PEYGAMBER: BİRÇOK KAYNAKTA: BU KİŞİNİN, OĞUZ KAĞAN OLDUĞU İLERİ SÜRÜLÜYOR. MÖ 512’DE, HAKKA YÜRÜYEN; GÖKTÜRK DEVLETİ HAKANI: BİLGE KAĞAN. *GÖKTÜRK DEVLETİ:MÖ 879-MS 580. GÖKTÜRKLERDE; 6 DEFA HANEDAN DEĞİŞTİ. BİLGE KAĞAN ADI TAŞIYAN, 5 KİŞİ BAŞA GEÇİP; HANLIK GÖREVİNİ YÜRÜTTÜ! ORHUNDA;580,630-734,744,840 DÖNEMİNDE: ÖTÜKEN, UYGUR KAĞANLIĞI KURULDU. BU TÜRK DEVLETİ; 2.Cİ GÖKTÜRK DEVLETİ OLARAK KABUL EDİLİYOR!* ORTALIK ASYADA; İDİL,URAL,ORHUN VADİSİ, YENİSEY, ALTAY, TANRI DAĞLARI, KAFKASLAR, AZERBAYCAN İLE TÜRKİYEDE;HAKKARİ, VAN, KARS, ERZURUM, ARTVİN,ORDU, ERZİNCAN, ANKARA,MERSİN,DENİZLİ, KÜTAHYA GİBİ, BİLİNEN 17 YERDE;YÜZLERCE ANIT,ABİDE DİKİLMİŞ. BİZE; 734 YILINDA DİKİLDİ GÖSTERİLEN, ORHUN KİTABESİ; ASLINDA MÖ 512’ DE DİKİLMİŞTİR! *AMAÇ:TÜRKLERİN, MÖ OKUMA-YAZMA BİLDİĞİNİ,GİZLEMEK, BARBAR, CAHİL GÖSTERMEK! BİRDE, TÜRK; TERK’TEN GELİR, TÜRKTEN; PEYGAMBER, EVLİYA, MÜCTEHİT OLMAZ, TEORİSİNCE;BİLGE KAĞANIN PEYGAMBERLİĞİNİ, GÖZARDI ETMEK İÇİN; ONU, MS 734 YILINDA YAŞAYAN HANLA KARIŞTIRIP, TARİHİ GERÇEKLERİ, TERSYÜZ EDİP, TÜRKLERİN; SAĞLIKLI DÜŞÜNÜP, DOĞRU,GERÇEKCİ, CESUR, ÖNGÖRÜLÜ, ÖZGÜVENLİ, MORALLİ DAVRANMASINI ENGELLEMEK.*</w:t>
      </w:r>
    </w:p>
    <w:p>
      <w:pPr>
        <w:pStyle w:val="Normal"/>
        <w:ind w:left="1080" w:hanging="0"/>
        <w:rPr/>
      </w:pPr>
      <w:r>
        <w:rPr/>
        <w:t xml:space="preserve">-*- AYNI OYUN; TÜRKLER ANADOLUYA; 1071 MALAZGİRT SAVAŞIYLA GELDİ, İŞGALCİ! SELÇUKLU VE OSMANLI ASKERLERİ; YERLİ BACİYANİ RUM KADINLARLA EVLENİP, MOZAİK BİR MİLLET OLUŞTU! TÜRK DİYE; BİR IRK, MİLLET, ETNİK GURUP YOK, TEORİSİNDEDE SERGİLENİYOR! TÜRKİYEDE YAŞAYAN, KADİM TÜRKLER, GÖZARDI EDİLİYOR! ANADOLUYA;DİYARI RUM, RUMİ,  ERZURUM, ÇORUM! KILIKYAYA: KILDAN,KILIK,KIYAFET DOKUYANLAR YURDUNA: KİLİKYA! TÜRK OBALARININ,GÖÇEBE HAYVANCILIK YAPTIĞI: TARHUNTAŞ DAĞLARINA:TOROS-TAUROS:BOĞA BURCU DAĞLARI! ETRÜSK- TURUVA- TIROYA-TIRAKLARIN KURDUĞU:ASTANA BOLUK ŞEHRİNE;ASİTANE, KOSTANTİNE POLİS, İSTANBUL! EGE VE AKDENİZDEKİ;ŞEHİR KALINTILARINA; ROMA VE BİZANS ESERİ! BALKANLAR,TIRAKYAYA;RUMELİ DENİP; TÜRKLÜK; TARİH SAYFASININ, UNUTULMUŞLUĞUNA SAVRULUYOR! BİLİNÇLİ, ÖNGÖRÜLÜ, İDEALİST BİR TARİHÇİ: SELÇUKLU,VEYA OSMANLI DEVLETİ; ULUSAL MECLİSİNİ KURUP, TÜRKÇEYİ RESMİ DİL,ORHUN ALFABESİNİ RESMİ ALFABE YAPSAYDI, CUMHURİYET, DEMOKRASİ VE LAİK YÖNETİM SİSTEMİNE, GEÇSEYDİ; GERİLEYİP, DURAKLAYIP, ZAYIFLAYIP, PARÇALANIP, YIKILMAZDI! 1090 İLE 1550 YILINDAKİ GÜCÜNÜ; ULUSAL TASARIMLI, YERLİ, MİLLİ, FAPRİKASYON ÜRETİM VE TM SİLAHLARLA KORUYUP, ORTAK AKILLA, ŞURA, MECLİS ELİYLE, BİLİM, TEKNİK AYDINLIĞINDA, ARGE ÇALIŞMASI VE ULUSALCI EĞİTİMLE; DEVAM ETTİRMİŞ OLSAYDI; BUGÜNKÜ DÜNYAMIZDA: BUGÜNKÜ RUSYA, ÇİN, İNGİLTERE VE ABD OLMAZDI! ONUN İÇİN,İSKİT-SAKA,KUMAN,ETRAK-TIRAK,TIROYA-TURUVA, UZ, AS,  OK, HUN VE ESTRÜKLERDEN, KUYRUK,EVLAT ACISI OLAN; SÖMÜRGECİ GÜÇLER; ÇIĞA, SELE, DEPREME,VOLKANA, TUSUNAMİ,KASIRGA, TAYFUNA, AYAZA  BENZEYEN! ÖNDER, ÖNCÜ, LİDER OLARAK, BAŞINA;BİR OĞUZ KAĞANI, ALPER TUNGAYI,TOMRİS HATUNU,BİLGE KAĞANI, GÜLTEKİNİ, METİN-METE HANI, SELÇUK-TUĞRUL-ÇAĞRI BEYLERİ-ALPASLANI, SULTAN BAYBARSI, ERTUĞRUL GAZİYİ-OSMAN BEYİ, ATATÜRKÜ ŞEÇTİĞİ ZAMAN; NE YAPACAĞI, ÖNGÖRÜLEMEYEN TÜRKLERİ; TÜRK VE DİNCİ GÖRÜNÜMLÜ YÖNETİCİLER ELİYLE; DİNİ VE ULUSAL DEĞERLERİ; ÇARPITIP KULLANARAK, TARIMI ÇÖKERTİP; YOKSULLAŞTIRARAK, EĞİTİM SİSTEMİNİ BOZUP; ÖZGÜVEN, ÖZSAYGI,YAŞAMA SEVİNÇLERİNİ KIRARAK! SOLCU,ERGENEKONCU, SONRASI FETÖ, KORONA BAHANELİ BASKILARLA, DÖVİZ DALGASININ, MALİYET ENFLASYONUNUN SÜRÜKLEDİĞİ, AŞIRI ZAMLARLA, BORÇLA EZİP;AKLEDİP DÜŞÜNEMEZ HALE GETİRDİLER! EKONOMİK KIRİZ YETERLİ GÖRÜLMEMİŞKİ: PİLANLANAN İÇSAVAŞTA,TÜRKİYE BAHARINDA, GEREKİR DİYE;BUNA BİRDE; PKK TERÖRÜ İLE SURİYELİ MÜLTECİLERİ EKLEDİLER! SÖZDE BAŞI EZİLEN,BELİ KIRILAN, DAĞILAN, KANDIRACAK,DAĞA KAÇIRILACAK, MİLİTAN BULAMAYAN!! GERÇEKTE İSE LİDERLERİ; ÖZEL ADADA,ÖZEL DOKTOR,AŞÇI VE KORUMALARLA, DEVLET BAŞKANI GİBİ, 4X4’LÜK AĞIRLANAN! PKK MİLİTANLARININ; GECE SİLAHLI, GÜNDÜZ KÜLAHLI, TC DEVLETİNDEN MAAŞLI, BİR YAŞAM SÜRMESİNE GÖZYUMULAN; pkk terörüyle; EZİP,SİLMEYE ÇALIŞMAKTADIR! BEREKET, ÖBÜR DÜNYADA, İYİ İNSANLARI; ALLAH İLE ALDATMAK,  İKİYÜZLÜLÜK, YALAN VE ZULÜM YOK! </w:t>
      </w:r>
    </w:p>
    <w:p>
      <w:pPr>
        <w:pStyle w:val="Normal"/>
        <w:ind w:left="1080" w:hanging="0"/>
        <w:rPr/>
      </w:pPr>
      <w:r>
        <w:rPr/>
        <w:t>-*-ÇİLGİRİ YAZITI:</w:t>
      </w:r>
    </w:p>
    <w:p>
      <w:pPr>
        <w:pStyle w:val="Normal"/>
        <w:ind w:left="1080" w:hanging="0"/>
        <w:rPr/>
      </w:pPr>
      <w:r>
        <w:rPr/>
        <w:t>-TÜRKİYE-VAN-HAKKARİ:TİRİŞİN YAYLASINDA BULUNDU. GEVARUK YAYLASINDADA: KAYA RESİMLERİ VAR! ORHUN-YENİSEY-GÖKTÜRK TAMGA ALFABESİYLE VE TÜRK DİLİYLE, TÜRKÇE YAZILMIŞ. MÖ 7 BİN YILINA TARİHLENMİŞ. ÇİLGİRİ YAZITINI; ARAŞTIRMACI: İÖ TÜRK TARİHİ VE TÜRK DİLİ LEHÇELERİ UZMANI; KAZIM MİRŞAN, OKUDU:</w:t>
      </w:r>
    </w:p>
    <w:p>
      <w:pPr>
        <w:pStyle w:val="Normal"/>
        <w:ind w:left="1080" w:hanging="0"/>
        <w:rPr/>
      </w:pPr>
      <w:r>
        <w:rPr/>
        <w:t>-“UYGARLIKLARIN İLKÖNCE OLUŞUMUNU SAĞLAYAN, TÖZ: OKLARIN İÇİNDEN ÇIKMIŞ OLAN, TÖZDÜR. OKLARIN, UYGAR OLMALARINI SAĞLAMIŞ OLAN, OKLARIN KAĞAN ATASI OLARAK ANILMALIDIR. CENNETTE YER ALABİLMEK, TANRIYA ULAŞMAK DEMEKTİR. TÖZÜMÜZÜN CANI, TANRIYA KAVUŞMUŞTUR.” *ESKİ TÜRKLERDE,TÖZ: YALVAÇ, BAKŞI, ELÇİ, KAM, ŞAMAN; DİNİ HİZMET YÜRÜTEN, KİŞİ UNVANIDIR.*</w:t>
      </w:r>
    </w:p>
    <w:p>
      <w:pPr>
        <w:pStyle w:val="Normal"/>
        <w:ind w:left="1080" w:hanging="0"/>
        <w:rPr/>
      </w:pPr>
      <w:r>
        <w:rPr/>
        <w:t xml:space="preserve">OĞUZ: OK + UZ: ÖK-OĞUŞ:ANA GÖĞSÜ VE OKLARIN UZU ANLAMINDA.* </w:t>
      </w:r>
    </w:p>
    <w:p>
      <w:pPr>
        <w:pStyle w:val="Normal"/>
        <w:ind w:left="1080" w:hanging="0"/>
        <w:rPr/>
      </w:pPr>
      <w:r>
        <w:rPr/>
        <w:t xml:space="preserve">-KIRGIZİSTANDA, TANRI DAĞLARININ, KARLA KAPLI, KARI SADECE YAZIN ERİYEN,BİR YAMACINDA; SAYMALITAŞ  TÖREN YERİ VAR; EFSANELERDE, DESTANLARDA ADI GEÇEN; YADA TAŞI: PARÇALANIP,100 BİN PARÇAYA AYRILMIŞ! YADA TAŞI PARÇALARI ÜZERİNDE; FİGÜRLER, TAMGALAR, SEMBOLLER, ÇİZİMLER VAR! YADA TAŞI,MAVİ RENKTE! BU ÇİZİMLER; 12 HAYVANLI TAKVİM VE KARBON YÖNTEMİ HESABIYLA:13 BİN İLE MÖ BİN YILLARINA AİT! </w:t>
      </w:r>
    </w:p>
    <w:p>
      <w:pPr>
        <w:pStyle w:val="Normal"/>
        <w:ind w:left="1080" w:hanging="0"/>
        <w:rPr/>
      </w:pPr>
      <w:r>
        <w:rPr/>
        <w:t>-*- T I R A F İ K</w:t>
      </w:r>
    </w:p>
    <w:p>
      <w:pPr>
        <w:pStyle w:val="Normal"/>
        <w:ind w:left="1080" w:hanging="0"/>
        <w:rPr/>
      </w:pPr>
      <w:r>
        <w:rPr/>
        <w:t>-TIRAFİK SUÇ VE CEZALARI; 4 GURUPTA TOPLANIR:*BU, TIRAFİK SUÇ VE CEZALARI, YAZISI; SAĞLIKLI BİR TIRAFİK DÜZENİ OLUŞTURMAK İÇİN YASALAŞTIRILIR VE BENİMSENİP, GEREĞİNCE UYGULANMASI İÇİNDE;LİSE YURTTAŞLIK BİLGİSİ, KİTABINA KONUP, DERSTE, ÖĞRENCİLERE OKUTULUR..</w:t>
      </w:r>
    </w:p>
    <w:p>
      <w:pPr>
        <w:pStyle w:val="Normal"/>
        <w:ind w:left="1080" w:hanging="0"/>
        <w:rPr/>
      </w:pPr>
      <w:r>
        <w:rPr/>
        <w:t xml:space="preserve">A-1) ALKOLLÜ ARAÇ KULLANMAK: İLKİNDE;1 BAÜ PARA CEZASI VE 3 AY SÜREYLE, SÜRÜCÜ BELGESİNİN, GERİ ALINMASI! İKİNCİ SUÇTA;3 BAÜ P.C. VE 1 YIL SÜREYLE, S.B. G.A!  ÜÇÜNCÜ SUÇ TEKRARINDA İSE; SÜRÜCÜ BELGESİ, İPTAL EDİLİR VE 5 BAÜ PC YAZILIR. </w:t>
      </w:r>
    </w:p>
    <w:p>
      <w:pPr>
        <w:pStyle w:val="Normal"/>
        <w:ind w:left="1080" w:hanging="0"/>
        <w:rPr/>
      </w:pPr>
      <w:r>
        <w:rPr/>
        <w:t xml:space="preserve">- SB, GEÇİCİ GERİ ALINDIĞINDA, VEYA SÜRESİZ İPTAL EDİLDİĞİNDE; SÜRÜCÜ BELGESİZ ARAÇ KULLANAN, BU  SÜRÜCÜLERE; HER SÜRÜCÜ BELGESİZ-EHLİYETSİZ, ARAÇ KULLANIMINDA; HER SUÇ DURUMU İÇİN;5 BAÜ PARA CEZASI YAZILIR.* </w:t>
      </w:r>
    </w:p>
    <w:p>
      <w:pPr>
        <w:pStyle w:val="Normal"/>
        <w:ind w:left="1080" w:hanging="0"/>
        <w:rPr/>
      </w:pPr>
      <w:r>
        <w:rPr/>
        <w:t>-POLİSLER, CEZAYI; ARAÇ PİLAKA, ARAÇ RUHSATI, SÜRÜCÜ BELGESİ, VEYA KAMERA, İNTERNET,TEKNİK SİSTEMİNE GÖRE YAZAR. TEBLİGAT; CEP TELEFONU, İNTERNETTEN YAPILIR. CEZALI KİŞİ,CEZA BEDELİNİ; TEBLİĞ TARİHİNDEN İTİBAREN, 1 AY İÇİNDE; BANKAYA; DEVLET HAZİNESİ HESABINA YATIRIR. POLİS,DENETİM SIRASINDA PARA ALAMAZ. CEZA VE VERGİDE; AYLIK GECİKME CEZASI; % 5’ TİR!*</w:t>
      </w:r>
    </w:p>
    <w:p>
      <w:pPr>
        <w:pStyle w:val="Normal"/>
        <w:ind w:left="1080" w:hanging="0"/>
        <w:rPr/>
      </w:pPr>
      <w:r>
        <w:rPr/>
        <w:t>-2) TEHLİKELİ ARAÇ KULLANMAK;HATALI SOLLAMA,AŞIRI HIZ, DİRİFT VS YAPARAK, TIRAFİK DÜZENİNİ BOZMAK,CAN VE MAL GÜVENLİĞİNİ,TEHLİKEYE ATMAK: İLKİNDE; 1 BAÜ PARA CESASI VE 3 AY SÜREYLE,S.B. G.A! İKİNCİ SUÇTA;  3 BAÜ PC VE 1 YIL SÜREYLE, SB GA! TIRAFİK CANAVARININ,ÜÇÜNCÜ TIRAFİK TERÖRÜNE YÖNELİK, SUÇ TEKRARINDA İSE; SÜRÜCÜ BELGESİ, İPTAL EDİLİR VE 5 BAÜ PC YAZILIR.</w:t>
      </w:r>
    </w:p>
    <w:p>
      <w:pPr>
        <w:pStyle w:val="Normal"/>
        <w:ind w:left="1080" w:hanging="0"/>
        <w:rPr/>
      </w:pPr>
      <w:r>
        <w:rPr/>
        <w:t>-3) TEKNİK ARIZALI,SORUNLU BİR ARACI KULLANMAK;FİREN SİSTEMİNDE SORUN OLMASI, IŞIK ARIZASI, LASTİKLERİN ESKİLİĞİ,VEYA SITANDARDA UYGUN OLMAYIŞI, CAM KIRIKLIĞI, ARACA UYGUNSUZ VE AŞIRI YÜK YÜKLENMESİ GİBİ, NEDENLERLE; KARAYOLU, ARAÇ TIRAFİK DÜZENİNİN BOZULMASI İLE YOLCU GÜVENLİĞİNİN; TEHLİKEYE ATILMASI,DURUMLARINDA: İLKİNDE; 1 BAÜ PC VE 3 AY SÜREYLE, SB GA! İKİNCİ SUÇ TEKRARINDA; 3 BAÜ PC VE 1 YIL SÜREYLE,SB GA! ÜÇÜNCÜ SUÇ TEKRARINDA İSE; SB İPTAL EDİLİR VE 5 BAÜ PC YAZILIR.</w:t>
      </w:r>
    </w:p>
    <w:p>
      <w:pPr>
        <w:pStyle w:val="Normal"/>
        <w:ind w:left="1080" w:hanging="0"/>
        <w:rPr/>
      </w:pPr>
      <w:r>
        <w:rPr/>
        <w:t>- *ARACIN, KARAYOLUNDA SEYRİ, TEKNİK NEDENLERLE, YOL TIRAFİĞİNE UYGUN DEĞİLSE, VEYA ARACIN ÇALINTI OLDUĞU ANLAŞILMIŞSA, YADA TERÖR, KAÇAKÇILIK,SUÇ ÖRGÜTÜ İLİŞKİSİ, BAĞLANTISI VARSA; ARAÇ TIRAFİKTEN MENEDİLİR VE GÜVENLİ YERE ÇEKTİRİLİR.*</w:t>
      </w:r>
    </w:p>
    <w:p>
      <w:pPr>
        <w:pStyle w:val="Normal"/>
        <w:ind w:left="1080" w:hanging="0"/>
        <w:rPr/>
      </w:pPr>
      <w:r>
        <w:rPr/>
      </w:r>
    </w:p>
    <w:p>
      <w:pPr>
        <w:pStyle w:val="Normal"/>
        <w:ind w:left="1080" w:hanging="0"/>
        <w:rPr/>
      </w:pPr>
      <w:r>
        <w:rPr/>
        <w:t>-4) SÜRÜCÜ BELGESİ İLE TAŞIT VE YÜKÜN DURUMUNA GÖRE; SÜRÜCÜNÜN; BERABERİNDE BULUNDURMASI GEREKEN, RUHSAT VE DİĞER BELGELERİ BULUNDURMAMAK: BELGESİ VAR, ANCAK UNUTMUŞ,KAYBETMİŞ, YANINDA YOKSA; İLKİNDE; 1 BAÜ PC VE 3 AY SÜREYLE,SB GA! İKİNCİ SUÇ TEKRARINDA; 3 BAÜ PC VE 1 YIL SÜREYLE,SB GA! ÜÇÜNCÜ SUÇ TEKRARINDA İSE; SB İPTAL EDİLİR VE 5 BAÜ PC YAZILIR. SÜRÜCÜNÜN, SB HİÇ YOKSA, YADA GEÇİCİ SÜREYLE GERİ ALINMIŞ, VEYA SÜRESİZ İPTAL EDİLMİŞSE; 5 BAÜ PC YAZILIR.</w:t>
      </w:r>
    </w:p>
    <w:p>
      <w:pPr>
        <w:pStyle w:val="Normal"/>
        <w:ind w:left="1080" w:hanging="0"/>
        <w:rPr/>
      </w:pPr>
      <w:r>
        <w:rPr/>
        <w:t xml:space="preserve">   </w:t>
      </w:r>
      <w:r>
        <w:rPr/>
        <w:t>B-GENEL HUSUSLAR:-**-</w:t>
      </w:r>
    </w:p>
    <w:p>
      <w:pPr>
        <w:pStyle w:val="Normal"/>
        <w:rPr/>
      </w:pPr>
      <w:r>
        <w:rPr/>
        <w:t xml:space="preserve">-YOL ÜZERİ VE DENETİM NOKTALARINDA: GÜVENLİKLE İLGİLİ,SABIKALI DENETİMİ VE ARANAN, KAÇAK SUÇLULARA İLİŞKİN İŞLEMLERİ, POLİS YÜRÜTÜR. </w:t>
      </w:r>
    </w:p>
    <w:p>
      <w:pPr>
        <w:pStyle w:val="Normal"/>
        <w:rPr/>
      </w:pPr>
      <w:r>
        <w:rPr/>
        <w:t xml:space="preserve">                  </w:t>
      </w:r>
      <w:r>
        <w:rPr/>
        <w:t>-*- POLİSİN:  YOL,ARAÇ VE YOLCULARI DENETİM  KURALI:</w:t>
      </w:r>
    </w:p>
    <w:p>
      <w:pPr>
        <w:pStyle w:val="Normal"/>
        <w:ind w:left="1080" w:hanging="0"/>
        <w:rPr/>
      </w:pPr>
      <w:r>
        <w:rPr/>
        <w:t>-GECE ARAÇ DURDURULUP, DENETİM YAPILAMAZ.</w:t>
      </w:r>
    </w:p>
    <w:p>
      <w:pPr>
        <w:pStyle w:val="Normal"/>
        <w:ind w:left="1080" w:hanging="0"/>
        <w:rPr/>
      </w:pPr>
      <w:r>
        <w:rPr/>
        <w:t>-GÜNDÜZ VAKTİ TIRAFİK DENETİMİ; YOL ÜZERİ,DİNLENME TESİSLERİ, KARAYOLU BAKIM İSTASYONLARI İLE YOLUN; OTOPARKA UYGUN YERLERİNDE YAPILIR.</w:t>
      </w:r>
    </w:p>
    <w:p>
      <w:pPr>
        <w:pStyle w:val="Normal"/>
        <w:ind w:left="1080" w:hanging="0"/>
        <w:rPr/>
      </w:pPr>
      <w:r>
        <w:rPr/>
        <w:t>-NORMAL SEYRİNDEKİ ARAÇ DURDURULMAZ.</w:t>
      </w:r>
    </w:p>
    <w:p>
      <w:pPr>
        <w:pStyle w:val="Normal"/>
        <w:ind w:left="1080" w:hanging="0"/>
        <w:rPr/>
      </w:pPr>
      <w:r>
        <w:rPr/>
        <w:t>-İHBAR,ŞİKAYET ÜZERİNE, VEYA DURUMU ŞÜPHELİ, YADA TEHLİKE ARZEDEN ARAÇLAR: GÖREVLİ POLİSLERCE,UYGUN YERDE VE TEDBİR,ÖNLEM ALINARAK DURDURULUR.</w:t>
      </w:r>
    </w:p>
    <w:p>
      <w:pPr>
        <w:pStyle w:val="Normal"/>
        <w:ind w:left="1080" w:hanging="0"/>
        <w:rPr/>
      </w:pPr>
      <w:r>
        <w:rPr/>
        <w:t xml:space="preserve">-YOL DENETİM VE ARAÇ KONTROLÜ: ŞOFÖRÜN, ARACIYLA,YOLDA; SAĞLIKLI, GÜVENLİ, SEYRETMESİNE YÖNELİK YAPILIR. NORMAL BİR TIRAFİK AKIŞI VARKEN; SIRF TIRAFİK CEZASI YAZABİLMEK İÇİN;ARAÇLAR DURDURULUP; SÜRÜCÜ BELGESİ, ARAÇ RUHSATI VARMI, AMAÇLI; YARARSIZ, EZİYET TÜRÜ, DENETİM YAPILAMAZ! </w:t>
      </w:r>
    </w:p>
    <w:p>
      <w:pPr>
        <w:pStyle w:val="Normal"/>
        <w:ind w:left="1080" w:hanging="0"/>
        <w:rPr/>
      </w:pPr>
      <w:r>
        <w:rPr/>
        <w:t xml:space="preserve">-*- </w:t>
      </w:r>
    </w:p>
    <w:p>
      <w:pPr>
        <w:pStyle w:val="Normal"/>
        <w:ind w:left="1080" w:hanging="0"/>
        <w:rPr/>
      </w:pPr>
      <w:r>
        <w:rPr/>
        <w:t>-*- YARGIYA İLİŞKİN SON ÖNERİ:</w:t>
      </w:r>
    </w:p>
    <w:p>
      <w:pPr>
        <w:pStyle w:val="Normal"/>
        <w:ind w:left="1080" w:hanging="0"/>
        <w:rPr/>
      </w:pPr>
      <w:r>
        <w:rPr/>
        <w:t>-ÖLÜM CEZASI,SÖZDE HUMANİSLERCE, BİRÇOK ÜLKEDE KALDIRILDIĞINDAN, SUÇ İŞLEMEYİ; TABİAT,HUY HALİNE GETİREN, KÖTÜLÜK YAPMAYI;YAŞAM BİÇİMİNE DÖNÜŞTÜREN İNSANLARIN, ÖNÜ AÇILDI! ÖRNEĞİN TÜRKİYEDE;1950,1960 YILLARINA GÖRE, SUÇ ORANI, ÇOK ARTTI! 10-20 SABIKALILAR İLE RUH HASTASI, AKLİ DENGESİ YERİNDE DEĞİL, RAPORLU VE YAŞI KÜÇÜK ÇOCUK SUÇLULAR;SORUMLULUĞU YOK DİYE;1, 2 KİŞİYİ ÖLDÜRENLER, ADLİ DENETİM SERBESTLİĞİYLE, SOKAKLARDA GEZİYOR! TV’DE: POLİSİN,SUÇÜSTÜ YAKALADIĞI HIRSIZIN; 46 ADET SABIKASI VARMIŞ! YİNE TV’DE BİR DOLANDIRICI; 119 SABIKA İLE SERBEST DOLAŞIP,BİRDE ARSIZCA KONUŞUYOR! TÜRKİYEDE ARTIK, SÖZÜN BİTTİĞİ YERDEYİZ! BİZİ YÖNETENLER; ŞAHLANMAMI- SAVRULMAMI, HERNEYSE; 2023 DİYOR AMA! BİZ, UMUDU YİTİRDİK: ELİ KULAĞINDA OLAN; IRAKLAŞIP, SURİYEYE DÖNÜŞÜP,  AFGANLAŞACAĞIMIZ GÜNÜN, SELASINI BEKLİYORUZ!* SABIKALI;YENİ BİR SUÇ İŞLEDİĞİNDE; AMERİKAN ELÇİLİK, DİPLOMATİK PERSONELİ İLE NATO ASKERİ PERSONELİ GİBİ, POLİS YAKALADIĞINDA; YASA GEREĞİ, YARGICA; ÖNCE DOKTOR KONTROLUNA GÖTÜRÜLÜYOR,SONRA ÖZÜR DİLENEREK, ADLİ DENETİM SERBESTLİĞİNDEN BIRAKILIYOR!* YAŞ KÜÇÜKLÜĞÜ VEYA AKIL HASTALIĞI OLANLAR, TCK’YA GÖRE SUÇ İŞLEDİĞİNDE; CEZAİ EHLİYETİ YOK DİYE, BIRAKILMASIN! AKIL HASTANESİNİN,BİR BÖLÜMÜNDE TUTULSUN.BİR SUÇU İŞLEYEN;YAŞINA VE AKIL DURUMUNA BAKILMAKSIZIN; İŞLEDİĞİ SUÇUN; ETKİSİNE,SONUCUNA GÖRE, YARGILANIP, CEZALANDIRILSIN! BU YAPILMAZSA, DURUM: ASKERİ DARBELER ÖNCESİ İLE EKONOMİK KIRİZ DÖNEMİ GİBİ OLUR! NAMUSLU VE YASALARA SAYGILI TC VATANDAŞLARINA;ZULMETMİŞ, ADALETİ YIKMIŞ OLURUZ. TOPLUMUN TEMELİ, DEVLETİ AYAKTA TUTAN, 4 DUVARIN; EĞİTİM, EKONOMİ, GÜVENLİK-ADALET VE TARIM-EKMEK-AŞ OLDUGUNU UNUTMAYALIM! TÜRKİYENİN, 4 TEMELİNDEDE CİDDİ SORUN VAR!**</w:t>
      </w:r>
    </w:p>
    <w:p>
      <w:pPr>
        <w:pStyle w:val="Normal"/>
        <w:ind w:left="1080" w:hanging="0"/>
        <w:rPr/>
      </w:pPr>
      <w:r>
        <w:rPr/>
        <w:t xml:space="preserve">-** ABD’Lİ BİR EKONOMİST;”BİR ÜLKENİN, DEVLETİN; EN BASİT VE ENKOLAY ÇÖZÜLECEK SORUNU; ULUSAL PARANIN: SATIN ALMA GÜCÜNÜN, DÖVİZE KARŞI, İTİBARİ DEĞERİNİN, DÜŞÜKLÜĞÜ İLE YÜKSEK ENFLASYONDUR! NORMAL ZEKAYA SAHİP, BİR LİSE ÖĞRENCİSİ BİLE, BU EKONOMİK VE SİYASİ SORUNU: 1 AY İÇİNDE ÇÖZER! ÇÖZÜM KURALI,MATEMATİK FORMÜLÜ GİBİ BASİTTİR: HADDİNİ BİLECEN, AYAĞINI YORGANINA GÖRE UZATACAN,  BORÇ ALMAYIP, KENDİ YAĞINLA KAVRULACAN! İHTİYACIN OLANI, İHTİYACINI KARŞILAYACAK ORANDA; ÜLKENDE,KENDİ İMKANIN, AKLIN VE GÜCÜNLE ÜRETECEN! İHRACAT, İTHALAT VE DÖVİZLE, ENFLASYONLA, FAİZLE İŞİN, İLGİN OLMAYACAK! KOMŞULARINLA; KARŞILIK,EŞİTLİK,AÇIKLIK,ŞEFFAFLIK,SAYGI İLKELERİNE BAĞLI OLARAK; DEMOKRASİ KURALLARINA,UYGUN DAVRANIP, BARIŞ,HUZUR VE GÜVENLİK İÇİNDE, VARLIĞINI SÜRDÜRECEKSİN! </w:t>
      </w:r>
    </w:p>
    <w:p>
      <w:pPr>
        <w:pStyle w:val="Normal"/>
        <w:ind w:left="1080" w:hanging="0"/>
        <w:rPr/>
      </w:pPr>
      <w:r>
        <w:rPr/>
        <w:t xml:space="preserve">-*-  </w:t>
      </w:r>
    </w:p>
    <w:p>
      <w:pPr>
        <w:pStyle w:val="Normal"/>
        <w:ind w:left="1080" w:hanging="0"/>
        <w:rPr/>
      </w:pPr>
      <w:r>
        <w:rPr/>
        <w:t>-*- ASKER VE POLİSİN;GÜVENLİĞİ SAĞLAMA GÖREVİ İLE İHMAL,KUSUR NEDENİYLE, ÖLÜME YOL AÇMAK VE MEŞRU MÜDAFAA DURUMLARI HARİÇ; BİLEREK, İSTEYEREK, TASARLAYARAK, KASTEN, BİR KİŞİYİ ÖLDÜRENİN; ADI SOYADI, YAŞI, UYRUĞU, TABİYETİNE, İNANCINA, MEZHEBİNE, CİNSİYETİNE,AKLİ DENGESİNE, NİÇİN ÖLDÜRDÜĞÜNE BİLE BAKILMAZ! ESAS ALINACAK,HUSUS;BU KİŞİNİN, CİNAYETİ İŞLEYİP, O İNSANI ÖLDÜRMESİDİR! KATİLİN CEZASI KEŞİNLEŞTİKTEN SONRA, CEZA EVİNDE, TEK KİŞİLİK; WC’Lİ HÜÇRE ODAYA KONUR. GÜNDE SADECE BİR DEFA,ÖĞLE ÜZERİ, ODASINDA YEMEK VERİLİR. CEZAEVLERİNDE; KANTİN, ÇAY OCAĞI, YEMEKHANE  BULUNMAZ. DIŞARIDAN, YİYECEK ALINMAZ VE KABUL EDİLMEZ. CEZAEVİNDE;SİGARA,UYUŞTURUCU, ALKOLLÜ İÇKİ İÇMEK, KUMAR OYNAMAK VE FUHUŞ YASAKTIR. İNSANLIK ERDEMİNİ REDDEDİP,DEVLET,HALK DÜŞMANI OLMAYI SEÇEN, SABIKALI SUÇLULAR: TC KANUNLARINI; TANIMAYIP, UYMAYIP, AYKIRI DAVRANIP; TC VATANDAŞLARINA, SAYGISIZLIK, KÖTÜLÜK YAPMIŞTIR,BUNUN ADALETLİ, TAM KARŞILIĞI, ASLINDA; ZEHİRLİ İĞNEYLE UYUTULARAK, CEZALANDIRILMAKTIR! ANCAK, YASALARA GÖRE, ÖLÜM CEZASI VERİLEMEDİĞİ İÇİN: BU HALK DÜŞMANLARI; ÖĞÜT,İPRET,AKLINI BAŞINA ALIP;TEKRAR SUÇ, İŞLEMESİN DİYE, HAPİSTE TUTULMAKTADIR! BU NEDENLE: 5 YILA KADAR CEZA ALANLAR; CEZANIN ÜÇTEBİRİNİ! 5 İLE 10 YIL ARASI, HAPİS CEZASI ALAN, HÜKÜMLÜLER;  VERİLEN CEZANIN, YARISINI; HAPİSTE YATARAK ÇEKMEDİKÇE; AVUKATI VE YAKINLARIYLA GÖRÜŞTÜRÜLMEZ! 10 YILDAN DAHA UZUN SÜRELİ, CEZA ALAN, ÇOCUKLARA TECAVÜZ EDEN,  2 VE DAHA FAZLA KİŞİYİ ÖLDÜREN; SAPIK, KATİL, HIRSIZ İLE TERÖRİST, MAFYA, KAÇAKCI, ÇETE GİBİ,SUÇ ÖRGÜTÜ MİLİTANLARI: KESİNLEŞEN CEZANIN; ÜÇTE İKİSİNİ, CEZAEVİNDE EYLEMLİ OLARAK YATMADIKÇA, AVUKAT VE YAKINLARIYLA GÖRÜŞTÜRÜLMEZ!  HÜKÜMLÜLER, CEZAEVİ ODASINDA; TV,BİLGİSAYAR,TAPLET, TELEFON, YAZI MAKİNESİ, RADYO, SAAT,MÜZİK ÇALAR GİBİ, BİR ELEKTRİKLİ, ELEKTRONİK ALET,CİHAZ; BULUNDURAMAZ VE KULLANAMAZ. GAZETE,DERGİ OKUYAMAZ. SADECE KİTAP OKUYUP, KALEMLE KAĞIDA YAZI YAZABİLİR. DİLERSE İBADET EDER. ODADA SOBA, KALORİFER, KILİMA BULUNMAZ. HASTALANIRSA HASTANEYE SEVKEDİLMEZ. DİŞ TAKTIRAMAZ,AMELİYAT YAPTIRAMAZ. GEREKİRSE; DOKTOR, HÜÇRE ODASINDA MUAYENE EDİP,REÇETE YAZAR.DOKTOR RAPORLU, REÇETELİ İLAÇ İÇMESİ GEREKİYORSA,BU VERİLİR. HÜKÜMLÜ, CEZASINI ÇEKMEDEN, HÜCRESİNDEN; ANCAK ÖLÜRSE ÇIKABİLİR. ARSLANLAR GİBİ VURUP, ÖLDÜRÜR, PAŞALAR GİBİ YATARIM, SÖZÜ İLE: TC DEVLETİ YASASINI, TANIMAMANIN, KENDİNİ; YARGININ YERİNE, KOYMANIN, GÜÇSÜZ,İRADESİ ZAYIF İNSANLARA;, ZULMETMENİN, BEDELİ; AĞIR, ACI ŞEKİLDE ÖDETTİRİLİR! AYRICA, TÜM TV’LERDE,HAFTADA ENAZ BİRGÜN,TOPLUMSAL,KAMUSAL BİR GÖREV OLARAK;  VATANDAŞI; DOĞRU BİLGİLENDİRİP, UYARIP, UYANDIRARAK; ÖĞÜT,  İPRET, DERS ALMASI İÇİN;YARGI SAATİ GÖSTERİMİ ZORUNLU TUTULUR. ANAYASA, TCK,MEDENİ KANUN,SP VE SEÇİM KANUNU; VATANDAŞA TANITILIR. POLİSİN GÜVENLİK FAALİYETİ, SAVCILIK SORGULAMASI İLE MAHKEMELERDEKİ YARGILAMA, HAPİSHANE HÜCRELERİ, CANLI GÖSTERİLİR. BU ÖNERİLER UYGULAMAYA KONURSA; BİR SÜRE SONRA, SUÇ İŞLENME ORANI,HIZLA DÜŞER. İNSANLAR MEÇBUR KALMADIKÇA, HAPİSHANE VE MAHKEME ÖNÜNDEN BİLE GEÇMEZ! BU YAZIYI OKUYANLAR; 1500 YILINDAN İTİBAREN, DEMOKRASİ, İNSAN HAKLARI, SANAYİLEŞME; NİÇİN İNGİLTEREDE DOĞMUŞ, LONDRA GÜVENLİ BİR ŞEHİR OLMUŞ, LÜTFEN ARAŞTIRSIN!</w:t>
      </w:r>
    </w:p>
    <w:p>
      <w:pPr>
        <w:pStyle w:val="Normal"/>
        <w:ind w:left="1080" w:hanging="0"/>
        <w:rPr/>
      </w:pPr>
      <w:r>
        <w:rPr/>
        <w:t>-*-</w:t>
      </w:r>
    </w:p>
    <w:p>
      <w:pPr>
        <w:pStyle w:val="Normal"/>
        <w:ind w:left="1080" w:hanging="0"/>
        <w:rPr/>
      </w:pPr>
      <w:r>
        <w:rPr/>
        <w:t>-*- YAŞ GURUBU CETVELİ:* ENGÜZEL DÖNEM;ÇOCUKLUK VE ÖĞRENCİLİK ÇAĞI!* EMEKLİ OLDUKTAN SONRA: MEMLEKETİNİZ,OKUDUĞUNUZ OKUL, VEYA HANGİ İŞTEN EMEKLİ OLMANIN; HİÇBİR ANLAMI, ÖNEMİ YOK! ONUN İÇİN; ANI DEĞERLENDİRİP, GÜNÜNÜZÜ;GEREĞİNCE YAŞAYIN VE MUTLAKA; YETENEK VE BECERİNİZE UYGUN: BİR İŞ,SANAT,MESLEK SEÇEREK; İŞİNİZİ, GÖREVİNİZİ; İSTEYEREK, SEVEREK YAPINKİ; BAŞARIYI TADIP,MUTLU, HUZURLU, UMUTLU BİR ÇALIŞMA, İŞ HAYATINIZ, KALİTELİ BİR, GÜNLÜK YAŞAMINIZ OLSUN! AYRICA, EMEKLİLİK SONRASI: ÖLÜM SİZİ; AHRET YURDUNA,BUYUR EDİNCEYE DEK; MANEN DOYURUCU,RUHEN DİNLENDİRİCİ; BİR İŞ, UĞRAŞ, HOBİNİZ OLMAZSA: PTT EMEKLİLİĞİ; DÜNYANIN, EN KÖTÜ,EN CAN SIKICI, İŞİNE DÖNÜŞÜR! ANCAK, KORONA YASAĞINDA GÖRDÜĞÜMÜZ GİBİ, HAPİSHANEDEN HALLİCE!</w:t>
      </w:r>
    </w:p>
    <w:p>
      <w:pPr>
        <w:pStyle w:val="Normal"/>
        <w:ind w:left="1080" w:hanging="0"/>
        <w:rPr/>
      </w:pPr>
      <w:r>
        <w:rPr/>
        <w:t xml:space="preserve"> </w:t>
      </w:r>
      <w:r>
        <w:rPr/>
        <w:t>- 0 - 5 YAŞ ARASI: BEBEK</w:t>
      </w:r>
    </w:p>
    <w:p>
      <w:pPr>
        <w:pStyle w:val="Normal"/>
        <w:ind w:left="1080" w:hanging="0"/>
        <w:rPr/>
      </w:pPr>
      <w:r>
        <w:rPr/>
        <w:t>- 5 - 15                    : ÇOCUK</w:t>
      </w:r>
    </w:p>
    <w:p>
      <w:pPr>
        <w:pStyle w:val="Normal"/>
        <w:ind w:left="1080" w:hanging="0"/>
        <w:rPr/>
      </w:pPr>
      <w:r>
        <w:rPr/>
        <w:t>- 15- 22                   : GENÇ: ERGEN-AKİL BALİĞ-REŞİT-RÜŞT:SORUMLULUK BAŞLAR!</w:t>
      </w:r>
    </w:p>
    <w:p>
      <w:pPr>
        <w:pStyle w:val="Normal"/>
        <w:ind w:left="1080" w:hanging="0"/>
        <w:rPr/>
      </w:pPr>
      <w:r>
        <w:rPr/>
        <w:t xml:space="preserve">- 22 – 40                : YETİŞKİN* 40’INDAN SONRA, AZANI:MEZAR PAKLARMIŞ! </w:t>
      </w:r>
    </w:p>
    <w:p>
      <w:pPr>
        <w:pStyle w:val="Normal"/>
        <w:ind w:left="1080" w:hanging="0"/>
        <w:rPr/>
      </w:pPr>
      <w:r>
        <w:rPr/>
        <w:t>- 40 – 55                :  OLGUN: YAŞA, BAŞA,DENEYİME, UYGUN DAVRANILAN DÖNEM!</w:t>
      </w:r>
    </w:p>
    <w:p>
      <w:pPr>
        <w:pStyle w:val="Normal"/>
        <w:ind w:left="1080" w:hanging="0"/>
        <w:rPr/>
      </w:pPr>
      <w:r>
        <w:rPr/>
        <w:t xml:space="preserve">- 55 -  70               :   YAŞLI </w:t>
      </w:r>
    </w:p>
    <w:p>
      <w:pPr>
        <w:pStyle w:val="Normal"/>
        <w:ind w:left="1080" w:hanging="0"/>
        <w:rPr/>
      </w:pPr>
      <w:r>
        <w:rPr/>
        <w:t xml:space="preserve">- 70 VE ÜZERİ    :   İLERİ YAŞLI:* * İHTİYARLAR; BİLGİ BİRİKİMİ VE DENEYİMİNİ; ÖĞÜT VE İPRET ALMALARI İÇİN; ÇOCUK VE TORUNLARINA AKTARIP,ONLARI AYDINLATIP; BU İMTİHAN DÜNYASININ,ACI GERÇEKLERİNE KARŞI; UYARIP, UYANDIRIP: AİLEVİ, TOPLUMSAL, ULUSAL VE MANEVİ BİR AMAÇ,HEDEF, GÖREV SORUMLULUĞU KAZANDIRIP;  HATA,YANLIŞ YAPMADAN, BAŞARILI VE MUTLU OLMAYA YÖNLENDİREBİLİRSE; O DEVLET: BİR ABD, ÇİN, ALMANYA, RUSYA, İNGİLTERE OLUR! DEVLETİ YÖNETENLER, YOLSUZLUK,YOKSULLUK, ADALETSİZLİK ÜRETİR VE YAŞLILARIMIZDA; İLBİLGE HATUNLUĞUNU, NURYÜZLÜ, DOĞRU SÖZLÜ,ELİ ÖPÜLESİ EBELİĞİNİ, DEDE KORKUT ATALIĞINI, AKSAKALLIK GÖREVİNİ YAPMAZ; HATTA ÜZÜMÜNÜ YE, BAĞINI SORMA! BAL TUTAN, PARMAĞINI YALAR! İTE DALANMAKTANSA, ÇALIYI DOLAŞ! KÖPRÜYÜ GEÇMEK İÇİN,AYIYA DAYI DE! RAHAT ETMEK İSTİYORSAN:GÖRME, DUYMA, BİLME, KAÇMA,KARIŞMA, AMA ÇALIŞIYORMUŞ GİBİ YAP! DEVLET MALI DENİZ, YEMEYEN KERİZ! BANA DOKUNMAYAN YILAN,BİN YAŞASIN! DÜĞÜNSÜZ EVLENEN, MUTLU OLMAZ GİBİ, KAKMA,ÇAKMA ATASÖZÜ, ÜRETİRSE;O DEVLET; AFGANİSTAN, IRAK, SURİYE VE DÖVİZİN PADİŞAHA, ENFLASYONUN DEV ANASI CADIYA, TL’NİN PULA, SADE VATANDAŞIN KULA DÖNDÜRÜLDÜĞÜ, UCUZ HAYAT  YAŞANAN; ADALETSİZ, SUÇLU CENNETİ; SAHİPSİZ TÜRKİYE OLUR!  </w:t>
      </w:r>
    </w:p>
    <w:p>
      <w:pPr>
        <w:pStyle w:val="Normal"/>
        <w:ind w:left="1080" w:hanging="0"/>
        <w:rPr/>
      </w:pPr>
      <w:r>
        <w:rPr/>
        <w:t>-*-</w:t>
      </w:r>
    </w:p>
    <w:p>
      <w:pPr>
        <w:pStyle w:val="Normal"/>
        <w:ind w:left="1080" w:hanging="0"/>
        <w:rPr/>
      </w:pPr>
      <w:r>
        <w:rPr/>
        <w:t>-*- DEVLET ALACAKLARI, ÖDEMELERİ VE BANKALAR:</w:t>
      </w:r>
    </w:p>
    <w:p>
      <w:pPr>
        <w:pStyle w:val="Normal"/>
        <w:ind w:left="1080" w:hanging="0"/>
        <w:rPr/>
      </w:pPr>
      <w:r>
        <w:rPr/>
        <w:t xml:space="preserve">-DEVLETİN: KAMU KURUMLARI VE BELEDİYELERİN; TAŞIT,GELİR,KURUM-ŞİRKET GİBİ, TÜM VERGİLER İLE HARÇ, CEZALAR VE KİRA GİBİ, DİĞER TÜM DEVLET ALACAKLARINI; DEVLET,KAMU KURUM BANKALARI TOPLAR. KAMU KURUMLARININ; ÖDENEĞİ, PARASI; DEVLET BANKALARINDA TUTULUR. KAMU BANKALARI; KAMU PARASINI; VADESİZ, KAMU KURUM RESMİ HESABINDA, TL OLARAK TUTAR. KAMU KURUMUNA, BU MEVDUAT İÇİN, FAİZ ÖDENMEZ. </w:t>
      </w:r>
    </w:p>
    <w:p>
      <w:pPr>
        <w:pStyle w:val="Normal"/>
        <w:ind w:left="1080" w:hanging="0"/>
        <w:rPr/>
      </w:pPr>
      <w:r>
        <w:rPr/>
        <w:t xml:space="preserve">-TC DEVLETİ ÜLKESİ SINIRLARI İÇİNDE: SADECE,TC DEVLETİ ULUSAL PARASI OLAN; TÜRK LİRASI GEÇERLİ OLUP, TÜM PARASAL İŞLEMLERDE, TL KULLANILIR. DEVLET, KAMU KURUMLARI: GERÇEK VE TÜZEL KİŞİLERLE OLAN: PARASAL NİTELİKLİ, YAPIM, ALIM, İHALE SÖZLEŞMELERİNİ: ULUSAL PARA; TL’YE GÖRE, DÜZENLER, PİLANLAR. YAPACAĞI ÖDEMEYİ;TL OLARAK ÖDER,VERİR. GERÇEK VE TÜZEL KİŞİLERDEN ALACAĞINIDA, TL İLE ALIR. DEVLET:GERÇEK VE TÜZEL KİŞİ İLE YABANCILARA: DÖVİZ KURU FARKI, ENFLASYON FARKI VEYA BAŞKA BİR KAVRAM ALTINDA; EK OLARAK, İLAVE BİR, PARA ÖDEMESİ YAPAMAZ. TÜRKİYE SINIRLARI İÇİNDE; DÖVİZ, YABANCI PARA; DOLAŞIM ARACI OLARAK KABUL EDİLEMEZ, TÜM ALIM-SATIM VE ÖDEMELERİN, TL İLE YAPILMASI ZORUNLUDUR.  </w:t>
      </w:r>
    </w:p>
    <w:p>
      <w:pPr>
        <w:pStyle w:val="Normal"/>
        <w:ind w:left="1080" w:hanging="0"/>
        <w:rPr/>
      </w:pPr>
      <w:r>
        <w:rPr/>
        <w:t xml:space="preserve">-TC DEVLETİ:YABANCI ŞİRKET VE DEVLETLERE OLAN, ÖDEMELERDE:ABD KURULUŞLARININ; BORÇ VE KIREDİ VERİRKEN YAPTIĞI, UYGULAMAYI, YÖNTEMİ TAKLİT EDER! ABD, TÜRKİYEYE VERDİĞİ: DOLAR CİNSİNDEN, MİLYONLUK BORÇ VE KIREDİYİ; BANKA ZIRHLI ARACINA, UÇAĞA, GEMİYE, TİRENE, TIRA, KARGOYA KOYUP, YÜKLEYİP, TÜRKİYEYE GÖNDERMİYOR! BİR-İKİ BİLGİSAYAR İŞLEMİYLE, CMB HESABINA; BORÇ ALINAN, KIREDİ MİKTARINI, AKTARIYOR. EKRANDA; DOLAR DÖVİZİ CİNSİNDEN, ALINAN BORÇ; GÖRÜNÜNCE; MERKEZ BANKASI, OKADAR MİKTARDA, TL BASIP, BANKA VE DÖVİZ BÜFELERİNDEN; İTHALAT YAPMAKTA KULLANACAĞI, DOLARI; SATIN ALIYOR! TÜRKİYE İSTERSE;HERYIL FAİZİNİ ÖDEDİĞİ, BU; SANAL DOLAR, BORCU KADAR; ABD’DEN: YİNE, AYNI BANKACILIK SİSTEM VE İŞLEMİ, YÖNTEMİYLE; MAL, SİLLAH ALABİLİYOR. GÜN İTİBARİYLE TC DEVLETİNİN: 400 MR $, BORCU VARYA; BU BORÇ, BU YÖNTEMLE OLUŞTU. ABD,BU; MAFYA TARZI ÜÇKAĞITÇILIĞI, YETERLİ GÖRMEYİP, BİRDE; BELİRLİ BİR MİKTARDA,DOLARI;CMB KASASINDA; SÖZDE REZERV, SÜS OLARAK TUTTURUYOR!  ABD,ALMANYA,İNGİLTERE; TÜRKİYEYE: ARAS KARGONUN ARACIYLA, YADA GETİR GÖTÜRÜN, MOTORSİKLETLİ KURYESİYLE; BİR ÇANTA DOLUSU BİLE; DOLAR VEYA YURO GÖNDERMEDİ! BİRDE,ABD;BORÇLANDIRMA KURALI GEREĞİ;VERDİĞİ BORCUN, ANAPARASINI, HİÇ GERİ ALMIYOR. YENİ BORÇ VERİRKEN;ESKİ BORÇ;KAĞIT ÜZERİNDE, MAHSUP EDİLİP, YENİ MİKTARDA EKLENEREK, BORÇLANMA İŞLEMİ YAPILIYOR. TÜRKİYE; HERYIL,SADECE TOPLAM BORCUN,FAİZİNİ ÖDÜYOR! BUNUN SONUCUNDA; BORÇ SÜREKLİ ARTIP,ÖDENEMEZ HALE GELİYOR. 2002 YILINDA; TC AHVAH HÜKÜMETLERİNİN;1954-2002;YILLARI ARASI, ALDIĞI TOPLAM, BORÇ MİKTARI: 220 MR $ İDİ. 2022 SONUNDA İSE; BORÇ MİKTARI: 500 MR $ AŞTI! ŞAKA GİBİ AMA: GÜNÜMÜZÜN, ACIMASIZ GERÇEK DÜNYASINDA; AHVAH YÖNETİCİLİ, GERİ KALMIŞ ÜLKELERE; OYNANAN, OYUN BU! UYGULANAN,BU YÖNTEMİ; ZB MÜFETTİŞİ VE CMB ÇALIŞANINDAN,ÖĞRENDİM. AYRICA, AÖF-İKTİSAT MEZUNU, EMEKLİ BİR SUBAYA ANLATTIĞIMDA; BÖYLE SAFSATAYA, SEHİR EFSANESİNE, ÇAMUR KURGUYA, NASIL İNANIYORSUN, DİYE; BİRDE BENİ, AHMAK GÖRDÜ! AKP; 2002 YILINDA: İKTİDARA GELDİĞİNDE;48 YILDA, AHVAHCI HÜKÜMETLERİN, ALDIĞI BORÇ TUTARI; 220 MR $! BORÇ, BORÇLA ÖDENDİĞİNDEN; 20 YILDA, ANA BORÇ: 3 KATINA ÇIKTI! TC DEVLETİ: HER YIL, YENİ BİR BORÇ ALARAK; ULUSAL ÜRETİM EKONOMİSİNDEN; BORCA VE İTHALATA DAYALI; SARMAL,GİRDAP,BATAK EKONOMİ MODELİNE GEÇTİ. TARİH; AHVAHCI YÖNETİCİLER VE BUNA BİAT EDEN,TEBA İÇİN; TEKRARLANIP, BİZE; OSMANLININ; 1854-1914 DÖNEMİNİ,TEKRAR YAŞATMAYA BAŞLADI! TEK EKSİĞİMİZ; VEBA, ÇİÇEK SALGINI VE KOMŞULARLA SAVAŞ! EŞKİYANIN,YERİNİ TUTACAK; YETERİ KADAR;TERÖRİST,MAFYA VE ÇETEMİZ VAR! ATANIN KAPATTIĞI; TARİKAT,CEMAATLAR, YENİDEN TÜRETİLDİ! TÜRKİYE BAHARINDAN ÖNCE, HÜKÜMETİN GÖREVİ; MİLLET BAHÇESİ,BÖLÜNMÜŞ YOL AÇILIŞI, KARADENİZ  GAZI MÜJDESİ, KONUT, TOGG ÇEKİLİŞİ İLE HALKI OYALAYIP, BORÇ SERUMUYLA, EKONOMİYİ AYAKTA TUTMAK! VE  KOLTUĞU KAPTIRMAMANIN, SARAYDA OTURUP, ZIRHLI MERSEDESE BİNMENİN,UÇAKLA UÇMANIN, BEDELİ OLARAK; BORCUN, FAİZİNİ ÖDEMEK!. BU YIL ÖDENEN BORÇ FAİZİ: 200 MR TL! *GERÇEKCİ VE MANTIKLI ÇÖZÜM: TC’Yİ YÖNETENLER:ÖDEMEDE DÖVİZ KULLANMAZ; BANKACILIK SİSTEMİ YOLUYLA, TÜRKİYEDEKİ BANKAYA; DIŞ BORCUN, ÖDEMENİN, MİKTARI KADAR, TL; O GÜNKÜ KURDAN HESAPLANIP, ÇEVRİLİP, İLGİLİ HESABA DOLAR-YURO DÖVİZİ OLARAK AKTARILIR. BORÇ MİKTARI KADAR, ULUSAL PARA, TL:YABANCI PARAYA ÇEVRİLİP, BANKACILAK SİSTEMİ YOLUYLA: TIPKI, O BORCU ALDIĞIMIZ,ONLAYN YÖNTEMLE; DİJİTAL PARA OLARAK, KARŞI HESABA GÖNDERİLİR. VE BAĞIMSIZ BİR ÜLKE, ŞEREFLİ BİR YÖNETİM OLARAK; BİRDAHA,ASLA BORÇ ALINMAZ. AYAĞIMIZI; YORGANIMIZA GÖRE, UZATIR, HADDİMİZ BİLEREK,YAŞARIZ! </w:t>
      </w:r>
    </w:p>
    <w:p>
      <w:pPr>
        <w:pStyle w:val="Normal"/>
        <w:ind w:left="1080" w:hanging="0"/>
        <w:rPr/>
      </w:pPr>
      <w:r>
        <w:rPr/>
      </w:r>
    </w:p>
    <w:p>
      <w:pPr>
        <w:pStyle w:val="Normal"/>
        <w:ind w:left="1080" w:hanging="0"/>
        <w:rPr/>
      </w:pPr>
      <w:r>
        <w:rPr/>
        <w:t xml:space="preserve">-*- KAMU KURUMLARI VE BELEDİYELER: DEVLET MEMURLARI İLE KAMU İŞÇİLERİNİN: AYLIK ÜCRETLERİ İLE MAAŞ VE TAZMİNATLARINI;KAMU BANKALARI ELİYLE ÖDER. AYLIK MAAŞ, ÜCRET ÖDEMESİ GÖREVİ;ÖZEL BANKALARA VERİLEMEZ. </w:t>
      </w:r>
    </w:p>
    <w:p>
      <w:pPr>
        <w:pStyle w:val="Normal"/>
        <w:ind w:left="1080" w:hanging="0"/>
        <w:rPr/>
      </w:pPr>
      <w:r>
        <w:rPr/>
        <w:t>-BANKA ARACILIĞIYLA ALDIKLARI, AYLIK ÜCRET, MAAŞ NEDENİYLE, ÇAIŞANLARA VE EMEKLİLERE; BANKACA, PUROMOSYON ÖDENMEZ.</w:t>
      </w:r>
    </w:p>
    <w:p>
      <w:pPr>
        <w:pStyle w:val="Normal"/>
        <w:ind w:left="1080" w:hanging="0"/>
        <w:rPr/>
      </w:pPr>
      <w:r>
        <w:rPr/>
        <w:t xml:space="preserve">-KAMU SGK’YA TABİ: ÇİFTÇİ,ESNAF,İŞÇİ,İŞVEREN,MEMUR GİBİ, TÜM ÇALIŞANLARIN; AYLIK, EMEKLİLİK,SAĞLIK SİGORTASI,SOSYAL GÜVENLİK PİRİMLERİNİN TOPLANMASI İLE TÜM SGK EMEKLİLERİNİN: AYLIK,EMEKLİ MAAŞI ÖDEMELERİNİ, KAMU BANKALARI YAPIP, YÜRÜTÜR. SGK PİRİMİ TOPLAMA VE EMEKLİ MAAŞI ÖDEMELERİ, HİZMET GÖREVİ; ÖZEL BANKALARA VERİLEMEZ! </w:t>
      </w:r>
    </w:p>
    <w:p>
      <w:pPr>
        <w:pStyle w:val="Normal"/>
        <w:ind w:left="1080" w:hanging="0"/>
        <w:rPr/>
      </w:pPr>
      <w:r>
        <w:rPr/>
        <w:t>-*- KAMU BANKALARI; TÜZEL KİŞİLERE, ŞİRKETLERE, ÖZEL SEKTÖRE; BORÇ,KIREDİ, DESTEK, TEŞVİK VEREMEZ. GERÇEK KİŞİLERE VEREBİLECEĞİ BORÇ, KIREDİ ÜST LİMİTİ; 1 BAÜ’NÜN; 100 KATINI GEÇEMEZ. KAMU BANKALARI KIREDİ KARTI, ÜST LİMİTİ; 5 BAÜ’YÜ GEÇEMEZ! YASAL ÖDEME SÜRESİ İÇİNDE, KIREDİ KARTI BORCUNU ÖDEMEYENLERİN: İLK AY İÇİN;AYLIK % 5 GECİKME CEZASI UYGULANIR. BORCUNU, 2.Cİ AYDAKİ SÜRE İÇİNDEDE, ÖDEMEYENLERİN: KIREDİ KARTI, BANKACA;TUTANAK TUTULUP, DOĞRUDAN İPTAL EDİLİR VE BU KİŞİLERE, BİRDAHA KIREDİ KARTI VERİLMEZ. KİŞİLER BU KONUDA YARGIYA GİDEMEZ.</w:t>
      </w:r>
    </w:p>
    <w:p>
      <w:pPr>
        <w:pStyle w:val="Normal"/>
        <w:ind w:left="1080" w:hanging="0"/>
        <w:rPr/>
      </w:pPr>
      <w:r>
        <w:rPr/>
        <w:t xml:space="preserve">-KAMU BANKALARI; GERÇEK VE TÜZEL KİŞİLERE, TEMİNAT MEKTUBU VEREMEZ. TC DEVLETİ, BAKANLIKLAR: İŞ YAPAN MÜTEAHHİTLER İLE İŞLETME, FAPRİKA, HİZMET SEKTÖRÜ VE ÜRETİM TESİSİ SAHİPLERİNE;KIREDİ,HİBE, DESTEK, TEŞVİK VEREMEZ! </w:t>
      </w:r>
    </w:p>
    <w:p>
      <w:pPr>
        <w:pStyle w:val="Normal"/>
        <w:ind w:left="1080" w:hanging="0"/>
        <w:rPr/>
      </w:pPr>
      <w:r>
        <w:rPr/>
        <w:t>-GERÇEK VE TÜZEL KİŞİLERİN;İÇERDEN VE DIŞARDAN ALDIKLARI; KIREDİ BORÇLARI İÇİN; KAMU KURUMLARI:DEVLET GARANTİSİ VEREMEZ, TANIYAMAZ. BORÇ ALAN KURULUŞ, BATAR, YADA KAPANIRSA, BU ŞİRKETİN BORCUNU;DEVLET KABULLENİP, ÜSTLENİP, ÖDEYEMEZ! KURTARMA,KOLLAMA AMAÇLI;VERGİ BORCU GÖRÜNTÜSÜ ALTINDA: ŞİRKETE, TESİSE ELKOYUP, YADA KAMULAŞTIRIP,SAHİPLENİP, İŞLETEMEZ!</w:t>
      </w:r>
    </w:p>
    <w:p>
      <w:pPr>
        <w:pStyle w:val="Normal"/>
        <w:ind w:left="1080" w:hanging="0"/>
        <w:rPr/>
      </w:pPr>
      <w:r>
        <w:rPr/>
        <w:t>-*- TC DEVLETİ ÜLKESİNDE, FAALİYET GÖSTEREN:KAMU, ÖZEL VE YABANCI ÜLKE BANKALARI; TC KANUNLARI İLE EKONOMİ BAKANLIĞI VE CUMHURİYET MERKEZ BANKASI, TEBLİĞ VE KARARLARINA, UYGUN İŞLEM YÜRÜTMEKLE YÜKÜMLÜDÜR. TC KANUN, KARAR VE TEBLİĞLERİNE; UYMAYAN,UYGULAMAYAN,AYKIRI HAREKET EDEN, BANKALAR;BU YANLIŞ TAVRINA İLİŞKİN; TUTANAK TUTULUP, RESMİ YAZIYLA UYARILIR, TANINAN, 1 AYLIK SÜRE İÇİNDE;DURUMU DÜZELTMEZSE; TEKRAR TUTANAK TUTULUP, BU BANKANIN;BANKACILIK İŞLEMLERİ DURDURULUR. BU KONUDA, YARGIYA GİDİLEMEZ. KARARDA YANLIŞLIK, İŞLEMDE HATA OLDUĞUNU İLERİ SÜREN; GEREKÇELİ OLARAK; EKONOMİ BAKANLIĞINA, İTİRAZ EDER. BAKANLIK KARARI KESİNDİR. BU KONUDA,ALINAN, VERİLEN; YABANCI KURULUŞ,ORGAN VE YARGISINA AİT KARARLAR; TC KAMU KURUMLARINI BAĞLAMAZ. ÖRNEĞİN: C. MERKEZ BANKASI; VADELİ MEVDUATA VERİLECEK, FAİZ ÜST SINIRINI BELİRLEYİP, AÇIKLIYOR. ÖRNEĞİN: BUGÜNKÜ MB FAİZİ; % 14, ANCAK BAZI ÖZEL VE YABANCI BANKALAR; CMB KARARINI TANIMAYIP: 2 – 5 – HATTA 7  PUAN ÜZERİNDE, HOŞGELDİN FAİZİ VAADİYLE, MEVDUAT TOPLUYOR. VEYA DÖVİZİ:MB’NİN BELİRLEYİP, AÇIKLADIĞI; RESMİ KURUN ÜZERİNDE SATIYOR!</w:t>
      </w:r>
    </w:p>
    <w:p>
      <w:pPr>
        <w:pStyle w:val="Normal"/>
        <w:ind w:left="1080" w:hanging="0"/>
        <w:rPr/>
      </w:pPr>
      <w:r>
        <w:rPr/>
        <w:t>-*- T.ÖZAL HÜKÜMETİ ZAMANINDA:ORTAK AKIL TERKEDİLİP,KAKMA,ÇAKMA FİKRİN İTELEMESİYLE; GAFLET VE DALALETE DÜŞÜLEREK, BAŞLATILAN: DALGALI KUR SİSTEMİNDEN; DERHAL ÇIKILIP, SABİT KUR SİSTEMİNE GEÇİLSİN. DALGALI KUR SİSTEMİ NEDENİYLE; ULUSAL PARA TL; PARALIKTAN ÇIKIP, PULA DÖNDÜRÜLDÜ. ABD’NİN; 1 LİRASI-DOLARI;2006’DA:TÜRKİYENİN; 1 TL.20 KURUŞU İDİ! EURO-$ PARİTESİDE: 1,02 $ İDİ! SU AKAR, A. İNSAN BAKARMIŞ:ZAMAN SU GİBİ AKTI: *17.12.2021’DE:* 1 $=17.40 TL, 1 YURO= 20.40 TL, YURO-$ PARİTESİ İSE:1.13 $, ALTIN-GR: 1080 TL, CUMHURİYET ALTINI: 6740 TL, BENZİN L:11.83 TL, MAZOT L:11.70 TL, OTOGAZ L: 8.17 TL !??  TÜRKİYEDE,ŞUAN: RESMİ % 19 OLDUĞU AÇIKLANAN, PİYASA GERÇEĞİNDE İSE % 55 OLDUĞU, İLERİ SÜRÜLÜP, TARTIŞILAN; YÜKSEK MALİYET ENFLASYONU: DALGALI KUR SİSTEMİNİN,BİR SONUCUDUR! TÜFE,ENFLASYON VE FAİZİN,YÜKSELİŞ NEDENİ:</w:t>
      </w:r>
    </w:p>
    <w:p>
      <w:pPr>
        <w:pStyle w:val="Normal"/>
        <w:ind w:left="1080" w:hanging="0"/>
        <w:rPr/>
      </w:pPr>
      <w:r>
        <w:rPr/>
        <w:t>-1)500 MR $ AŞAN; HESAPSIZ BORÇ YÜKÜ.</w:t>
      </w:r>
    </w:p>
    <w:p>
      <w:pPr>
        <w:pStyle w:val="Normal"/>
        <w:ind w:left="1080" w:hanging="0"/>
        <w:rPr/>
      </w:pPr>
      <w:r>
        <w:rPr/>
        <w:t xml:space="preserve">-2)KİTLERİN,ÖZELLEŞTİRME GÖRÜNTÜSÜYLE SATILIP,KAPATILARAK; ULUSAL TASARIMLI, YERLİ, MİLLİ SANAYİNİN, İĞDİŞ EDİLMESİ! SERTİFİKALI TOHUM, PAHALI  GÜPRE VE ZİRAİ İLAÇLA, DOLARIN ŞAHLANMASIYLA;ATEŞ PAHASI OLAN, TARIM ARAÇLARIYLA, LİTRESİ: 20TL’LİK MOTORİNLE, ELEKTRİĞİ PAHALI SULAMAYLA; TARIMIN ÇÖKERTİLİP, TÜRKİYENİN; ÜRETEMEZ HALE GETİRİLİP; İTHALAT BAĞIMLISI YAPILMASI! </w:t>
      </w:r>
    </w:p>
    <w:p>
      <w:pPr>
        <w:pStyle w:val="Normal"/>
        <w:ind w:left="1080" w:hanging="0"/>
        <w:rPr/>
      </w:pPr>
      <w:r>
        <w:rPr/>
        <w:t>-3) SABİT KUR SİSTEMİNDEN ÇIKILIP, DALGALI KUR REJİMİNE GEÇİLEREK; ULUSAL PARA TL’NİN; SATIN ALMA GÜCÜNÜN, İTİBARİ DEĞERİNİN; ABD’deki MOODYS, S-R-SEARS, FİTHZ GİBİ, EMPERYALİZMİN TETİKÇİ  KURULUŞLARININ, BELİRLEMESİNE BIRAKILMASIDIR. ABD DOLARI ŞAHLANIP;ULUSAL PARA-TL’NİN: 20 KATI OLDU! AMA,DİKKAT EDİN: EURO-DOLAR PARİTESİ:HİÇ DEĞİŞMİYOR! MİLİ GELİR, ÜRETİM, DİKKATE ALINMADAN; % 1.06 İLE % 1.16 ARASI; DOLARA BAK, YÖNTEMİYLE OYNATILIP, ÜLKELERLE ALAY EDİLİYOR. TÜRKİYE: SÖZÜN BİTTİĞİ YERDE VE YOL AYRIMINDA! ABD’DE YILLIK FAİZ; % 3 İLE % 5 ARASI İKEN,TÜRKİYEDE, FAİZ: MB GÖRE;%8.5, FAKAT ZB:%22, ÖZEL BANKALARDA: %40! MERKEZ BANKASINI; ÖZEL BANKALAR,HİÇ TAKIP, TANIMADIĞI GİBİ, DEVLETE AİT: ZB BİLE, DİKKATE ALMIYOR!</w:t>
      </w:r>
    </w:p>
    <w:p>
      <w:pPr>
        <w:pStyle w:val="Normal"/>
        <w:ind w:left="1080" w:hanging="0"/>
        <w:rPr/>
      </w:pPr>
      <w:r>
        <w:rPr/>
        <w:t xml:space="preserve">-*- ABD;HEDEF SEÇTİĞİ ÜLKEYİ;SOĞUK SAVAŞ ARACI GÖRDÜĞÜ; DOLARI KULLANARAK; ULUSAL PARASINI PULA ÇEVİRİP,ENFLASYONU ÇİFT RAKAMA YÜKSELTİP; BU KURBANLIK ÜLKENİN, SABİT VE DAR GELİRLİ HALKINI, PERİŞAN EDİYOR! EĞER, HEDEF ÜLKE YÖNETİCİLERİ;ABD’YE KULLUĞU, ÜLKE KAYNAKLARININ SÖMÜRÜLMESİNİ, KABUL ETMEZSE; BU SEFER,NÜKLEER BOMBA,KİTLE İMHA SİLAHI, UYUŞTURUCU ÜRETİYOR,TERÖR ÖRGÜTLERİNİ DESTEKLİYOR, KARA PARA AKLIYOR, NARKO DEVLET SUÇLAMASIYLA; BU DEVLETE, BASIN YOLUYLA SALDIRI BAŞLATIYOR! HALK BİRLİK, YÖNETİCİLER UYANIK,CESUR,ÖNGÖRÜLÜ DAVRANIRSA; HAİNLERİ DEVŞİRİP, ÜLKEDE İÇSAVAŞ ÇIKARIYOR! BM’DEN KARAR ÇIKARTIP, ÜLKEYİ BOMBALAYIP, ORTA ÇAĞA GERİ İTİYOR!HIZINI ALAMAYIP,BU YENİ BİR HAÇLI SEFERİDİR DEYİP, ÜLKEYİ İŞGAL EDİYOR! KÜTÜPHANELERİ YAKIYOR, MÜZEYİ YAĞMALIYOR. DEVLET ÇÖKÜNCE,DEMOKRASİ BAHARINI GETİRDİM DEYİP,ÇEKİP GİDİYOR! ÖRNEĞİN: YUGOSLAVYA,LİBYA,SOMALİ,YEMEN,IRAK,SURİYE VE AFGANİSTAN! ÖNCESİNDE İSE VİETNAM VAR! HALA ABD’Yİ;DOST, MÜTTEFİK, SITRATEJİK ORTAK DİYE, BİZE SUNAN VE ABD BAŞKANIYLA GÖRÜŞTÜM DİYE, HAVA ATANLARI TANIMLAYACAK, TÜRKÇE SÖZLÜKTE BİR KELİME YOK! </w:t>
      </w:r>
    </w:p>
    <w:p>
      <w:pPr>
        <w:pStyle w:val="Normal"/>
        <w:ind w:left="1080" w:hanging="0"/>
        <w:rPr/>
      </w:pPr>
      <w:r>
        <w:rPr/>
        <w:t xml:space="preserve">- *- TC DEVLETİ; BAĞIMSIZ, BAĞLANTISIZ VE TC DEVLETİNİ YÖNETENLER; ÖZGÜR VE İRADELİ İSE;BU DEĞERLENDİRME KURULUŞLARI VE ABD-FED, DÜNYA BANKASI, İMF İLE GEÇMİŞTE YAPILAN; TÜM SÖMÜRGE,MANDALIK, TAHKİM, KAPİTÜLASYON, İMTİYAZ SÖZLEŞLEŞMELERİ İLE YABANCI KURULUŞ VE MAHKEMELERE TANINAN; ÜSTÜNLÜK HAK VE YETKİSİNİ;TBMM GENEL KURUL KARARIYLA, TEK YANLI, KALDIRSIN! GEÇERSİZ OLUP, UYULMAYACAĞINI, İLAN ETSİN.* TARİHTEN BİR ÖRNEK: RUSYA BÖYLE ONURLU DAVRANDIĞI İÇİN; 196 DEVLET İÇİNDE; DURUMA GÖRE; 2 - 4.CÜ SIRADA, BÜYÜK ASKERİ,SİYASİ DEVLET VE EKONOMİK GÜÇ! 1917 YILINDA, ÇARLIK RUSYASINA SON VERİP, SSCB’Yİ KURAN; KOMÜNİST YÖNETİM; ÇARLIK RUSYANIN, AVRUPA VE ABD BANKALARINA OLAN BORCUNU, KABUL ETMEDİ! RUS-SILAV HALKI, BU PARAYI HİÇ GÖRMEDİ VE YAŞAMINI İYİLEŞTİRMEK İÇİN KULLANMADI! BU BORCU ŞAYET VERDİYSENİZ VE KİME VERDİYSENİZ,GİDİN ONDAN ALIN! GEREKİRSE, RUSYANIN ONURU İÇİN SAVAŞIRIZ, DEDİ VE ÜSTÜNE SU İÇİLİP, BU BORÇ UNUTULUP GİTTİ!   </w:t>
      </w:r>
    </w:p>
    <w:p>
      <w:pPr>
        <w:pStyle w:val="Normal"/>
        <w:ind w:left="1080" w:hanging="0"/>
        <w:rPr/>
      </w:pPr>
      <w:r>
        <w:rPr/>
        <w:t>-TBMM: TC DEVLETİ, BAKANLIKLAR VE BELEDİYENİN; YURT İÇİ VE YURTDIŞINDAN; BORÇ,KIREDİ,HİBE, BAĞIŞ ALMASINI YASAKLASIN! HÜKÜMET VE BELEDİYE BÜTÇELERİ, DENK OLSUN. DEVLET,KAMU KURUMU: GELİRİ KADAR HARCASIN!</w:t>
      </w:r>
    </w:p>
    <w:p>
      <w:pPr>
        <w:pStyle w:val="Normal"/>
        <w:ind w:left="1080" w:hanging="0"/>
        <w:rPr/>
      </w:pPr>
      <w:r>
        <w:rPr/>
        <w:t xml:space="preserve">-*-  ULUSAL PARANIN DEĞERİNİ,SATIN ALMA GÜCÜNÜ; GERÇEKLEŞEN; BİR ÖNCEKİ YIL MİLLİ GELİRİNE, İKTİDAR PARTİSİ SİYASETİNE, HÜKÜMET PUROĞRAMI VE EKONOMİ BAKANLIĞININ; POLİTİKA,PİLAN VE KARARLARINA UYGUN OLARAK; CUMHURİYET MERKEZ BANKASI; 6 AYLIK DÖNEMLER İÇİN, BELİRLESİN VE BU KONUDA ALINAN KARARLARI UYGULASIN.* TC VATANDAŞLARININ,TÜRKİYE DIŞINDA ENÇOK BULUNDUĞU; AVRUPA ÜLKESİ, ALMANYA VE ALMANYA,PARA BİRİMİ: EURO! BU NEDENLE, TL DEĞERİ: EUROYLA EŞİT TUTULSUN: 1 TL = 1 EURO-YURO! BU ORAN HİÇ DEĞİŞMESİN. ABD PARASI DOLAR İSE: EURO - $ PARİTESİNE GÖRE;BELİRLENİP,İŞLEM GÖRSÜN. ULUSAL PARA: TL’NİN,DEĞERİNİ,ALIM GÜCÜNÜ; TC HÜKÜMETİ BİLERLEYEMİYOR, MİLLİ PARASINA BİLE, SAHİP ÇIKIP,YÖNETEMİYORSA; BU KİMİN HÜKÜMETİ. NİÇİN İKTİDAR OLMUŞ, ORDA NE İŞİ VAR?* İÇ VE DIŞ KAYNAKLI, DÖVİZ KURU DALGALANMASI, DÜZENSİZ FİYAT HAREKETLERİ, ALTIN VE BORSADA; ANİ DÜŞÜŞ VE YÜKSELİŞ DURUMUNDA; PANİK VE KONOMİK KIRİZİ ÖNLEMEK İÇİN: CMB: BANKACILIK İŞLEMLERİNİ, DÖVİZ, ALTIN; ALIM VE SATIMINI, BORSA İŞLEMLERİNİ; GEÇİCİ OLARAK DURDURUP. PANİĞE VE KIRİZE İZİN VERMESİN. CMB; EKONOMİ BAKANLIĞI ONAYIYLA:FAİZ ORANI İLE DÖVİZ VE ALTININ; ALIŞ VE SATIŞ FİYATININ, ÜST SINIRINI BELİRLİR. VADELİ MEVDUATA VERİLECEK; YILLIK FAİZ ORANI: TL’DE % 5’İ, DÖVİZDE İSE % 3’Ü GEÇEMEZ.  BANKALAR; VADELİ HESAPLARI; 3 AYLIK, 6 AYLIK, 1 YILLIK, 3 YILLIK  VE 5 YIL SÜRELİ OLARAK, DÜZENLER. GECELİK FAİZ, REPO KALDIRILIR. VADESİZ MEVDUAT İLE 3 AYDAN DAHA AZ SÜRELİ, MEVDUAT HESAPLARI İÇİN, FAİZ ÖDENMEZ. BANKALAR,VERDİKLERİ BORÇ VE KIREDİLER İÇİN, YILLIK; </w:t>
      </w:r>
    </w:p>
    <w:p>
      <w:pPr>
        <w:pStyle w:val="Normal"/>
        <w:ind w:left="1080" w:hanging="0"/>
        <w:rPr/>
      </w:pPr>
      <w:r>
        <w:rPr/>
        <w:t xml:space="preserve">ENÇOK % 7 FAİZ ALABİLİR. DEVLET TAHVİLİ VE HAZİNE BONOSU UYGULAMASI KALDIRILIR. ŞİRKETLERE,PARA,SERMAYE GEREKİRSE; YA BANKALARDAN, KIREDİ ALIR, YADA HİSSE SENEDİ ÇIKARIP, BORSADA SATAR! ŞİRKETLER VE BANKALAR; BONO,TAHVİL ÇIKARIP, SATAMAZ. BANKALAR;BANKAMATİK SAHİBİ MÜŞTERİSİNE;YILLIK,VEYA 3 YILDA BİR,PUROMOSYON ÖDEMESİN! ESKİDEN,BANKA REKLAMI YASAKTI, TEKRAR YASAKLANSIN! AVM’LER VE GSM- TELEFON ŞİRKETİNEDE, REKLAM YASAĞI GELSİN. REKLAM VEREREK, HALKLA ALAY ETMESİN, MÜŞTERİYE; KALİTELİ,YETERLİ HİZMET VERSİN! </w:t>
      </w:r>
    </w:p>
    <w:p>
      <w:pPr>
        <w:pStyle w:val="Normal"/>
        <w:ind w:left="1080" w:hanging="0"/>
        <w:rPr/>
      </w:pPr>
      <w:r>
        <w:rPr/>
        <w:t xml:space="preserve">-*-HİSSE SENEDİ GİBİ, ARKASINDA; TAŞINMAZ BİNA,TESİS,ÜRETİM YAPAN FABRİKA, VEYA HİZMET VEREN KURULUŞ, BİR ANONİM ŞİRKET! YADA YANINDA; YASAL BİR BANKA, DEVLET GÜCÜ, RESMİ KAMU KURUMU, BORSA OLMADIĞI İÇİN; TASARRUF EDENLERİ, KORUMAK AMACIYLA: TC ÜLKESİNDE; BİR TÜR, SAADET ZİNCİRİ DOLANDIRICILIĞI OLAN; BİTCOİN GİBİ,HAYALİ, SANAL, ONLİNE, DİJİTAL PARA; ALIM, SATIM, ÖDEMESİ İLE BU KONUDA İŞYERİ AÇILMASINA, VEYA İNTERNET ÜZERİNDEN FAALİYETE VE BASIN-MEDYADA REKLAMINA, ASLA İZİN VERİLMESİN! TC VATANDAŞLARI; TASARRUF ETTİĞİ, BİRİKİMİNİ; TL VEYA DÖVİZ OLARAK,BANKADA; VADESİZ, VADELİ MEVDUATTA, ALTIN HESABINDA, BORSADA,VEYA EMLAKTA DEĞERLENDİRİR.* TC VATANDAŞLARI: 1974-2021 DÖNEMİNDE;ABD PUROJESİYLE; BİLEREK, PİLANLI ŞEKİLDE; DÖVİZ, ENFLASYON, TERÖRE DALATILDI! ULUSAL PARA, PULA DÖNDÜRÜLÜP, HALK MUTSUZ, HUZURSUZ, UMUTSUZ EDİLDİ! TÜRKİYE: 1980 ÖNCESİNDE VE 2001 KIRİZİNDE; HÜKÜMETİN İKTİDARSIZLIĞI,FAİZ SERBESTLİĞİ, EKONOMİ DENETİMSİZLİĞİ VE TERÖRLE;, KASTEN, EKONOMİK KIRİZE UĞRATILDI! OTUZU AŞKIN BANKA İLE, KOMBASSAN, YİMPAŞ GİBİ, DİNİDAR ŞİRKETLER, BATIP YİTTİ! ASLINDA BATIP GİDEN; YÖNETİCİLER DEĞİL! AKLINI KULLANMAYAN, ÖNGÖRÜSÜZ TASARRUF SAHİPLERİNİN; PARASI, EVİ İLE ÖĞÜT, İPRET ALINMAYAN, ULUSAL İDEALSİZ, ANAVATANSIZ HAYATIN; DİNİDAR RUHBANLARCA: HADİS,SÜNNET, TÜRBAN, ÇARŞAF,EVLİYA,TÜRBAN GİBİ, RİVAYET ÖRTÜSÜYLE; FELÇ EDİLEN  AKLINDAN KALAN, SON KIRINTIYDI! </w:t>
      </w:r>
    </w:p>
    <w:p>
      <w:pPr>
        <w:pStyle w:val="Normal"/>
        <w:ind w:left="1080" w:hanging="0"/>
        <w:rPr/>
      </w:pPr>
      <w:r>
        <w:rPr/>
        <w:t xml:space="preserve">- EMPERYALİZMİN YÖNLENDİRMESİYLE, KORONA, ABARTILIP KULLANILARAK, YENİ BİR KIRİZ DAHA, GÜNDEME KONUYOR! BU KIRİZLE BENDE ÇÖKÜP, AYAĞA KALKAMAYIP, GİDENLER KERVANINA KATILIRSAM: KALANLARA SELAM OLSUN!  BU DÜNYANIN,MADDİ HERŞEYİ;ANLAMSIZ VE ÖNEMSİZMİŞ! GERÇEK SANIP, BİR VAKİT, SİZDE OYALANIN! </w:t>
      </w:r>
    </w:p>
    <w:p>
      <w:pPr>
        <w:pStyle w:val="Normal"/>
        <w:ind w:left="1080" w:hanging="0"/>
        <w:rPr/>
      </w:pPr>
      <w:r>
        <w:rPr/>
        <w:t xml:space="preserve">-*- DİBCİ,TARİKATÇI,CEMAATÇI, RUHBAN HOCALAR; ZEKATI,FAİZİ,KUL HAKKINI, SALİH AMELİ, NAMAZ,ORUÇ GİBİ İBADETİ; KURAN HÜKMÜNDEN FARKLI YORUMLUYOR! MİSAL: KURAN, NAMAZ; İNSANI, KÖTÜLÜK YAPMAKTAN ALIKOYAR, BUYURUYOR! RUHBANLAR; NAMAZ,BELA VE KAZADAN, KORUR DİYOR! KURAN;BU DÜNYADA ELİNİZLE NE YAPARSANIZ, AHRETTE; ONUN KARŞILIĞINI GÖRECEKSİNİZ BUYURUYOR! RUHBANLAR İSE, BU DÜNYADA NE YAPIYORSANIZ, AHRETTEDE ONU YAPACAKSINIZ, DİYOR! KURAN:KABİR SORGU VE AZABI İLE SIRAT KÖPRÜSÜ DİYE BİR KAVRAM, YOK! CEHENNEM VE CENNETE GİREN; SONSUZA DEK, ORADA KALACAK, KİMSE KİMSEYE,ŞEFAAT EDEMEZ, ALLAH İLE ARANIZA,ARACI KOYMAYIN, ŞEYTANI;EVLİYA EDİNMEYİN, BUYURUYUR! AMA RUHBANLAR, CAMİ VE TV KONUŞMASINDA, TERSİNİ DİYOR! KURAN; AYLIK GELİRİNİZİN, İHTİYAÇ FAZLASINI;ALLAHIN RIZASINI KAZANMAK İÇİN; İHTİYAÇ SAHİBİ; YAKIN AKRABA  VE KOMŞULARINIZA;NAFAKA, ZEKAT,SADAKA OLARAK VERİN, BUYURUYOR! RUHBANLAR İSE; İSLAM DİNİNDE; TAŞINMAZDA ÖZEL MÜLKİYET OLMADIĞI VE ÖZEL MÜLKİYETİN; 1856 YILINDA ÇIKARILMASI VE AKIL KÜPÜ MÜÇTEHİTLERİNDE; ÇOK ÖNCELERİ YAŞAMASI NEDENİYLE; EVE,VİLLAYA, ARSAYA, TARLAYA, ÖZEL OTOYA,YATA, GEMİYE, UÇAĞA; ZEKAT DÜŞÜREMİYOR! 80 GR ALTINI OLAN, 40’TA BİR ORANINDA ZEKAT VERECEK DİYE, RİVAYETE DAYALI, AKLA AYKIRI HÜKÜM, FETVA ÜRETİYOR! 10 MİLYONLUK VİLLADA OTURUP, 5 MN’LUK JİPE BİNENE; ZEKAT DÜŞÜRMEZKEN; PARA BİRİKTİRİP, DIŞ SEMTLERDEN DAİRE ALIP, KİRADAN KURTULMAYA ÇALIŞAN, BİR BAÜ’LÜYÜ; ZEKATLA YÜKÜMLÜ ÇIKARIYOR! BİR AYLIK RAMAZAN ORUCUNU ZOR TUTARKEN, RAHATSIZLANIP, MORALİ BOZULANA; 1 GÜNLÜK ORUCU BOZMA KARŞILIĞI; 61 GÜN, KEFFARET-CEZA ORUCU, TUTMAN GEREKİR, FETVASI VERİYOR! RUHBAN; PARANIZI, BANKAYA YATIRMAYIN, FAİZ ALMASANIZ BİLE, FAİZE ALET OLUR,GÜNAHA GİRERSİNİZ DİYE; SAF İNSANIN;DOĞRU DÜŞÜNÜP, ÖNGÖRÜLÜ DAVRANMASINI ENGELLİYOR! 2021 YILINDA GÖRÜLDÜĞÜ GİBİ; RUHBANIN KAKMA AKLIYLA; BANKAYA YATIRILMAYIP, YASTIK ALTINDA TUTULAN; DOLAR, YURO, TL’Yİ; ORMAN YANGINININ ALEVİ YAKTI, FIRTINA ÜFÜRDÜ,TAŞKIN SEL,DEPREM, ALIP GÖTÜRDÜ! EVDEKİ,KOLDAKİ ALTINI İSE, DOLANDIRICI DOLANDIRDI, HIRSIZ ÇALIP SEVİNDİ! ANCAK,ÇOK İLGİNÇ; BU ŞEKİLDE, DOLANDIRICI,HIRSIZ; EVDE, ATIL TUTULAN MİLLİ SERVETİ; EKONOMİYE GERİ DÖNDÜRÜP,KAZANDIRMIŞ OLDU! BEN, ÖNCELERİ;UFKUMUN DARLIĞI NEDENİYLE; NİÇİN? DOLANDIRICI VE HIRSIZLARA, AZ CEZA VERİLİYOR, ADLİ DENETİMLİ, SERBESTLİK SİSTEMİYLE, ÖZGÜR BIRAKILIYOR, DİYE; OLAYA ÖNGÖRÜSÜZ,KISIR BAKIP, KIZIYORDUM! DEMEKKİ, EKONOMİYE;GERİ DÖNÜŞÜMÜ,KAZANIMI VESİLESİ, KATKILARI NEDENİYLE; 5, 10, 28, DAHASI 46 SABIKASI OLAN HIRSIZI, DOLANDIRICIYI, ÖZGÜR BIRAKIYORLARMIŞ!* </w:t>
      </w:r>
    </w:p>
    <w:p>
      <w:pPr>
        <w:pStyle w:val="Normal"/>
        <w:ind w:left="1080" w:hanging="0"/>
        <w:rPr/>
      </w:pPr>
      <w:r>
        <w:rPr/>
        <w:t>-BATIK KIREDİLERİN ÖNLENMESİ, TASARRUF SAHİPLERİNİN KORUNMASI VE ULUSAL PARA TL’NİN; İTİBARININ SAĞLANMASINA İLİŞKİN, ÖNERİ:</w:t>
      </w:r>
    </w:p>
    <w:p>
      <w:pPr>
        <w:pStyle w:val="Normal"/>
        <w:ind w:left="1080" w:hanging="0"/>
        <w:rPr/>
      </w:pPr>
      <w:r>
        <w:rPr/>
        <w:t>-ZİRAAT BANKASI, HALK BANKASI, VAKIFLAR BANKASI GİBİ,TÜM KAMU BANKALARI BİRLEŞTİRİLİP; TEK BANKA YAPILIR VE CUMHURİYET BANKASI ADI ALTINDA, TC VATANDAŞLARINA HİZMET VERİR.</w:t>
      </w:r>
    </w:p>
    <w:p>
      <w:pPr>
        <w:pStyle w:val="Normal"/>
        <w:ind w:left="1080" w:hanging="0"/>
        <w:rPr/>
      </w:pPr>
      <w:r>
        <w:rPr/>
        <w:t xml:space="preserve">- GÖREVİNİ;SİYASETİN VE EKONOMİNİN, GEREKLERİNE GÖRE YÜRÜTEMEYEN, TC MERKEZ BANKASI: (*ALMANYANIN, KARUPP DEMİRÇELİK FABRİKASINI; THSENE; 1 DM BEDELLE DEVRETTİĞİ GİBİ), 1 TL SERMAYE TUTARI BEDELLE; CUMHURİYET BANKASINA, DEVREDİLİP, BAĞLANIP, KALDIRILIR! BUNDAN SONRA, MERKEZ BANKASI GÖREVİNİDE; ABD KURULUŞU;DÜNYA BANKASI, İMF, FED İLE MOODİS,S-R’DEN, BAĞIMSIZ OLARAK: HÜKÜMET PUROĞRAMI, GENEL BÜTÇE VE EKONOMİ BAKANLIĞI TEBLİĞLERİNE GÖRE; CUMHURİYET BANKASI; MERKEZ YÖNETİMİ KOORDİNESİ İLE ÖZGÜR BASININ; GÖZETİM VE DENETİMİNDE; İL,İLÇE ŞUBELERİ YÜRÜTÜR! </w:t>
      </w:r>
    </w:p>
    <w:p>
      <w:pPr>
        <w:pStyle w:val="Normal"/>
        <w:ind w:left="1080" w:hanging="0"/>
        <w:rPr/>
      </w:pPr>
      <w:r>
        <w:rPr/>
        <w:t xml:space="preserve">-TÜRKİYEDE 1970’LER İLE 2001 KIRİZİNDE; 25 BANKA BATTI;VATANDAŞIN BİRİKİMİ DOLANDIRILDI! İFLAS,İNTİHARLAR OLDU,AİLELER DAĞILDI! DÜNYADA; HALKIN VE KAMU KURUMLARININ, ENAZ TASARRUF EDEN ÜLKELERDEN BİRİNİN,TÜRKİYE OLMASI NEDENİYLE; YENİ İFLASLARI VE DOLANDIRCILIĞI ÖNLEMEK İÇİN; BANKACILIK SİSTEMİ;YENİDEN DÜZENLENİR. BANKALAR; 5 ADETLE SINIRLANDIRILIR. BANKALAR; SERMAYESİ,ŞUBE SAYISI, ÇALIŞTIRDIĞI;KAMU SGK’LI PERSONEL ADEDİ, TOPLADIĞI MEVDUAT:TL VE DÖVİZ İLE VERDİĞİ KIREDİ MİKTARI GİBİ ÖLÇÜTLERE GÖRE,SIRALANIR. İLK 3 BANKA;AYNI KALIR VE BU DURUMUYLA, HİZMETE DEVAM EDER. DİĞER 4. CÜ İLE ALTTA SIRALANAN, TÜM ÖZEL BANKALAR; YA BİRBİRİYLE BİRLEŞİP, 4.CÜ BANKA OLUR. YADA İLK 3 BANKAYA KATILIR. YENİ DÜZENLEMEYLE; 1 KAMU BANKASI DIŞINDA,ANCAK 4 ÖZEL BANKA, OLMAK ÜZERE, TÜRKİYEDE ENÇOK 5 BANKA FAALİYET GÖSTEREBİLİR. ÖZEL BANKALAR: 3 AY İÇİNDE, BİRLEŞMEYİ TAMAMLAMAKLA YÜKÜMLÜDÜR. 3 AY SONUNDA: 5.Cİ VE DİĞER ÖZEL BANKALARIN FAALİYETİ DURDURULUR. BU KONUDA BANKALAR, YARGIYA GİDEMEZ. YALNIZCA BAKANLIĞA, GEREKÇELİ OLARAK BAŞVURABİLİR.  </w:t>
      </w:r>
    </w:p>
    <w:p>
      <w:pPr>
        <w:pStyle w:val="Normal"/>
        <w:ind w:left="1080" w:hanging="0"/>
        <w:rPr/>
      </w:pPr>
      <w:r>
        <w:rPr/>
      </w:r>
    </w:p>
    <w:p>
      <w:pPr>
        <w:pStyle w:val="Normal"/>
        <w:ind w:left="1080" w:hanging="0"/>
        <w:rPr/>
      </w:pPr>
      <w:r>
        <w:rPr/>
        <w:t xml:space="preserve">-*- GERÇEK VE TÜZEL,YABANCI KİŞİLER;TÜRKİYEDE BANKA AÇAMAZ,KURULU BİR BANKAYI, SATIN ALAMAZ, BİR BANKAYA ORTAK OLAMAZ! BAKANLIKTAN İZİN,OLUR ALARAK, YALNIZCA; ÜLKESİNDE KURULU BİR BANKANIN, TÜRKİYEDE ŞUBESİNİ AÇABİLİR. AÇILMASINA İZİN VERİLEN;BU YABANCI BANKA ŞUBESİ,TÜRKİYEDE; TC DEVLETİ KANUNLARINA UYGUN OLARAK, BANKACILIK FAALİYETİNİ YÜRÜTEBİLİR. TC YASALARINA; UYMADIĞI,YADA AYKIRI DAVRANMASI DURUMUNDA; İLGİLİ BAKANLIKCA: TUTANAK TUTULUP, YAZIYLA UYARILIR! ENÇOK 30 GÜN İÇİNDE, HATA,EKSİKLİK,AYKIRILIK VEYA YANLIŞI, DÜZELTMEZSE; BAKANLIKÇA; FAALİYET İZNİ, TAZMİNATSIZ OLARAK, DOĞRUDAN İPTAL EDİLİR. BU KONUDA,YARGIYA GİDİLEMEZ. BANKA,YANLIŞ ANLAMA VARSA, GEREKÇELİ OLARAK,KARARIN DÜZELTİLMESİ İÇİN;YİNE BAKANLIĞA BAŞVURUR. ÇALIŞMA İZNİ İPTAL EDİLEN, BANKAYA; BİR DAHA, TÜRKİYEDE FAALİYET İZNİ VERİLMEZ.BU KONUDA,YER ESASI GEÇERLİDİR. YABANCI KURUM,KURULUŞ, MAHKEME VE MECLİS KARARLARI İLE TAHKİM, KAPİTÜLASYON,AYRICALIK, İMTİYAZ, VERGİ MUAFİYETİ, KABUL EDİLMEZ. </w:t>
      </w:r>
    </w:p>
    <w:p>
      <w:pPr>
        <w:pStyle w:val="Normal"/>
        <w:ind w:left="1080" w:hanging="0"/>
        <w:rPr/>
      </w:pPr>
      <w:r>
        <w:rPr/>
        <w:t>-TC SINIRLARI İÇİNDE;BİTCOİN GİBİ;SAADET ZİNCİRİ TÜRÜ,HAYALİ,SANAL PARA TİCARETİNE VE İNTERNET ÜZERİNDEN, ONLİNE; BİTCOİN TÜRÜ PARASAL İŞLEM İLE: YATIRIM YAPMA,BİTCOİN; ALIMI,SATIMI,DEĞİŞİMİ,MAL ALIŞVERİŞİ, BORÇ  ÖDEMESİ YAPILMASINA VE BUTÜR İŞLERİ YÜRÜTMEK İÇİN İŞYERİ AÇILMASINA; TC DEVLETİ İZİN VERMEZ. ARDINDA;BİR DEVLET,YASAL,TANINMIŞ BİR BANKA, BULUNMADIĞINDAN; BİTCOİNİN; YASAL, MEŞRU BİR  TASARRUF,YATIRIM ARACI, PARASAL DEĞER GÖRÜLMESİNİ; TC YASALARI VE TC KAMU KURUMLARI, KABUL ETMEZ.TANIMAZ.</w:t>
      </w:r>
    </w:p>
    <w:p>
      <w:pPr>
        <w:pStyle w:val="Normal"/>
        <w:ind w:left="1080" w:hanging="0"/>
        <w:rPr/>
      </w:pPr>
      <w:r>
        <w:rPr/>
        <w:t xml:space="preserve">-*- </w:t>
      </w:r>
    </w:p>
    <w:p>
      <w:pPr>
        <w:pStyle w:val="Normal"/>
        <w:ind w:left="1080" w:hanging="0"/>
        <w:rPr/>
      </w:pPr>
      <w:r>
        <w:rPr/>
        <w:t>-*- TSK’NIN: ETKİN,GÜÇLÜ,HIZLI,YERLİ VE MİLLİ OLABİLMESİ İÇİN;YENİ YAPILANMA MODELİ VE KADRO REFORM ÖNERİSİ:</w:t>
      </w:r>
    </w:p>
    <w:p>
      <w:pPr>
        <w:pStyle w:val="Normal"/>
        <w:ind w:left="1080" w:hanging="0"/>
        <w:rPr/>
      </w:pPr>
      <w:r>
        <w:rPr/>
        <w:t xml:space="preserve">-İNGİLİZ SK:140 BİN MEVCUTLU VE DÜNYANIN GELİŞMİŞ 7 DEVLETİNDEN BİRİ. SÜPER DEVLET ABD’NİN SK MEVCUDU: 300 BİN: 150 BİNİ;YURT İÇİ VE çoğu YURT DIŞINDA, EYLEMLİ GÖREVDE! DİĞER 150 BİN İSE;EĞİTİMLİ,HAZIR, YARIM MAAŞLI, YEDEK ASKER! </w:t>
      </w:r>
    </w:p>
    <w:p>
      <w:pPr>
        <w:pStyle w:val="Normal"/>
        <w:ind w:left="1080" w:hanging="0"/>
        <w:rPr/>
      </w:pPr>
      <w:r>
        <w:rPr/>
        <w:t>-TSK:450 BİN KİŞİLİK ASKER SAYISIYLA: DÜNYADA 4.CÜ, NÜFUS VE TOPRAK BÜYÜKLÜĞÜ ESAS ALINDIĞINDA İSE, DÜNYANIN: EN KALABALIK ORDUSU, BİZDE! AMA BU KALABALIK ORDUDAN; NE PKK,KCK,YPG,PYD,PEŞMERGE,PEJAK, IŞID,DEAŞ,DHKPC, FETÖ, NEDE KOMŞU DEVLETLER; KORKUP, ÇEKİNİYOR!</w:t>
      </w:r>
    </w:p>
    <w:p>
      <w:pPr>
        <w:pStyle w:val="Normal"/>
        <w:ind w:left="1080" w:hanging="0"/>
        <w:rPr/>
      </w:pPr>
      <w:r>
        <w:rPr/>
        <w:t>-A)YENİ YAPILANMAYA GÖRE, TSK ASKER SAYISI: TOPLAM 140 BİN KADRO</w:t>
      </w:r>
    </w:p>
    <w:p>
      <w:pPr>
        <w:pStyle w:val="Normal"/>
        <w:ind w:left="1080" w:hanging="0"/>
        <w:rPr/>
      </w:pPr>
      <w:r>
        <w:rPr/>
        <w:t>-a) RÜTBELİ SUBAY: 40 BİN</w:t>
      </w:r>
    </w:p>
    <w:p>
      <w:pPr>
        <w:pStyle w:val="Normal"/>
        <w:ind w:left="1080" w:hanging="0"/>
        <w:rPr/>
      </w:pPr>
      <w:r>
        <w:rPr/>
        <w:t xml:space="preserve">-1)SAĞLIK SUBAYI:6 BİN(*HER 23 KİŞİLİK ASKER GURUBUNA:1 ASKERİ DOKTOR) </w:t>
      </w:r>
    </w:p>
    <w:p>
      <w:pPr>
        <w:pStyle w:val="Normal"/>
        <w:ind w:left="1080" w:hanging="0"/>
        <w:rPr/>
      </w:pPr>
      <w:r>
        <w:rPr/>
        <w:t>-2)EĞİTİM SUBAYI: 7 BİN</w:t>
      </w:r>
    </w:p>
    <w:p>
      <w:pPr>
        <w:pStyle w:val="Normal"/>
        <w:ind w:left="1080" w:hanging="0"/>
        <w:rPr/>
      </w:pPr>
      <w:r>
        <w:rPr/>
        <w:t xml:space="preserve">-3)TEKNİK SUBAY: 10 BİN </w:t>
      </w:r>
    </w:p>
    <w:p>
      <w:pPr>
        <w:pStyle w:val="Normal"/>
        <w:ind w:left="1080" w:hanging="0"/>
        <w:rPr/>
      </w:pPr>
      <w:r>
        <w:rPr/>
        <w:t xml:space="preserve">-4)MESLEK SUBAYI: 17 BİN </w:t>
      </w:r>
    </w:p>
    <w:p>
      <w:pPr>
        <w:pStyle w:val="Normal"/>
        <w:ind w:left="1080" w:hanging="0"/>
        <w:rPr/>
      </w:pPr>
      <w:r>
        <w:rPr/>
      </w:r>
    </w:p>
    <w:p>
      <w:pPr>
        <w:pStyle w:val="Normal"/>
        <w:ind w:left="1080" w:hanging="0"/>
        <w:rPr/>
      </w:pPr>
      <w:r>
        <w:rPr/>
        <w:t>-b-1) PSA: 30 BİN: PUROFESYONEL SÖZLEŞMELİ, KADROLU ASKER: RÜTBESİ: ÇAVUŞ, ONBAŞI VE ER.* SÖZLEŞMELİ ALIMINDA;EĞİTİM FAKÜLTESİ MEZUNLARINA, ÖNCELİK TANINIR.</w:t>
      </w:r>
    </w:p>
    <w:p>
      <w:pPr>
        <w:pStyle w:val="Normal"/>
        <w:ind w:left="1080" w:hanging="0"/>
        <w:rPr/>
      </w:pPr>
      <w:r>
        <w:rPr/>
        <w:t xml:space="preserve">-2)ASSUBAYLIK, KIDEMLİ BAŞÇAVUŞLUK,UZMAN ÇAVUŞLUK VE UZMAN ERBAŞLIK SİSTEM VE KADROSU: EŞGÜDÜM, BİRLİK SAĞLANAMADIĞI,YÖNETİM ZAAFINA NEDEN OLDUĞUNDAN VE UYGULAMADA BİR YARARI GÖRÜLMEDİĞİ İÇİN KALDIRILDI! </w:t>
      </w:r>
    </w:p>
    <w:p>
      <w:pPr>
        <w:pStyle w:val="Normal"/>
        <w:ind w:left="1080" w:hanging="0"/>
        <w:rPr/>
      </w:pPr>
      <w:r>
        <w:rPr/>
        <w:t>-3)TC VATANDAŞI OLMAYANLAR, ÇİFTE VATANDAŞLAR,SABIKALILAR, ÜNİVERSİTE (*AÇIK ÖĞRETİM DAHİL,FAKÜLTE, MYO) MEZUNU OLMAYAN İLE ZORUNLU TAE GÖREVİNİ; EYLEMLİ OLARAK YAPMAYANLAR: PSA KADROSUNA, SUBAYLIĞA, POLİSLİĞE, MİTE ALINMAZ. BU KİŞİLER, ÖZEL GÜVENLİK HİZMET GÖREVİDE YÜRÜTEMEZ.</w:t>
      </w:r>
    </w:p>
    <w:p>
      <w:pPr>
        <w:pStyle w:val="Normal"/>
        <w:ind w:left="1080" w:hanging="0"/>
        <w:rPr/>
      </w:pPr>
      <w:r>
        <w:rPr/>
        <w:t>-c-ZORUNLU TAE GÖREN ASKERLER: 70 BİN:* ZORUNLU TAE SÜRESİ: OPJEKTİF ÖLÇÜ, EĞİTİME GÖRE BELİRLENMİŞTİR. TAE DÖNEMİ:18 YAŞ- 30 YAŞ ARASIDIR. BUNA GÖRE:</w:t>
      </w:r>
    </w:p>
    <w:p>
      <w:pPr>
        <w:pStyle w:val="Normal"/>
        <w:ind w:left="1080" w:hanging="0"/>
        <w:rPr/>
      </w:pPr>
      <w:r>
        <w:rPr/>
        <w:t xml:space="preserve">-1)ÜNİVERSİTE MEZUNU: 1 AY: TAE; AĞUSTOS AYINDA YAPTIRILIR.*FAKÜLTE, MYO VE AÇIK ÖĞRETİM DAHİL. ÜNİVERSİTE MEZUNLARI,TAE’Yİ; ÇAVUŞ RÜTBESİYLE YAPAR. YEDEK SUBAY UYGULAMASI;ASTEĞMENLİK VE RÜTBESİ KALDIRILIR.*TSK SUBAYLARI;TEMMUZ AYINDA,İZİN KULLANIR.  </w:t>
      </w:r>
    </w:p>
    <w:p>
      <w:pPr>
        <w:pStyle w:val="Normal"/>
        <w:ind w:left="1080" w:hanging="0"/>
        <w:rPr/>
      </w:pPr>
      <w:r>
        <w:rPr/>
        <w:t>-2)TEO:LİSE MEZUNU: 2 AY: TAE; EYLÜL,EKİM AYINDA. LİSE MEZUNU TAE’Yİ; ONBAŞI RÜTBESİYLE YAPAR.</w:t>
      </w:r>
    </w:p>
    <w:p>
      <w:pPr>
        <w:pStyle w:val="Normal"/>
        <w:ind w:left="1080" w:hanging="0"/>
        <w:rPr/>
      </w:pPr>
      <w:r>
        <w:rPr/>
        <w:t>-3)TEO:İLKÖĞRETİM-Liseyi bitirmeyen: 3 AY: TAE; NİSAN,MAYIS,HAZİRAN AYLARINDA YAPTIRILIR. TAE’Yİ; ER RÜTBESİYLE YAPAR.</w:t>
      </w:r>
    </w:p>
    <w:p>
      <w:pPr>
        <w:pStyle w:val="Normal"/>
        <w:ind w:left="1080" w:hanging="0"/>
        <w:rPr/>
      </w:pPr>
      <w:r>
        <w:rPr/>
        <w:t>-d-1) LİSANS ÜSTÜ, BİLİM MASTER VE DOKTORASI YAPAN İLE TUS’U(*TIPTA UZMANLIK SITAJINI) TAMAMLAYAN; MESLEĞİNİ EYLEMLİ OLARAK YÜRÜTÜRSE; TC DEVLETİ VE TC VATANDAŞLARINA, DAHA YARARLI HİZMET EDECEĞİNDEN; TAE’Yİ YAPMIŞ SAYILIR.</w:t>
      </w:r>
    </w:p>
    <w:p>
      <w:pPr>
        <w:pStyle w:val="Normal"/>
        <w:ind w:left="1080" w:hanging="0"/>
        <w:rPr/>
      </w:pPr>
      <w:r>
        <w:rPr/>
        <w:t>-2)DURUMU ASKERLİĞE UYGUN OLMAYAN: KALICI HASTALIKLI, TEHLİKELİ AMELİYAT GEÇİRMİŞ, BEDENSEL ENGELLİ, AKIL-RUH HASTALARI İLE 1 YILDAN UZUN SÜRELİ HAPİS CEZASI ALARAK, SABIKALI DURUMA DÜŞENLER VE ÇİFTE VATANDAŞLAR; TSK’DA TAE İÇİN SİLAH ALTINA ÇAĞRILMAZ. TC KANUNLARINI TANIMAYAN, TC VATANDAŞINA SAYGISIZLIK EDEN; SUÇ İŞLEYİP,SABIKA ALANLARIN; TC DEVLETİNİ KORUMAK VE TÜRK VATANINI SAVUNMAK GİBİ, ŞEREFLİ BİR,TOPLUMSAL GÖREV YÜRÜTEN, TSK’DA; YERİ,İŞİ VE ASKERLİK YÜKÜMLÜLÜĞÜ YOKTUR!</w:t>
      </w:r>
    </w:p>
    <w:p>
      <w:pPr>
        <w:pStyle w:val="Normal"/>
        <w:ind w:left="1080" w:hanging="0"/>
        <w:rPr/>
      </w:pPr>
      <w:r>
        <w:rPr/>
        <w:t xml:space="preserve">-3-a)ZORUNLU TAE YERİNE,AKUT,AFAT EKİBİNE KATILMAK: BU VATANDAŞLARA, 10 GÜN SÜRELİ, ARAMA, KURTARMA, İLKYARDIM EĞİTİMİ,KURSU VERİLİR. BAŞVURU TARİHİNDEN İTİBAREN; 3 YIL SÜREYLE, ORDU BÖLGESİNDE OLAN;DEPREM,SEL,SU TAŞKINI, YANGIN, ORMAN YANGINI, HEYELAN GİBİ,DOĞAL AFET ÇALIŞMALARINA  KATILIR. 3 YIL SONUNDA, BÖLGESİNDE HİÇ DOĞAL AFET OLMASADA, TAE’Yİ YAPMIŞ SAYILIR. AKUTTA GÖREV ALARAK,TAE YAPANLARIN; ASIL İŞİNDEN, KAMU SGK SİGORTASI YOKSA; KAMU SGK’YA, SİGORTASI YAPILIP, S.G.S.PİRİMİ; 3 YIL SÜREYLE YATIRILIR. ANCAK,HARÇLIK VE AYLIK ÜCRET ÖDENMEZ. BU KİŞİLER, DEVLET MEMURU, KAMU ÇALIŞANI SITATÜSÜNDE DEĞİL, ULUSAL GÖNÜLLÜDÜR. </w:t>
      </w:r>
    </w:p>
    <w:p>
      <w:pPr>
        <w:pStyle w:val="Normal"/>
        <w:ind w:left="1080" w:hanging="0"/>
        <w:rPr/>
      </w:pPr>
      <w:r>
        <w:rPr/>
        <w:t>-b)TC VATANDAŞLARI; ONURLU, SAYGIN,ŞEREFLİ BİR, VATANDAŞLIK BORCU, ÖDEVİ, ONURSAL KAMU HİZMETİ OLAN, ZORUNLU TAE’Yİ: NASIL YAPACAĞINI, VEYA YAPMIŞ SAYILACAK TERCİHİ, SEÇİMİ, SEÇENEĞİ; ÖZGÜR İRADESİYLE KENDİSİ BELİRLER. DAYATMA, ZORLAMA YAPILAMAZ.* PİSİKOLOJİK DURUMU, İŞİ,MESLEĞİ VEYA HERHANGİ BİR NEDENLE, VATAN HİZMETİ TAE’Yİ; EYLEMLİ OLARAK YAPMAK İSTEMEYENLER: 1 BAÜ’NÜN; 5 İLE 10 KATI ARASI: BKK İLE BELİRLENECEK ORANDA, PARASAL BEDEL ÖDEYEREK, ZORUNLU TAE’Yİ YAPMIŞ SAYILIR. ANCAK,ALINACAK BU TAE BEDELİ; EYLEMLİ TAE  GÖREN, ASKERLER İÇİN KULLANILIR!</w:t>
      </w:r>
    </w:p>
    <w:p>
      <w:pPr>
        <w:pStyle w:val="Normal"/>
        <w:ind w:left="1080" w:hanging="0"/>
        <w:rPr/>
      </w:pPr>
      <w:r>
        <w:rPr/>
        <w:t xml:space="preserve"> </w:t>
      </w:r>
      <w:r>
        <w:rPr/>
        <w:t>-4)TSK;TAE SÜRESİNCE, TAE YAPAN ASKERLERİN: KAMU SGK’YA; SOSYAL GÜVENLİK SİGORTASINI YAPTIRIP: BİREYSEL EMEKLİLİK VE SAĞLIK SİGORTASI PİRİMLERİNİ; 1 BAÜ ÜZERİNDEN, HASAPLAYIP,YATIRIR. TAE YAPAN ASKERLERE; 1 BAÜ ÜZERİNDEN; ÇAVUŞ, ONBAŞI, ER RÜTBESİNE GÖRE, BKK İLE BELİRLENECEK ORANLARDA: AYLIK HARÇLIK VERİR.* *EYLEMLİ TAE GÖRMEKTE OLAN,ASKERLERDEN;PSA’YA KATILMAK İSTEYENLERİN; BAŞVURUSU VE TAE BİRLİĞİNDEKİ;TUTUM,DAVRANIŞ VE DURUMU UYGUN GÖRÜLENLER; TAE YAPMAKTA OLDUĞU ,ORDU KOMUTANLIĞINCA;PSA KADROSUNA ALINIR.</w:t>
      </w:r>
    </w:p>
    <w:p>
      <w:pPr>
        <w:pStyle w:val="Normal"/>
        <w:ind w:left="1080" w:hanging="0"/>
        <w:rPr/>
      </w:pPr>
      <w:r>
        <w:rPr/>
        <w:t>-B) TSK ORDU YAPILANMASI, ASKERİ BİRLİK SAYISI, ASKER MEVCUDU:</w:t>
      </w:r>
    </w:p>
    <w:p>
      <w:pPr>
        <w:pStyle w:val="Normal"/>
        <w:ind w:left="1080" w:hanging="0"/>
        <w:rPr/>
      </w:pPr>
      <w:r>
        <w:rPr/>
        <w:t>-TÜRKİYE, COĞRAFİ YAPISINA GÖRE: 5 ORDU BÖLGESİNE AYRILIR.</w:t>
      </w:r>
    </w:p>
    <w:p>
      <w:pPr>
        <w:pStyle w:val="Normal"/>
        <w:ind w:left="1080" w:hanging="0"/>
        <w:rPr/>
      </w:pPr>
      <w:r>
        <w:rPr/>
        <w:t>-BÖLGENİN NÜFUSU, DOĞAL YAPISI, ULAŞIM DURUMU, EKONOMİSİ, SANAYİSİ İLE İÇ VE DIŞ GÜVENLİK DURUMUNA GÖRE:</w:t>
      </w:r>
    </w:p>
    <w:p>
      <w:pPr>
        <w:pStyle w:val="Normal"/>
        <w:ind w:left="1080" w:hanging="0"/>
        <w:rPr/>
      </w:pPr>
      <w:r>
        <w:rPr/>
        <w:t>-a) BİR ORDUYA: 2,  3,  VEYA 4 TÜMEN BAĞLANIR. ORDU KOMUTANI RÜTBESİ: ORGENERALDİR.*</w:t>
      </w:r>
    </w:p>
    <w:p>
      <w:pPr>
        <w:pStyle w:val="Normal"/>
        <w:ind w:left="1080" w:hanging="0"/>
        <w:rPr/>
      </w:pPr>
      <w:r>
        <w:rPr/>
        <w:t xml:space="preserve">-b)TSK’DA RÜTBELER: GENERAL: ORGENERAL VE TUĞGENERAL, ALBAY, BİNBAŞI, YÜZBAŞI, TEĞMEN! BUNLAR DIŞINDAKİ ASKERİ BİRLİK, RÜTBE VE UNVANLAR, KALDIRILIR. ALBAY VE GENERAL RÜTBESİNE YÜKSELEBİLMEK İÇİN;TEĞMEN RÜTBESİ İLE BİNBAŞILIK DÖNEMİNDE; HARP AKADEMİSİNDE, 1 YIL SÜRELİ, KURMAYLIK SITAJI,YADA ÜNİVERSİTEDE,İSTEDİĞİ BİR KONUDA, MASTER, YAPMAK GEREKİR.BİLİM DOKTORASINI TAMAMLAYANA, YÜKSELMEDE ÖNCELİK KAZANIR. </w:t>
        <w:br/>
        <w:t>-c) ORDUYA BAĞLI BİRLİKLER: ORGENERAL:</w:t>
      </w:r>
    </w:p>
    <w:p>
      <w:pPr>
        <w:pStyle w:val="Normal"/>
        <w:ind w:left="1080" w:hanging="0"/>
        <w:rPr/>
      </w:pPr>
      <w:r>
        <w:rPr/>
        <w:t>-1) TÜMEN: TUĞGENERAL: 10 BİN – 20 BİN ASKER KADROLU</w:t>
      </w:r>
    </w:p>
    <w:p>
      <w:pPr>
        <w:pStyle w:val="Normal"/>
        <w:ind w:left="1080" w:hanging="0"/>
        <w:rPr/>
      </w:pPr>
      <w:r>
        <w:rPr/>
        <w:t>-2)ALAY: ALBAY: 2 BİN – 5 BİN</w:t>
      </w:r>
    </w:p>
    <w:p>
      <w:pPr>
        <w:pStyle w:val="Normal"/>
        <w:ind w:left="1080" w:hanging="0"/>
        <w:rPr/>
      </w:pPr>
      <w:r>
        <w:rPr/>
        <w:t>-3)TABUR: BİNBAŞI: BİN</w:t>
      </w:r>
    </w:p>
    <w:p>
      <w:pPr>
        <w:pStyle w:val="Normal"/>
        <w:ind w:left="1080" w:hanging="0"/>
        <w:rPr/>
      </w:pPr>
      <w:r>
        <w:rPr/>
        <w:t>-4)BÖLÜK: YÜZBAŞI: 100 ASKER</w:t>
      </w:r>
    </w:p>
    <w:p>
      <w:pPr>
        <w:pStyle w:val="Normal"/>
        <w:ind w:left="1080" w:hanging="0"/>
        <w:rPr/>
      </w:pPr>
      <w:r>
        <w:rPr/>
        <w:t>-5)TİRE-TİM-EKİP: TEĞMEN - * ELLİBAŞ: 50 ASKER</w:t>
      </w:r>
    </w:p>
    <w:p>
      <w:pPr>
        <w:pStyle w:val="Normal"/>
        <w:ind w:left="1080" w:hanging="0"/>
        <w:rPr/>
      </w:pPr>
      <w:r>
        <w:rPr/>
        <w:t>-6)TAKIM: ÇAVUŞ: 20 – 30 ASKER</w:t>
      </w:r>
    </w:p>
    <w:p>
      <w:pPr>
        <w:pStyle w:val="Normal"/>
        <w:ind w:left="1080" w:hanging="0"/>
        <w:rPr/>
      </w:pPr>
      <w:r>
        <w:rPr/>
        <w:t>-7)MANGA: ONBAŞI: 10 ASKER</w:t>
      </w:r>
    </w:p>
    <w:p>
      <w:pPr>
        <w:pStyle w:val="Normal"/>
        <w:ind w:left="1080" w:hanging="0"/>
        <w:rPr/>
      </w:pPr>
      <w:r>
        <w:rPr/>
      </w:r>
    </w:p>
    <w:p>
      <w:pPr>
        <w:pStyle w:val="Normal"/>
        <w:ind w:left="1080" w:hanging="0"/>
        <w:rPr/>
      </w:pPr>
      <w:r>
        <w:rPr/>
        <w:t>-*- TC DEVLETİ:1950-1954 YILINDAN BERİ: DIŞARDAN;HAÇLI ABD,NATO,AB,GB! İÇERDEN;OSMANLI DEVLETİNİ, YIKANLARIN TORUNLARI,CAVIRIN YERLİ İŞBİRLİKÇİLERİNİN; GECE UYUMADAN, GÜNDÜZ OTURMADAN,AMANSIZ VE İKİYÜZLÜ ÇABASINA RAĞMEN; SELÇUKLU, OSMANLI DEVLETİ, KIRIM,KAZAN HANLIĞI VE DOĞU TÜRKİSTAN CUMHURİYETİ GİBİ, NİÇİN YIKILIP,TARİH OLMADI?</w:t>
      </w:r>
    </w:p>
    <w:p>
      <w:pPr>
        <w:pStyle w:val="Normal"/>
        <w:ind w:left="1080" w:hanging="0"/>
        <w:rPr/>
      </w:pPr>
      <w:r>
        <w:rPr/>
        <w:t xml:space="preserve">-ÇÜNKÜ,TÜRKİYEDE: SAYILARI ÇOK AZALMASINA RAĞMEN, HALA: ALLAHA; GÖNÜLDEN İNANAN,SIĞINAN, ALLAH’IN KORUMASI ALTINDAKİ; GERÇEK MÜMİNLER, CİHADI FARZ BİLEN,KURAN MÜSLÜMANLARI İLE BİLİNÇLİ,İLKELİ, ULUSALCI, YURTSEVER, MİLLİYETÇİ,VATANSEVER, İDEALİST,DEVLETÇİ TÜRKLER VAR! BU ERDEMLİ, HİKMETLİ, TAKVALI, SALİH- SALİHA, GÜZEL AHLAKLI İNSANLAR; KURANIN GÖSTERDİĞİ YOLDA, DOSDOĞRU YÜRÜYÜP, ALLAHIN RIZASINI- AHRET SINAVINI KAZANMAK İÇİN; MÜSLÜMANCA YAŞAYARAK; İYİLİK, GÜZELLİK VE DOĞRULUKTA YARIŞIYOR! ALLAHIN DİNİNİN EMRİ ÜZERE VE KURAN İSLAMININ REHBERLİĞİNDE; TÜRKİYE CUMHURİYETİ DEVLETİNİ; SAHİPLENİP, SAVUNUP, KORUMAK İÇİN; ERDEMLİ TC VATANDAŞLARIYLA; BİRLİK, BERABERLİK, DAYANIŞMA, DESTEKLEŞME YAPARAK; TÜRK VATANININ DÜŞMANLARIYLA; MALI VE CANIYLA CİHAT EDİYOR! İYİ BİR İŞ VE İŞİNİ İYİ YAPARAK,EKONOMİK DEĞER ÜRETİYOR. AİLESİNİ ONURLANDIRIYOR, TC DEVLETİNE VE TC VATANDAŞLARINA, HİZMET EDİYOR! TÜRKİYE CUMHURİYETİ DEVLETİNİN, VARLIĞINI DEVAM ETTİRME NEDENİ; NE TBMM’NİN MV,NE BAKANLAR,NE YARGI, NE TSK, NE POLİS! OSMANLI DEVLETİNİNDE; MECLİSİ, KADISI, BAKANLARI, ORDUSU, POLİSİ, HATTA PADİŞAHI, HALİFESİ, ŞEYHÜLİSLAMI BİLE  VARDI! AMA,SARAY, KASIR, KÖŞK, YALILARDA SALTANAT SÜREN, SÖZDE YÖNETİCİLERDE; BİLİNÇ,ÖNGÖRÜ, İDEALİSTLİK, BAĞIMSIZLIK,ÖZGÜRLÜK ERDEMİ YOKTU! CAVIRA EĞİLİP,ÖZ HALKINI; VERGİ, YASAK,ÇİÇEK HASTALIĞI, OKULSUZLUK, 8 YIL SÜRELİ, ZORUNLU ASKERLİKLE: KENDİ YURDUNDA EZDİĞİ İÇİN; YIKILIP, TARİH OLDU! DÜŞMANLAR VE BUNLARIN YERLİ İŞBİRLİKÇİSİ AHMAK VE HAİNLER; OSMANLIYI; KAKMA,ÇAKMA AKILLA ALDATIP, KULLANDILAR: BİRİNCİ DÜNYA SAVAŞINA (*1914-1918), ALMANLARIN YANINDA GİRERSENİZ; KANUNİ DÖNEMİNE YENİDEN DÖNER,HATTA ORTA ASYAYLA BİRLEŞİP, TURAN İMPARATORLUĞUNU KURARSINIZ! BİR KİŞİ ÇIKIP;NE İMPARATORLUĞU? 1683-VİYANA BOZGUNUNDAN BERİ, HİÇ SAVAŞ KAZANMADIK! 1911-LİBYADA İTALYANLARA, 1912-BALKANLARDA; DÜNKÜ VİLAYETİMİZ;BULGAR,SIRP VE YUNANA YENİLDİK, TÜM BU ATA TOPRAKLARINI KAYBETTİK, DEMEDİ!!!  ATATÜRK, HALKI AYDINLATIP, GERÇEKLERİ ANLATINCA; YÜREKTEKİ MANEVİ BİLİNCİ VE ULUSAL BİRLİĞİ; UYANDIRIP, YENİDEN İSTİKLAL VE CİHAT RUHUNU CANLANDIRIP, OSMANLININ KÜLLERİ ARASINDAN;TC DEVLETİNİ KURDU! BUNUN NEDENİ; BU ÇALIŞKAN, HİKMETLİ,BİLİNÇLİ,İDEALİST, CESUR, DÜRÜST, ÖNGÖRÜLÜ İNSANLARIN; TARİHTE İZ BIRAKMIŞ,KAHRAMAN ALPLERİN,VATANSEVER, YURTSEVER, ULUSALCI AYDINLARIN; İCAT,BULUŞ,KEŞİF YAPAN, BUĞDAY, FASULYE EKEN, İNEK, KOYUN, KEÇİ,TAVUK BESLEYEN, AĞAÇ,FİDAN DİKİP, MEYVE, SEPZE YETİŞTİREREK; HALKIN GÜNLÜK YAŞAMINI; KOLAYLAŞTIRIP,  İYİLEŞTİRİP, GÜZELLEŞTİREN, YAŞAMI VE DEVLETİ SEVDİREN, ÖZGÜVEN KAZANDIRAN, ABİDE, KİLOMETRE TAŞI,BÜYÜK İNSANLARIN; MADDİ-GENETİK VE MANEVİ TORUNU OLMASIDIR. BU ERDEMLİ İNSANLAR; OĞUZ KAĞANIN, ALPER TUNGANIN,METİN-METE HANIN, BİLGE KAĞANIN,GÜLTEKİNİN, İLBİLGE HATUNUN, TOMRİS HATUNUN,SELÇUK BEYİN,ÇAĞRI BEYİN,TUĞRUL BEYİN, ALPASLANIN,ERTUĞRUL GAZİNİN, OSMAN BEYİN, TÜRKÇENİN BAYRAKTARI: KARAMANLI MEHMET BEYİN, YUNUS EMRENİN,DADALOĞLUNUN, KÜRŞADIN, BAYBARSIN, BARBAROS HAYRETTİNİN, PİRİ REİSİN, MİMAR SİNANIN, LAGARİ HASAN ÇELEBİNİN, HEZARFEN AHMET ÇELEBİNİN! TC DEVLETİ KURUCUSU: KEMAL ATATÜRKÜN, ÇANAKKALE GAZİSİ:SEYİT ONBAŞININ, İSTİKLAL MÜCADELESİNİN, İSİMSİZ KAHRAMANLARINDAN; YAHYA ÇAVUŞUN, YERLİ VE MİLLİ, İLK TÜRK UÇAĞINI YAPAN: VECİHİ HÜRKUŞUN, UÇAK FABRİKASINI AÇAN; NURİ DEMİRAĞIN, İLK YERLİ,MİLLİ, SİLAH FABRİKASINI KURAN: NURİ KİLLİGİL, ŞAKİR ZÜMRE İLE 1961 DE DEVRİM OTOMOBİLİNİ VE YİNE 1976 YILINDA ESKİŞEHİRDE ŞEKER TIRAKTÖRÜNÜ YAPAN EKİP, ADI UNUTULMUŞ, UÇMAĞA VARMIŞ: RAHMETLE ANDIĞIMIZ, VATANSEVER İNSANLARIN VE BİR HOŞSADA OLAN; ULUSALCI, TC DEVLETCİSİ AYDINLAR;ARİF NİHAT ASYA, MEHMET AKİF ERSOY, UĞUR MUMCU, KAMER GENÇ, ADİL SERDAR SAÇANLARIN; TAKİPÇİSİ, HALİFESİ, MİRASÇISIDIR! CANI,MALI, AKLI, GÖNLÜ, DAVRANIŞI, EMEĞİ, AMACIYLA; ATALARININ HATIRASINI YAŞATAN, ELİ ÖPÜLESİ; BU SON, ERDEMLİ İNSANLARI, KAYBETTİĞİMİZ AN; DÜNYANIN, DEĞİŞMİZ KURALI GEREĞİ, TÜRKİYE: BİR AFGANİSTAN, IRAK, SURİYE OLUR! BU VEBALİN ALTINDA;TUZU KURU, YAŞ, HERKES KALIR! BU İŞİN; BİRDE ÖBÜR TARAFI, İLAHİ ADALETİN GERÇEKLEŞECEĞİ; AHRETİ VAR! ALLAH:İMTİHAN İÇİN YARATIP, BU DÜNYAYA GÖNDERDİĞİ, BİZLERİ: ÖLÜMÜ VE AHRETİ UNUTUP; ŞEYTANI; EVLİYA,İLAH EDİNMESİNLER DİYE; KURAKLIK,SEL,ORMAN YANGINI, KORONA, DEPREMLE UYARIP, DOĞRUYU GÖRÜP,BİLİNÇLİ,İLKELİ DAVRANMAYA, YÖNLENDİRİYOR! DÜNYADA,TEKNOLOJİ GELİŞİYOR,ANCAK İNSANLAR; AKLINI KULLANMIYOR! İLKÇAĞDAKİ:  UZZA-LAT-MENAT= FİRAVUN-HAMAN-KARUNUN TORUNLARI İLE BUNLARA KULLUK EDEN;AKLEDİP DÜŞÜNMEYEN, BİLİNCİNİ KULLANMAYAN, ÖNGÖRÜSÜZLER; İLAHİ UYARILARI:  HİÇ GÖRMÜYÜR, YOK SAYIYOR! TC DEVLETİ VE TC VATANDAŞLARI: TÜRKİYE SELÇUKLU DEVLETİNİN: 1227-1243, 1308 VE OSMANLI DEVLETİNİN; 1820-1918,1922 DÖNEMLERİNİ; TARİHTEN; ÖĞÜT, DERS, İPRET ALMADIĞI İÇİN; BİREBİR, TEKRAR YAŞIYOR! UYANIP, BİLİNÇLE, BİRLİK OLARAK, ŞEREFİNE, ÖZGÜRLÜĞÜNE, TC DEVLETİNE SAHİP ÇIKIP, SAVUNURSA: KUTLU VATANDAŞLIK GÖREVİ; CİHAT SINAVINI KAZANIP, SONU SELÇUKLU VE OSMANLI GİBİ OLMAZ! TÜRKİYE BİR DÖNEMEÇTE!!!  </w:t>
      </w:r>
    </w:p>
    <w:p>
      <w:pPr>
        <w:pStyle w:val="Normal"/>
        <w:pBdr>
          <w:bottom w:val="dotted" w:sz="24" w:space="1" w:color="000000"/>
        </w:pBdr>
        <w:rPr/>
      </w:pPr>
      <w:r>
        <w:rPr/>
      </w:r>
    </w:p>
    <w:p>
      <w:pPr>
        <w:pStyle w:val="Normal"/>
        <w:rPr/>
      </w:pPr>
      <w:r>
        <w:rPr/>
      </w:r>
    </w:p>
    <w:p>
      <w:pPr>
        <w:pStyle w:val="Normal"/>
        <w:rPr/>
      </w:pPr>
      <w:r>
        <w:rPr/>
        <w:t>-*- HAYATA DAİR ÖNERİ, YORUM: AMAÇ;BİLİNÇLİ,İDEALİST,FEDAKAR,DÜRÜST,CESUR, ÖNGÖRÜLÜ, VATANSEVER-YURTSEVER İNSANLARI;  UYARIP, UYANDIRIP, AYDINLATIP; SALDIRI ALTINDAKİ DEVLETİNİ SAHİPLENDİRİP, ŞEHİTKANIYLA SULANMIŞ VATAN TOPRAKLARINI, SAVUNUP,KORUTMAK. OSMANLI YÖNETİCİLERİNİ;TEDBİR ALIP,REFORM YAPIP,HALK MECLİSİ AÇIP,DEVLETİ KURTARIN DİYE UYARAN; VATANSEVER,ULUSALCI, DEVLETÇİ,İDEALİST,ÖZGÜRLÜKÇÜ,DEMOKRAT,LAİK; AYDIN VE KAHRAMANLAR; DEVLET KAVRAMI İLE SALTANAT,HANEDANLIK BİR TUTULARAK;  VATAN HAİNİ, HALKI;  PADİŞAHA, SALTANATA VE HİLAFETE KARŞI, İSYANA KIŞKIRTICI, GÖSTERİLDİ! EMPERYALİZMİN İŞBİRLİKÇİSİ, DİN TACİRİ RUHBAN VE AZINLIK IRKÇILARINCADA; CUMHURİYETÇİ SUÇLAMASIYLA; EMRİNDE MUHARİP ASKER BULUNAN;ETKİLİ GÖREVLERE GETİRİLMEDİ! (* ÖRNEĞİN: HALKIN SEVDİĞİ; GAZİ OSMAN PAŞA,GAZİ AHMET MUHTAR PAŞA), VEYA TEHLİKELİ GÖRÜLÜP, SÜRGÜNE GÖNDERİLEREK,  AHRETE UĞURLANAN: NAMIK KEMAL, MİTHAT PAŞA! )</w:t>
      </w:r>
    </w:p>
    <w:p>
      <w:pPr>
        <w:pStyle w:val="Normal"/>
        <w:rPr/>
      </w:pPr>
      <w:r>
        <w:rPr/>
        <w:t xml:space="preserve">-*-  SİZE, İÇİNDE; FARKLI ÇEŞİT VE RENKLERDE, TC DEVLETİ VE TC VATANDAŞLARI İÇİN; İYİ,DOĞRU, GÜZEL VE YARARLI BULDUĞUMUZ; FİKİRLER,GÖRÜŞLER OLAN, BİR MEYVE SEPETİ, SUNUYORUZ. BU DERLEME YAZILARINI; AKLEDİP, DÜŞÜNEREK, SORGULAYIP, YARGILAYARAK OKUYUN. AKLINIZA YATIP,BEĞENDİĞİNİZİ, DOĞRU,YARARLI GÖRDÜĞÜNÜZÜ, ALIP,GÜNLÜK HAYATINIZI; İYİLEŞTİRİP, GÜZELLEŞTİRMEK İÇİN KULLANIN. BENİM,KİŞİLİĞİMİ,KARAKTERİMİ MERAK ETMENİZE GEREK YOK. ZATEN BURADAKİ GÖRÜŞ VE DÜŞÜNCELER; BANA AİT DEĞİL. BEN DOĞRU, YARARLI GÖRDÜĞÜM, SÖZÜ ALIP,BAZISINI BİRLEŞTİRİP,UYARLAYIP,SİZE SUNDUM. BU YAZILAR DERLEMEDİR. BENİM, BENİMSEYİP SAVUNDUĞUM,YANDAŞI VEYA KARŞITI OLDUĞUM;MECLİSTE GURUBU BULUNAN, BİR SİYASİPARTİ YOK! BU SİYASİ PARTİLERDEN, HİÇBİRİNE; SEÇİMLERDE OY VERMEK,İÇİMDEN GELMEDİ. HİÇBİR SİYASİ, FELSEFİ, DİNİ GÖRÜŞÜN, ÜYESİ, SEMPATİZANI,TARAFTARI DEĞİLİM. HİÇBİR GURUP, CEMAAT, TARİKAT VE ÖRGÜT, BENİ; KENDİNDEN GÖRMEDİ VE GURUBUNA DAVET ETMEDİ! KİTAP OKURKEN; BUNU KİM,HANGİ GÖRÜŞTEN BİRİ YAZMIŞ, DİYE BAKMAM. NE SÖYLEDİĞİ VE NİÇİN ÖYLE SÖYLEDİĞİNE DİKKAT EDERİM.  ÖZET OLARAK; SAĞCI-SOLCU, DEVRİMCİ-ÜLKÜCÜ, SİYASİ İSLAMCI-DİNDAR, IRKÇI MİLLİYETÇİ, ÖRGÜT YANLISI, MAFYA SEMPATİZANI,TARİKATÇI, SALTANAT,HİLAFET TARAFTARI,CEMAATÇI, TASAVVUFÇU, MEZHEPÇİ,  MİLLİ GÖRÜŞÇÜ, NURCU, SÜLEYMANCI,İSMAİL AĞACI,MENZİLCİ,ENSARCI,FETÖCÜ VB BİR CEMAATÇI  DEĞİLİM. BEN;ETNİK OLARAK TÜRK, İNANÇ OLARAK KURAN MÜSLÜMANI, SİYASETEN;TC DEVLETÇİ, VATANSEVER,  YURTSEVER, ULUSALCI, İDEALİST, CUMHURİYETÇİ, LAİK, GÖNÜLLÜ DEMOKRASİYİ BENİMSEYEN, TAM BAĞIMSIZLIK, DÜŞÜNCE,FİKİR,BASIN ÖZGÜRLÜĞÜ TARAFTARIYIM! *1950-2020 DÖNEMİNDEKİ, OLAY VE UYGULAMALAR; HAÇLI SEFERLERİNİN; YENİ VERSİYONU, UZANTISI OLDUKLARI İÇİN;UN,AİHM, NATO, AB, GB KARŞITIYIM!  OKUMAYI SEVEN!  TC DEVLETİ KURUCUSU; KEMAL  ATATÜRK İLE KURULUŞ İÇİN MÜCADELE EDEN, DESTEK OLAN;TAKVALI, HİKMETLİ, SALİH,CİHATÇI,ERDEMLİ ARKADAŞLARINI; RAHMET VE SAYGIYLA ANAN; BU GÖK KUBBEDE, BİR HOŞ SADA OLMAK İSTEYEN; SADE BİR, TÜRKİYE CUMHURİYETİ VATANDAŞIYIM! </w:t>
      </w:r>
    </w:p>
    <w:p>
      <w:pPr>
        <w:pStyle w:val="Normal"/>
        <w:rPr/>
      </w:pPr>
      <w:r>
        <w:rPr/>
        <w:t xml:space="preserve">-BU DERLEME YAZILARI; AKLEDİP DÜŞÜNEREK,SORGULAYIP,YARGILAYARAK, GEÇMİŞTEN İPRET ALIP, OLAYLARA GENİŞ AÇIDAN BAKIP, GERÇEĞİ GÖRÜP, ÖNGÖRÜLÜ KARAR ALMAK İÇİN; KAKTÜS MEYVESİ KABUĞUNUN,ÇOK DİKKATLİ SOYULMASI, ZEHİRLİ AMA, ETİ ÇOK LEZZETLİ;ASLAN BALIĞININ; İTİNAYLA TEMİZLENMESİ, GEREKTİĞİ GİBİ, BİLİNÇLİ O K U ! İNSANLARIN, ÜÇTE BİRİ YALANCI, KÖTÜ! ANCAK DÜNYA; YALAN, BOŞ, HAYAL, SANAL, ANLAMSIZ  VE KÖTÜ OLMADIĞI GİBİ, SONSUZDA DEĞİL! İNSAN, BU DÜNYAYA: NE ACI ÇEKSİN, NEDE ZEVK,SEFA İÇİNDE,SALTANAT SÜRSÜN DİYE, GÖNDERİLMEDİ! BU DÜNYA;EBEDİ AHRET YURDUNUN, SEÇİLİP, BELİRLENDİĞİ; KESİN KURALLA VE ECEL SÜRESİYLE KALINAN, GEÇİCİ BİR İMTİHAN YERİ!  ALLAH,KURANDA; BANA İNANMIYORSANIZ,BEN YOKSAM, (*DARVİNİN EVRİM TEORİSİNE GÖRE) HERŞEY TESADÜF VE  KENDİLİĞİNDEN  İSE; OZAMAN,ÖLMEYİN, BUYURUYOR!  YARATILIŞ AMACINI GÖRMEK, DÜNYA VE AHRET SAADETİNİ KAZANMAK İSTİYORSAN;  HİÇ ÖLMEYECEK GİBİ, BU DÜNYANI; İMTİHAN SÜRESİNCE, İYİLEŞTİRİP, GÜZELLEŞTİRMEK İÇİN ÇALIŞ! ANCAK, ÖNGÖRÜLÜ OLUP;ECEL YETMEDEN, YARIN ÖLECEKMİŞ GİBİ, CENNET ÖDÜLÜNÜ HAKETMEK İÇİN, AHRETE HAZIRLAN! BİLİM VE TEKNİK; OKSİJEN, GÜNEŞ VE SU GİBİ, ALLAHIN  RAHMET, RIZIK VE NİMETİDİR.  ŞUNU UNUTMA;DİNSİZ İLİM TOPAL, İLİMSİZ DİN KÖRDÜR! YARIM DOKTOR CANDAN, YARIM İMAM DİNDEN EDER! TC DEVLETİNİN; CUMHURİYET, LAİKLİK, DEMOKRASİYLE, SAĞLIKLI İŞLEYEN, BAĞIMSIZ,  GÜÇLÜ!  TC VATANDAŞLARININ; GÜVENLİ, ÖZGÜR, ŞEREFLİ, MUTLU OLMASINI İSTİYORSAN; ULUSAL  AMAÇ VE MANEVİ SORUMLULUK ÜSTLENİP, SABIRLA, CESURCA, FEDAKARCA, İDEALİSTCE; ÇALIŞ! TOPLUMU İLGİLENDİREN; GÖRDÜĞÜN YANLIŞA, EKSİĞE KARIŞ, YAKINLARINI; FELAKETE KARŞI UYARIP,AYDINLAT!  AKADEMİK, BİLİMSEL KAYGIYLA DEĞİL, İYİNİYETLE HAZIRLANAN, BU ÖNERİLERİ; HİKMET; İNANAN İNSANIN YİTİĞİYMİŞ, DOĞRU TEKMİŞ, KURALI GEREĞİ; YENİLE, GÜNCELLE! AKSAK,EKSİK, YANLIŞLIĞI GİDERİP;  TOPLUMA YARARLI HALE GETİRKİ; AKIL VE VİCDAN SAHİBİ; EŞREFİ MAHLUKAT SINIFINDAN, ERDEM, HİKMET, TAKVA  VASFI KAZANIP, BU GÖK KUBBEDE; İYİ İNSAN OLARAK ANIL!  </w:t>
      </w:r>
    </w:p>
    <w:p>
      <w:pPr>
        <w:pStyle w:val="Normal"/>
        <w:rPr/>
      </w:pPr>
      <w:r>
        <w:rPr/>
        <w:t>- *- EĞİTİM: *HER İŞİN BAŞI, EĞİTİMDİR. İLKÖĞRETMEN, ANADIR. ANANIN EĞİTMEDİĞİ ÇOCUĞU- OKUL; TOPLUMSAL DEĞERLERİ ÖĞRETİP, BİLGİLENDİRİP, EĞİTİR! OKULUN EĞİTEMEDİĞİNİ İSE SOKAK; HALK DÜŞMANI YAPAR!  PKK’LI BÖLÜCÜ TERÖRİST, MAFYA,KAÇAKÇILIK ŞEBEKESİ, ÇETE İLE IŞID,DAEŞ,FETÖ GİBİ,SÖZDE DİNDAR,  CEMAATÇI,FIRKACI İNANÇ TACİRLERİNİN, TERÖRİSTLERİN, YADA HIRSIZ, KAPKAÇCI, CİNSİ SAPIK,TİNERCİ, DOLANDIRICI GİBİ; BİREYSEL SUÇ İŞLEYEN, HALK DÜŞMANLARININ, ANASI YOKMU?  BU HALK DÜŞMANLARI, OKULA HİÇMİ GİTMEMİŞ? VEYA O OKULDA, ALDIĞI; YETİM HAKKI MAAŞI; HELAL ETTİRECEK; İDEALİST,YURTSEVER, FEDAKAR, SORUMLULUK SAHİBİ, ÖĞRETMENMİ YOK?   YADA,BU DÜŞMANLIĞI YAPANLAR; TÜRK, MÜSLÜMAN,HATTA  İNSAN  OLAMAZ, DİYEN POLİTİKACI, HAKLIDA;KÖTÜLER, MARDUK GEZEGENİNDEN GELEN;CİN, ŞEYTAN, DECCAL, YECÜC  MECÜCMÜ?</w:t>
      </w:r>
    </w:p>
    <w:p>
      <w:pPr>
        <w:pStyle w:val="Normal"/>
        <w:rPr/>
      </w:pPr>
      <w:r>
        <w:rPr/>
        <w:t xml:space="preserve">-İLKÖĞRETMEN; ANAMIZIN VERECEĞİ, İLK EĞİTİM,ANA ÖĞÜDÜ, ÇOK ÖNEMLİ; BU, BİNA TEMELİ GİBİDİR! ULUSAL KÜLTÜR,TÖRE,ATASÖZÜ İLE İYİ EĞİTİLEN, BİR GENCİ;TERÖR ÖRGÜTLERİ, MAFYA,SOKAK ÇETELERİ, YADA RUHBAN,TARİKAT, CEMAAT, MEZHEPÇİ, DİNİDAR  TACİRLER; KANDIRIP, KULLANAMAZ  VE  SIRTINDAN GEÇİNEMEZ! ONUN İÇİN, DİNİDARLAR; YA FETÖ GİBİ TAKİYYECİ, EYYAMCI,İKİYÜZLÜ!  YADA GÖNÜL,VİCDAN, AKIL ÜRÜNÜ TEKNİK,BİLİM, ÖZGÜR DÜŞÜNCE, LAİKLİK, CUMHURİYET, DEMOKRASİ KARŞITI! UYGULADIKLARI, EZBERCİ HAFIZLIK SİSTEMİYLE;  AKLEDİP DÜŞÜNMEYİ, İCAD, KEŞİF, ARGEYİ DURDURUYOR! RİVAYETE DAYALI,ÖĞRETİYLE; ÖĞRENCİLERİ, MÜRİTLERİ; KENDİLERİNDEN OLMAYANLARA DÜŞMAN EDİYOR.  HUSUMET CEMAATLARININ SÖZCÜLERİ; KIZLARI OKUTMAYIN, ÇALIŞTIRMAYIN DİYE,AKLIMIZI  ZEHİRLİYOR! KADIN, OKUYUP, EĞİTİM GÖRÜRSE; BİLGİ EDİNİP, AYDINLANIP, BİLİNÇLENİR!  AYDIN, BİLGE BİR ANA İSE;TÜM BİLDİĞİNİ, ÇOCUĞUNA AKTARIR.  İNSANIN YAŞAMASI İÇİN; NASIL OKSİJENE, SUYA, YİYECEĞE İHTİYACI VARSA; TERÖR ÖRGÜTÜ,MAFYA VE DİN TACİRLERİNİNDE; FAALİYETLERİNİ SÜRDÜREBİLMEK İÇİN; DUAYA DEĞİL,PARAYA  VE SIFIR EĞİTİMLİ, AKLINI KULLANMAYAN, BİLİNÇSİZ,ÖZGÜR İRADESİZ,BOŞ BEYİNLERE,CAHİLLERE, İHTİYAÇLARI VARDIR! ÇÜNKÜ,OKUYAN, BİLEN,DÜŞÜNEN İNSAN; RİVAYETE, HURAFEYE İNANMAZ! BUNUN GİBİ,ŞEYTAN;BOŞ TÜFEĞİ DEĞİL:KURU LAF,BİDAT, HURAFE, ZAN, RİVAYET  İLE BOŞ İNSANIN; HAFIZASINI, ÖZGÜR İRADESİNİ,DOLDURUP, DONDURUP;  AKLINI KULLANDIRMAZ, DÜŞÜNDÜRMEZ! KURANIN TÜRKÇESİ OLMAZ,ANLAMAZSIN DENİLDİĞİ İÇİN; TÜRK KÖKENLİ OLUP,ARAP DİLİNİ BİLMEDİĞİ HALDE;KURANIN. TÜRKÇE TERCÜMESİNİ, ANADİLİYLE OKUMAYANI, DÜŞÜNMEYEN,DUYDUĞUNU SORGULAYIP, YARGILAMAYANI;  YANİ,BİRİNİ; PEYGAMBER TORUNU,SEYYİT,ŞERİF, ŞIH,EVLİYA, MEHDİ, HALİFE, İMAM  GÖREN,BOŞ İNSANI DOLDURURMUŞ! EZBERCİLİK,HAFIZLIK,TEK YÖNLÜ OKUMAK, TEKYÖNLÜ BESLENME GİBİ; SİSTEMİ ÇÖKERTİR; KİŞİ, AKLEDİP DÜŞÜNEMEZ;MS  571-632 YILLARI ARASI YAŞAYAN, İSLAM PEYGAMBERİNİN DÖNEMİNDE:CAMİ,MİNARE, HOPERLÖR, UÇAK,OTOMOBİL,CEP TELEFONU,TV VARMIYDI? NİYE,SADECE; ÇATAL,KAŞIK YOKTU; RİVAYET VE HURAFESİNE İNANIP, KAŞIK BİDAT  DİYE; PİLAVI, ELİ İLE YER! HİNDU SİHLER İLE MECUSİLİK,ZERDÜŞTLÜK, KUDÜSTEKİ KATI YAHUDİLERDEN ALINAN; SARIK İLE KARA ÇARŞAF,BURKA VE FIRANSIZ KATOLİK HIRİSTİYAN RAHİBELERİNİN TÜRBANINI;İSLAMİ KIYAFET DİYE;EŞİNE,KIZINA GİYDİRİR. DUYDUĞUNU, OKUDUĞUNU; SORGULAYIP, YARGILAYAMAZ  HALE GELİP, ROBOTLAŞIR. TANIMADIĞINI ÖLDÜRÜR, OKULU, CANKURTARANI YAKAR, HATTA CANLI BOMBA BİLE OLUR! </w:t>
      </w:r>
    </w:p>
    <w:p>
      <w:pPr>
        <w:pStyle w:val="Normal"/>
        <w:jc w:val="center"/>
        <w:rPr/>
      </w:pPr>
      <w:r>
        <w:rPr/>
        <w:t xml:space="preserve">-*- ÖRGÜTLERİN: GELİR VE YAŞAM KAYNAĞI; UYUŞTURUCU,MAZOT,SİGARA, ALKOLLÜ İÇKİ, AKILLI TELEFON,SİLAH KAÇAKÇILIĞI! SÖZDE, DOĞUDA  VERGİYE KAYITLI,NAYLON FATURALI, ŞİRKET VE İŞYERLERİ İLE ÇİFTE VERGİLENDİRMENİN ÖNLENMESİ, İMTİYAZ, KAPİTÜLASYON SÖZLEŞMESİ YAPILAN; SÖZDE, YABANCI ŞİRKETLERİN; ELDE ETTİĞİ, VERGİSİZ GELİR! TARIMA DESTEK ÖDEMELERİ, İHRACAT TEŞVİK ÖDEMELERİ,KAMU KURUMLARI İÇİN,VAKIFLARDAN KİRALANAN ARAC GİDERİ,  SAYISI SAYISIZLAŞAN, KORUCU GİDERLERİ, SÖZDE SAVUNMA AMAÇLI İTHAL EDİLEN;NATO SITANDARTLI, GELİŞMİŞ; YERLİ VE MİLLİ;ÇARKIT, HEK, KALDIRAT, ÇAKARALMAZ ; YOLDA KALAN TANK, DÜŞEN HELİKOPTER,MERMİNİN DELDİĞİ ZIRHLI ARAÇ, BATAN GEMİ,HEDEFE KÜSÜP GİTMİYEN FÜZE,TOP,İHA  VS!  ÖRNEĞİN; 1978,1984/2020 DÖNEMİNDE; TC DEVLETİNE 500 MR $ AŞKIN EKONOMİK ZARAR VEREN,BİNLERCE TC VATANDAŞINI ÖLDÜREN PKK İLE; PERSONEL SAYISI 1 MİLYONU BULAN;TSK,POLİS,MİT MÜCADELE ETTİ; 42 YIL SONRA, DÖNÜP ARDIMIZA BAKTIĞIMIZDA; BİRDE NE GÖRELİM;BEBEK KATİLİ, BAŞI EZİLEN,BELİ KIRILAN,SİLİNEN,ETKİSİZLEŞTİRİLEN  PKK; BİR ARPA BOYU İLERİDE, ÖYLECE DURUP,BİZE BAKIP; ABD-NATO DOLMUŞUNA BİNİP,ARAPLAR VE İRANLA SAVAŞA KALKMAMIZI BEKLİYOR!  PKK’NIN, DAYANDIĞI VE BESLENDİĞİ; BİR TOPLUMSAL AMAÇ VE TABAN VAR! BU DUYGUSAL, ULUSAL AMAÇ, DOĞUŞTAN;SİLEMEYİZ! TABANI İSE, ELİ SİLAH TUTAN TERÖRİSTİ BİLE YOKEDEMEDİKTEN SONRA, KADIN,ÇOCUK VE YAŞLILARIMI  YOKEDECEZ?   42 YILDA, AYRILIKÇI TERÖR ÖRGÜTÜNÜ; ASKERİ VE POLİSİYE GÜÇ KULLANARAK! YANLIŞ, ÖNGÖRÜSÜZ, TAKTİK, YÖNTEMLE; YÖRE HALKININ; YAYLAYA ÇIKIŞINI YASAKLAYIP, BATIYA GÖÇETTİREREK, TERÖRİSTİN BAŞINA ÖDÜL KOYARAK! YOL TAKİP, ARAZİ ARAMA TARAMASI YAPTIRARAK,ASKERİ PUSUYA DÜŞÜRTÜP,MAYINA BASTIRARAK!  DAĞIN BAŞINA KALEKOL,SINIRA BETON DUVAR YAPIP,MİLLİ GELİRİ SAÇARAK! KIŞ NÖBETİNDE ASKERİ DONDURARAK, DEREYE KARAKOL YAPIP,BAŞINA ÇIĞ DÜŞÜRTEREK! YETMEDİ,SIĞINAK, BARINAKLARI, HATTA IRAK KANDİL KASABASINI;  UÇAKLA BOMBALAMA GİBİ  YÖNTEMLERLE, ETKİSİZ HALE GETİRİP,YOK ETTİK Mİ??!   BUNLAR UZUN KONU! HÜKÜMET, TBMM’DEN GEÇİRECEĞİ BİRKAÇ KANUN DEĞİŞİKLİĞİ VE YAYINLAYACAĞI BKK İLE; ENÇOK 3 AY İÇİNDE, PKK TERÖR ÖRGÜTÜNÜ, TIPKI DHKPC GİBİ, TABELA ÖRGÜTE DÖNÜŞTÜRÜP, SİLAHLI EYLEM YAPAMAZ HALE GETİRİR. AKLIN, GERÇEĞİN YOLU BİRMİŞ! PKK’NIN GELİRİNİN, % 90’I; YURT İÇİNDEN, HATTA HÜKÜMETİN SORUMSUZLUK VE ÖNGÖRÜSÜZLÜĞÜNDEN, YANLIŞLARINDAN SAĞLANIYOR! ALINACAK TEDBİRLERE ÖRNEK; KAÇAKÇILIĞI DURDURSUN; GÜMRÜK TEŞKİLATI VE GÜMRÜK VERGİSİ KALDIRILSIN. SİGARA, ALKOLLÜ İÇKİ, MAZOT,CEP TELEFONU; TÜRKİYEDE; KOMŞU ÜLKELERLE AYNI FİYATA SATILSIN! KIRSAL KALKINMA, TARIMSAL ÜRÜN DESTEĞİ, HAYVANCILIĞI DESTEK,KOBİ VE İŞKURMAYA, FAİZSİZ KIREDİ,HİBE DESTEĞİ, İHRACAT TEŞVİK ÖDEMELERİNİN ÇOĞU,PKK’YA GİDİYOR!  YENİDEN HORTLATILAN BEKÇİLİK, KORUCULUK,YARARSIZ, KALDIRILSIN!YAŞLILIK,ENGELLİ  MAAŞI,BEBEK BEZİ VE MAMA DESTEĞİ, İLKÖĞRETİM ÖĞRENCİLERİNE EĞİTİM YARDIMI DURDURULSUN, YAPILMASIN. TAŞIMALI SİSTEM İLE DUL KADIN,YAŞLILIK, KİMSESİZ AYLIĞI, YEŞİLKART, SYDV, KDV KALDIRILSIN!   HÜKÜMET,BAKANLIK,KAMU KURUMLARI  VE BELEDİYELER; HİÇ KİMSEYE, ÇALIŞIP, BİR EKONOMİK DEĞER,KAMUSAL HİZMET ÜRETMEDEN; HAKETMEDİĞİ BİR PARA VERMESİN! İŞKURMA, GİRİŞİM,FAİZSİZ KIREDİ,HİBE,KÖYE DÖNÜŞÜ  DESTEK VS ADLARLA; KAMU KURUMLARI VE KAMU BANKALARINCA;  ÖKSÜZÜN, YETİMİN,YOKSULUN,KİMSESİZİN; GÜNDE 12-14 SAAT,BİR BAÜ İÇİN ÇALIŞAN, ASGARİ ÜCRETLİNİN, HAKKI;HAKETMEYEN KENELERE,YANDAŞLARA,NANKÖRLERE  VERİLMESİN. MÜTEAHHİTLERDEN, ÖRGÜTLER  HARAÇ ALIYOR;BUNU ÖNLEMEK İÇİN 5 YIL SÜREYLE, HÜKÜMET; OKUL,ADLİYE SARAYI,CEZAEVİ,KAMU BİNASI,YOL, KÖPRÜ, LİMAN, HAVAALANI GİBİ, TÜM YATIRIMLARI, HATTA YAPIMI DEVAM EDEN İNŞAATLARIDA  DURDURSUN; PKK,HARAÇ ALAMASIN! HARAÇ VERMEYENLERİN; ŞANTİYESİNDEKİ İŞ ARACI, HATTA FABRİKASI,OTOBÜSÜ YAKILIYOR! SİLAH KAÇAKÇILIĞINI ÖNLEMEK İÇİN; KONYA  HUĞLU, ÜZÜMLÜ, BURDUR,TIRAPZON VE DİĞER İLLERDEKİ TÜM SİLAH FABRİKALARINA; YERLİ,MİLLİ,ULUSAL TASARIMLI, TM TABANCA,ŞARJÖRLÜ YİVLİ SİLAH, ÜRETİMİ İLE YERLİ MERMİ ÜRETME İZNİ VERİLSİN. İSTANBUL TOPKAPI İLE İSTANBUL ASKERİ MÜZEDEKİ; YERLİ VE MİLLİ SİLAHLARIN, PATENTİ;ÜCRETSİZ YERLİ SİLAH FABRİKALARINA,TSK’CA; RESMİ BELGEYLE VERİLİP, TC PATENT KURUMUNCA, PATENTLERİ TANINSIN! BU SİLAHLARI GELİŞTİRİP, YERLİ VE MİLLİ,TM SİLAH ÜRETSİNLER. TSK VE POLİSE;BU YERLİ SİLAHLAR ALINSIN! </w:t>
      </w:r>
    </w:p>
    <w:p>
      <w:pPr>
        <w:pStyle w:val="Normal"/>
        <w:jc w:val="center"/>
        <w:rPr/>
      </w:pPr>
      <w:r>
        <w:rPr/>
      </w:r>
    </w:p>
    <w:p>
      <w:pPr>
        <w:pStyle w:val="Normal"/>
        <w:rPr/>
      </w:pPr>
      <w:r>
        <w:rPr/>
        <w:t xml:space="preserve">-*- İLKÖĞRETİM VE LİSEYİ, OKULA,DERSE DEVAM ETMEDEN,SADECE SINAVLARA GİREREK, DIŞARDAN BİTİRME YÖNTEMİ, DERHAL KALDIRILSIN! NORMAL YAŞINDA;İLK VE LİSE OKUMAYAN, YADA YARIM BIRAKANLAR, SONRADAN OKUMAK İSTERSE; ESKİŞEHİR, DEVLET ANADOLU ÜNİVERSİTESİNE BAĞLI;AÖK’NUN:AÇIK İLKÖĞRETİM VE A.Ö.  LİSESİNE DEVAM ETSİN!  </w:t>
      </w:r>
    </w:p>
    <w:p>
      <w:pPr>
        <w:pStyle w:val="Normal"/>
        <w:rPr/>
      </w:pPr>
      <w:r>
        <w:rPr/>
        <w:t xml:space="preserve">-*-AYRICA,SABIKASIZ, LİSE MEZUNU,  TC VATANDAŞLARINA; SİLAH bulundurma,TAŞIMA HAKKI TANINSIN!  MEŞRU MÜDAFAA- SAVUNMA HAKKI; KANUNLA YENİDEN DÜZENLENİP, GÜNCELLEŞTİRİLSİN!  TC VATANDAŞLARI;TARİHTEN,İPRET ALIP, UYANIK, ÖNGÖRÜLÜ OLSUN! OSMANLI DEVLETİ;BATILI ELÇİLİKLERİN BASKISIYLA; 1829,1853, 1878,1909,1912,1918 YILLARINDA; TÜRK KÖKENLİ VATANDAŞLARININ, EVLERİNDEKİ SİLAHLARI TOPLADI. AZINLIKLAR, TOPLATMA KARARINDAN, HABERDAR EDİLDİĞİNDEN; SİLAHLARINI,KİLİSE VE OKULLARA SAKLAMIŞLAR! ESKİLER HATIRLAR; HALK, BELKİ KARŞI ÇIKAR DİYE;27 MAYIS 1960 VE 12 EYLÜL 1980 ASKERİ DARBELERİNDE; HALKIN SİLAHLARI,YİNE TOPLATILDI! Türkler;İSYANCI AZINLIK,eşkıya ve çetelere karşı,SİLAHSIZ, savunmasız bırakıldı! DEDEM, JANDARMANIN;EVDEKİ SİLAHA ELKOYMASI ÜZERİNE;1919 YILINDA, SALDIRGANLARA KARŞI AİLESİNİ SAVUNMAK VE ÇUKUROVA KUVAYI MİLLİYESİNE KATILMAK İÇİN,40 SARI LİRAYA,BİR MAVZER VE HER ŞARJÖRLÜ MERMİYİ,YİNE 1 ALTINA ALMIŞ! O ZAMANLAR,BİR KARAKIL KEÇİ; 5 TL, KOYUN 7 TL  İMİŞ! HAYVANLARDAN ALINAN VERGİDE;HER KEÇİ İÇİN:50 KURUŞ, KOYUN BAŞINA 1 TL İMİŞ! ÖŞÜR; ONDA BİRMİŞ AMA, KALDIRDIĞIN ÜRÜNÜN,ONDA BİRİNİ DEĞİL! ÖRNEĞİN;BU TARLA 10 DÖNÜM, BİR DÖNÜMDEN; 1 TON BUĞDAY OLUR,VERGİ MATRAHI; 10 TON,VERGİ BORCU İSE; ONDA BİR; YANİ 1 TON OLARAK,HESAPLANIP, MÜSTELZİM KARARI,KADI KORKUSU VE ZAPTİYE GÖZETİMİNDE, ALINIYORMUŞ!  ÇİFTÇİNİN;BU YIL,HASTALIK OLDU,ÇEKİRGE GELDİ,YAĞMUR YAĞMADI, MAZERETİ; HİÇ DİNLENMEYİP, JANDARMA ZORUYLA;KARA SABANLA EKİLİP, ORAKLA, KOSAYLA BİÇİLİP,ÖKÜZ  DÜVENİYLE HARMAN YAPILIP,RÜZGARDA SAVRULARAK; ANCAK 2 AYDA ELDE EDİLEN, SADECE 6 ÇUVALLIK, BUĞDAYA ELKONULUP, BİRDE VERGİ KAÇIRMAKTAN CEZA YAZILIYOR! CEZAYI ÖDEMEYEN İSE, MAHKEMECE HAPSE ATILIYORMUŞ! BU DURUMU;BİREBİR YAŞAYAN, HAKKINI ARAYAMAYAN,EVDEKİ;HALI,KİLİM İLE KOYUN VE KEÇİYE ELKONULAN; DEDEM VE ANNEMİN DAYISI;VATANDAŞA YAPILAN;JANDARMA,VERGİCİ VE ADLİYE  ZULMÜNDEN, HABERSİZ, DEVLETÇİ İNÖNÜYÜ; HİÇ SEVMEZDİ! İNÖNÜ: HALKA ZULMEDİN DEMEDİ,AMA ZULMÜ GÖRÜP,ÖNLEMEDİ! İKİNCİ DÜNYA SAVAŞI SIRASINDA; BELKİ SAVAŞA GİRERİZ, ÖNGÖRÜSÜYLE;TAHILLARA ELKONULDU:ANCAK İYİ KORUNMADI! ÇOĞU BOZULUP,İMHA EDİLİRKEN;HALKTA AÇ KALDI!  GÜNÜMÜZ ÇİFTÇİLERİ, ALTIN ÇAĞINI YAŞIYOR. YENİÇERİ OCAĞININ KALDIRILDIĞI,1826 YILINDAN SONRA, ZORUNLU ASKERLİK SÜRESİ;10 YIL-8 YIL! CUMHURİYET DÖNEMİNDEDE;1945 YILINA KADAR, 4 YIL! BABAM-1917 VE EMMİM-1922 DOĞUMLU; 4 YIL ASKERLİK YAPMIŞ! ABD, ALMANYA,FIRANSA VE İNGİLTEREDE; TÜRKİYEDEKİ GİBİ,ZORUNLU ASKERLİK YOK, PKK,FETÖ’DE YOK! TARİH,İPRET ALMAYANLAR İÇİN, TEKRARLANIRMIŞ! </w:t>
      </w:r>
    </w:p>
    <w:p>
      <w:pPr>
        <w:pStyle w:val="Normal"/>
        <w:rPr/>
      </w:pPr>
      <w:r>
        <w:rPr/>
        <w:t>-*- ÇİFTÇİLERİMİZİN,BUGÜNKÜ SORUNU;İKTİDARIN SORUMSUZLUĞU! İRAN,ÇİN,RUSYA, IRAK, SURİYE VE ABD’DE; MAZOTUN LİTRESİ;10 KURUŞ İLE 24 KURUŞ-SENT ARASI! TÜRKİYEDE İSE 6 TL! SULAMA SUYU İLE ELEKTRİK ÜÇRETİDE; YA 10 KURUŞ,YADA PARASIZ! BU NEDENLE,TÜRK  ÇİFTÇİSİ, PARA KAZANAMIYOR! HALK,SUÇU KENDİNDE ARASIN; İLK OY VERDİĞİNDE,İYİ NİYETTEN; GÖSTERİLEN ADAYLARA İNANDI,VAATLERE KANDI! SONRASINDA, OY VERİRKEN; HÜKÜMETİN İCRAATINA, BAŞARISINA BAKMASI GEREKİRDİ! SÖZÜNÜ TUTMAYAN,EMANETİ KORUMAYAN, MİLLETE;ALDIĞI VERGİYİ,MİLLİ GELİRİ; YOL,SU, ELEKTRİK OLARAK DEĞİL! YOLSUZLUK, YOKSULLUK, SUSURLUK, ADALETSİZLİK, PKK-FETÖ TERÖRÜ,TIRAFİK CANAVARI, YALAN, YASAK! EKONOMİK KIRİZ, BORÇ, ENFLASYON, FAİZ OLARAK,VATANDAŞA DÖNDÜREN! ULUSAL PARAYI PUL, CAVIRIN DÖVİZİNİ PUTA  ÇEVİREN, İKTİDARDAN; SEÇİM SANDIĞINDA HESAP SORMAZSA; HÜKÜMETİN; İSRAFINDAN, YANLIŞINDAN SORUMLU VE VEBALİNE ORTAK OLUR! YETİM HAKKININ HESABI, AHRETTE; BİRLİKTE SORULUR! HALKIN ÇOĞU NEYSE, BAŞINDAKİLER DE OYMUŞ! HALK,LAYIK OLDUĞU ŞEKİLDE,BİÇİMDE YÖNETİLİRMİŞ!</w:t>
      </w:r>
    </w:p>
    <w:p>
      <w:pPr>
        <w:pStyle w:val="Normal"/>
        <w:rPr/>
      </w:pPr>
      <w:r>
        <w:rPr/>
        <w:t xml:space="preserve">- *- BANKA GÜVENLİK GÖREVLİSİ;BANKA SOYGUNCUSUNU VURDU, ASKER,POLİS; TERÖRİSTİ, KAÇAN HIRSIZI YARALADI, DOÇENT; GECE EVİNE GİREN;SİLAHLI VE 7  SABIKALI SUÇLUYU, VURDU DİYE   CEZALANDIRILIRSA;  BU ÜLKEDE GÜVENLİK SAĞLANMAZ! KANUNLARA UYAN, İNSANLARA SAYGILI,İYİ BİR VATANDAŞLA; TC KANUNLARINI TANIMAYAN; TERÖRİST, MAFYA, DARBECİ, GASPÇI,HIRSIZ, SAPIK, KÖTÜ,SAYGISIZ ,   HALK DÜŞMANI; GÖRÜNÜŞÜ İNSANA BENZEYEN, BİR YARATIKDA OLSA; ASLA BİR DEĞİLDİR,BİR TUTULAMAZ! TUTULURSA, TAM TÜRKİYENİN, BU HALİ GİBİ, OLUR! BİR SUÇLU; ARSLANLAR GİBİ VURUR, HAPİSHANEDE PAŞALAR GİBİ YATARIM, DİYOR!  HAPİSHANEYİ;ASLAN YUVASI, SUÇ İŞLEYENİDE  PAŞALIKTAN ÇIKARMAZSAK; DAHA ÇOK CEZAEVİ YAPAR,İL VE İLÇELERE; FABRİKA DEĞİL, ADALET SARAYLARI AÇARIZ!* </w:t>
      </w:r>
    </w:p>
    <w:p>
      <w:pPr>
        <w:pStyle w:val="Normal"/>
        <w:rPr/>
      </w:pPr>
      <w:r>
        <w:rPr/>
        <w:t xml:space="preserve">-*-  SUÇ İŞLEMEYİ AZALTMANIN YÖNTEMİ; TUTUKLULAR;AVUKATIYLA HAFTADA BİR VE AYDA BİR KERE AİLESİYLE GÖRÜŞEBİLSİN!   --HÜKÜMLÜLER;CEZASININ YARISINI ÇEKMEDEN, AİLESİYLE GÖRÜŞEMESİN! TUTUKLU VE HÜKÜMLÜLER,CEZAEVİNDE;TEK KİŞİLİK, TUVALETİ İÇİNDE OLAN(2X5=10M2) ODALARDA;7-24  KALSIN; BAHÇEYE ÇIKARILMASIN! YARI AÇIK TARIM CEZAEVLERİ İLE CEZAEVİ İŞ ATÖLYESİ UYGULAMASI KALDIRILSIN. BEKLENEN İLGİ VE YARAR SAĞLANMADI! CEZAEVİNDE;SİGARA, ALKOLLÜ İÇKİ, UYUŞTURUCU, CİNSEL İLİŞKİ, KUMAR İLE TELEFONLA KONUŞMA,CEP TELEFONU, RADYO,TEYP,TV, BİLGİSAYAR BULUNDURMAK VE KULLANMAK YASAKLANSIN! GAZETE, DERGİ GİRİŞİ VE OKUMASI YASAK OLSUN. İSTEYEN MAHKUMLAR; ODASINDA,SERBESTCE İBADET ETSİN,KİTAP OKUSUN,ELLE-KALEMLE YAZI YAZABİLSİN!CEZAEVİNDE KALORİFER VE SOBA OLMASIN;TC VATANDAŞLARININ; ÇOĞUNUN EVİNDE, KALORİFER,BANYO YOK! CEZAEVLERİNDE KALANLARA, GÜNDE SADECE BİR DEFA;ÖĞLEN YEMEK VERİLSİN; YEMEKHANE, ÇAY OCAĞI VE KANTİN OLMASIN. </w:t>
      </w:r>
    </w:p>
    <w:p>
      <w:pPr>
        <w:pStyle w:val="Normal"/>
        <w:rPr/>
      </w:pPr>
      <w:r>
        <w:rPr/>
        <w:t xml:space="preserve"> </w:t>
      </w:r>
      <w:r>
        <w:rPr/>
        <w:t xml:space="preserve">-*HÜKÜMLÜLER, HASTANEYE GÖTÜRÜLMESİN,AMELİYAT YAPILMASIN,DİŞ TAKILMASIN. CEZAEVİ DOKTORU; HASTALANAN MAHKUMA ODASINDA BAKIP,İLAÇ VERSİN.ODA KAPILARI; ELEKTRİKLİ, OTOMATİK OLMASIN; DIŞARDAN. TEK TEK, ELLE KİLİTLENİP, AÇILSIN. MAHKUM,NAKLİ YAPILMASIN; SUÇU NERDE İŞLERSE,ORADA YARGILANIP,O YER,CEZA EVİNDE KALSIN! CEZASINI;SUÇ İŞLEDİĞİ YERDE ÇEKSİN! BÖYLECE,ÖZGÜR İNSANLAR;CEZAEVİNİN OLDUĞU SOKAKTAN BİLE GEÇERKEN, 2 KEZ DÜŞÜNSÜN!  CEZA YASASI DEĞİŞTİRİLSİN; TV VE GAZETELERDE,DUYUP,GÖRÜYORUZ; HIRSIZLIK, SAPIKLIK, GASP,DOLANDIRICILIK, YARALAMA VB SUÇLARDAN;8 SABIKALI,17 SABIKALI, 23 SABIKALI; HIRSIZ,GASPÇI;YENİ BİR SUÇ İŞLEDİ, ANCAK ADLİ KONTROL ŞARTIYLA,VEYA YAŞI KÜÇÜK, CEZAİ EHLİYETİ OLMADIĞINDAN, BIRAKILDI GİBİ!  *TÖRESİZ,ULUSAL KÜLTÜRSÜZ, ANADİLSİZ,BAĞIMSIZ BİR DEVLETİ BULUNMAYAN;  MİLLET VE KURALSIZ, ADALETSİZ DEVLET OLMAZMIŞ! TC DEVLETİ;BİREBİR, OSMANLI DEVLETİNİN; 1820- 1918,1922 YILLARINI, TARİHTEN;İPRET ALMADIĞI İÇİN TEKRAR YAŞIYOR! UYANIP, DEVLETİMİZE VE VATANIMIZA; SAHİP ÇIKIP,SAVUNMAZSAK; KORKARIM SONUMUZ; YUGOSLAVYA, UKRAYNA, AFGANİSTAN,  YEMEN,  LİBYA, IRAK VE SURİYE OLUR! </w:t>
      </w:r>
    </w:p>
    <w:p>
      <w:pPr>
        <w:pStyle w:val="Normal"/>
        <w:rPr/>
      </w:pPr>
      <w:r>
        <w:rPr/>
        <w:t xml:space="preserve">-CEZAEVLERİNE;BEBEKLİ,ÇOCUKLU KADINLAR İÇİN;ÖZEL BÖLÜM YAPILACAKMIŞ! BİR İNSAN, NİÇİN CEZAEVİNE KONUR?  BUNU İYİ DÜŞÜNELİM! İYİ İLE KÖTÜ, MASUM İLE SUÇLU,ÇALIŞAN İLE İŞTEN KAYTARAN; ASLA BİR OLAMAZ,EŞİT TUTULAMAZ! BİR KADIN, ÇOCUĞUNU,SEVEREK BÜYÜTMEK İSTİYORSA, DEVLETİN YASALARINA BAĞLI VE TOPLUMUN İNSANLARINA SAYGILI OLMAKLA YÜKÜMLÜDÜR! NORMAL AKILLI BİR İNSANI,FAZLA DEĞİL,6 AY;CEZAEVİNE KOYUN; RUHSAL DURUMU BOZULUR.* 2020-2021 KORONA TEDBİR VE YASAKLARI DÖNEMİNDE,HALKI GÖRDÜNÜZ;  HAFTASONU, 2 GÜN BİLE, BİNLERCE İNSAN,EVDE KAPALI DURMAK İSTEMİYOR! BİR BEBEĞİN, ÇOCUĞUN; CEZAEVİNE ALIŞIP,HAPİS HAYATINI KABULÜ İSE FITRATINA AYKIRIDIR! BİR İNSANIN, İNSANCA DAVRANABİLMESİ İÇİN;ÖZGÜR,BAĞIMSIZ OLMASI GEREKİR. BU NEDENLE, SUÇ İŞLEYEN; DÜŞÜNCESİZ,ÖNGÖRÜSÜZ,İNSANLARA SAYGISIZ; ANA,BABA İLE BİRLİKTE; MASUM ÇOCUĞUN HAYATININ,GELECEĞİNİN KARARTILMAMASI İÇİN; BEBEK VE ÇOCUKLAR, CEZAEVİNE ALINMAZ VE ORADA TUTULAMAZ. SAVCI;HÜKÜMLÜNÜN, DURUMUNU İNCELER: TERÖR ÖRGÜTÜ,MAFYA ÜYESİ DEĞİL,ÖNCEDEN SABIKASI YOKSA; BU KADININ CEZASI; ÇOCUĞUNU BÜYÜTÜNCEYE KADAR; EV HAPSİNE ÇEVRİLİR. HAMİLE OLARAK, CEZAEVİNE GİREN, KADIN;CEZAEVİNDE DOĞUM YAPINCA: İKİDEN FAZLA SABIKALI,YADA PİSİKOLOJİK SORUNLU, DEĞİLSE, CEZASI; EV HAPSİNE CEVRİLİR. KADIN SABIKALI VE PUROPLEMLİ İSE: DOĞUM SONRASI, ÇOCUK, ALINIP; BAKMAK İSTEYEN YAKININA TESLİM EDİLİR,YOKSA ÇOCUK YUVASI, YETİŞTİRME YURDUNA VERİLİR. SUÇ İŞLEYEN KADIN; BEBEĞİNİ, ÇOCUĞUNU SEVSE,AKLINI KULLANSA,ÖNGÖRÜLÜ, İRADELİ DAVRANSA, SUÇ İŞLEMEZDİ! KENDİNE YETECEK BİLE; AKLI,SABRI,ŞÜKRÜ, SAYGISI YOK, ÇOCUĞUNA NE VERECEK? ÇOCUK İÇİN, ANASINDAN UZAK OLUP,DIŞARDA KALMASI DAHA İYİDİR! ÇOCUĞU ZEHİRLEMEZ VE RUHSAL DURUMUNU BOZMAZ! YİNE,SOKAKTA GÖRÜYORSUNUZ; GENELLİKLE KADINLAR;DİLENİRKEN, KÜÇÜK ÇOCUKLARI KULLANIYOR: YASAL DÜZENLEME YAPILIP,BÖYLE KİŞİLERİN ÇOCUKLARI; POLİSCE ALINIP, ÇOCUK YUVASINA VERİLSİN! AYRICA,ALMANYA UYGULAMASINI ÖRNEK ALIP; YIL OLARAK 16 YAŞINA GİRMEYEN, GENÇLERİN;CEZAEVİNE,ZİYARETE GİTMESİNİ, YAKININI GÖRMESİNİ, YASAYLA ENGELLEYİP, SINIRLAYALIM. İNSANLAR,BUNU BİLİP,ONA GÖRE DAVRANSIN, SUÇ İŞLEYEREK, TOPLUMUN HUZURUNU BOZMASIN. BOZANDA BEDELİNİ ÖDESİN! BİRDE,BAYRAMLARDAKİ  AÇIK GÖRÜŞ UYGULAMASI, KALDIRILSIN. CMUK,GÜNÜMÜZ ŞARTLARINA GÖRE YENİDEN DÜZENLENSİN: 5-10- 20 SIBIKALI, BİR SUÇLU,DIŞARDA DOLAŞIP,YENİ  SUÇ İŞLEYEMESİN. SUÇ İŞLEYEN, HELE SABIKALI İSE ASLA,ADLİ KONTROL ŞARTIYLA BIRAKILMASIN. BEN SUSMA HAKKIMI KULLANIYORUM, İFADE VERMİYORUM, DURUŞMAYA ÇIKMIYORUM DİYE,BİR SEÇENEK, HAK OLAMAZ! İFADE VERMEYEN, İDDİANAMEYE KARŞI,SAVUNMA YAPMAYAN;SUÇU KABUL ETMİŞ SAYILMALI!  DEVLET, NİÇİN; SUÇ İŞLEYENE, BEDAVA AVUKAT VERİYOR? TÜRKİYE; SABIKALI, SUÇLU VE ECNEBİ TURİST İLE CAVIRLARIN, KÖKÜ DIŞARDA, VERGİSİZ KÜRESEL ŞİRKET, CENNETİNE DÖNÜŞTÜRÜLDÜ! TC DEVLETİ KURUCUSU, ATATÜRKÜN; CESURCA KALDIRDIĞI; EMPERYALİST DEVLETLERE TANINAN; ESKİ  KAPİTÜLASYON, İMTİYAZ, AYRICALIK,EKONOMİK,YARGISAL MUAFİYETLER;ÇİFTE VERGİLENDİRMENİN ÖNLENMESİ, İKİZ YASALAR, NATO,AB/GB GİBİ ALDATMACALARLA, TEKRAR TANINIP; TC DEVLETİ; MANDA, SÖMÜRGE YAPILIP,AŞAĞILANDI! </w:t>
      </w:r>
    </w:p>
    <w:p>
      <w:pPr>
        <w:pStyle w:val="Normal"/>
        <w:rPr/>
      </w:pPr>
      <w:r>
        <w:rPr/>
        <w:t>-*- BİR TOPLUMUN,BİRLİK VE DİRLİĞİNİ BOZAN, DEVLETİ GERİ KALMAYA VE YIKIMA SÜRÜKLEYEN; ADALETSİZLİK,HAKSIZLIK,YOLSUZLUK İLE SUÇ İŞLEYENLERE GÖZ YUMULMASI! KAHRAMAN, VATANSEVER, İDEALİST,DEVLETÇİ  ASKERİN,POLİSİN, TESADÜFEN YAKALADIĞI! YİĞİT,HİKMETLİ, BİLİNÇLİ, YURTSEVER,  SAVCI VE HAKİMLERİN,CEZAEVİNE ATTIĞI; DEVLETİN KANUNLARINI TANIMAYAN, HALK DÜŞMANLARINI; HÜKÜMETİN,MECLİSİN; 5 KEZ AFFEDİP,SOKAĞA SALMASIDIR! *HALKIN;OSMANLI DEVLETİNDEN SOĞUYUP,DEVLETİ; SAVUNUP, KORUMAYIŞ NEDENLERİ; ARAP,RUM,ERMENİ,KÜRT,ARNAVUT,BULGAR BAĞIMSIZLIK İSYANLARI, EŞKİYA VE JANDARMA ZULMÜ, AĞIR VERGİ, 10-8-4 YIL SÜRELİ ZORUNLU ASKERLİK..! SADECE ZULMÜN ADI DEĞİŞTİ;PKK-KCK-YPG- PYD, IŞID, DEAŞ, FETÖ TERÖRÜ!  AĞIR VERGİ! ÇİNDE,RUSYADA,İRANDA 10 KURUŞ,ABD’DE 24 KURUŞ OLAN MAZOTUN LİTRESİNİN; 6 TL’YE SATILMASI! BU MALİYETLE;NASIL ÇİFÇİLİK YAPILIP,PARA KAZANILACAK? ENFLASYON;RESMİ % 9, %14, GERÇEKTE ENAZ % 40-%60. ULUSAL PARA İSE PULA DÖNDÜRÜLMÜŞ; 1$= 7 TL! DEVLETİN,ASLİ,TEMEL GÖREVİ; CAN,NAMUS,MAL GÜVENLİĞİNİ SAĞLAMAK! ULUSAL PARANIN,SATINALMA GÜCÜNÜ KORUMAK! TARIM,SANAYİ DENGESİNİ GÖZETİP,  EKONOMİK SİSTEMİ,İŞLER TUTARAK;SİYASİ VE EKONOMİK İSTİKRARI SAĞLAMAK! HUKUK SİSTEMİNİ; HIZLI,ETKİN İŞLETİP, ADALETİ SAĞLAMAK. SAVURGANLIĞI, SALTANATI BIRAKIP,AZ VERGİ ALMAK! BİR $ 7 TL,DIŞ TİCARET  VE BÜTÇE AÇIK VERİYOR, MAZOT LİTRESİ;6 TL,DEVLETİN BORCU;400 MR $ AŞMIŞ! PATATES,SOĞAN,BUĞDAY, PAMUK,İNEK,ET,SAMAN BİLE İTHAL EDİLİYORSA! Terör ÖRGÜTLERİ; İSTEDİĞİ YERDE, PİLANLADIĞI EYLEMİ YAPIP, KAÇIP GİDEBİLİYORSA;BU ÜLKEDE,EGEMEN MECLİS,BAĞIMSIZ BİR DEVLET, GÜÇLÜ,ETKİN HÜKÜMET, YANİ MEŞRU,YASAL BİR İKTİDAR YOK DEMEKTİR! BU DURUMDA BİRİLERİ TV’YE ÇIKIP; “SORUNU İYİ YÖNETTİK, YOKSULLUĞU YOKETTİK, DÜNYANIN 3.CÜ BAŞARILI EKONOMİSİYİZ, YENİ YIL ÇOK İYİ OLACAK, SORUNU MUHALEFET ÇIKARIYOR.  CB’NİN;16 DEĞİL,SADECE 8 UÇAĞI VAR! CB’NİN,EJDER MEYVESİ  YEDİĞİ,MAHREMİDİR, BUNU MECLİSTE KONUŞMAK,HADDİ AŞMAKTIR. TÜRKİYE, PANCAR ŞEKERİ İTHAL ETMİYOR, 128 MİLYAR DOLAR, KASADA DURUYOR; CHP’NİN BU İDDİASI YALANDIR!”</w:t>
      </w:r>
    </w:p>
    <w:p>
      <w:pPr>
        <w:pStyle w:val="Normal"/>
        <w:rPr/>
      </w:pPr>
      <w:r>
        <w:rPr/>
        <w:t xml:space="preserve">-ENBÜYÜK TOPLUMSAL SUÇLARDAN BİRİ HIRSIZLIK; ANCAK,NEDENSE; TÜRK HUKUK VE YARGISINDA;  DEVLETTEN SOĞUTMA GÖREVİNİ, AKSATMASIN DİYE, DENETİMLİ SERBESTLİKTEN, YADA  YAŞ KÜÇÜKLÜĞÜ VE AKIL HASTALIĞI GİBİ, CEZAİ EHLİYET YOKLUĞUNDAN, BIRAKILIYOR! BİR SUÇU İŞLEYEBİLEN,CEZASINIDA ÇEKMELİ!  AKIL HASTANESİNE, AKIL SAĞLIĞI YERİNDE OLMAYAN SUÇLULAR İÇİN, BİR BÖLÜM AÇILIP, OKİŞİ AKILLANINCAYA, YADA ÖLÜNCEYE KADAR,AKIL HASTANESİNDE TUTULMALI.YÖNLENDİREN, AZMETTİREN VARSA;ODA BİRLİKTE CEZALANDIRILMALI. DEVLET,HÜKÜMET,MADEM VATANDAŞIN; GENEL GÜVENLİĞİNİ SAĞLAYAMIYOR! O ZAMAN,BAKAN VE DİĞER ÜST GÖREVLİLERDE OLDUĞU GİBİ; TÜM VATANDAŞLARA;KORUMA VERİLSİN DİYECEM;AMA ASKER, POLİSDE, KENDİ GÜVENLİĞİNİ BİLE SAĞLAYAMAYIP,HER AY;ŞEHİT OLUYORLAR! HIRSIZIN, İNSANLARIN PİSİKOLOJİSİNİ BOZMA DIŞINDA, BİRDE EKONOMİYE ZARARLARI VAR! EVE, İŞYERİNE; HIRSIZ GİRMESİN DİYE; ÇELİK KAPI, İŞYERİNE KEPENK,PENCERELERE,BALKONA DEMİR YAPILIYOR! BUDA YETMİYOR; EK, 2.Cİ KAPIYA; 2-4 KİLİT İLE KİMİN SOYDUĞUNU GÖRMEK İÇİN GÜVENLİK KAMERASI, TAKILIYOR! EV VE İŞYERLERİNDEKİ; HIRSIZLARA KARŞI YAPILAN,BU ÇELİK KAPI,KAMERA, KİLİT,DEMİR KORUMA PARALARIYLA; TÜRKİYENİN, TÜM İL VE İLÇELERİNE; BİRER FABRİKA YAPILIR VE TC DEVLETİ; ENAZ BİR ALMANYA OLURDU! BOŞA GİDEN EMEK VE ZAMAN İSE HİÇ HESAPTA YOK! TC VATANDAŞLARI  ÇOK ŞAŞIRACAK; ESKİ KOMÜNİST RUSYA-SSCB İLE MAO ÇİNİNDE; EN AĞIR CEZA VERİLENLER; REJİM KARŞITLARI İLE HIRSIZLIK,TERÖR VE IRZA TECAVÜZ, SUÇU İŞLEYENLERMİŞ! TÜRKİYEDE İSE TC KANUNLARINI TANIMAYAN, İNSANLARA SAYGISIZ, ŞEYTANI TAGUT EDİNMİŞ, BU (sözde kader mahkumu??! HALK DÜŞMANLARI, DOLAYLI ŞEKİLDE 5 KEZ AFFEDİLMİŞ!) SUÇLULARA; NEREDEYSE,YILIN UYANIĞI VE YILIN, SAFLARI BECERENİ, ÖDÜLÜ VERİLECEK! </w:t>
      </w:r>
    </w:p>
    <w:p>
      <w:pPr>
        <w:pStyle w:val="Normal"/>
        <w:rPr/>
      </w:pPr>
      <w:r>
        <w:rPr/>
        <w:t xml:space="preserve">-ECZANE İLAÇLARINA, KİTAP KAPAKLARINA,BAZI GİYİM FİRMASI ÜRÜNLERİNE,BAZI MARKA BAL KAVANOZLARINA BİLE KONULAN; KAREKOTLAR; DOLANDIRICILARI KORUMAK, KOLLAMAK, SAFLARI DOLANDIRMALARINA;DEMOKRASİ VE AB NORMLARI GEREĞİ, SAYGI VE KOLAYLIK GÖSTERMEK  İÇİN OLSA GEREK; TC BANKNOT-KAĞIT PARALARI İLE DARPHANENİN BASTIĞI;TAM, YARIM VE ÇEYREK ALTINLARIN ÜZERİNE, İNATLA KONULMUYOR! KAREKOT UYGULANIRSA, KAÇAK,SAHTE ALTIN VE PARANIN, ÖNÜNE GEÇİLMİŞ OLUR! </w:t>
      </w:r>
    </w:p>
    <w:p>
      <w:pPr>
        <w:pStyle w:val="Normal"/>
        <w:rPr/>
      </w:pPr>
      <w:r>
        <w:rPr/>
        <w:t>-*- TÜRKİYE, KARAR VERME DÖNEMECİNDE BEKLİYOR! YASAMA; ÇİFTE VERGİLENDİRMENİN ÖNLENMESİ İLE YABANCI MAHKEMELERİN KARARLARININ, ÜSTÜNLÜĞÜNÜ KABUL YASASINI ÇIKARIYOR! ANCAK,TC DEVLETİNİ GÜÇLÜ, TC VATANDAŞLARINI MUTLU EDECEK YASALARI, ÇIKARMIYOR! HÜKÜMET,İKTİDAR, YÜRÜTME; ASLİ,BİRİNCİL,TEMEL GÖREVİ OLAN;CAN,NAMUS , ALINTERİ MAL GÜVENLİĞİ VE ADALETİ; PKK,PYD, IŞID,DAEŞ ,FETÖ TERÖRÜ,MAFYA,ÇETE,YOLSUZLUK, HIRSIZLIK VE KAÇAKÇILIĞI; NATO-AB-GB RÜZGARININ SAVURDUĞU;ÖZGÜRLÜK VE SERBESTLİK NEDENİYLE; BİRTÜRLÜ SAĞLAYAMIYOR! EKONOMİK VE SİYASİ İSTİKRARSIZLIKTA, RAYDAN ÇIKMIŞ TİREN GİBİ; TÜM TOPLUMSAL DEĞERLERİ, YIKIP,YOKEDİYOR! ASLINDA,SORUNUN ÇÖZÜMÜ KOLAY! DÜNYADA 210 ÜLKE VAR; BUNLARDAN,BORCU, ENFLASYONU,TERÖRÜ OLMAYAN; G-7 ÜLKELERİ  GİBİ DAVRANMAK! TÜRKİYE, BUĞDAY,PATATES,SOĞAN,PAMUK,ALTIN,KAHVE,ET,İNEK  VE YİYECEĞİ SAMANI BİLE DIŞARDAN; İTHALAT YOLUYLA ALIYOR! PEKİ,DIŞARI NE SATIYORUZ,NEYİN İHRACATINI DESTEKLİYORUZ? İHRACAT TEŞVİĞİ ÖDENEN; RENO VE FİAT GİBİ ARAÇLAR; FASONCULUĞU, MONTAJI BIRAKIP, AÇILIŞ TÖRENSİZ, İNANÇ, MİLLİYET DEĞİŞTİRİP; YERLİ VE MİLLİ OLDUDA HABERİMİZMİ YOK?HADDİMİZİ BİLİP,İHRACAT TEŞVİĞİNİ,İHRACAT KIREDİSİNİ, DESTEĞİ, GÜMRÜK TEŞKİLATINI, GÜMRÜK VERGİSİNİ, ÖZELLİKLEDE VERGİ İADESİNİ, KDV’Yİ KALDIRALIM. KOMŞULARLA; EŞİTLİĞE, GÜVENE, SAYGIYA DAYALI, KARŞILIKLI ULUSAL PARA VE BANKACILIK SİSTEMİ  DEĞİŞİMİYLE, İKİLİ DIŞ VE SINIR TİCARETİNE GEÇELİM. DÖVİZLE, ÜÇÜNCÜ BİR ÜLKE PARASIYLA, ALIŞ VERİŞ YAPMAYALIM! PETROL VE DOĞALGAZA KARŞILIK; MEYVE, SEPZE,SERA ÜRÜNÜ,DOKUMA, TEKSTİL,  HAZIR GİYİM,AYAKKABI,TAVUK,YUMURTA VERELİM! TÜRKİYE,PAZARCIMI? MAL SATMA İSTEĞİNDEN VAZGEÇSİN! VATANDAŞ KENDİ YAĞIYLA KAVRULSUN! KENDİ İHTİYACINI ÜRETSİN,TÜKETSİN. HÜKÜMET,BELEDİYE;NİYE VERGİ ALIP,ÇAR ÇUR EDİYOR: KÜLTÜR MERKEZİ,MİLLET BAHÇESİ,YÜZME HAVUZU,SU FİSKİYESİ YAPACAĞINA, KALDIRIMI MERMERLE KAPLAYACAĞINA, YOL KENARINA,MİNNACIK PARKA; MEVSİM ÇİÇEKLERİ, ÇAYIR,ÇİMEN  DİKECEĞİNE; BİR DEFA GÜL, VEYA YÖRENİN DOĞA ŞARTLARINA, O YERE UYGUN, AĞAÇ DİKSİN! TÜRKİYE, 1820- 1922 YILLARI ARASI,İTİLDİĞİ KISIR DÖNGÜDEN, KARANLIK VE BATAKLIKTAN; 1923-1944 ARASI ÇIKMAK İSTEDİYSEDE, BİRTÜRLÜ ÇIKAMADI! YIL 2020, ÇARŞIYA ÇIKIP,GEZMEK İSTEMİYORUM;2002 YILINDA EMEKLİ  OLDUKTAN SONRA,SEÇİLEN TÜM BELEDİYE BAŞKANLARI;KALDIRIM DÜZENLEMESİ YAPIP,KALDIRIM PARKELERİNİ DEĞİŞTİRİYOR.BİR MÜTEAHHİDİ ZENGİN EDEBİLMEK İÇİN;HALKA EZİYET EDELMESİ İLE EMEK,ZAMAN VE MİLLİ SERVETİN YOKEDİLMESİNE İSE,KİMSE TEPKİ GÖSTERMİYOR!?</w:t>
      </w:r>
    </w:p>
    <w:p>
      <w:pPr>
        <w:pStyle w:val="Normal"/>
        <w:rPr/>
      </w:pPr>
      <w:r>
        <w:rPr/>
        <w:t xml:space="preserve">-DÜNYANIN,İLERİ GİTMİŞ,İNGİLTERE,ALMANYA,ABD, ÇİN,RUSYA,JAPONYA,KORE GİBİ,GÜVENLİ ÜLKELERDE; 5-20 SABIKALI BİRİ,SOKAKTA GEZİP, YENİ BİR SUÇ İŞLEYEMEZ! SUÇ İŞLEYİP, SABIKA ALAN BİR HALK DÜŞMANI;BİR DAHA HAPİSTEN,YADA AKIL HASTANESİNDEN ÇIKIP, HALKA DÜŞMANLIK YAPAMAZ! </w:t>
      </w:r>
    </w:p>
    <w:p>
      <w:pPr>
        <w:pStyle w:val="Normal"/>
        <w:rPr/>
      </w:pPr>
      <w:r>
        <w:rPr/>
        <w:t xml:space="preserve">-*- </w:t>
      </w:r>
    </w:p>
    <w:p>
      <w:pPr>
        <w:pStyle w:val="Normal"/>
        <w:rPr/>
      </w:pPr>
      <w:r>
        <w:rPr/>
        <w:t xml:space="preserve">-*- ŞEHİRLER ARASI OTOBÜSLERDE; KARGO TAŞINMASI: </w:t>
      </w:r>
    </w:p>
    <w:p>
      <w:pPr>
        <w:pStyle w:val="Normal"/>
        <w:rPr/>
      </w:pPr>
      <w:r>
        <w:rPr/>
        <w:t xml:space="preserve">-İL VE İLÇELER ARASI; YOLCU İLE BİRLİKTE; YOLCUNUN,YOLCU BERABERİ EŞYASINI; OTOBÜS BAĞAJİNDA TAŞIYAN, OTOBÜSLERİN: BAĞAJININ BİR BÖLÜMÜ;KARGO ŞİRKETLERİNİN; KARGO PAKET VE POSTALARINI, TAŞIMAYA AYRILSIN. BÖYLELİKLE OTOBÜSLER;KARGO ŞİRKETLERİ ADINA: KÜÇÜK KARGO VE POSTA PAKETLERİNİ; İL VE İLÇELERE;KISA SÜREDE VE DAHA AZ MALİYETLE TAŞAYARAK; TC VATANDAŞLARINA, HİZMET EDER. HEM KARGO ŞİRKETLERİNİN, YÜKÜNÜ, GİDERİNİ AZALTMIŞ, HEMDE PARA KAZANMIŞ OLUR. KARGO ŞİRKETLERİ;OTOGARDA ŞUBE AÇARAK; ADINA GELEN;KARGOYU ALIP, DAĞITIMINI;ŞUBESİ ARACILIĞIYLA YAPAR. </w:t>
      </w:r>
    </w:p>
    <w:p>
      <w:pPr>
        <w:pStyle w:val="Normal"/>
        <w:rPr/>
      </w:pPr>
      <w:r>
        <w:rPr/>
        <w:t xml:space="preserve">-*- </w:t>
      </w:r>
    </w:p>
    <w:p>
      <w:pPr>
        <w:pStyle w:val="Normal"/>
        <w:rPr/>
      </w:pPr>
      <w:r>
        <w:rPr/>
        <w:t xml:space="preserve">-*- TÜRKİYEDE, ELEKTRİK ÜRETİM VE DAĞITIMI; </w:t>
      </w:r>
    </w:p>
    <w:p>
      <w:pPr>
        <w:pStyle w:val="Normal"/>
        <w:rPr/>
      </w:pPr>
      <w:r>
        <w:rPr/>
        <w:t xml:space="preserve">-İLÇE, İL, ENÇOK BÖLGESEL DÜZEYDE OLSUN. ŞU AN UYGULANAN,BÜYÜK ÇAPLI,ELEKTRİK ÜRETİMİ İLE İLLER ARASI DAĞITIMI YAPILAN; ENTERKONNEKTE SİSTEMDEN, VAZGEÇİLSİN. ÖRNEĞİN: KARAMAN İLİNDE,GÖRDÜĞÜM: 3 AYRI ENERJİ NAKİL HATTI, VAR! BU YETMİYOR GİBİ; KARAMAN VE AYRANCIDA;ODUN,ATIK MADDE YAKIP, HAVAYI KİRLETEREK; ELETRİK ENERJİSİ ÜRETEN,BİR ENERJİ SANTRALI İLE ÜÇ TANESİNİ GÖRDÜĞÜM; GÜNEŞ VE RÜZGARDAN, ELEKTRİK ÜRETEN,TESİSLER VAR!                                                                                                                                              -YİNE KONYA-BOZKIR İLÇESİNDE;ENERJİ NAKİL HATTI;FIRTINA NEDENİYLE; EĞİLİP, YIKILMIŞ, YENİSİNİ YAPMIŞLAR. EĞİLMİŞ, DEMİR DİREK KALINTILARI; YOL KENARINDA HALA, İPRET ALINMASI İÇİN DURUYOR! </w:t>
      </w:r>
    </w:p>
    <w:p>
      <w:pPr>
        <w:pStyle w:val="Normal"/>
        <w:rPr/>
      </w:pPr>
      <w:r>
        <w:rPr/>
        <w:t xml:space="preserve">-ELEKTRİK ENERJİSİ ÜRETİMİNDE,EN DOĞRUSU: ULUSAL TASARIMLI, YERLİ, MİLLİ,TM ÜRETİMLİ; GÜNEŞ PANELİ VE RÜZGAR TÜRÜBÜNÜNDEN: ÖZELLİKLE KIRSAL KESİMDEKİ; EVLERİN, İŞYERLERİNİN; KENDİ ELEKTRİĞİNİ ÜRETMESİ. DEVLETİN TEŞVİKİ VE ÜNİVERSİTELERİN; AR-GE DESTEĞİYLE; GÜNEŞ,RÜZGAR ENERJİSİ, SİSTEM CİHAZLARI İLE ŞARJLI AKÜLERİNİ; TÜRKİYEDE ÜRETELİM. ANCAK, ENAZ 5-7 YIL DAYANSIN!  </w:t>
      </w:r>
    </w:p>
    <w:p>
      <w:pPr>
        <w:pStyle w:val="Normal"/>
        <w:rPr/>
      </w:pPr>
      <w:r>
        <w:rPr/>
        <w:t xml:space="preserve">-ALMANYA:NÜKLEER ELEKTRİK SANTRALLERİNİ KAPATIYOR. TÜRKİYE: ÖNGÖRÜLÜ VE GERÇEKÇİ BİR PİLANLAMAYLA; DIŞA BAĞIMLI NÜKLEER ENERJİ VE DOĞALGAZ KULLANAN İLE  HAVAYI KİRLETEN; KÖMÜR VE ATIK YAKAN, ENERJİ SANTRALLERİNDEN, VAZGEÇSİN. KEBAN GİBİ, BÜYÜK BARAJLI, HİDROELEKTRİK SANTRALLERİ İSE DOĞA DENGİSİNİ BOZUYOR! HAKI, OKUNU KURTARMIYOR! SUYLA ÇALIŞAN, ELEKTRİK SANTRALI; KÜÇÜK ÇAPLI;İLÇE,BELDE ÖLÇEĞİNDE OLSUN!   </w:t>
      </w:r>
    </w:p>
    <w:p>
      <w:pPr>
        <w:pStyle w:val="Normal"/>
        <w:rPr/>
      </w:pPr>
      <w:r>
        <w:rPr/>
        <w:t>********************</w:t>
      </w:r>
    </w:p>
    <w:p>
      <w:pPr>
        <w:pStyle w:val="Normal"/>
        <w:rPr/>
      </w:pPr>
      <w:r>
        <w:rPr/>
        <w:t xml:space="preserve">-*- MEŞRU,YASAL  İKTİDAR OLUP,DEVLETİ; TEMSİL ETMENİN, ŞARTI: </w:t>
      </w:r>
    </w:p>
    <w:p>
      <w:pPr>
        <w:pStyle w:val="Normal"/>
        <w:rPr/>
      </w:pPr>
      <w:r>
        <w:rPr/>
        <w:t>-A)GENEL SEÇİMLERDE,GEREKLİ OYU ALIP, HÜKÜMETİ KURMAK. HÜKÜMET; BAKANLIK VE BELEDİYELERLE BİRLİKTE, DEVLET OLUP,DEVLET GÜCÜNÜKULLANIP, VATANDAŞA HİZMET VERİR. TBMM İSE ÖZGÜR BASIN ARACILIĞI İLE BAKANLIK VE BELEDİYELERİN; YASALARA UYGUN ,HİZMET YÜRÜTMESİNİ, GÖZETİP,DENETLER.</w:t>
      </w:r>
    </w:p>
    <w:p>
      <w:pPr>
        <w:pStyle w:val="Normal"/>
        <w:rPr/>
      </w:pPr>
      <w:r>
        <w:rPr/>
        <w:t>-B-1)VATANDAŞLARIN;CAN,NAMUS VE ALINTERİ MAL GÜVENLİĞİNİ SAĞLAMAK.</w:t>
      </w:r>
    </w:p>
    <w:p>
      <w:pPr>
        <w:pStyle w:val="Normal"/>
        <w:rPr/>
      </w:pPr>
      <w:r>
        <w:rPr/>
        <w:t>2)ULUSAL PARA; TL’NİN;DEĞERİNİ VE GÜVENİRLİLİĞİNİ  KORUMAK! ÖRNEĞİN; 1 TL= 1 YURO=1 $ EŞİTLİĞİNİ SAĞLAMAK.BUNUN İLK ŞARTI, DALGALI KUR REJİMİNİ TERKEDİP,SABİT KUR SİSTEMİNE GEÇMEK. ULUSAL PARANIN:6 AYLIK DÖNEMLER İÇİN, DEĞERİNİ;ÖNCEKİ YIL MİLLİ GELİRİNE GÖRE VE BKK İLE BELİRLEMEK.  BİR ÜLKENİN YÖNETİCİLERİ; MAAŞINI ABD VEYA ALMANYADAN ALMIYORSA,( A) VE (H) DEĞİLSE, TÜM DEVLETLER; ABD,İNGİLTERE  VE ALMANYA GİBİ YAPIP: ULUSAL PARASININ DEĞERİNİ; KENDİ MİLLİ GELİRİNE GÖRE; 6 AYLIK DÖNEMLER İÇİN, BELİRLEYİP,ÖZGÜRCE UYGULASIN. DIŞ TİCARETİNİDE; KARŞILIK ESASINCA, İKİ ÜLKENİN ULUSAL PARALARIYLA VE BANKACILIK SİSTEMİYLE; ONLİNE PARA HAVALE GÖNDERME, YÖNTEMİNİ KULLANARAK YÜRÜTSÜN. DIŞ TİCARETTE, ÜÇÜNCÜ BİR ÜLKENİN PARASINI,DÖVİZ DİYE KULLANMASIN! BUNU BECERECEK CESARET VE İRADESİ YOKSA, O GÖREVİ BIRAKSIN! BAĞIMSIZ, ÖZGÜR, ŞEREFLİ,HER ÜLKE DEVLET BAŞKANI, ÇIKIP; ULUSAL PARASININ; 1 ABD DOLARINA EŞİT OLDUĞUNU, AÇIKLASIN. ÜLKE İÇİ ALIŞ VERİŞ VE ÖDEMELERİDE BUNA GÖRE DÜZENLESİN. ENFLASYON, DÖVİZ KURU, YÜKSEK FAİZ GİBİ KAVRAMLARIDA, GÜNDEMDEN ÇIKARSIN!  ÖRNEĞİN: 1 ABD $ = 1 AB YURO= 1 İNGİLİZ SİTERLİN= 1 RUS RUPLE = 1 PRC YUAN = 1 HİNT RUPİ= 1 ARAP RİYAL = 1 AZERİ MANAT =1 JAPON YEN= 1 TL GİBİ! AYRACA, HER DEVLET: ASLİ VE TEMEL İHTİYAÇLARINI; KENDİ ÜLKESİNDE; YERLİ VE MİLLİ OLARAK ÜRETSİN. İHRACAT VE İTHALAT, AZALTILIP, DIŞ TİCARET KONUSU MALLAR, ENAZA İNDİRİLSİN! HER ÜLKE KENDİ YAĞIYLA KAVRULSUN. AYAĞINI YORGANINA GÖRE UZATIP, BORÇ, KIREDİ, HİBE ALIP, MODERN KÖLE,EMPERYALİZME KUL,UŞAK,CARİYE OLMASIN!</w:t>
      </w:r>
    </w:p>
    <w:p>
      <w:pPr>
        <w:pStyle w:val="Normal"/>
        <w:rPr/>
      </w:pPr>
      <w:r>
        <w:rPr/>
        <w:t>3)YILLIK ENFLASYONU; % 3, ENÇOK % 5 DENGESİNDE TUTMAK! JAPONYA,ABD VE AB ÜLKELERİNDE, YILLIK ENFLASYON; ENÇOK % 3. BU ÜLKELERDE, FAİZ SEVİYESİ İSE; YILLIK; % 3 – 6. *TC DEVLETİNİ YÖNETEN EKONOMİSTLERDE, BİR SORUN VAR: TÜRKİYEDEKİ ENFLASYON; TALEPMİ, YOKSA MALİYETMİ? TL’NİN DEĞERİ DÜŞÜRÜLEREK, İHRACAT ARTMAZ! FAİZ YÜKSELTİLEREK, YADA MB,ACİL DURUM REZERVİ DÖVİZ, PİYASAYA SÜRÜLEREK; DÖVİZE TALEP,DÜŞÜRÜLMEZ. YILDA 2-3 KEZ; ELEKTRİK, SU, ULAŞIM, BENZİN, DOĞALGAZA, EV,İŞYERİ KİRASINA, ZAM YAPARAK!  DIŞ TİCARETİ; ABD DOLARIYLA YAPARAK, SEARS, MOODİS,FİTHZ GİBİ KÜRESEL KURULUŞA; TL’NİN DEĞERİNİ, BELİRLEME YETKİSİ TANIYIP, DENETİMİNİ KABUL EDEREK,  BORÇ PARA, KIREDİ ALARAK, HATTA VERGİ ORANINI ARTIRARAK!  YADA  SOĞAN, PATATES, SAMAN, ET,PAMUK İTHAL EDİLEREK, ENFLASYONLA MÜCADELE EDİLMEZ.  BU YETMEZ GİBİ, YURDIŞINDAN;UÇAK,GEMİ,FÜZE,EL SİLAHI VE KORONA AŞISI ALARAK; BÜYÜK DEVLET OLUNMAZ. BU GİBİ,AKLA ZİYAN DAVRANIŞLAR; TC’NİN BAĞIMSIZLIĞINI  VE TC VATANDAŞLARININ GELECEĞİNİ, TEHLİKEYE ATMAKTIR. ÜNİVERSİTE MEZUNU KİŞİLERİN, BU GİBİ BASİT, EKONOMİ  VE SİYASET KURALINI BİLMEMESİ, İMKANSIZ OLDUĞUNA GÖRE; SÖZDE BİZİ YÖNETENLER;DEMEKKİ BİZE ŞAKA YAPIYOR,KAFA BULUYOR, ALAY EDİYORLAR!</w:t>
      </w:r>
    </w:p>
    <w:p>
      <w:pPr>
        <w:pStyle w:val="Normal"/>
        <w:rPr/>
      </w:pPr>
      <w:r>
        <w:rPr/>
        <w:t xml:space="preserve">4-a)AYAĞINI YORGANINA GÖRE UZATMAK,İSRAFTAN KAÇINMAK! ÖR:DENİZ KENARINDAKİ ŞEHİR ANTALYAYA; YÜZME HAVUZU İLE MİMAR SİNAN,AKM,T.ŞORAY, NAZIM HİKMET,CAM PİRAMİT, KEPEZ KÜLTÜR MERKEZİ  GİBİ, 6 TANE TOPLANTI  SALONU  YAPTIRMAK! **ÖZGÜR,BAĞIMSIZ, BAĞLANTISIZ, EGEMEN  BİR DEVLET ASLA BORÇ PARA ALMAZ. OSMANLI DEVLETİNİN,PARÇALANIP,YIKILMA NEDENLERİNDEN BİRİDE; 1854-1912 YILLARI ARASI ALDIĞI; 400 MN ALTIN BORÇ PARADIR! EL kakma AKLI, EL ÜRETİMİ SİLAH VE ELDEN BORÇ  PARA,KIREDİ ALARAK,KALKINIP, BÜYÜK DEVLET OLAN BİR ÜLKE YOKTUR!** BORÇ VE İTHALAT  BAĞIMLISI ÜLKELER; ANCAK, SÖMÜRGECİ DEVLETLERİN; FAPRİKALARINA  HAMMADDE KAYNAĞI VE ÜRETTİĞİ MALA ,SERBEST PAZAR OLUR! </w:t>
      </w:r>
    </w:p>
    <w:p>
      <w:pPr>
        <w:pStyle w:val="Normal"/>
        <w:rPr/>
      </w:pPr>
      <w:r>
        <w:rPr/>
        <w:t xml:space="preserve">b) ÇOK ÖNEMLİ,DİĞER BİR HUSUS: 1908-1923 YILLARI ARASI DÜZENLENEN,TAPU BELGELERİ,HEP SAHTE! ÖR;İSTANBUL,ADANA,İZMİR,EGEDE BİR ÇOK YER,BURDUR-ÇELTİKÇİ GİBİ! ORMANA, MEYDANA,  BAFA GÖLÜNE, İZMİRDE KÖRFEZE,İSTANBULDA CADDEYE,AKARSUYA BİLE TAPU DÜZENLENMİŞ! SAHİPLERİNİN ÇOĞU AZINLIK,VEYA  O SIRADA SAVAŞA GİTMEYEN, BİR YETKİLİ, ZENGİN! BİRİNCİ DÜNYA SAVAŞI İÇİN 4.5 MN İNSAN ASKERE ALINMIŞ;EVİNE, SADECE 2 MN YARALI, HASTA GAZİ DÖNMÜŞ! BİR KISMI,MEMLEKETİNE DÖNDÜĞÜNDE; SULAK TARLASI İLE BAĞ, BAHÇESİNİN, İŞYERİNİN; ELİNDEN ALINDIĞINI GÖRÜP;DEVLETTEN, YETKİLİLERDEN, DÜNYADAN SOĞUMUŞ! OSMANLI TAPULARI  VE YABANCI MAHKEME KARARLARINI TANIYANLARI, SAÇIP SAVURMAK İÇİN DEVLETİN MİLLİ GELİRİNİ AZBULUP, EGEMENLİK, BAĞIMSIZ DEVLET GÖSTERGESİ; ULUSAL PARA BASMAK YERİNE, BANKALARDAN BORÇ ALANLAR  İLE MÜLK ALLAH’INDIR, İLAHİ EMRİNE,AÇIKCA  AYKIRI;ÖZEL MÜLKİYET FİTNESİNİ ÇIKARAN VE BUNCA YILDIR KALDIRMAYANLARI; ALLAHA HAVALE EDİYORUZ!  GEÇMİŞTEN İPRET VE ÖNGÖRÜLÜ TEDBİR ALINMADIĞI İÇİN;SELÇUKLU İLE OSMANLININ SONUNU GETİREN,  TÜRK HALKINI PERİŞAN EDİP, DEVLETİNDEN SOĞUTAN;UZUN SÜRELİ VE ZORUNLU TAE,AĞIR VERGİ,  İTHALAT,ENFLASYON,FAİZ,DÖVİZ,  ŞEYTAN  ÜÇGENİ,BORÇ VE İÇSAVAŞ FELAKETİ, YANİ YAKLAŞAN;  TC DEVLETİ,MİLLİ,YERLİ  KIYAMETİNİN; ÜZERİNİ ÖRTEN, GİZLEYİP, TC VATANDAŞLARININ UYANIP, İŞ İŞTEN GEÇMEDEN,TC DEVLETİ VE TÜRK VATANINA, SAHİP ÇIKIP, SAVUNMASINI ÖNLEYENLERE; ALLAH; AHRET SAADETİ NASİP ETMESİN! </w:t>
      </w:r>
    </w:p>
    <w:p>
      <w:pPr>
        <w:pStyle w:val="Normal"/>
        <w:rPr/>
      </w:pPr>
      <w:r>
        <w:rPr/>
        <w:t xml:space="preserve">c)OSMANLI DEVLETİNİN SÖZDE YÖNETİCİLERİ;1914-1918 ARASI KATILDIĞI,BİRİNCİ DÜNYA SAVAŞINDA; OSMANLIYI BİTİRMEK İÇİN NE GEREKİYORSA,YAPTILAR. İNGİLİZLER;1.D.S; 600 BİN İNGİLİZİ ASKERE  ALDI. SAVAŞTA KAYBI % 10. OSMANLI İSE YÜRÜYEBİLEN,ELİ SİLAH TUTAN; BAZAN BİR EVDEN;2-3 KİŞİ OLMAK ÜZERE;SÖZDE DOST,MÜTTEFİK ALMANYANIN, KAKMA AKLIYLA; 4.5 MN VATANDAŞINI, SEFERBERLİK,CİHADI EKBER İLAN EDEREK, ASKERE ALDI. KÖYLERDE, KASABALARDA; TARIMI KİM YAPACAK;TARLAYI KİM SÜRÜP,BUĞDAYI KİM EKİP, HARMANI KİM KALDIRACAK? CEPHEDEKİ ASKERE,HANGİ UNU,NASIL GÖNDERECEK,HİÇ DÜŞÜNMEDİ! 4 BÜYÜK, 7 KÜÇÜK,11 CEPHEDEKİ ASKER;AÇ, KIŞLIK ELBİSESİZ,SİLAHSIZ, MERMİSİZ VE DAHADA KÖTÜSÜ; HAİN KOMUTANLARIN, HİYANETİYLE PERİŞAN EDİLDİ! EVİNE SADECE, 2 MN ASKER DÖNEBİLDİ; BU GAZİLERİNDE YARISI, YARALI VE HASTAYDI! BU ACI SAVAŞ ANILARINI;DEDELERİM, AKRABA VE KOMŞULARIMIZDAN, GAZİLERİN KENDİ DİLİNDEN DİNLEDİM! 1911 YILINDA LİBYADA İTALYANLARA,1912’DE BALKANLARDA;DÜNKÜ VİLAYETİ; SIRBİSTAN, BULGARİSTAN VE YUNANİSTANA YENİLEN,YETERLİ SİLAH FABRİKASI BİLE OLMAYAN, OSMANLI DEVLETİNİ; 1914 YILINDA SAVAŞA SOKUP,YIKIMA SÜRÜKLEYEN VE ASKERİN;  GERİDE KALAN AİLESİNİ PERİŞAN, ÇOCUĞUNU ÖKSÜZ EDENLERE, ALLAH;AHRET SAADETİ NASİP ETMESİN! </w:t>
      </w:r>
    </w:p>
    <w:p>
      <w:pPr>
        <w:pStyle w:val="Normal"/>
        <w:rPr/>
      </w:pPr>
      <w:r>
        <w:rPr/>
        <w:t xml:space="preserve">-*- OSMANLI DEVLETİNİN;BORÇLA,İTHALATLA, NE HALLERE DÜŞÜRÜLDÜĞÜ! HİLEYLE SAVAŞA SOKULUP, KASTEN YENDİRİLDİĞİ,  KİMLER TARAFINDAN VE  NİÇİN YIKILDIĞI! TC DEVLETİNİN; NİÇİN BİR ALMANYA, JAPONYA, GÜNEY KORE OLAMADIĞINI? ÇOK AÇIK, ANLAŞILIR, İPRETLİK BİR ŞEKİLDE ANLATAN,BU  ALTIN DEĞERİNDEKİ KİTAPLARI; BİLİNÇLİ, YURTSEVER İNSANLARIN, BİLGİ VE İLGİSİNE SUNUYORUM! TARİH; GEÇMİŞTEKİ  FELAKETLERDEN, ÖĞÜT,İPRET ALMAYANLAR İÇİN TEKRARLANIR VE AYNI ACILARI TEKRAR YAŞATIRMIŞ!  TÜRKLER,BİLİNEN,163 KEZ,DEVLETİNİN YIKILIŞINA ŞAHİT OLDU: RUS DEVLETİ, 3 KEZ YIKILDI; 1230- MOĞOLLAR, 1917’DE SOVYET DEVRİMİYLE; KOMÜNİZM YIKTI VE ÇARLIĞI;SOVYETLER BİRLİĞİNE,ÖZELLİKLE TÜRKLER İÇİN; YARI AÇIK CEZAEVİNE DÖNÜŞTÜRDÜ! SSCB TOPRAKLARININ;ÜÇTE İKİSİ, ESKİ TÜRK YURDU VE NÜFUSUN İSE ÜÇTE BİRİ; TÜRK İDİ! 1991’DE GILASNOTLA; SOVYETLER BİRLİĞİ DAĞILIP; YERİNDE 15 YENİ DEVLET İLE 5 TÜRK CUMHURİYETİ KURULDU! İNGİLİZLER; BİLİNÇLİ VE BİRLİK OLDUĞUNDAN; ŞİMDİKİ  BİRLEŞİK KIRALLIK;1260 YILINDAN BERİ,AYNI HANEDANLA DEVAM EDİYOR. ESKİ SÖMÜRGESİ 55 DEVLET İLE EKONOMİK TİCARETİNİ, HATTA KÜLTÜREL VE SİYASİ İLETİŞİMİNİ; İNGİLİZCE KONUŞTURARAK, SÜRDÜRÜYOR! OSMANLININ, KÜLLERİ ARASINDAN DOĞAN;42 DEVLETÇİĞİN; HEPSİ GERİ KALMIŞ, TÜRKE, TÜRKİYEYE DÜŞMAN VE TÜRKÇE KONUŞMUYOR!  YA TÜRKLERDE BİR SORUN VAR,YADA TÜRKLERİ YÖNETENLER; TÜRK KÖKENLİ DEĞİL!BEN TÜRK OLMAYANA DEĞİL,TÜRKE DÜŞMANLIK YAPANA, DÜŞMANIM! ÖRNEĞİN;İNSANLARI, GEÇMİŞİNE DEĞİL, ŞU ANINA GÖRE DEĞERLENDİRİYORUM VE BU BAKIŞ AÇISIYLA; HIRANT DİNK, SÜLEYMAN ATEŞ, KAMER GENÇ,DOĞU PERİNÇEK,MEHMET PERİNÇEK’E SAYGI DUYUYORUM! ANCAK,N.F. KISAKÜREK, FETHULLAH GÜLEN,KADİR MISIROĞLU,TURGUT ÖZAL,NECMETTİN ERBAKAN, TANSU ÇİLLER, ENVER PAŞA(*1908-1918) 2.Cİ ABDULHAMİT(*1876-1909) GİBİ;TÜRK MİLLETİNİ ALDATAN VE TÜRK DEVLETİNE ZARAR VERENLERE; HİÇBİR SAYGIM YOK!* AKP; OSMANLININ SONDÖNEMİ İLE CUMHURİYETİN;80 YILINDAKİ YANLIŞLARINI; KULLANARAK, HATALARINI SAPTIRARAK: 2 KASIM 2002’DEN-28 MAYIS 2023 YILINA DEK; TAM 15 SEÇİM,OYLAMA KAZANDI. DİNİ KULLANARAK; BİRİNCİ PARTİ VE TEK BAŞINA İKTİDAR OLDU. CUMHURİYETİN 80 YILINDA, YAPILAN:SANAYİDEKİ GELİŞMENİN, GÖSTERGESİ: 44 FABRİKAYI, 80 YILLIK;DEVLET BİRİKİMİNİ, YÖNETİM,EĞİTİM TEÇRÜBESİNİ, TARIM DENEYİMİ, HAYVANCILIK UYGULAMASINI; YOKEDEREK, TÜRKİYEYİ; ÜRETMEYEN, İTHALAT BAĞIMLISI, HAÇLIYA BORÇLU, AB’ye-GeBe, DOLARA UYDU, NATOYA:BOD, ABD’YE:MANDA YAPTI! BUNUDA, CUMHURİYETİN;80 YILDA BAŞARAMADIĞINI, 20 YILDA BAŞARMIŞ, SAHLANMIŞ OLARAK, GÖSTERİP, KABULLENDİRDİ! </w:t>
      </w:r>
    </w:p>
    <w:p>
      <w:pPr>
        <w:pStyle w:val="Normal"/>
        <w:rPr/>
      </w:pPr>
      <w:r>
        <w:rPr/>
        <w:t>* NUTUK VE GENÇLİĞE HİTABE: KEMAL ATATÜRK***</w:t>
      </w:r>
    </w:p>
    <w:p>
      <w:pPr>
        <w:pStyle w:val="Normal"/>
        <w:rPr/>
      </w:pPr>
      <w:r>
        <w:rPr/>
        <w:t>*SON CÜRET: YILMAZ ÖZDİL</w:t>
      </w:r>
    </w:p>
    <w:p>
      <w:pPr>
        <w:pStyle w:val="Normal"/>
        <w:rPr/>
      </w:pPr>
      <w:r>
        <w:rPr/>
        <w:t xml:space="preserve">* SAVAŞÇI DOKTORUN İZİNDE, N. SERHADOĞLU, RKY,İSTANBUL-2005*** </w:t>
      </w:r>
    </w:p>
    <w:p>
      <w:pPr>
        <w:pStyle w:val="Normal"/>
        <w:rPr/>
      </w:pPr>
      <w:r>
        <w:rPr/>
        <w:t>* SARIKAMIŞ, H.İBRAHİM YILDIRIM,KY,İST-2019***</w:t>
      </w:r>
    </w:p>
    <w:p>
      <w:pPr>
        <w:pStyle w:val="Normal"/>
        <w:rPr/>
      </w:pPr>
      <w:r>
        <w:rPr/>
        <w:t>* TARİHİMİZİN İLGİNÇ VE ŞAŞIRTICI OLAYLARI,ORHAN YENİARAS,PY,</w:t>
      </w:r>
    </w:p>
    <w:p>
      <w:pPr>
        <w:pStyle w:val="Normal"/>
        <w:rPr/>
      </w:pPr>
      <w:r>
        <w:rPr/>
        <w:t>* OSMANLININ,7 CEPHEDE,7 DÜVELLE SAVAŞI,B.BOZGEYİK,YDY,İST-2016</w:t>
      </w:r>
    </w:p>
    <w:p>
      <w:pPr>
        <w:pStyle w:val="Normal"/>
        <w:rPr/>
      </w:pPr>
      <w:r>
        <w:rPr/>
        <w:t>*OOOKİTAP,DY,AHMET ŞIK,PY,İST-2011:*OSMANLIDAN BUGÜNE,HİÇBİR ŞEYİN DEĞİŞMEDİĞİNİ, TÜRKİYEYİ; OSMANLIYI YIKANLARIN TORUNLARININ, AYNI YÖNTEMLE,BATAĞA,YIKIMA SÜRÜKLEDİĞİNİN, ACI BELGESİ! TÜRK MİLLETİNE;UYANMASI İÇİN SON UYARI!* VE BU KONUDAKİ HANEFİ AVCI’NIN;HALİÇTEKİ SİMONLAR, ESERİ!</w:t>
      </w:r>
    </w:p>
    <w:p>
      <w:pPr>
        <w:pStyle w:val="Normal"/>
        <w:rPr/>
      </w:pPr>
      <w:r>
        <w:rPr/>
        <w:t xml:space="preserve"> </w:t>
      </w:r>
      <w:r>
        <w:rPr/>
        <w:t>-*-  TARİHİN; ÖĞÜT,İPRET ALMAYAN, AKLEDİP DÜŞÜNMEYEN, DUYDUĞUNU,OKUDUĞUNU SORGULAYIP,YARGILAMAYAN, İNANDIĞI DİNİN,KUTSAL,İLAHİ VAHİY KİTABINI; ÖMRÜNÜN BİR AYINI AYIRARAK,ANA DİLİYLE TÜRKÇE MEALDEN, ALLAHIN EMANETİ; AKLINI KULLANIP, SORGULAYARAK  OKUMAYAN; BİLİNÇSİZ,SORUMSUZ,İLGİSİZ, İLKESİZ, İDEALSİZ, TEMBEL, ÖNGÖRÜSÜZ DAVRANAN, İNSANLAR İÇİN;TEKRARDAN İBARET OLDUĞUNU,  GÖRMEYENLERE GÖSTEREN! YİNEDE HERŞEYE RAĞMEN, ÜMİT KESİLMEMESİ GEREKTİĞİNİ: MÜSLÜMANIN, KURAN MESAJINI; AKLEDİP DÜŞÜNEREK, ÖĞÜT, UYARI  VE REHBER EDİNİP;TAKVALI, HİKMETLİ, SALİH BİR MÜSLÜMAN VE GERÇEK MÜMİN OLMAK İÇİN;ALLAH SÖZÜ KURANI, KENDİ ANADİLİNDEN, BİZZAT OKUMASI GEREKİR! İSLAM DİNİNDE , DİNİ SORUMLULUK BİREYSELDİR! KİMSE KİMSENİN, GÜNAHINI ÇEKMEZ! HADDİNİ BİLİP, BU İYİLİK, DOĞRULUK VE GÜZELLİK YARIŞINDA:SORUMLULUK ÜSTLENİP, FEDEKAR,BİLİNÇLİ,İLKELİ,ERDEMLİ,  İDEALİST DAVRANARAK; TC DEVLETİNE, SAHİP ÇIKMANIN; ONUR, ŞEREF, VATANSEVERLİK, CİHAT OLDUĞUNU  ANLATAN! OKUYUNCA, MORALİNİZİ DÜZELTİP, ÖZGÜVEN VERECEK, BU: SU,GÜNEŞ,OKSİJEN DEĞERİNDEKİ,  HİKMETLİ ESERLERİ, ÖNERİYORUM:</w:t>
      </w:r>
    </w:p>
    <w:p>
      <w:pPr>
        <w:pStyle w:val="Normal"/>
        <w:rPr/>
      </w:pPr>
      <w:r>
        <w:rPr/>
        <w:t>-İSLAM DİNİNİN; TEK KİTABI,ALLAH SÖZÜ, KURAN’IN;TÜRK DİLİNE ÇEVİRİSİ, ARAPÇA ASILLI KURANIN; TÜRKÇE ANLAMI: HAMDİ YAZIR,MEHMET OKUYAN,AHMET HULUSİ İLE  R. İHSAN ELİAÇIK, HAKKI YILMAZ, HÜSEYİN ATAY’IN; KURAN MEALLERİNİ, KARŞILAŞTIRARAK, BİRLİKTE OKUYUN!</w:t>
      </w:r>
    </w:p>
    <w:p>
      <w:pPr>
        <w:pStyle w:val="Normal"/>
        <w:rPr/>
      </w:pPr>
      <w:r>
        <w:rPr/>
        <w:t>-NUTUK,TC DEVLETİ KURUCUSU: ATATÜRK, TDK YAYINI!*TTK YAYINLAMAMIŞ!?</w:t>
      </w:r>
    </w:p>
    <w:p>
      <w:pPr>
        <w:pStyle w:val="Normal"/>
        <w:rPr/>
      </w:pPr>
      <w:r>
        <w:rPr/>
        <w:t>-SON CÜRET,YILMAZ ÖZDİL,SKY,İST-2020*</w:t>
      </w:r>
    </w:p>
    <w:p>
      <w:pPr>
        <w:pStyle w:val="Normal"/>
        <w:rPr/>
      </w:pPr>
      <w:r>
        <w:rPr/>
        <w:t xml:space="preserve">-T.V,S, SOYKIRIM YALANI, İSMET BOZDAĞ, TRUVA Y, İST-2009 </w:t>
      </w:r>
    </w:p>
    <w:p>
      <w:pPr>
        <w:pStyle w:val="Normal"/>
        <w:rPr/>
      </w:pPr>
      <w:r>
        <w:rPr/>
        <w:t>-KÜRT İSYANLARI,İSMET BOZDAĞ,TY,İST-2009</w:t>
      </w:r>
    </w:p>
    <w:p>
      <w:pPr>
        <w:pStyle w:val="Normal"/>
        <w:rPr/>
      </w:pPr>
      <w:r>
        <w:rPr/>
        <w:t>-B. NEWROZ, G.A, ANKARA-1998</w:t>
      </w:r>
    </w:p>
    <w:p>
      <w:pPr>
        <w:pStyle w:val="Normal"/>
        <w:rPr/>
      </w:pPr>
      <w:r>
        <w:rPr/>
        <w:t>-EFSANELER, HİKAYELER,PORTRELER,OSMAN ÇELİK,İKAY,ANKARA-2001</w:t>
      </w:r>
    </w:p>
    <w:p>
      <w:pPr>
        <w:pStyle w:val="Normal"/>
        <w:rPr/>
      </w:pPr>
      <w:r>
        <w:rPr/>
        <w:t>-KAZANUKO JABAĞ,OSMAN ÇELİK,İKY,ANKARA-2001</w:t>
      </w:r>
    </w:p>
    <w:p>
      <w:pPr>
        <w:pStyle w:val="Normal"/>
        <w:rPr/>
      </w:pPr>
      <w:r>
        <w:rPr/>
        <w:t xml:space="preserve">-SUMERLİ LUDİNGİRRA, M.İLMİYE ÇIĞ,KY,İST-2019 </w:t>
      </w:r>
    </w:p>
    <w:p>
      <w:pPr>
        <w:pStyle w:val="Normal"/>
        <w:rPr/>
      </w:pPr>
      <w:r>
        <w:rPr/>
        <w:t xml:space="preserve">-NİNATTANIN BİLEZİĞİ,A.ÜMİT,DK,İST-2006 </w:t>
      </w:r>
    </w:p>
    <w:p>
      <w:pPr>
        <w:pStyle w:val="Normal"/>
        <w:rPr/>
      </w:pPr>
      <w:r>
        <w:rPr/>
        <w:t>-ALTININ LANETİ,TEOMAN ERGÜL,İKY,İST-2002</w:t>
      </w:r>
    </w:p>
    <w:p>
      <w:pPr>
        <w:pStyle w:val="Normal"/>
        <w:rPr/>
      </w:pPr>
      <w:r>
        <w:rPr/>
        <w:t>-EMRULLAH ÖZDEMİR;TOMRİS, TONG YABGU,ERGENEKON,PANAMA Y.</w:t>
      </w:r>
    </w:p>
    <w:p>
      <w:pPr>
        <w:pStyle w:val="Normal"/>
        <w:rPr/>
      </w:pPr>
      <w:r>
        <w:rPr/>
        <w:t xml:space="preserve">-ORHAN YENİARAS;BİLGE KAĞAN, KÜLTİGİN,OĞUZ KAĞAN,BAYBARS,ALPERTUNGA,EL TURCO, TARİHİMİZİN İLGİNÇ V.S. OLAYLARI; PANAMA Y. </w:t>
      </w:r>
    </w:p>
    <w:p>
      <w:pPr>
        <w:pStyle w:val="Normal"/>
        <w:rPr/>
      </w:pPr>
      <w:r>
        <w:rPr/>
        <w:t>-M. ÇEVİK;KUTLU DAĞLAR ÜLKESİ- GÖKTÜRKLER</w:t>
      </w:r>
    </w:p>
    <w:p>
      <w:pPr>
        <w:pStyle w:val="Normal"/>
        <w:rPr/>
      </w:pPr>
      <w:r>
        <w:rPr/>
        <w:t>-MANAS,B.K,NECATİ AYDIN,P.Y,İST-2014</w:t>
      </w:r>
    </w:p>
    <w:p>
      <w:pPr>
        <w:pStyle w:val="Normal"/>
        <w:rPr/>
      </w:pPr>
      <w:r>
        <w:rPr/>
        <w:t>-ATASÖZLERİ VE DEYİMLER SÖZLÜĞÜ</w:t>
      </w:r>
    </w:p>
    <w:p>
      <w:pPr>
        <w:pStyle w:val="Normal"/>
        <w:rPr/>
      </w:pPr>
      <w:r>
        <w:rPr/>
        <w:t xml:space="preserve">-ZEKİ OĞUZ,A.T, SARIKEÇİLİLER,ÇİMKEY,KONYA-2016 </w:t>
      </w:r>
    </w:p>
    <w:p>
      <w:pPr>
        <w:pStyle w:val="Normal"/>
        <w:rPr/>
      </w:pPr>
      <w:r>
        <w:rPr/>
        <w:t>-KELİLE VE DİMME,BEYDEBA</w:t>
      </w:r>
    </w:p>
    <w:p>
      <w:pPr>
        <w:pStyle w:val="Normal"/>
        <w:rPr/>
      </w:pPr>
      <w:r>
        <w:rPr/>
        <w:t>-TAŞTAKİ TÜRKLER, SERVET SOMUNCUOĞLU,2008</w:t>
      </w:r>
    </w:p>
    <w:p>
      <w:pPr>
        <w:pStyle w:val="Normal"/>
        <w:rPr/>
      </w:pPr>
      <w:r>
        <w:rPr/>
        <w:t>-ESKİ ANADOLU VE AZERBAYCAN TÜRKLERİ,YUNUS OĞUZ,2017</w:t>
      </w:r>
    </w:p>
    <w:p>
      <w:pPr>
        <w:pStyle w:val="Normal"/>
        <w:rPr/>
      </w:pPr>
      <w:r>
        <w:rPr/>
        <w:t>-ÖN TÜRK TARİHİ ARAŞTIRMALARI,BAHTİYAR TUNCAY,BOY,İST-2017</w:t>
      </w:r>
    </w:p>
    <w:p>
      <w:pPr>
        <w:pStyle w:val="Normal"/>
        <w:rPr/>
      </w:pPr>
      <w:r>
        <w:rPr/>
        <w:t>-T.B.ÖNTÜRK,HALUK TARCAN,İST-2004</w:t>
      </w:r>
    </w:p>
    <w:p>
      <w:pPr>
        <w:pStyle w:val="Normal"/>
        <w:rPr/>
      </w:pPr>
      <w:r>
        <w:rPr/>
        <w:t>-B.TÜRK TARİHİ VE KÜLTÜRÜ,SELÇUK SİLSÜPÜR,ANK-2014</w:t>
      </w:r>
    </w:p>
    <w:p>
      <w:pPr>
        <w:pStyle w:val="Normal"/>
        <w:rPr/>
      </w:pPr>
      <w:r>
        <w:rPr/>
        <w:t>-ATLANTİS-ATLANTÜRK, H.C.KURAL,KONYA-2005</w:t>
      </w:r>
    </w:p>
    <w:p>
      <w:pPr>
        <w:pStyle w:val="Normal"/>
        <w:rPr/>
      </w:pPr>
      <w:r>
        <w:rPr/>
        <w:t>-ANADOLU PUROTO TÜRKLERİ-1985, PUROTO TÜRKÇE YAZITLAR-1970, ERKEN TÜRKLERİN, ANADOLU YAZITLARI: KAZIM MİRŞAN</w:t>
      </w:r>
    </w:p>
    <w:p>
      <w:pPr>
        <w:pStyle w:val="Normal"/>
        <w:rPr/>
      </w:pPr>
      <w:r>
        <w:rPr/>
        <w:t>-BABİL BÜYÜCÜSÜ,D.S.VİNCENTE,TY,İST-2006</w:t>
      </w:r>
    </w:p>
    <w:p>
      <w:pPr>
        <w:pStyle w:val="Normal"/>
        <w:rPr/>
      </w:pPr>
      <w:r>
        <w:rPr/>
        <w:t>-BABİLİN KERVAN TACİRİ,G.S.C, İST-2005</w:t>
      </w:r>
    </w:p>
    <w:p>
      <w:pPr>
        <w:pStyle w:val="Normal"/>
        <w:rPr/>
      </w:pPr>
      <w:r>
        <w:rPr/>
        <w:t>-BOSTAN, GÜLİSTAN; SADİ ŞİRAZİ</w:t>
      </w:r>
    </w:p>
    <w:p>
      <w:pPr>
        <w:pStyle w:val="Normal"/>
        <w:rPr/>
      </w:pPr>
      <w:r>
        <w:rPr/>
        <w:t xml:space="preserve">-MEVLANA, MESNEVİ, SEÇME HİKAYELER, S.GÜNDÜZALP,ZY,  İST-2010 </w:t>
      </w:r>
    </w:p>
    <w:p>
      <w:pPr>
        <w:pStyle w:val="Normal"/>
        <w:rPr/>
      </w:pPr>
      <w:r>
        <w:rPr/>
        <w:t xml:space="preserve">-*- KAFA KARIŞTIRICI, SARSICI,BOMBA TESİRİ YAPAN ESERLER: YILMAZ ÖZDİL, NEDİM ŞENER KİTAPLARI İLE SONER YALÇIN- BEYAZ TÜRKLER VE ERDOĞAN AYDININ; NASIL MÜSLÜMAN OLDUK! ERMENİSTANIN,İLK BAŞBAKANI: KAÇAZNUNİNİN; 1920 TARİHLİ RAPORU …! *** </w:t>
      </w:r>
      <w:hyperlink r:id="rId3">
        <w:r>
          <w:rPr>
            <w:rStyle w:val="InternetLink"/>
          </w:rPr>
          <w:t>www.kanuntasari.com</w:t>
        </w:r>
      </w:hyperlink>
      <w:r>
        <w:rPr/>
        <w:t xml:space="preserve"> *** TRanayasam *** alikezer.com.tr ***</w:t>
      </w:r>
    </w:p>
    <w:p>
      <w:pPr>
        <w:pStyle w:val="Normal"/>
        <w:rPr/>
      </w:pPr>
      <w:r>
        <w:rPr/>
      </w:r>
    </w:p>
    <w:p>
      <w:pPr>
        <w:pStyle w:val="Normal"/>
        <w:rPr/>
      </w:pPr>
      <w:r>
        <w:rPr/>
        <w:t xml:space="preserve">-d)ATATÜRK, ÇOK OLUMSUZ ŞARTLARDA;DEVLETCİ,VATANSEVER İNSANLARIN,BİRLİK BERABERLİĞİ VE ALLAHIN YARDIMI, DESTEĞİ VE SSCB’NİN;MİR SAİT SULTAN GALİEV ÖNDERLİĞİNDE; TÜRK ETNİK KÖKENLİ, VATANDAŞLARININ; GÖNDERDİĞİ SİLAH VE MERMİLERİN, İSTİKLAL SAVAŞINDA KULLANILMASIYLA; TC DEVLETİNİ KURDU. HİNDİSTAN -PAKİSTAN İLE LİBYA KIRALI SUNNUSİ VE BAZI AFRİKA ÜLKE MÜSLÜMANLARI: TC DEVLETİNE, PARA YARDIMI YAPTILAR.  TÜRKÜN DÜŞMANLARI; ORDUNUN TERHİSİ,SİLAHLARIN;İNGİLİZ VE FIRANSIZLARA TESLİMİ İLE ÜLKENİN İŞGALİ ŞARTLARINI TAŞIYAN; 1918 TARİHLİ,MONDROS TESLİMİYET, SÖMÜRGE ANLAŞMASINDAN SONRA, PADİŞAH VE OSMANLI MECLİSİNE KABUL ETTİRDİKLERİ; 1920-SEVR ANLAŞMASIYLA; OSMANLI DEVLETİNİ TARİH YAPIP,KÜÇÜK ASYA ANADOLUDA; 7 YENİ DEVLET KURULMASINI PİLANLAMIŞTI.  BU PİLAN BOZULUNCA;   ATATÜRKE KARŞI;11 SUİKAST DÜZENLENDİ. TÜRKİYE CUMHURİYETİ DEVLETİNİ  YIKMAK İÇİN İSE 22 İSYAN ÇIKARTILDI. 1978-1984 YILINDA BAŞLATILAN;  PKK(*PARTİYA   KARKAREN  KÜRDİSTAN) HAREKETİ; 29.CU  KÜRT  İSYANIYMIŞ! BAZI,SOLCU,IKRÇI, KÜRT AYDIN,AĞA, TARİKATÇI ŞIH VE KANAAT ÖNDERLERİ; TC DEVLETİNİN ADI;TÜRKİYE OLMASAYDI, JANDARMA ZULMETMESEYDİ, DOĞU SÖMÜRÜLMESEYDİ; BU DEVLETİN VATANDAŞLIĞINI KABUL EDİP, PKK’YI KURMAZDIK, EŞİT, KURUCU YURTTAŞ OLARAK, SAHİPLENİRDİK,DİYORLAR! ANCAK BU SÖZLERİNDE, SAMİMİ DEĞİLLER. OSMANLI DÖNEMİNDEDE,ONLARCA KÜRT AŞİRET İSYANI ÇIKARMIŞLAR! PEKİYİ, OSMANLI DEVLETİ-DEVLETİ ALİ OSMANİ CÜMLESİ İÇİNDE;TÜRK KELİMESİ VARMI? AYRICA, OSMANLI DEVLETİNİN;RESMİ YAZIŞMA VE EĞİTİM ÖĞRETİM DİLİ, ARAPCA İDİ! TÜRKÇEYİ YALNIZCA, KÖYLERDE YAŞAYAN İLE OKULA GİTMEYEN;resmi BELGELERDE ADI: ETRAKI Bİ İTRAK  OLAN, TÜRKLER KONUŞUYORDU!* TC VATANDAŞIYIM, TÜRKÜM DİYEN; BİLİNÇLİ, İLKELİ, İDEALİST, VİCDANLI BİR İNSANIN; TC DEVLETİ KURUCUSU, KEMAL ATATÜRK’ÜN; NUTUK ESERİNİ MUTLAKA OKUMASI GEREKİR.**  ETNİK KÖKENLE HİÇBİR İLGİSİ OLMAYAN,ÇOK ÖNEMLİ BİR KONUDA;İNANÇ,DİN,İBADET VE İNANCINA UYGUN YAŞAMAK, DAVRANMAKTIR.  KURAN İSLAMINDA, DİNİ SORUMLULUK BİREYSELDİR. NÜFUS KAĞIDINDAKİ; DİNİ İSLAM YAZISI, VEYA KULAKTAN DOLMA RİVAYETE DAYALI SÖZLERLE;KURAN MÜSLÜMANI OLUNAMAZ. ANA DİLİ ARAPÇA OLAN İLE ARAPÇA  BİLENE, SÖYLEYECEK,HİÇBİR SÖZÜM YOK! ANA DİLİ TÜRKÇE OLANLAR: ALLAHIN KİTABI;KURANI KERİMİN TÜRKÇE ANLAMINI; ALLAHIN, SİZE; EMANETİ VE HEDİYESİ, AKLINIZLA; AKLEDİP DÜŞÜNEREK, OKUYUN; NE ANLIYORSANIZ, SİZİN İÇİN; İSLAM DİNİ ODUR. KURANI EZBERLEMENİZE GEREK YOK! BİR KERE, AKLEDİP DÜŞÜNEREK OKUYUN, HAFIZANIZA DOĞAL OLARAK ALINIR. BİR KONU ÇIKINCA,VİCDANINIZ SİZE, KURANIN, OKONUDAKİ HÜKMÜNÜ, HEMEN HATIRLATIR. MEAL,TERCÜME KONUSUNDA BİR ÖNERİ VE UYARIM OLACAK:KURAN İSLAMINDA,HER MÜSLÜMAN;DİNDEN BİREYSEL SORUMLU. HOCAYA, MÜFTÜYE SORU SORMAYIN. KURANI,BİZZAT KENDİNİZİN;AKLEDİP,DÜŞÜNEREK OKUMASI GEREKİR! *DİB YAYINI; H.YAZIR KURAN MEALİ İLE R.İ.ELİAÇIK KURAN MEALİNİ, KARŞILAŞTIRARAK OKUYUN. OKUDUĞUNUZ YORUMU; AKLEDİP DÜYÜNEREK; SORGULAYIP, YARGILAYIN! NE DEMEK İSTEDİĞİMİN, TAM VE AÇIK OLARAK ANLAŞILABİLMESİ İÇİN; BU İKİ MEALDEKİ; KEVSER SURESİ TERCÜMELERİNİ,BİR KARŞILIŞTIRIN!    GÜNLÜK HAYATINIZDA, KURAN AYETLERİNDEN; ANLADIĞINIZI,SİZE KOLAY GELENİ YAPIN, UYGULAYIN.  KURAN İSLAMINDA ZORLAMA YOKTUR. DİB:R.İHSAN ELİAÇIK MEALİNİ; ŞİKAYET EDİP,TOPLATMA KARARI ALDIRMIŞ! DEMEKKİ TÜRKİYEYEYİ; SÖZÜN BİTTİĞİ YERE, İTMİŞLER! </w:t>
      </w:r>
    </w:p>
    <w:p>
      <w:pPr>
        <w:pStyle w:val="Normal"/>
        <w:rPr/>
      </w:pPr>
      <w:r>
        <w:rPr/>
        <w:t xml:space="preserve">-MÜSLÜMAN:SADECE,AÇIK,ANLAŞILIR,AÇIKLAYICI,ÇELİŞKİSİZ,TAM, YETERLİ VE YAŞAMI KAPSAYICI; HAYAT KİTABI, KURANDAN SORUMLUDUR. İNSANLAR, BU GEÇİCİ İMTİHAN DÜNYASINDA, ÖZGÜR İRADELİ; İMANI-İNKARI, TERCİHİ, SEÇİMİ, YAPTIKLARI VE KAZANDIKLARIYLA; EBEDİ YURT OLARAK; YA CENNETİ TERCİH ETMİŞ, YADA CEHENNEMİ SEÇMİŞ OLUR! İNSANLAR, BU GEÇİCİ, ÖLÜMLÜ, İMTİHAN DÜNYASINDA; İMTİHAN OLMADAN VE SINAVI BAŞARIYLA KAZANMADAN, ASLA CENNETE GİDEMEZ! ANCAK İNSANLAR, DURUMUNA UYGUN ŞEKİLDE İMTİHAN EDİLİR. ALLAH,BİR KULUNA; MALI,MAKAMI, SAĞLIĞI, GÜCÜ, GÜZELLİĞİ, UZUN ÖMRÜ; O KULUNU SEVDEĞİ İÇİN DEĞİL! İMTİHAN AMAÇLI VERİR. GENÇ YAŞTA ÖLÜM, YOKLUK, YALNIZLIK, HASTALIK, ENGELLİLİK, ÇİRKİNLİKTE, YİNE SINAV NEDENİYLEDİR. ZENGİNLİK LÜTUF, VEYA YOKSULLUK; ALLAHIN BİR CEZASI DEĞİLDİR. BU DÜNYA;RÜYA,SANAL VE YALANDA DEĞİLDİR! UYARI VE İPRET NİTELİKLİ, CEZA VARDIR! ANCAK,ESAS AZAP AHRETTEDİR!                                                             -ALLAH,İNSANLARI;İMTİHAN AMAÇLI YARATIP,BU GEÇİCİ İMTİHAN DÜNYASINA;SINAV İÇİN GÖNDERMİŞTİR.ALLAH,SEÇKİN,ERDEMLİ,HİKMETLİ KULU,PEYGAMBERİ BİLE, İMTİHAN ETMİŞTİR! ONUN İÇİN,BUNALIMA GİRİP,İSYAN ETMEYİN.SIKINTIYA SABREDİP, NİMETE ŞÜKREDİN. BU DÜNYANIN GEÇİCİ BİR İMTİHAN YERİ OLDUĞUNU VE KARŞILAŞTIĞIMIZ HERŞEYİN,BİR İMTİHAN SEBEBİ OLDUĞUNU, ASLA UNUTMAYIN! SON PEYGAMBER, HZ MUHAMMET; BABASINI HİÇ GÖRMEDİ:PEYGAMBER, DOĞMADAN ÖLMÜŞTÜ! ANASINI, 6 YAŞINDA KAYBETTİ! KARDEŞİ YOKTU. ÇALIŞMAYA; 6 YAŞINDA, BİR KERVAN TACİRİ YANINDA BAŞLADI. BİR KIZLA, EVLENMEK İSTEDİ; KABUL EDİLMEDİ, HALASI BİLE,KIZINI VERMEDİ!ANCAK 25 YAŞINDAYKEN, 40 YAŞINDAKİ, BİR DUL KADINLA EVLENEBİLDİ! ERKEK ÇOCUĞU, KÜÇÜKKEN ÖLDÜ,  EVLENEN 3 KIZININ, SADECE BİRİNDEN; 2 TORUNU OLDU!ONUN İÇİN,BU DÜNYAYA İLİŞKİN, FAZLA HAYAL KURMAYIN, BEKLENTİ İÇİNE GİRMEYİN,HERŞEY OLACAĞINA VARIR.  ANCAK, KİMSEYE MUHTAÇ OLMADAN YAŞAYIP,EMANETİ GEREĞİNCE TESLİM ETMEK İÇİN; AKILLI, SABIRLI DAVRANIP, HADDİNİZİ BİLİN VE NANKÖRLÜK ETMEYİN. BİR İNSAN: KALICI,ISLAH EDİCİ İYİLİK, İYİ BİR İŞ VE İŞİNİ; İYİ YAPARAK, İYİLİK,GÜZELLİK VE DOĞRULUK İÇİN ÇALIŞIP, YARIŞARAK; ARINIP,İYİ İNSAN OLUR. ALLAHIN, RIZASI GÖZETİLEREK,YAPILAN İYİLİK; BİLİNÇSİZCE, DÜŞÜNCESİZCE YAPILAN:HATA,YANLIŞ,KÖTÜLÜK VE İŞLENEN GÜNAHI; SİLER! HACCA GİTMEKTE BÖYLEDİR! </w:t>
      </w:r>
    </w:p>
    <w:p>
      <w:pPr>
        <w:pStyle w:val="Normal"/>
        <w:rPr/>
      </w:pPr>
      <w:r>
        <w:rPr/>
        <w:t xml:space="preserve">-MÜMİN; ALLAHA; AKLI VE GÖNLÜYLE İNANAN, YALNIZCA ALLAHA KULLUK EDEN, ERDEMLİ, HİKMETLİ,ÖZGÜR İRADELİ İNSANDIR! KURAN MÜSLÜMANI; BARIŞÇI, GÜVENİLİR, YASAL,MEŞRU,TOPLUMA YARARLI:İYİ BİR İŞ VE İŞİNİ İYİ YAPAN, DÜRÜST, CESUR, ÖNGÖRÜLÜ DAVRANAN. HELAL YOLDAN,HELAL ŞEKİLDE KAZANAN. ALLAH RIZASI  İÇİN, İYİLİK EDENDİR! NAMAZ VE ORUÇ GİBİ İBADETLER İSE;TABİR CAİZSE-TEŞBİHTE HATA OLMAZSA; CEP TELEFONUNU, ŞARJEDİP, DOLDURMAK GİBİDİR. İBADET YAPARAK; İMANIMIZIN, VİCDANIMIZIN, İRADEMİZİN; PİLİNİ ŞARJEDİP, DOLDURURUZ! İMANIMIZ GÜÇLÜ OLDUĞUNDA; ŞEYTAN BİZİ ALDATMAYA KALKINCA; VİCDANIMIZ UYARIR! KİMSE BİZİ ALLAH İLE ALDATAMAZ.  ŞEYTANI; EVLİYA, İLAH EDİNDİREMEZ! </w:t>
      </w:r>
    </w:p>
    <w:p>
      <w:pPr>
        <w:pStyle w:val="Normal"/>
        <w:rPr/>
      </w:pPr>
      <w:r>
        <w:rPr/>
        <w:t xml:space="preserve">  </w:t>
      </w:r>
      <w:r>
        <w:rPr/>
        <w:t>-*- KURAN İSLAMINDA; ZEKAT, NAFAKA-İNFAK, SADAKA-TASADDUK:</w:t>
      </w:r>
    </w:p>
    <w:p>
      <w:pPr>
        <w:pStyle w:val="Normal"/>
        <w:rPr/>
      </w:pPr>
      <w:r>
        <w:rPr/>
        <w:t xml:space="preserve"> </w:t>
      </w:r>
      <w:r>
        <w:rPr/>
        <w:t>-MÜSMAN; AYLIK GELİRİNİN, İHTİYAÇ FAZLASINI, İHTİYAÇ SAHİBİ YAKINLARINA,YANİ AKRABA VE KOMŞULARINA; NAFAKA, ZEKAT VE SADAKA OLARAK VERİR. ZEKATTA, NİSAP MİKTARI: 80 GR ALTIN VE KIRKTA BİR, ORAN İLE RAMAZANDA VERİLMESİ GİBİ, BİR HÜKÜM YOKTUR. ALLAH,BİZİM İNİSİYATİFİMİZE BIRAKIYOR. YİNE, ÖŞÜR-ONDA BİR,YADA SEKİZDE BİR DİYE,TARIMSAL ZEKAT HÜKMÜ YOK. İSLAMIN EMRİ: BAHÇEDEKİ MEYVE AĞACI,SEPZE İLE TARLADA YETİŞTİRİLEN;BUĞDAY, NOHUT, FASULYE, PATATES, SOĞAN GİBİ,TARIMSAL ÜRÜNLERİN, HASAT EDİLDİĞİ GÜN: BİZİM; BUNLARIN, TARIMINI YAPTIĞIMIZI; BİLEN, GÖREN YAKINLARA; GÖZ VE KOMŞULUK HAKKI, İYİLİK OLARAK, UYGUN MİKTARDA, TOPLUMSAL BARIŞ,DOSTLUK,SAYGI, SEVGİNİN OLUŞMASI VE ALLAHIN RIZASINI KAZANABİLMEK İÇİN; VERMEMİZİ, ALLAH, KURANDA BUYURUYOR! KURANA GÖRE;AYLIK GELİRDEN; NAFAKA,ZEKAT,SADAKA VERMEK, TARIM ÜRÜNÜNDEN HAYIR YAPMAK:; ALLAHIN; BİZE; RAHMETİ, İHSANI OLAN;NİMET VE RIZKA; ŞÜKÜRDÜR! ALLAH: GEREĞİNCE ÇALIŞIP, VERDİĞİM NİMETE ŞÜKREDENİN;RIZKINI ARTIRIRIM!. NANKÖRLÜK, CİMRİLİK, İSRAF EDENLERİN İSE;RIZKINI DARALTIR, VERDİĞİM NİMETİ,GERİ ALIRIM, BUYURUYOR! MİSAL:KURAKLIK,HASTALIK,FIRTINA,SEL,DON,AYAZ İLE; ÜRÜNLERİ AZALTIP, VERİMSİZ,YADA YOKEDEREK; BİZİ UYARIYOR! AHRETTEKİ CEZA İSE AYRI! ALLAHA, GÖNÜLDEN İNANIP, İMANINA UYGUN OLARAK;MÜSLÜMANCA YAŞAYIP; İYİ, DOĞRU, GÜVENİLİR,BİLİNÇLİ,ÖNGÖRÜLÜ,CESUR,ÇALIŞKAN,ERDEMLİ,HİKMETİLİ BİR, İNSAN OLMANIN, ÖDÜLÜNÜ İSE;AHRETTE; EBEDİ, CENNET NİMETİ OLARAK, VERİYOR!</w:t>
      </w:r>
    </w:p>
    <w:p>
      <w:pPr>
        <w:pStyle w:val="Normal"/>
        <w:rPr/>
      </w:pPr>
      <w:r>
        <w:rPr/>
        <w:t xml:space="preserve">5)EL SİLAHIYLA,SAVAŞA GİDİLİP, ZAFER KAZANILMAZMIŞ! BİR ÜLKE;ULUSAL TASARIM, MARKA, SITANDART, PATENTLİ,YERLİ VE MİLLİ SİLAHINI, SAVUNMA ARACINI,CİHAZINI; ÜLKESİNDE, KENDİ VATANDAŞLARININ; AKLI,İMKANI, BECERİSİYLE, TM OLARAK ÜRETTİREMİYORSA; ASLA BAĞIMSIZ, BAĞLANTISIZ, EGEMEN OLAMAZ VE SAVAŞ KAZANAMAZ! DEVAMLI,ABD,ALMANYA, FIRANSA ANBARGOSU YER,TAVİZ VERİP DURUR! ABD; FÜZE SAVUNMA SİSTEMİNİ VE 1.5 MR $ PARASI,PEŞİN ÖDENMİŞ;F-35 UÇAKLARINI VERMİYOR, HATTA NATO ÜLKELERİ: F-35, ÜRETİM PUROJESİNDEN ÇIKARTIYOR! TC YÖNETİCİLERİ İSE ALMAK İÇİN YALVARIP DURUYOR! 1950-1952-1954 YILINDAN BUYANA, AKIL VE CESARET TUTULMASINA UĞRAMIŞ, İKTİDAR VE MUHALEFETTEN; AKIL VE VİCDAN SAHİBİ, ERDEMLİ, HİKMETLİ, ÖNGÖRÜLÜ, YURTSEVER, CESUR BİR İNSAN ÇIKIP; TEKNİK ÖMRÜ. 5 YIL OLAN, BU UÇAK VE FÜZELERİ, NİÇİN ALIYORUZ? 5 YIL İÇİNDE,HANGİ ÜLKE; TÜRKİYEYE SALDIRACAK! VEYA BİZ; HANGİ ÜLKEYE, SAVAŞ AÇIP, KULLANACAZ, DİYE SORMUYOR!?ABD VE AB’DEN ALINIP; KULLANILMAYAN, HATTA HİÇ ÇALIŞMAYAN, BİRÇOK CİHAZ,ARAÇ VAR!   *ABD VE AB; DOLAR,YURO DÖVİZİNİ, SİLAH GİBİ KULLANIP, ULUSAL PARAYI;PUL EDİYOR! ABD’NİN, 1 LİRASI; BİZİM 6 TL!? İŞTE,KAKMA AKILLA İTİLDİĞİMİZ; SONUÇSUZ,ÇÖZÜMSÜZ:1974-KIPRIS SAVAŞI VE 1978-1984’DEN BERİ, EL AKLI VE SİLAHIYLA YÜRÜTÜLMEYE ÇALIŞILAN, PKK İLE SÖZDE MÜCADELE! ÇOK İLGİNÇ;HİÇ BİR HÜKÜMET; TBMM’DEN;PKK İLE SAVAŞ KARARI ALMADI! BU NEDENLE,TESADÜFEN; PKK MİLİTANI ÖLDÜREN; SUBAY,POLİS,HATTA ERLER;PKK MİLİTANINI ÖLDÜRMEKTEN YARGILANIP, MESLEKTEN ATILDI, HAPSE GİRDİ. PKK İLE ÇATIŞMADA; YARALANMAK, MAYINA BASIP SAKATLANMAK, PUSUYA DÜŞÜP ÖLMEK, TERÖRİSTLE, GERİ MODEL BİR SİLAHLA ÇATIŞIRKEN; ŞEHİT EDİLİP,KAHRAMAN OLMAK SERBEST, HATTA TAKDİRE ŞAYAN! ANCAK,PKK MİLİTANINI ÖLDÜRMEK SUÇ! TV’DEN,HER HAFTA;PKK’NIN, ŞEHİT ETTİĞİ;  ASKER, POLİS  CENAZE TÖRENİ İZLİYORUZ! ANCAK HAFTADA;10-20 TANE, ETKİSİZ HALE GETİRİLDİĞİ, BİLDİRİLEN, PKK TERÖRİSTLERİNİN CENAZELERİ,NEDENSE HİÇ GÖSTERİLMİYOR?! PKK MİLİTANLARI; MARDUK GEZEGENİNEMİ IŞINLANIYOR, YOKSA LAZER SİLAHI KULLANILIP, MOLEKÜLE, ATOMAMI DÖNÜŞTÜRÜLÜYOR? VEYA, PKK MİLİTANLARI; REENKARNASYONLA, ÖLDÜKÇE  DİRİLİP, ÇOĞALIP, YENİDENMİ PKK MİLİTANI OLUYOR? *ABD’DE FARKLI BİR UYGULAMA VAR: ASKER VE POLİSİN ÖLDÜRDÜĞÜ; TERÖRİST VE SUÇLULAR;GÖSTERİLİYOR! ANCAK, ÇATIŞMADA ÖLEN; ABD ASKER, POLİSİ TV’DE:AÇIKLANMIYOR VE CENAZE TÖRENLERİ, HİÇ GÖSTERİLMİYOR” </w:t>
      </w:r>
    </w:p>
    <w:p>
      <w:pPr>
        <w:pStyle w:val="Normal"/>
        <w:rPr/>
      </w:pPr>
      <w:r>
        <w:rPr/>
        <w:t xml:space="preserve">6-ABD DESTEĞİYLE,KÜRTLER;IRAKIN KUZEYİNDE, KÜRDİSTAN ÖZERK YÖNETİM BÖLGESİNİ KURDU. ANCAK, BU DEVLETÇİĞİN,ÖNEMLİ SORUNU;DENİZE ÇIKIŞININ BULUNMAYIŞI İDİ. BU SORUNU ÇÖZMEK İÇİN, IŞID-DAEŞLE SÖZDE MÜCADELE YOLUYLA;KUZEY IRAKTAN BAŞLAYIP, SURİYENİN KUZEYİNDEN,AKDENİZE; KÜRT KORİDORU AÇMAK İSTEDİLER. ABD’NİN;SİLAH,ARAÇ VE TAKTİK DESTEĞİNE RAĞMEN; PKK-PEŞMERGE-YPG-PYD-SDG, KÜRT KORİDORUNU;1991,2003- 2020;  BİR TÜRLÜ GERÇEKLEŞTİREMEDİ! BUNUN ÜZERİNE,FIRATIN; DOĞUSUNA KADAR GELEN, KORİDORUN; AKDENİZE ULAŞTIRILMASI, GÖREVİ;TC HÜKÜMETİNE VERİLDİ! ABD,BU TAKTİĞİ TUTARSA; BİR TAŞLA 2 KUŞ VURACAK, KENDİ ASKERİNİNDE;AYAĞI TAŞA SÜRÇMEYECEK, BURNU BİLE KANAMAYACAK. MERAKLISI BAKSIN,ABD;2020 BÜTÇESİNDE YİNE, PYD-SDG’YE KAYNAK AYIRMIŞ.TÜRKİYE,GÖRÜNÜŞTE;SIĞINMACI GÖÇÜNÜ, SINIR VE ASKERLERİN GÜVENLİĞİNİ, ASLINDA İSE REJİM GÜÇLERİNİN ENGELLEDİĞİ, KORİDORU AÇMAK İÇİN;SURİYEDE ARAPLARLA,BELKİ RUSLARLADA SAVAŞACAK, VE OSMANLI DÖNEMİNDEKİ  TÜRK DÜŞMANLIĞI,TEKRAR HORTLATILACAK. HAÇLI BATININ,BÜTÜN AMACI, ÇALIŞMASI; TÜRK-RUS İTTİFAKI, TÜRK-İSLAM ÜLKELERİ İŞBİRLİĞİ İLE TÜRK DEVLET VE HALKLARI İLE OLASI İŞBİRLİĞİ VE DAYANIŞMAYI: YANİ, TÜRKLERİN; DİLDE, FİKİRDE, İŞDE BİRLİĞİNİ ÖNLEMEKTİR! BU SİYASETTEDE BAŞARILI OLMUŞ; ATATÜRKÜN KURDUĞU; SADABAT VE BALKAN PAKTLARINI, YERLİ İŞBİRLİKÇİSİ,UŞAKLARINA BOZDURMUŞLARDIR! ESAT HÜKÜMETİ, SİYASİ VE ASKERİ GÜCÜNÜ YİTİRİNCE; ABD; 1974 YILINDA, KIPRIS BARIŞ HAREKATINDA, MAKARYOS ÜLKEYİ TERKEDİNCE; YAPTIĞINI,YİNE TEKRARLAYIP, BİRLEŞMİŞ MİLLETLERDEN, KARAR ÇIKARTIP; TSK’YI,TÜRKİYEYE GERİ GÖNDERTECEK VE BOŞALAN, FIRATIN BATISINDAKİ BU KORİDOR BÖLGESİNE, PKK-YPG-pyd-SDG YERLEŞİP, AKDENİZE ULAŞIM KORİDORUNU, SAĞLAMIŞ OLACAK!  BU SENERYOYU, RÜYAMDA GÖRMEDİM, ABD TV’SİNDE TARTIŞILDI,KÖŞE YAZARLARINCA ENİNE BOYUNA YAZILIP,ÇİZİLDİ! ATATÜRKÜN,REDDETTİĞİ; SEVR-1920’Yİ; DEMEKKİ  YENİDEN GÜNDEME ALMIŞLAR!! </w:t>
      </w:r>
    </w:p>
    <w:p>
      <w:pPr>
        <w:pStyle w:val="Normal"/>
        <w:rPr/>
      </w:pPr>
      <w:r>
        <w:rPr/>
      </w:r>
    </w:p>
    <w:p>
      <w:pPr>
        <w:pStyle w:val="Normal"/>
        <w:rPr/>
      </w:pPr>
      <w:r>
        <w:rPr/>
        <w:t>---NATO;KUZEY ATLANTİK PAKTI, SÖZDE SSCB’YE-RUSYAYA KARŞI,KOMÜNİZMİN İLERLEYİŞİNİ DÜRDURMAK İÇİN KURULDU. AET- AB’YE ÜYE YAPILMAYAN, TC DEVLETİ; 1950-1952,1954 YILINDA, SÖZDE NATO ÜYELİĞİNE,hileyle ve hemen ALINIP,ÜYELİK GÖRÜNTÜSÜ ALTINDA,TÜRKİYE;NATO-ABD ASKERİ ÜSLERİYLE,RESMEN İŞGAL EDİLDİ! KOMÜNİST RUSLAR,HERHALDE;EGEDEN,İZMİRE ÇIKARTMA YAPACAĞINDAN;NATO MERKEZ ÜSSÜ;İZMİRDE KURULDU!NATO-UYGULAMADA  ABD UÇAKLARI;ADANA-İNCİRLİK NATO ÜSSÜNDE KONUŞLANDI. MALATYA- KÜRECİK NATO ÜSSÜNE İSE FÜZE SAVARLAR KONULDU.KONYA NATO ÜSSÜNDE;İSRAİLLİ PİLOTLAR,EĞİTİM UÇUŞU YAPIYOR! TC HÜKÜMETLERİ, TSK SUBAYLARI VE POLİTİKACILARIN; DEMEKKİ COĞRAFYA DERSİ ZAYIF VE TARİH BİLİNCİ ENGELLİYMİŞ! ATLASI AÇIP, BİR BAKIN; RUSYA NEREDE, ADANA NEREDE!?!  1964 ARAP-İSRAİL SAVAŞINDA; İNCİRLİKTEN KALKAN, NATO UÇAKLARI, MISIR,LÜBNAN VE ÜRDÜNÜ BOMBALADI! YANİ,ADANA- NATO ÜSSÜ KURULUŞ AMACI;  1948’DE KURULAN,İSRAİL DEVLETİNİN GÜVENLİĞİNİ SAĞLAMAKMIŞ! DİĞER BİR AMACIDA, TC HÜKÜMETLERİNE, BASKI,TEHDİTLE; HER İSTEDİĞİNİ YAPTIRMAK! AYRICA ABD’DEN  KARGO UÇAKLARIYLA GETİRİLEN,ARAÇ,CİHAZ VE SİLAHLAR; İNCİRLİKTEN; IRAK VE SURİYEDEKİ:PEŞMERGE,PKK,PYD,YPG,SDG,ÖSO HATTA IŞID,DAEŞ’E VERİLDİ!!?  ABD;DOLAR-DÖVİZ, ENFLASYON VE İTHALAT-İHRACAT DAYATMASIYLA, EKONOMİYİ ÇÖKERTİYOR; ABD’NİN 1 LİRASI; BİZİM 7 LİRAMIZ! (*2 YIL İÇİNDE;PARAMIZDA; KORONAZEDE OLDU: 11.11.2022: 1$=18TL!?) TC HÜKÜMETLERİ, ULUSAL PARANIN DEĞERİNİ BİLE KORUYAMIYOR. TL,PARALIKTAN ÇIKARTILIP, PULA DÖNDÜRÜLDÜ! ELİNE PARA GEÇEN; TL’Yİ; KORONA VİRÜSÜ GİBİ GÖRÜP,HEMEN, DÖVİZE ÇEVİRİYOR!* SÖZDE NATO ÜYELİĞİ, NATO SITANDARDI  YÖNLENDİRMESİYLEDE;TSK’YI SIFIRLAYIP, KARTONLAŞTIRIP, TIPKI OSMANLIDA OLDUĞU GİBİ,TC VATANDAŞLARININ; GÖZÜNDEN DÜŞÜRMEK, İSTENİYOR! BİLİNÇSİZ,İLKESİZ,ULUSAL RUHSUZ, SUBAYLARDA; ZORUNLU TAE SIRASINDA,ERLERE KÖTÜ DAVRANARAK VE ASKERİ DARBELERLE; MAAŞLARINI, TÜRK MİLLETİNDEN, ALMALARINA RAĞMEN, ABD AMACINA HİZMET ETMEKTEDİR! ABD;DOLARLA,PETROLLE, BİR DEVLETİ ÇÖKERTEMEZSE: SÖZDE, TERÖRLE MÜCADELE GÖRÜNTÜSÜYLE; O ÜLKEYİ İŞGAL EDİP, İCSAVAŞA SÜRÜKLEYİP, UCUZ HAYATLAR ÜLKESİNE, ÇEVİRMEKTEDİR. ÖRNEĞİN;YUGOSLAVYA, AFGANİSTAN, IRAK, SURİYE, YEMEN, LİBYA,SOMALİ! TC VATANDAŞLARI, UYANIP,TC DEVLETİNE; SAHİP ÇIKIP, SAVUNUP, KORUMAZSA; YAKINDA  NATO VE AB’CE DEĞİŞTİRİLİP; UHYÜ YAPILACAK! ÖZAL DÖNEMİNDE, SÖZDE PKK İLE MÜCADELE GÖRÜNTÜSÜYLE; DOĞUDAKİ KÜRTLER; KOM,MEZRA VE KÖYLERDEN; BASKIYLA, YAYLAYA ÇIKMALARI YASAKLANARAK, ZORLA BATIDAKİ İLLERE GÖÇETTİRİLDİ. İSTANBULUN NÜFUSU;3 MİLYONDAN, 15 MİLYONA ÇIKARILIP, YAŞANMAZ HALE GETİRİLDİ. ÇIKARILMASI PİLANLANAN İÇSAVAŞTA BU YETERLİ GÖRÜLMEDİKİ; SURİYE KARIŞTIRILIP,SURİYEDENDE; 4 MN GÖÇMEN GETİRİLDİ!   MAALESEF, 1919-1923 DÖNEMİ GİBİ ŞANSLI DEĞİLİZ; ALLAH; AHMAK VE NANKÖRLERE, İKİNCİ BİR ŞANS TANIMAZMIŞ! BEŞ DAKİKANIZI AYIRIP; ANDIMIZ İLE ATATÜRKÜN ONUNCU YIL KONUŞMASI, UYARISINI, GENÇLİĞE HİTABESİNİ, NUTUK ESERİNİ, DİKKATLİCE OKUYUN VE OKULLARDAN NİÇİN KALDIRILDIĞINI VE ŞUAN İÇİNE DÜŞÜRÜLDÜĞÜMÜZ, DURUMU GÖRÜN! BAZILARI,NİYE FELAKET TELLALLIĞI YAPIP, KARAMSAR  KONUŞUYORSUN DİYE, KIZABİLİR?! BENİM;TARİHİ BİLGİME GÖRE;TC VATANDAŞLARININ ÇOĞUNLUĞU; OSMANLI DEVLETİNİN: 1820-1918,1922 DÖNEMİNİ, BİREBİR, AYNEN YAŞIYOR! KEŞKE YANILSAM VE 29 EKİM 2023 SABAHI; KISKANILAN, BÜYÜK TÜRKİYENİN: HUZURLU, MUTLU BİR VATANDAŞI OLARAK,UYANSAM!? NAMIK KEMAL, OSMANLI DEVLETİ BATIYOR, DİYE; 2.Cİ ABDULHAMİDİ UYARMIŞ: SÜRGÜNE GÖNDERİLMİŞ VE 46 YAŞINDA: CUMHURİYETÇİ DİYE, AHRETE YOLCU EDİLMİŞ! NATO VE AB-GB ÜYELİĞİ;KURAN İSLAMINA AYKIRI: ALLAH;KAFİRLERİ;VELİ EDİNMEYİN, UZAK DURUN BUYURUYOR! BİRDE,YASİN SURESİNİN, TÜRKÇESİNİ;AKLEDEREK OKUYUN; HASTA, VEYA ÖLÜYLE HİÇBİR İLİGİSİ OLMADIĞINI GÖRÜN! ÖLÜYLE İLGİLİ TEK SURE; RABBENAĞFİRLİ!</w:t>
      </w:r>
    </w:p>
    <w:p>
      <w:pPr>
        <w:pStyle w:val="Normal"/>
        <w:rPr/>
      </w:pPr>
      <w:r>
        <w:rPr/>
        <w:t xml:space="preserve"> </w:t>
      </w:r>
      <w:r>
        <w:rPr/>
        <w:t>*-HAMASİ, SILOGAN LAFLAR:</w:t>
      </w:r>
    </w:p>
    <w:p>
      <w:pPr>
        <w:pStyle w:val="Normal"/>
        <w:rPr/>
      </w:pPr>
      <w:r>
        <w:rPr/>
        <w:t xml:space="preserve">-BAZILARI ÇIKIP; TÜRK-KÜRT KARDEŞTİR, ETLE- KEMİĞİZ, PARMAKLA-TIRNAK GİBİYİZ. KÜRTLER; BİR TÜRK BOYUDUR,YENİSEYDEN,HORASANDAN GELMİŞTİR! PKK ERMENİDİR, GİBİ LAFLAR EDİYOR! PEKİYİ,KÜRTLER,TÜRKSE,O ZAMAN; GÜNÜMÜZDEKİ 212 DEVLETİN; 22’Sİ ARAP, 15’İ SILAV, 7 TANESİ TÜRK! KÜRTLERDE BAĞIMSIZ DEVLET KURSUN,TÜRK DEVLETİ SAYISI;8 OLSUN DEYİNCE, BİRDEN PARLIYOR;BİR KARIŞ TOPRAK,BİR TAŞ BİLE VERMEYİZ, DİYOR!  BU KONUNUN, SILOGANI AŞTIĞINI, TÜRKİYENİN, BİR BİLİNMEZE SAVRULDUĞUNU, ANLATMAYA  ÇALIŞIYORUZ.  TC  DEVLETİNİNDE, OSMANLI GİBİ TARİH VE TC VATANDAŞI, TÜRK KÖKENLİ  HALKIN;  BALKANLAR, KAFKASLAR,IRAK VE SURİYEDE; 1683,1774,1829,1860,1878,1912 VE 1918 YILLARINDA OLDUĞU GİBİ;ORDUNUN;KÖTÜ YÖNETİMLE YENİLİP, ÇEKİLİP: KADERİNE  TERKETTİĞİ,  TÜRKLERİN; DURUMUNA DÜŞMEMESİ İÇİN;UYARIP,UYANDIRMAK İSTİYORUZ. ANCAK,İŞİN GARİBİ,TC DEVLETİNİ; SAHİPLENDİRİP,  SAVUNDURUP,  KORUTMAYA KALKAN, BİLİNÇLİ, YURTSEVER, ÖNGÖRÜLÜ,  İNSANLAR;BÖLÜCÜLÜK, HAİNLİKLE SUÇLANIYOR! BENİM,DİĞER MİLLETLERE; TC DEVLETİNİ YIKMAYA ÇALIŞMADIKÇA, VATANIMA SALDIRMADIKÇA, BİR DÜŞMANLIĞIM YOK! BARIŞ DÖNEMİNDEDE HAYRANLIĞIM YOK! SÖYLEMEK İSTEDİĞİM; İNSANLARI, FARKLI ANADİL VE KÜLTÜRLERLE,AYRI  MİLLETLER OLARAK YARATAN, ALLAH’TIR! HER MİLLETTE, DOĞUŞTAN;KENDİ VATANINDA,BAĞIMSIZ DEVLETİNDE, ÖZGÜR YAŞAMA DUYGUSU, BİLİNCİ, AMACI VARDIR. TIPKI,İNSANLARDAKİ, YEMEK, İÇMEK,UYUMAK,ÇOCUK SAHİBİ OLMA DUYGUSU GİBİ! BU DUYGULAR; OKUMAKLA, KAKMA AKILLA,ZORLA,YADA KANDIRILMAKLA, DAĞA KAÇIRILMAKLA KAZANILMAZ! MADALYONUN ÖBÜR YÜZÜNÜ ÇEVİRİRSEK; PARA İÇİN, YÜKSEK MAAŞ, TERÖRLE MÜCADELE TAZMİNATI ALARAK, TERÖRLE MÜCADELE EDİLEMEZ VE BAŞARI SAĞLANAMAZ. ÇÜNKÜ, TERÖR BİTER,BAÜ’NÜN;3-6 KATI MAAŞ KESİLİR.  CESUR DAVRANIRSA,TERÖR OLAYINDA  ÖLÜR VE; ARABASINA BİNEMEZ,ALDIĞI EVİNDE OTURAMAZ! YANİ,SAĞ KALIRSA,MAAŞ ALIR. DİĞER  BİR KONUDA; KÜRT GENÇLERİ;PKK-KCK-PYD-YPG-PEJAK-PEŞMERGE ÖRGÜTÜ KURUP, YUGOSLAVYA, AFGANİSTAN,IRAK VE SURİYEDE OLDUĞU GİBİ,İÇSAVAŞ ÇIKARIP,KAN DÖKEREK; OSMANLI DEVLETİ GİBİ,TC DEVLETİNİDE;PARÇALAYIP, YIKIP,TÜRK MİLLETİNİ ÖLDÜRMEK İÇİN SAVAŞACAĞINA! ÇOĞUNLUKTA OLDUKLARI,ESAS ANAVATANLARINDA;BM KARARIYLA, ULUSAL DEVLETLERİNİ KURUP, KÜRT DEVLETİNİ GÜÇLÜ, KÜRT HALKINI MUTLU ETMEK İÇİN;AKIL VE VİCDANLARIYLA ÇALIŞIP, ALINTERİ DÖKEREK, EKONOMİK DEĞER ÜRETİP,KÜRT MİLLETİNİ ONURLANDIRSINLAR. CANLI BOMBA, EYEP İLE DEĞİL! SALİH AMELLE; CEP TELEFONU, TELEVİZYON, GÜNISI,RÜZGAR ENERJİSİ,ÇAMAŞIR MAKİNASI GİBİ, HAYATI İYİLEŞTİRİP, GÜZELLEŞTİREN,YAŞAMI SEVDİREN;TOPLUMA YARARLI, BİR CİHAZ ÜRETİP,İNSANLIĞA HİZMET ETSİNLER.ÇAĞLAR BOYU,BU GÖK KUBBEDE; BİR HOŞ SADA OLARAK ANILSINLAR. MÖ 726 YILININ, MECUSİLİK-ZERDÜŞT İNANCININ,DİNİ BAYRAMI;21 MART NEVRUZ GÜNÜ, YEŞİL-SARI-KIRMIZ RENKLİ BAYRAK AÇIP, BAŞKALDIRAN KÜRT KAWA; SAKA HÜKÜMDARI; ALPER TUNGA’YI(* AFRASYAP-EJDERHA-CANAVAR LAKABI TAKILIP,KÖTÜ GÖSTERİLMEK İSTENEN) ÖLDÜRMESİNİN, DESTANINI; MS 2020 YILINDA HALA ANLATMANIN, KÜRTLERE NE YARARI OLUR? TARİH OKUMA,HATIRAT YAZMA ÖZÜRLÜ TÜRKLER; ERGENEKONA GİDEN,BU İSYAN VE JENOSİT OLAYINI, DUYARSA;İKİ TARAF İÇİNDE,HAYIRLI OLMAZ.  SADECE ABD VE AB SEVİNİR! SÖMÜRGECİ BATININ, GERÇEK  YÜZÜNÜ, GÖRMEK İSTEMİYORLAR. BATI;BİRİNCİ DÜNYA SAVAŞI, TUZAĞINA İTTİKLERİ, OSMANLI DEVLETİNİN, YIKINTISI ÜZERİNDE; 42 DEVLETCİK KURDURDU. ARAP, RUM, ERMENİ VE  İSRAİLE VERDİKLERİ SÖZÜ TUTTULAR,AMA YIL 2020; HALA BM’NİN TANIDIĞI, BAĞIMSIZ BİR KÜRT DEVLETİ YOK! </w:t>
      </w:r>
    </w:p>
    <w:p>
      <w:pPr>
        <w:pStyle w:val="Normal"/>
        <w:rPr/>
      </w:pPr>
      <w:r>
        <w:rPr/>
        <w:t xml:space="preserve">-*- OSMANLI DEVLETİ DÖNEMİNDE,FARS KÜLTÜRÜ ETKİSİYLE,MECUSİ-ZERDÜŞT DİNİ BAYRAMI OLAN, NEVRUZ;BAHAR BAYRAMI GÖRÜNTÜSÜ ALTINDA KUTLANIYORDU. TC DEVLETİ KURUCUSU ATATÜRK;1925 YILINDA,ANKARADA YAPILAN NEVRUZ ŞENLİKLERİNE KATILMIŞ!1926 YILINDA İSE NEVRUZ GÜNÜ ÇIKARILAN,BİR İSYANDA;SAKA HANI ALPER TUNGA’NIN ÖLDÜRDÜLDÜĞÜNÜ ÖĞRENİNCE;NEVRUZ KUTLAMALARINI YASAKLAMIŞTI! HERHALDE BU YASAK,AB’ye-GeBe’lik NORMLARI VE DEMOKRASİYE AYKIRI BULUNUP;NEVRUZ  İLE birlikte, BİZE GÖKKUŞAĞI DİYE YUTTURULAN;YEŞİL-SARI-KIRMIZI;MECUSİLİK,HİNDUİZM VE BUDİZMİN,BU DİNSEL RENKLERİ, SERBEST BIRAKILDI! BUNLAR,1978 YILINDAN BERİ, PKK BAYRAĞI ULUSAL RENKLERİDİR.AYRICA BUDİZM VE HİNDU İNANCINDADA ÖNEMLİDİR. TÜRK KÜLTÜRÜ RENKLERİ İSE: TURKUVAZ-GÖK MAVİSİ, BOZKIRIN BOZ RENGİ,KARLI YAMAÇLARIN,ALPİN ZİRVELERİN,AKSAKALLARIN AK SAÇLARI,UÇAN KIRATLARIN KIR RENGİ, GÜZÜN SAVRULAN;KURUMUŞ AĞAÇ YAPRAKLARI, GÜL KURUSU, BULDAN BEZİNİ BEZEYEN,AÇIK KAHVERENGİ RENKLERDİR!! 1949 YILINDA ÇİNİN YIKIP,DÜNYA DEVLET VE ÖRGÜTLERİNİN; TIPKI FİLİSTİN, KARABAĞ, KIPRIS GİBİ GÖRMEZDEN GELDİĞİ;DOĞU TÜRKİSTANIN BAYRAĞI; GÖKTÜRKLERDEN HATIRA; AY YILDIZLI,TURKUVAZ RENKLİ, GÖKBAYRAKTI!  </w:t>
      </w:r>
    </w:p>
    <w:p>
      <w:pPr>
        <w:pStyle w:val="Normal"/>
        <w:rPr/>
      </w:pPr>
      <w:r>
        <w:rPr/>
        <w:t>-ATATÜRK,1915 YILINDA GERÇEKLEŞEN,ÇANAKKALE SAVAŞINDAN SONRA;DOĞU ANADOLUYA, ERMENİ İSYANLARINI,KAZIM KARABEKİR PAŞAYLA BİRLİKTE, BASTIRMAK İÇİN GÖNDERİLDİ. KÜRT AŞİRETLERİ,ERMENİ TAŞNAK VE HINÇAK  ÖRGÜTLERİNİ DESTEKLEMEDİ.ANCAK, ATATÜRKÜN ORDU BİRLİĞİNEDE KATILMADI. ATATÜRKE ASKER VEREN,TEK  KÜRT AŞİRETİ; BİTLİS MUTKİ AŞİRETİDİR. ATATÜRK,1918 YILINDA,FİLİSTİN CEPHESİNDE GÖREVLENDİRİLDİ.</w:t>
      </w:r>
    </w:p>
    <w:p>
      <w:pPr>
        <w:pStyle w:val="Normal"/>
        <w:rPr/>
      </w:pPr>
      <w:r>
        <w:rPr/>
        <w:t>-ATALARIMIZ:AKILSIZ DOSTUN OLACAĞINA, AKILLI DÜŞMANIN OLSUN,DEMİŞ! DOĞRU BİLGİYE, DAYANMAYAN FİKİR; SAHİBİNE BİLE, ZARAR VERİRMİŞ. TARİH,GEÇMİŞTEKİ HATA VE YANLIŞLARDAN; DERS,İPRET ALMAYANLAR İÇİN TEKRAR EDER VE AYNI FELAKETLERİ YENİDEN YAŞATIRMIŞ. HİÇ ÜMİDİM YOK AMA,YİNEDE BANA BU SATIRLARI YAZDIRAN, ESERLERİ,BİLGİNİZE SUNUYORUM. AKLEDİP,DÜŞÜNEREK,AKIL VE VİCDANLA OKURSANIZ; 1978,1984-2020 TERÖR OLAYLARININ, AMACINI ÇÖZER, NE OLDUĞUNU GÖRÜRSÜNÜZ. BU ESERLERİ, OKUMANIZI; ÖNERME NEDENİM;</w:t>
      </w:r>
    </w:p>
    <w:p>
      <w:pPr>
        <w:pStyle w:val="Normal"/>
        <w:rPr/>
      </w:pPr>
      <w:r>
        <w:rPr/>
        <w:t>-DEVLET MEMURU OLARAK;ERZURUM, ELAZIĞ,SİVASTA BULUNDUM VE ERZİNCANDA ASKERLİK YAPTIM.</w:t>
      </w:r>
    </w:p>
    <w:p>
      <w:pPr>
        <w:pStyle w:val="Normal"/>
        <w:rPr/>
      </w:pPr>
      <w:r>
        <w:rPr/>
        <w:t xml:space="preserve">-BİR ARKADAŞIMIN BABASI;1925 YILINDA,ŞEYH SAİD İSYANININ BASTIRILMASINDA GÖREV YAPAN, BİR JANDARMA ERİ. ONUN HATIRASINI ANLATTILAR. </w:t>
      </w:r>
    </w:p>
    <w:p>
      <w:pPr>
        <w:pStyle w:val="Normal"/>
        <w:rPr/>
      </w:pPr>
      <w:r>
        <w:rPr/>
        <w:t xml:space="preserve">-YİNE BİR ARKADAŞIN BABASI ASSUBAY, AMCASI YÜZBAŞI OLARAK 1937-38 DERSİM İSYANININ BASTIRILMASINDA GÖREV YAPMIŞ.ONLARIN HATIRASINI DİNLEDİM. </w:t>
      </w:r>
    </w:p>
    <w:p>
      <w:pPr>
        <w:pStyle w:val="Normal"/>
        <w:rPr/>
      </w:pPr>
      <w:r>
        <w:rPr/>
        <w:t xml:space="preserve">-BİZİM MEMLEKETE;ŞEYH SAİD VE DERSİM İSYANINA KATILANLARIN AİLELERİNİ, İSKAN ETMİŞLER. MAHALLE VE OKULDA ONLARIN ÇOCUKLARIYLA,ARKADAŞLIK YAPARAK BÜYÜDÜK. HEM LİSE,HEM ÜNİVERSİTEDE, HEMDE MEMURİYET HAYATIMDA; OKUL ARKADAŞI, DAİRE AMİRİ, MEMUR OLARAK, BİRBİRİMİZİ YETERİNCE TANIDIK. EMEKLİLİKTEDE KOMŞU OLDUK. ÇOK İLGİNÇ BİR ŞEY VAR; DOĞUDAKİ İLLERDE;KAMU GÖREVLİLERİNİN  ÇOĞUNLUĞU, ORTA ANADOLU VE BATIDA İSE ÜÇTE BİRİ, KÜRT KÖKENLİ!  OKULLARDA, EYLEMCİ ÖRGÜTLERİ YÖNLENDİREN, OLAY ÇIKARIP, YAKIP,KIRAN, EĞİTİMİ ENGELLEYENLER;SAYILARI AZDA OLSA,BİRLEŞİP,TEK YUMRUK OLAN,KÜRT ÖĞRENCİLERDİ. OKULDAKİ KÜRT KÖKENLİ; HOCALAR,GÖREVLİ POLİSLER VE ASKERLERDE,EYLEMCİLERE GÖZ YUMUP,DESTEK OLDULAR. BU OLAYLARI HERGÜN GÖRÜP,BALIK MİSALİ İÇİNDE YAŞAYAN ÖĞRENCİLERİN BİR KISMI; SONRASINDA; VALİ,GENEL MÜDÜR,MÜSTEŞAR,BAKAN VE MV OLDU!  AMA OKULDA YAŞADIĞI ACI GERÇEKLERİ UNUTTU;MIŞMIŞ YAPIP,MAAŞ ALIP,KORUMALARIN,ZIRHLI ARAÇLARIN GÖLGESİNDE, KARDEŞLİK NUTUKLARI ATTI,BOŞ VAATTE BULUNDU VE SADECE KONUŞTU! </w:t>
      </w:r>
    </w:p>
    <w:p>
      <w:pPr>
        <w:pStyle w:val="Normal"/>
        <w:rPr/>
      </w:pPr>
      <w:r>
        <w:rPr/>
        <w:t xml:space="preserve">-İNTERNETTE:GEOGLE-YOUTUBE’YE GİRİP;KÜRTLER YAZIN,MED,ŞAVAK,ZAZA İLE YARESAN ALEVİ KÜRTLERİ, BELGESELLERİNİ BİR İZLEYİN! HİÇBİR ŞEYİN,DUYDUĞUNUZ VE ZANNETTİRİLDİĞİNİZ GİBİ OLMADIĞINI, KULAKLARINIZLA DUYARAK,AKLEDİP, DÜŞÜNÜP, SORGULAYIP,YARGILAYARAK; BİLİP,GÖRÜN! TARİH TEKRARLANMAK ÜZERE! UYANIP,  ÖNLEM  ALMAZ, VATAN SEVERLERLE BİRLİK KURMAZ, DÜŞMAN SALDIRISINA KARŞI,ÖRGÜTLENİP, SAVAŞ KARARI ALIP,TM,YERLİ VE MİLLİ SİLAHLARLA HAZIRLANMAZSANIZ;AYNI ACILARI TEKRAR YAŞARSINIZ!  ÖĞÜT, İPRET ALINMADIĞI İÇİN ATALARIMIZ;BU ACI,KANLI OLAYLARI, YAŞADI; 1097-1250 ARASI 8 HAÇLI SEFERİ, 1243-1308 DÖNEMİNDE;İLHANLI MOĞOLLARI SALDIRI VE SÖMÜRÜSÜ, 1560—1613-CELALİ,  1834-SORAN,1839-BAHDİNAN,1847-BOTAN,1850-BABAN, BERENCİ, BARZAN,ERUH, HAKKARİ, ŞEMDİNLİ, 1914-1918:BİRİNCİ DÜNYA SAVAŞI:2.5 MN KAYIP VE OSMANLI DEVLETİNİN YIKILIP,TARİH OLMASI,  1918-1923;31 EKİM 1918-MONDROS, TESLİM VE SÖMÜRGELİĞİ KABUL ANLAŞMASI NEDENİYLE; OSMANLI DEVLETİ BAŞKENTİ İSTANBUL VE ÖNEMLİ ŞEHİRLERİN, 5 YIL SÜREYLE İŞGALİ!? İŞGALCİ ÜLKELER; İNGİLTERE,İTALYA,FIRANSA, </w:t>
      </w:r>
    </w:p>
    <w:p>
      <w:pPr>
        <w:pStyle w:val="Normal"/>
        <w:rPr/>
      </w:pPr>
      <w:r>
        <w:rPr/>
        <w:t xml:space="preserve">YUNANİSTAN, ABD-USA!!!, 15 MAYIS 1919-9 EYLÜL 1922 ARASI;EGE VE TIRAKYAYI İŞGAL EDEN,YUNANİSTANA KARŞI,İSTİKLAL SAVAŞI! 1918-1921 DÖNEMİNDE, İŞGALCİ FIRANSIZLARA KARŞI;ÇUKUROVA,GAZİ ANTEP,K.MARAŞ,Ş.URFA KURTULUŞ MÜCADELESİ! , 1920-KOÇGİRİ, 1920—1926:6 AYRI AĞRI, 1925-ŞEYH SAİD,1937 VE 1916-DERSİM İSYANI, 1978,1984---2020-PKK*  (*PARTİYA  KARKAREN  KÜRDİSTAN); 29.CU KÜRT İSYANI; KÜRT BOY VE AŞİRETLERİ ARASINDA, KARŞILIKLI GÜVEN, BİRLİK VE YETERLİ DIŞ DESTEK SAĞLANAMADIĞI İÇİN;BÜYÜK KÜRDİSTAN DEVLETİ KURULAMADI! 1821-1829: YUNAN İSYAN VE BAĞIMSIZLIĞI,1878-ROMANYA, 1912-1913: BULGAR, SIRP İSYAN VE BAĞIMSIZLIĞI!  ERMENİLERİN; 1890-ERZURUM,1894-SASON,1895-ZAYTUN,1896-VAN,1909 VE 1919-ADANA,1914-VAN, *ERMENİ TAŞNAK VE HINÇAK, AYRILIKÇI ÖRGÜTLERİNİN; 1.Cİ D.S.CEPHELERİNE SEVKEDİLEN; SİLAH,YİYECEK SEVKİNİ,ENGELLEMESİ ÜZERİNE VE ALMANLARIN KAKMA AKLIYLA(*ALMANLARIN İŞBİRLİĞİ TEKLİFİNİ;ERMENİLER KABUL ETMEDİ.ERMENİLER;RUSYA VE FIRANSA İLE İTTİFAK YAPTI! BUNU ÜZERİNE); 1915 MAYISINDA, ERMENİLER;SURİYE VE LÜBNANA,TEHCİR EDİLİP,KIZILHAÇ GÖREVLİLERİNE, TESLİM EDİLDİ! 24 NİSAN 1915’DE İSTANBULDAKİ ERMENİ ÖRGÜT LİDERLERİ TUTUKLANMIŞTI! ERMENİLER; 15’İ AŞKIN,İSYAN,ŞİDDET OLAYI ÇIKARDILAR,ANCAK FIRANSIZ,ALMAN,ABD ELÇİLERİNİN BASKISIYLA AFFEDİLDİLER! RUSYANIN, AÇIK ORDU DESTEĞİYLE;  1914-1918-1920 DÖNEMİNDE; ERMENİLER,  BAĞIMSIZ OLUP,ERMENİ  DEVLETİNİ KURDU!* ERMENİLER; 994 YILINDA,BİZANS EGEMENLİĞİNE KARŞI AYAKLANIP, BAĞIMSIZLIĞINI, İLAN ETMİŞTİ. BİZANS ERMENİ İSYANINI BASTIRIP,ERMENİLERİ;MAKEDONYA,BULGARİSTANA TEHCİR ETTİ. AYRICA KÜÇÜK GURUPLAR HALİNDE; İSTANBUL,İZMİR, KASTAMONU, BİLECİK, KONYA, KAYSERİ, HATAY, ÇUKUROVA GİBİ ANADOLU ŞEHİRLERİNE ZORLA İSKAN EDEREK,DOĞUDAKİ ERMENİ ÇOĞUNLUĞU, BATIYA DAĞITMIŞTI.  **1915-1918:ARAP İSYANLARI VE BAĞIMSIZLIĞI!1800 YILINDAN SONRA, OSMANLIYA İSYAN EDEN ARAPLAR: YEMEN,LÜBNAN, HİCAZ, CEZAYİR, TUNUS! BİRİNCİ DÜNYA SAVAŞI SIRASINDA OSMANLIYA İSYAN ETMEYENLER İSE; SUDAN, LİBYA, IRAK VE SURİYE İDİ! BUNLARA, NİÇİN; İNGİLİZ VE FIRANSIZLARLA BİRLİK OLUP, OSMANLIYA İSYAN ETMEDİNİZ, DİYE; 1991-2020 DÖNEMİNDE; İSRAİL, ABD-NATOCA CEZALANDIRILMASINA, TC HÜKÜMETİ DESTEK OLDU!?? LİBYANIN AFFEDİLMEZ,AYRI  BİR SUÇUDA; 1974 YILINDA,ABD’NİN;KIPRIS BARIŞ HAREKATINDA, TALİMATINA TAM UYULMADIĞI İÇİN, TÜRKİYEYE UYGULADIĞI ANBARGOYU, LİBYANIN, TÜRKİYEYE YARDIM EDEREK, DELİP, ABD KARİZMASINI ÇİZMESİ! </w:t>
      </w:r>
    </w:p>
    <w:p>
      <w:pPr>
        <w:pStyle w:val="Normal"/>
        <w:rPr/>
      </w:pPr>
      <w:r>
        <w:rPr/>
        <w:t>-KÜRTLERİN ÖTEKİ TARİHİ,AYŞE HÜR,L.Y,İSTANBUL-2018</w:t>
      </w:r>
    </w:p>
    <w:p>
      <w:pPr>
        <w:pStyle w:val="Normal"/>
        <w:rPr/>
      </w:pPr>
      <w:r>
        <w:rPr/>
        <w:t>-NEWROZ,G.A,Y.Y,ANKARA-1998</w:t>
      </w:r>
    </w:p>
    <w:p>
      <w:pPr>
        <w:pStyle w:val="Normal"/>
        <w:rPr/>
      </w:pPr>
      <w:r>
        <w:rPr/>
        <w:t>-KÜRT İSYANLARI,U.KOPARAN,N.K.Y,İSTANBUL-2018</w:t>
      </w:r>
    </w:p>
    <w:p>
      <w:pPr>
        <w:pStyle w:val="Normal"/>
        <w:rPr/>
      </w:pPr>
      <w:r>
        <w:rPr/>
        <w:t>-KÜRT İSYANLARI,T.BOZDAĞ,T.Y,İSTANBUL-2009</w:t>
      </w:r>
    </w:p>
    <w:p>
      <w:pPr>
        <w:pStyle w:val="Normal"/>
        <w:rPr/>
      </w:pPr>
      <w:r>
        <w:rPr/>
        <w:t>-HER YÖNÜYLE KÜRT DOSYASI,A.H.ÇAY,ANKARA-1996</w:t>
      </w:r>
    </w:p>
    <w:p>
      <w:pPr>
        <w:pStyle w:val="Normal"/>
        <w:rPr/>
      </w:pPr>
      <w:r>
        <w:rPr/>
        <w:t>-*ERMENİ RAPORU,BOLHOVİTİNOV,(*HAZIRLAYAN:MEHMET PERİNÇEK*TEBAİ SADIKA ERMENİLERLE İLGİLİ,BU KİTAPLARI NİÇİN YAZDIN DİYE; M,PERİNÇEK;ERGEKONCU DİYE: HAPSE ATILDI!?),DKY,İST-2009</w:t>
      </w:r>
    </w:p>
    <w:p>
      <w:pPr>
        <w:pStyle w:val="Normal"/>
        <w:rPr/>
      </w:pPr>
      <w:r>
        <w:rPr/>
        <w:t>-*RUS D.ARŞİVLERİNDEN,100 B. ERMENİ MESELESİ,(*H:MEHMET PERİNÇEK),DKY,İST-2007</w:t>
      </w:r>
    </w:p>
    <w:p>
      <w:pPr>
        <w:pStyle w:val="Normal"/>
        <w:rPr/>
      </w:pPr>
      <w:r>
        <w:rPr/>
        <w:t>-*TAŞNAK  PARTİSİNİN, Y.B.Y, O.KAÇAZNUNİ,(*H:M.PERİNÇEK), KY,İST-2005</w:t>
      </w:r>
    </w:p>
    <w:p>
      <w:pPr>
        <w:pStyle w:val="Normal"/>
        <w:rPr/>
      </w:pPr>
      <w:r>
        <w:rPr/>
        <w:t>-*SOYKIRIM YALANI,İSMET BOZDAĞ,TY, İST-2009</w:t>
      </w:r>
    </w:p>
    <w:p>
      <w:pPr>
        <w:pStyle w:val="Normal"/>
        <w:rPr/>
      </w:pPr>
      <w:r>
        <w:rPr/>
        <w:t>-G.Ç. SELÇUKLU-ERMENİ İLİŞKİLERİ,A.SEVİM,TTKY,ANKARA-2002</w:t>
      </w:r>
    </w:p>
    <w:p>
      <w:pPr>
        <w:pStyle w:val="Normal"/>
        <w:rPr/>
      </w:pPr>
      <w:r>
        <w:rPr/>
        <w:t>-DULKADİRLİ TÜRKMENLERİ,ARİF SARI,TTKY,ANKARA-2018</w:t>
      </w:r>
    </w:p>
    <w:p>
      <w:pPr>
        <w:pStyle w:val="Normal"/>
        <w:rPr/>
      </w:pPr>
      <w:r>
        <w:rPr/>
        <w:t xml:space="preserve">-OKUMAYI SEVİYORSANIZ;HASAN CEMAL  VE DOĞU PERİNÇEK’İN KÜRTLER, KİTAPLARINIDA; AKLEDİP DÜŞÜNEREK,  BİLGİLENİP,UYANMAK İÇİN OKUYABİLİRSİNİZ! AYRICA,İNTERNET-GOOGLE-YOUTUBE’DEN;  KÜRT TARİHİ,MED,ŞAVAKSA,SELAHATTİN EYYUBİ,ZAZA,YARESAN DİYE YAZIP, DİNLEDİKLERİNİZLE;  FIRTINAYA TUTULMUŞ,HORTUMA,SU BURGACINA KAPILMIŞ GİBİ, SARSILIP, ŞOK OLARAK; AYDINLANIP, UYANIR; VİCDANINIZ  TİTREYİP,KENDİ ÖZÜNÜZE DÖNER, BİLİNÇ KAZANIP, ÖZGÜR İRADELİ, İDEALİST DAVRANIRSINIZ! </w:t>
      </w:r>
    </w:p>
    <w:p>
      <w:pPr>
        <w:pStyle w:val="Normal"/>
        <w:rPr/>
      </w:pPr>
      <w:r>
        <w:rPr/>
        <w:t>&lt;&lt;&lt;&lt;&lt;&lt;&lt;&lt;&lt;&lt;&lt;&lt;&lt;&lt;&lt;&lt;&lt;&lt;&lt;</w:t>
      </w:r>
    </w:p>
    <w:p>
      <w:pPr>
        <w:pStyle w:val="Normal"/>
        <w:rPr/>
      </w:pPr>
      <w:r>
        <w:rPr/>
        <w:t>***AİLENİN, ÇOCUĞA VERMESİ GEREKEN EĞİTİM:</w:t>
      </w:r>
    </w:p>
    <w:p>
      <w:pPr>
        <w:pStyle w:val="Normal"/>
        <w:rPr/>
      </w:pPr>
      <w:r>
        <w:rPr/>
        <w:t>-ANA;ERKEK-KIZ AYRIMSIZ,;ÇOCUKLARA;ÇAMAŞIR,BULAŞIK YIKAMAYI, ÜTÜ YAPMAYI, TEMEL YEMEKLERİ PİŞİRMEYİ,HAMUR YAPMAYI,BÖREK PİŞİRMEYİ, EV SÜPÜRMEYİ, BANYO VE TUVALETİ TEMİZ  TUTMAYI, MUTLAKA ÖĞRETMELİ.  SÖKÜK VE KOPAN DÜĞMEYİ DİKMEYİ, EYLEMLİ   OLARAK GÖSTERMELİ. HİÇ KAHVE PİŞİRMEMİŞ,ÇAY DEMLEMEMİŞ,KAHVALTI HAZIRLAMAMIŞ,SOFRAYI KALDIRMAMIŞ, BİR ÇOCUK;BÜYÜYÜNCE NE YAPACAK? HANGİ BİRİ, SABANCIYA, KOÇA GELİN OLUP, HİZMETÇİ ÇALIŞTIRACAK? BÖYLE YETİŞİP,AVM,TURİSTİK OTELDE; 1 BAÜ’LÜK İŞ BULAN KİŞİ; RUH İKİZİ NİYETİYLE, YİNE BİR RUH BAÜ’LÜ BULUR VE BİRDE EV KİRASI VERİRSE,NE OLACAK? YILDA ORTALAMA, AİLE KAVGASINDA; 400 KADIN ÖLDÜRÜLÜYOR! BUNDA, ANALARIN; EĞİTİM GÖREVİNİ İHMALİ, HİÇ  YOKMU?</w:t>
      </w:r>
    </w:p>
    <w:p>
      <w:pPr>
        <w:pStyle w:val="Normal"/>
        <w:rPr/>
      </w:pPr>
      <w:r>
        <w:rPr/>
        <w:t>-KÖYDE OTURAN AİLELER,ÇOCUKLARINA;İNEK SAĞDIRIP,AHIRI TEMİZLETİP,MERADA KOYUN, KEÇİ OTLATTIRMALI. BAHÇEDEN OT DERDİRİP, SEPZE ÇAPALATIP,DOMATES TOPLATIP,AĞAÇ BUDATARAK EĞİTMELİKİ;  ÇOCUĞU HAYATI TANIYIP, ÖZGÜVEN KAZANSIN, FAYDALI BİRŞEYLER BAŞARIP,MUTLU OLSUN. KÜÇÜK YAŞTA İŞ GÖREN ÇOCUK;KENDİNİ TANIR;YETENEK VE BECERİSİNİ AÇIĞA ÇIKARIR. GELECEĞİNİ;BİLEREK,İSTEYEREK,BİLİNÇLİ BELİRLER. ÜNİVERSİTEDE;  HUKUK EĞİTİMİ İSTERKEN, BİRİNİN KAKMA AKLIYLA; ELEKTRONİK MÜHENDİSLİĞİNE TAKILMAZ!BURDA NE İŞİM VAR DİYE SAVRULUP,TOPLUMSAL KARİYER İÇİN İKTİSAT SİMİDİNE SARILMAZ ! YADA ÖNCE MADEN, SONRA HUKUK, ONUDA BIRAKIP İŞLETME OKUMAZ!  VEYA TARİHÇİ OLMAK İSTERKEN;KAKMA AKLA UYUP,YADA SINAV PUANLARININ RÜZGARIYLA; GAZETECİLİK, TURİZM, TİCARİ İLİMLER, OLMADI KAMU YÖNETİMİ; DOLAŞIP, SAVRULUP; ÜMİT,ZAMAN, ÖZGÜVEN,SABIR,ŞÜKÜR, ÖNGÖRÜ,CESARET,PARA, EMEK BOŞA HARCAMAZ!</w:t>
      </w:r>
    </w:p>
    <w:p>
      <w:pPr>
        <w:pStyle w:val="Normal"/>
        <w:rPr/>
      </w:pPr>
      <w:r>
        <w:rPr/>
        <w:t>-*- ŞEHİRDE YETİŞEN BİR ÇOCUK;ÖZGÜR,BAĞIMSIZ,ŞEREFLİ,SAYGIN,HUZURLU BİR HAYAT YAŞAMAK İSTİYORSA; ÖNÜNDE 3 SEÇENEK VAR;</w:t>
      </w:r>
    </w:p>
    <w:p>
      <w:pPr>
        <w:pStyle w:val="Normal"/>
        <w:rPr/>
      </w:pPr>
      <w:r>
        <w:rPr/>
        <w:t xml:space="preserve">1)FITRATINA,YANİ YETENEK VE BECERİSİNE UYGUN ALANDA,DALDA, OKUYUP,EĞİTİM GÖRÜP; İSTEYEREK, SEVEREK YAPIP,BAŞARILI VE MUTLU OLACAĞI; BİR İŞ,SANAT, MESLEK EDİNMEK! TC VATANDAŞI GENÇLERİN; ÖZGÜVENLİ,CESUR,KENDİYLE BARIŞIK, YAŞAMA SEVİNÇLİ, İDEALİST, İŞİNDE BAŞARILI, MUCİT OLMASINI ÖNLEMEK İÇİN;LİSE VE ÜNİVERSİTEYE; GİRİŞ SINAVI, TABAN PUANI ENGELİ KONUP; GENÇLERİN;YETENEK VE BECERİSİNE UYGUN DALDA EĞİTİM GÖRMESİ ENGELLENİYOR! HAZIRLIK VE ETÜT DERSANELERİ İSE TAM BİR SOYGUN VE ZULÜM! LİSE VE ÜNİVERSİTEYE GİRİŞ SINAVLARINDA; OKUL DERS KİTAPLARINDAN DEĞİL!!! DERSANELERDE ANLATILAN KONULARLA İLGİLİ SORU SORULUYOR! SÜPER GÜÇ,TEK KUTUP ABD İLE ALMANYA, İNGİLTERE, FIRANSA GİBİ GELİŞMİŞ ÜLKELERDE; SINAVLARA HAZIRLIK DERSANESİ, LİSE VE ÜNİVERSİTEYE GİRİŞ SINAVI İLE TABAN PUAN ENGELİ YOK! BU ÜLKELER, BUTÜR  ŞEYTANİ TUZAKLA,GENÇLERİN, ÖNÜNÜ KESMEYİ AKIL EDEMEMİŞ!  </w:t>
      </w:r>
    </w:p>
    <w:p>
      <w:pPr>
        <w:pStyle w:val="Normal"/>
        <w:rPr/>
      </w:pPr>
      <w:r>
        <w:rPr/>
        <w:t>2)LİSE,ÜNİVERSİTE HAYATI,ONA SIKICI GELİYORSA; YETENEK,BECERİSİNE UYGUN; BİR İŞ, SANAT, MESLEK EDİNMEK İÇİN; YA LOKANTAYA, FIRINA,PASTANEYE,TERZİYE, MOBİLYACIYA, OTO TAMİRCİSİNE,SU TESİSATÇISINA; ÇIRAK, KALFA OLUP, İŞİ ÇEKİRDEKTEN, UYGULAMALI ÖĞRENECEK.  YADA İSMEK SERTİFİKA DERSANESİNE GİDİP; 2 AY- 4 AY SÜRELİ KURSLARDA; BİR İŞ, SANAT, MESLEK EDİNİP, BU İŞİ YAPIP,USTA OLACAK, HAYATINI KAZANACAK.</w:t>
      </w:r>
    </w:p>
    <w:p>
      <w:pPr>
        <w:pStyle w:val="Normal"/>
        <w:rPr/>
      </w:pPr>
      <w:r>
        <w:rPr/>
        <w:t>3)YADA HER İL VE İLÇE DEVLET ÜNİVERSİTESİNDE AÇILACAK OLAN;3 YIL SÜRELİ TARIM MYO’YA GİDİP; ÇİFTÇİLİK, SEPZECİLİK,SERACILIK,BAHÇIVANLIK ÖĞRENİP,HAYATINA BİR YÖN VERECEK! YURTDIŞINA YENİDEN; BUĞDAY,PAMUK,PATATES,SOĞAN SATACAK! VEYA HAYVAN YETİŞTİRİCİLİĞİNİ BİLİMSEL DÜZEYDE ÖĞRENMEK İÇİN VETERİNERLİK MYO’YA DEVAM EDİP; BÜYÜKBAŞ BESİ,SÜT SIĞIRCILIĞI, KÜÇÜKBAŞ KOYUN,KEÇİ, KANATLI TAVUK,HİNDİ,KAZ,ÖRDEK İLE BALIKÇILIK EĞİTİM,ÖĞRETİMİ GÖRÜP;EKONOMİK DÜZEYDE HAYVANCILIK YAPARAK; TÜRKİYEYİ; HAYVAN,ET İTHALATINDAN KURTARIP; VATANSEVER,YURTSEVER KAHRAMANLAR OLARAK, TARİHE GEÇECEK! 1944 YILINDA KÖY ENSTİTÜSÜNÜ AÇAN, SOLCU ULUSALCILARA; YURTSEVER! DEVLETÇİ,İDEALİST GENÇLER YETİŞTİRMEK İÇİN ÇIRPINAN;AYDIN MİLLİYETÇİYE, VATANSEVER DENİYOR! FAKAT,DİNDAR, MEZHEPÇİ VE TARİKATÇILARDAN; 1954 YILINDA KÖY ENSTİTÜSÜNÜ KAPATTIRAN,AMA NATOYA GİRDİREN,TC DEVLETİNE BORÇ ALDIRAN, DALGALI KUR SİSTEMİNE GEÇİP;ULUSAL PARA DEĞERİNİ BELİRLEME YETKİSİNİ; ABD’YE VEREN, 1971-2022: TC’Yİ:AB KAPISINDA BEKLETEN,1978,1984-2022:PKK TERÖR ÖRGÜTÜNÜ YOKETMEYEN; TC DEVLETİ VE TÜRK MİLLETİNİ SEVMEYEN,VATAN TOPRAKLARINI; SAVUNUP KORUMAYANLARIN; HAKETTİĞİ UNVANI, LAKABI NEY?!?</w:t>
      </w:r>
    </w:p>
    <w:p>
      <w:pPr>
        <w:pStyle w:val="Normal"/>
        <w:rPr/>
      </w:pPr>
      <w:r>
        <w:rPr/>
        <w:t xml:space="preserve">-BU 3 YOLDA, BANA GÖRE DEĞİL, BENİM TARZIMA UYMAZ DİYEN,O GÜNE KADAR;ANA-BABA PARASIYLA;AKILLI TELEFON KULLANIP,SİGARA İÇENLER İÇİN; SOKAKLARIN RÜZGARININ SAVURDUĞU SEÇENEKLER HAZIR;TERÖR ÖRGÜTÜ MİLİTANLIĞI,MAFYA, ÇETE ELEMANI, KAPKAÇ, GASP,DOLANDIRICILIK,KAÇAKÇILIK,DEPREMDE;YIKIK BİNA TALANI,ÖLÜ SOYGUNU! YANİ HAYAT,ONLARIN SANDIĞI, BEKLEDİĞİ, YADA FİLM,TV DİZİLERİNDE, SEYRETTİĞİ GİBİ DEĞİL! YER ÇEKİMİ GİBİ,BİR DÜNYA KURALI; İKİ GÜZELLİK BİRDEN OLMAZ;İNSANLAR SEÇİM,TERCİH YAPMAK VE GEREĞİNİ; YERİNDE, ZAMANINDA, GEREĞİNCE OLUŞTURMAK ZORUNDA! YOKSA KENDİNİ; ALKOLİK, TİNERCİ,FUHUŞ BATAĞI, KUMAR ÇIKMAZI,HIRSIZ, DOLANDIRICI, YADA HAPİSTE, VEYA GENÇ YAŞTA,İNTİHAR ETMİŞ OLARAK, BULABİLİR! ÇEVREMİZ, SAYISIZ KAYIP NESİL, ZOR YAŞAM, UCUZ HAYAT ÖRNEKLERİYLE DOLU! </w:t>
      </w:r>
    </w:p>
    <w:p>
      <w:pPr>
        <w:pStyle w:val="Normal"/>
        <w:rPr/>
      </w:pPr>
      <w:r>
        <w:rPr/>
        <w:t xml:space="preserve">-ÜŞENGEÇ,TEMBEL,AMAÇSIZ,İDEALSİZ,ÇOK UYUYAN,GENÇLERİ; UYUŞTURUCU,KUMAR, TİNERCİLİK, ALKOL BAĞIMLILIĞI,FUHUŞ BATAĞI GİBİ: 4 GÖZLE BEKLEYEN, KÖTÜ YOLLARIN, BİRÇOK SOKAĞI VAR! BİR  İNSAN;SORUMLULUK ÜSTLENİP, FEDAKARLIK YAPIP; YETENEK VE BECERİSİNE UYGUN,YASAL, MEŞRU, TC DEVLETİ,TC VATANDAŞLARINA YARARLI,ÖZELLİKTE BİR AMAÇ  SEÇİP, BELİRLEDİĞİ HEDEFE ULAŞMAK İÇİN,SABIRLA,ÖNGÖRÜYLE ÇALIŞMIYORSA; KAYIP NESİLDİR!  KENDİ ŞEREFİNİ,AİLESİNİ, TOPLUMU, TC DEVLETİNİ  VE AHRETİNİ DÜŞÜNMEDİKTEN SONRA, NE YAPMIŞ,BİR ANLAM VE ÖNEMİ YOK! ÇOCUKLARA,AŞIRI KORUMACILIĞIN, VEYA SEVGİSİZ DAVRANIŞIN, ACI SONU, BU!** ÇOCUĞUMUZLA,SABIRLA KONUŞUP, MADDİ İMKANIMIZI AÇIKLAMALI! HAYATTA, HER İSTENENİN OLMAYACAĞI,BAZI ŞEYLERDEN FEDAKARLIK GEREKTİĞİ; KORONA,KANSER,AETSİN BİR BENZERİ OLAN; MARKA, MODA HASTALIĞININ ZARARI, ANLATILMALI.  AİLENİN TAŞIDIĞI,HAYAT YÜKÜNÜN, ZORLUK, SORUN VE SIKINTININ; ÇOCUĞUN,YAŞINA GÖRE TAŞIYABİLECEĞİ, BİR KISMI; ÇOCUĞA YÜKLENİP, SORUMLULUK, SABIR,ŞÜKÜR,TUTUMLUK,FEDAKARLIK,İDEALİSTLİK DUYGUSU KAZANDIRILARAK, HAYATA,GELECEĞE HAZIRLANMALI. AİLE; İLERDE ,HERZAMAN, EVLADININ YANINDA VE YARDIMCI,DESTEK OLAMAZ. İNSANLARIN ÇOĞU KÖTÜ DEĞİL AMA;KÖTÜ İNSANLARIN VARLIĞIDA, BİR DÜNYA GERÇEĞİ. DÜRÜST VE ÇALIŞKAN İNSANIN,AKLINI VE EMEĞİNİ KULLANARAK, KAZANDIĞI PARADA;BİR SÜRÜ İNSANIN GÖZÜ VAR; KİMİ VERGİ, KİMİ HARAÇ, KİMİ ENFLASYON YOLUYLA,KİMİ ZEKAT-HAYIR DİYE ALIYOR! KİMİSİDE ALDATIP DOLANDIRARAK, ÇALARAK, GASPEDEREK, ŞANTAJ, TEHDİTLE ALIYOR! *BİR GERÇEK DAHA VAR; CEZA EVLERİNDE MİSAFİR EDİLİP, AĞIRLANAN, KONUKLARIN, ÇOĞU; YA PARÇALANMIŞ AİLE, YADA ÇOK ÇOCUKLU AİLELERİN; SEVGİSİZ, İLGİSİZ, ÇİKOLATASIZ,MUZ  YEMEDEN BÜYÜTÜLEN,  ÇOCUKLARI. BAZI ÇOK ÇOCUKLU, AİLE BABALARI;ERKEK VE KIZ ÇOCUKLARININ SAYISI İLE ÇOCUKLARIN ADINI ŞAŞIRIP, BİLEMİYOR!  ENÇOK KIZDIĞIM İNSANLAR; İLKÖĞRETİM ÖĞRENCİLERİNİ; ÇİFTLİĞE, HAYVANAT BAHÇESİNE,ARITMA TESİSİNE,BİR FABRİKAYA DEĞİL! AVM’YE GÖTÜREN ÖĞRETMENLER İLE ÇOCUĞUNU;AVM’DE OYUNCAKCI DÜKKANINA GİRDİRİP; ÇOCUĞUN, GÖRÜP İSTEDİĞİ, OYUNCAĞI ALMAYIP;AĞLAYINCA  DÖVEN, SÖZDE BABA! HEDİYE ALMAYACAN, ÇOCUĞU NİYE GETİRİYON?VEYA,ÇOCUĞA 100 TL VER; KENDİSİ BEĞENİP,ÖZGÜRCE,SORUMLULUK ÜSTLENEREK,KARAR VERİP, ALSIN! HİÇ SEVMEDİĞİM İNSANLAR İSE; SIRTLAN,YILAN,AKREP VE TİMSAHLARIN, İNSAN ŞEKLİNE BÜRÜNMÜŞ, RUH İKİZİ,KAN KARDEŞLERİ: TERÖRİST, MAFYACI, ÇETE,HIRSIZ, SAPIK, TİNERCİ, KAPKAÇCI, GASPÇI, DOLANDIRICI İLE SAF İNSANLARI; ALLAH İLE ALDATAN; DİN TACİRİ RUHBANLAR, YALANCI, ÇIKARCI SİYASETÇİLER VE RÜŞVET ALAN, YOLSUZLUK, HAİNLİK YAPAN, VATANDAŞA ZULMEDEN;SÖZDE DEVLET MEMURLARI! </w:t>
      </w:r>
    </w:p>
    <w:p>
      <w:pPr>
        <w:pStyle w:val="Normal"/>
        <w:rPr/>
      </w:pPr>
      <w:r>
        <w:rPr/>
        <w:t>-*-</w:t>
      </w:r>
    </w:p>
    <w:p>
      <w:pPr>
        <w:pStyle w:val="Normal"/>
        <w:rPr/>
      </w:pPr>
      <w:r>
        <w:rPr/>
        <w:t>-TOPLUMDA 3 GURUP İNSAN VAR:</w:t>
      </w:r>
    </w:p>
    <w:p>
      <w:pPr>
        <w:pStyle w:val="Normal"/>
        <w:rPr/>
      </w:pPr>
      <w:r>
        <w:rPr/>
        <w:t>1)İYİ İNSAN;İYİ,DOĞRU,GÜZEL İŞLERDE;ÖRNEK,ÖNCÜ,ÖNDER. YAKINLARINI; YANLIŞ YAPINCA, UYARIP, UYANDIRIP; İYİYE,DOĞRUYA YÖNLENDİREN. İYİ İŞ VE İŞİNİ İYİ YAPAN. BİR DEVLETİ AYAKTA TUTAN, BÜYÜK YAPAN; EKONOMİK DEĞER ÜRETEN;BU DÜRÜST,SORUMLULUK SAHİBİ, FEDAKAR, ERDEMLİ İNSANLARDIR.ÇOĞU ORTA SINIFTIR. DEVLET MEMURLARINDAN,BU GURUBA GİREN,ERDEMLİ, HİKMETLİ  İNSANLAR; RESMİ İŞLEMLERİ KOLAYLAŞTIRIP,SORUNU ÇÖZÜP, ŞARTLARI İYİLEŞTİRİP, ÇEVREYİ GÜZELLEŞTERİP, TC VATANDAŞLIĞINI SAHİPLENDİRİP, CUMHURİYETİ, DEMOKRASİYİ, LAİKLİĞİ SAVUNDURUP, KORUTUP,BİLİNÇLENDİRİP, YAŞAMI SEVDİRİYOR!</w:t>
      </w:r>
    </w:p>
    <w:p>
      <w:pPr>
        <w:pStyle w:val="Normal"/>
        <w:rPr/>
      </w:pPr>
      <w:r>
        <w:rPr/>
        <w:t>2)BEKLEYİP,BAKAN;ÖZGÜVENSİZ, CESARETSİZ,ÇEKİNGEN; AMAN BANA ZARAR GELMESİNDE, KİM NE YAPARSA YAPSIN! BANA DOKUNMAYAN YILAN, BİN YAŞASIN, DİYEN; YARALI PARMAĞA İŞEMEYEN, ÇALIYI DOLAŞAN, AYIYA DAYI, GÖRMEDİM, DUYMADIM,BİLMİYORUM, DİYEN İNSAN! BUNLARIN BİR KISMI;BENCİL, ÇIKARCI KİŞİLERDİR. SADECE KENDİNİ DÜŞÜNÜR,MAHALLE YANSA,BİR KOVA SU VERMEZ! BAZISI, İÇİNDEN,KÖTÜLERE BEDDUA EDER.</w:t>
      </w:r>
    </w:p>
    <w:p>
      <w:pPr>
        <w:pStyle w:val="Normal"/>
        <w:pBdr>
          <w:bottom w:val="dotted" w:sz="24" w:space="1" w:color="000000"/>
        </w:pBdr>
        <w:rPr/>
      </w:pPr>
      <w:r>
        <w:rPr/>
        <w:t>3)KÖTÜ İNSAN;AKLI, FİKRİ KÖTÜLÜĞE ÇALIŞIR.KISKANÇ,ACIMASIZ,KİNCİ,İNAT, İSRARCIDIR. GÜCÜ YETTİĞİNE,ZAYIFA,SAVUNMASIZA, KÖTÜLÜK YAPAR.SİZ HİÇ;BEN DAYIYIM,YİĞİDİM DEYİP; MAHALLENİN BAŞINA BELA OLAN;TERÖR ÖRGÜTÜ,MAFYA,YADA HIRSIZ ÇETESİYLE SAVAŞAN, KABADAYI GÖRDÜNÜZMÜ? KÖTÜLER;TERÖRİST,MAFYA,HIRSIZ,KAPKAÇÇI,CİNSİ SAPIK GİBİ, İNSANLARIN; CANI,NAMUSU VE ALINTERİ MALINA ZARAR VEREN,HAYATLARINI KABUSA ÇEVİREN,HALK DÜŞMANLARIDIR. GÖREVİNİ İHMAL EDEN,KÖTÜYE KULLANAN,RÜŞVET ALAN, YOLSUZLUK YAPAN,BU KÖTÜLERE GÖZ YUMAN,;DEVLET MEMURLARI İLE TERÖR ÖRGÜTÜ, MAFYA VE ÇETELERDE GÖREV ALIP,ÖRGÜT ADINA ÇALIŞAN,ZALİME UŞAKLIK EDENLERDE; ZALİM KADAR SUÇLU VE KÖTÜDÜR. KÖTÜLER İÇİN;KANUNLARINI TANIMADIĞI, VATANDAŞLARINA ZULMETTİĞİ; DEVLETİN ADI İLE BAYRAĞIN RENGİNİN;HİÇBİR ANLAM VE ÖNEMİ YOKTUR!</w:t>
      </w:r>
    </w:p>
    <w:p>
      <w:pPr>
        <w:pStyle w:val="Normal"/>
        <w:rPr/>
      </w:pPr>
      <w:r>
        <w:rPr/>
        <w:t>-*- KONUYA İLİŞKİN: ATASÖZÜ VE ANA ÖĞÜTLERİ:</w:t>
      </w:r>
    </w:p>
    <w:p>
      <w:pPr>
        <w:pStyle w:val="Normal"/>
        <w:rPr/>
      </w:pPr>
      <w:r>
        <w:rPr/>
        <w:t>-HALİNE BAKMAZ,HASAN DAĞINA ODUNA GİDER</w:t>
      </w:r>
    </w:p>
    <w:p>
      <w:pPr>
        <w:pStyle w:val="Normal"/>
        <w:rPr/>
      </w:pPr>
      <w:r>
        <w:rPr/>
        <w:t xml:space="preserve">-KENDİ SAÇINI TARAYAMAZ, AMA GELİN BAŞI, YAPMAYA KALKAR </w:t>
      </w:r>
    </w:p>
    <w:p>
      <w:pPr>
        <w:pStyle w:val="Normal"/>
        <w:rPr/>
      </w:pPr>
      <w:r>
        <w:rPr/>
        <w:t>-MAHALLE YANARKEN,SAÇINI TARAMAK İÇİN AYNA ARARMIŞ</w:t>
      </w:r>
    </w:p>
    <w:p>
      <w:pPr>
        <w:pStyle w:val="Normal"/>
        <w:rPr/>
      </w:pPr>
      <w:r>
        <w:rPr/>
        <w:t>-YATTIĞI AHIR SEKİSİ,ÇIĞIRDIĞI İSTANBUL TÜRKÜSÜ</w:t>
      </w:r>
    </w:p>
    <w:p>
      <w:pPr>
        <w:pStyle w:val="Normal"/>
        <w:rPr/>
      </w:pPr>
      <w:r>
        <w:rPr/>
        <w:t xml:space="preserve">-YALANCIYA,YALANCI DENMEZMİŞ </w:t>
      </w:r>
    </w:p>
    <w:p>
      <w:pPr>
        <w:pStyle w:val="Normal"/>
        <w:rPr/>
      </w:pPr>
      <w:r>
        <w:rPr/>
        <w:t>-ANASINA BAK;KIZINIAL, BABASINA BAK;OĞLUNA VAR!</w:t>
      </w:r>
    </w:p>
    <w:p>
      <w:pPr>
        <w:pStyle w:val="Normal"/>
        <w:rPr/>
      </w:pPr>
      <w:r>
        <w:rPr/>
        <w:t>-SAHİBİNE HAYRETMEYEN AKLIN,BİZEDE GEREĞİ YOKTUR</w:t>
      </w:r>
    </w:p>
    <w:p>
      <w:pPr>
        <w:pStyle w:val="Normal"/>
        <w:rPr/>
      </w:pPr>
      <w:r>
        <w:rPr/>
        <w:t>-DOĞRU SÖYLEYENİ:9 KÖYDEN KOVAR, ONUNCU KÖYE İSE, HİÇ SOKMAZLARMIŞ</w:t>
      </w:r>
    </w:p>
    <w:p>
      <w:pPr>
        <w:pStyle w:val="Normal"/>
        <w:rPr/>
      </w:pPr>
      <w:r>
        <w:rPr/>
        <w:t>-DİNSİZİN HAKKINDAN,İMANSIZ GELİRMİŞ</w:t>
      </w:r>
    </w:p>
    <w:p>
      <w:pPr>
        <w:pStyle w:val="Normal"/>
        <w:rPr/>
      </w:pPr>
      <w:r>
        <w:rPr/>
        <w:t>-İT,İTİ  ISIRMAZMIŞ</w:t>
      </w:r>
    </w:p>
    <w:p>
      <w:pPr>
        <w:pStyle w:val="Normal"/>
        <w:rPr/>
      </w:pPr>
      <w:r>
        <w:rPr/>
        <w:t>-KÖPRÜYÜ GEÇİNCEYE KADAR,AYIYA DAYI DE</w:t>
      </w:r>
    </w:p>
    <w:p>
      <w:pPr>
        <w:pStyle w:val="Normal"/>
        <w:rPr/>
      </w:pPr>
      <w:r>
        <w:rPr/>
        <w:t>-İNSANIN EMSİZİNDEN,HIRSIZI YEĞDİR</w:t>
      </w:r>
    </w:p>
    <w:p>
      <w:pPr>
        <w:pStyle w:val="Normal"/>
        <w:rPr/>
      </w:pPr>
      <w:r>
        <w:rPr/>
        <w:t>-ELİNİ VERSEN,KOLUNU KAPAR,</w:t>
      </w:r>
    </w:p>
    <w:p>
      <w:pPr>
        <w:pStyle w:val="Normal"/>
        <w:rPr/>
      </w:pPr>
      <w:r>
        <w:rPr/>
        <w:t>-YÜZ VERSEN,ASTARINIDA İSTER</w:t>
      </w:r>
    </w:p>
    <w:p>
      <w:pPr>
        <w:pStyle w:val="Normal"/>
        <w:rPr/>
      </w:pPr>
      <w:r>
        <w:rPr/>
        <w:t>-ATI ALAN, ÜSKÜDARI GEÇTİ</w:t>
      </w:r>
    </w:p>
    <w:p>
      <w:pPr>
        <w:pStyle w:val="Normal"/>
        <w:rPr/>
      </w:pPr>
      <w:r>
        <w:rPr/>
        <w:t>-İNSAN, YALNIZCA;ANA,BABA VE KARDEŞLERİNİ SEÇEMEZ! İLAHİ TAKDİR-KADER; BUNUN GİBİ, BİZİM SEÇİM, TERCİH, ETKİ  VE YETKİMİZ DIŞINDAKİ,MUTLAK BELİRLEYİCİ,ŞEKİLLENDİRİCİ,HAYATI YÖNLENDİRİCİ OLAYLARDIR. AKIL BALİĞ,RÜŞT,REŞİT,YETİŞKİN OLDUKTAN SONRA; HAYATI KARARTIP,ÇEKİLMEZ,DAYANILMAZ YAPAN,DİĞER TÜM YANLIŞ SEÇİMLER; KİŞİNİN,ACELECİLİĞİ, DÜŞÜNCESİZLİĞİ, ÖNGÖRÜSÜZLÜĞÜNDENDİR. BU NEDENLE, YANLIŞ EŞ SEÇİMİ SONUCU;ŞİDDETLİ GEÇİMSİZLİK NEDENİYLE,EŞİNİ VURUP, CEZAEVİNDE PAŞALAR GİBİ YATANLARA; KADER MAHKUMU, DENİLMESİ;AKLA,MANTIĞA AYKIRIDIR. VEYA KURANDA; ELİN KESİLMESİ GİBİ,EN AĞIR CEZA ÖNERİLEN HIRSIZLIK; NASIL KADER OLUYOR?</w:t>
      </w:r>
    </w:p>
    <w:p>
      <w:pPr>
        <w:pStyle w:val="Normal"/>
        <w:rPr/>
      </w:pPr>
      <w:r>
        <w:rPr/>
        <w:t>-YALANLA İMAN,AYNI KİŞİDE OLMAZMIŞ</w:t>
      </w:r>
    </w:p>
    <w:p>
      <w:pPr>
        <w:pStyle w:val="Normal"/>
        <w:rPr/>
      </w:pPr>
      <w:r>
        <w:rPr/>
        <w:t>-YALANCININ MUMU,YATSIYA KADAR YANAR, DERLER AMA;GEÇTİK YATSIYI,KAÇKEZ SABAH OLDU,  KİMSE MUMUN, YANMADIĞINI FARKETMEDİ BİLE.</w:t>
      </w:r>
    </w:p>
    <w:p>
      <w:pPr>
        <w:pStyle w:val="Normal"/>
        <w:rPr/>
      </w:pPr>
      <w:r>
        <w:rPr/>
        <w:t xml:space="preserve">-2002’DE İKTİDARA GELEN,SIFIR SORUN SILOGANIYLA YOLA ÇIKAN,ADALET VE KALKINMAYI;AMAÇ EDİNEN! ENFLASYONU,BORÇ,FAİZ LOBİSİNİ SİLİP;YERLİ VE MİLLİ ÜRETİMLE; ULUSAL PARAYI; 1TL=1$ DENKLEMİYLE;  DEĞERLENDİRECEĞİNİ,VADEDEN! YALAN,YASAK,YOLSUZLUK VE YOKSULLUĞA SON VERMEYİ HEDEFLEYEN! HİÇBİR TC HÜKÜMETİNE TANINMAYAN; 19 YILDIR, TEK BAŞINA İKTİDAR OLAN,HÜKÜMET;19 YILIN SONUNDA,KONUŞMA VE YAPTIKLARIYLA;TÜRKİYEYİ; SIFIR KOMŞULU,SIFIR SORUN ÇÖZÜMLÜ,SIFIR İMKANLI DURUMA SOKTU! SÖYLENENİ VE YAPILANI;SORGULAYIP, YARGILAMAYAN HALK;KENDİNİ ÇIKMAZ SOKAKTA BULDU!  ŞİMDİ NE OLACAK DERKEN; HÜKÜMETİN İMDADINA, KORONA YETİŞTİ: 2002’DE DEVRALDIĞI,FAİZ LOBİSİNE OLAN; 220 MR DOLAR BORCU; YERLİ,MİLLİ VE DİNDAR SİYASETİYLE;435 MR DOLARA ÇIKARDI. DEVLET GARANTİLİ, BELEDİYE, ÖZEL SEKTÖR BORÇ VE KIREDİLERİ İLE İSE 942 MR DOLAR! OSMANLI DEVLETİNİN; 1854-1914 DÖNEMİNDE ALIP,BATIYA KUL  EDEN VE YIKIMA GÖTÜREN BORÇ İSE; 400 MN ALTINDI! İLK GELDİKLERİNDE; ULUSAL PARA TL’DEN;YENİ PARAYLA,6  SIFIR ATIP, 1 TL= 1 $ YAPMIŞLARDI! ŞİMDİ YİNE, 1 $: 8 TL oldu!  ÖNCELERİ BİR FILAŞ BELLEĞİ; 8 TL’YE ALIYORDUM, ŞİMDİ 35 TL OLDU! OLANLARI,BU DURUMU ÇÖZEMEDİM; ABD’Mİ, YOKSA BİZMİ ZARARDAYIZ! HAZİNE VE MALİYEDEN SORUMLU,  DAMAT BAKANIN DEDİĞİ GİBİ;”ABD DOLARINDAN, SİZE NE, SEN DOLARLAMI MAAŞ ALIP,DOLARLAMI HARCIYORSUN?” YA BAŞIMIZA ÇIKARDIKLARIMIZ, ABD’Yİ YÖNETTİĞİNİ SANIYOR, YADA BİZİM AKLIMIZDA BİR SORUN VAR:”EKONOMİK KIRİZİ, ENİYİ YÖNETEN, ÜLKEYİZ! EKONOMİK BÜYÜMEDE BAŞARILI, 3 ÜLKEDEN BİRİYİZ! KORONA SALGINIYLA MÜCADELEDE;BAŞARILI OLAN,İKİ ÜLKEDEN BİRİYİZ! HİÇBİR MEZAR TAŞINA; BU İNSAN,  YALANDAN ÖLDÜ, DİYE YAZILMAMIŞ! </w:t>
      </w:r>
    </w:p>
    <w:p>
      <w:pPr>
        <w:pStyle w:val="Normal"/>
        <w:rPr/>
      </w:pPr>
      <w:r>
        <w:rPr/>
        <w:t>-*- MART-2020’DE, HÜKÜMETİN;KORONA VİRÜS-COVİT-19 İLE MÜCADELE EDİYORUM BAHANESİYLE: AVM,LOKANTA,KAHVE,BERBER,FABRİKA,OTELLERİ KAPATIP,SOKAĞA ÇIKMA YASAĞI KOYMASI! ÖNCEDEN,  HASTENEDEN TELEFONLA ALDIĞIMIZ;GÖZ MUAYENESİNİ İPTAL ETMESİ; BİZE,BU ESKİ FIKRAYI HATIRLATTI! SUSUZ KÖYÜN BİRİNDE,İNEK;SU İÇMEK İÇİN, KÖYÜN SU KÜPÜNE, BAŞINI SOKMUŞ; BİR TÜRLÜ ÇIKARAMAMIŞLAR.BİRİ;KÖYÜN EN AKILLI GELİNİNE, DANIŞALIM DEMİŞ! GELİN;ÖKÜZÜN BAŞINI KESİN DEMİŞ;ANCAK BAŞI KÜPTEN, YİNE ÇIKARAMAMIŞLAR. BUNUN ÜZERİNE KÜPÜ KIRIN, BUYURMUŞ! HERHALDE PANDEMİ HANIM, KORON AĞA; KAPILAR KAPANIP,SOKAKTA KALINCA,KÜSÜP GİDECEK! İNSANLAR, İŞŞİZ, PARASIZ, AÇ KALMIŞ,EKONOMİ ÇÖKMÜŞ; FAZLA ÖNEMLİ DEĞİL! BİR KİŞİ ÇIKIPTA; BU KAPATMA, YASAK,CEZA,SOSYAL MESAFE,MASKE YÖNTEMİYLE; ASLA SALGIN HASTALIK ÖNLENEMEZ, DİYEMİYOR! ÜNİVERSİTELER,ENSTİTÜLER,LABORATUVARLAR; KORONANIN, TEDAVİSİNİ ARAŞTIRSIN;AŞISINI,HAPINI BULSUN. HALK, GÜNLÜK YAŞAMINI, ÇALIŞMASINI SÜRDÜRSÜN; HER İLDE BİR HASTANE; KORONOYLA MÜCADELE İÇİN AYRILIP; HASTA OLANLAR, HIZLA BURAYA GETİRİLİP,TEDAVİ EDİLSİN, DEMİYOR! TV’DE BAKAN ÇIKIP;BU GÜN, KAÇ KİŞİYE TEST UYGULADIK, ŞU KADAR KİŞİ HASTALANDI,BU KADAR İNSAN ÖLDÜ,DİYE; İNSANLARIN RUHSAL DURUMUNU BOZUYOR!BİRDE BUNA SOKAĞA ÇIKMA YASAĞI EKLENİNCE; BELKİ KORONA OLMAYACAĞIZ, AMA VATANDAŞI,RUH HASTASI YAPACAKLAR! BUNU YAPINCA, HÜKÜMETİN ÇIKARI NEY, ONU ANLAYAMADIM! BİR ATASÖZÜMÜZ VAR;BİR İNSANA,40 GÜN DELİ DESEN;DELİ OLUR! MARTTAN BERİ,KORONA MASALI DİNLİYORUZ,GÜN DÖNDÜ,KORONA HALA UYUMADI! GÖÇMEN KUŞTA DEĞİLMİŞ,UÇUPTA GİTMEDİ!  2 MN YOKSULA;BİNER LİRA, İŞLETMELERE; 100 MR TL DAĞITACAZ, YAŞLILARADA; KOLONYA,MASKE VERECEZ DENİYOR! BUNLARI YAPMAKLA ELDE EDİLECEK,KAZANÇ; HÜKÜMETİN, NE CEBİNİ,NEDE GÖZÜNÜ DOYURUR! Korona HASTALARINA; SİRKE, ŞALGAM SUYU,HAŞLAMA, AYRAN, KEFİR,KIMIZ,VİŞNE ŞURUBU, BOZA,ZEYTİN YAPRAĞI ÇAYI GİBİ, ESKİ ATA,EBELERİMİZİN, GELENEKSEL ÜRÜNLERİNDEN İÇİRSİNLER! ESKİDEN COVİT-19 BELASIMI VARDI? PR UNVANLI BİRİ ÇIKIP, “KORONA AŞISI YAPTIRMAYAN,VATAN HAİNİDİR”,FETVASI VERİYOR! İYİDE ÇİNDEN GELEN KORONA AŞISINI;NİÇİN KORONA HASTASINA DEĞİLDE, SAĞLAM İNSANA YAPACAK OLUYORSUNUZ???  YANİ BU HÜKÜMETİN YAPTIKLARI  İLE TV’DEN AHKAM KESENLERİN SÖZLERİNİ VE AMAÇLARINI BEN ANLAYAMADIM! BU TOZ DUMAN ARASINDA,DİB; ”KURANIN TÜRKÇESİ OLMAZ, TÜRKÇE MEALLER,KURAN DEĞİLDİR,”DİYOR! İYİDE,ALLAH BENİ TÜRK OLARAK VE TÜRK DİLİNİ KONUŞUR YARATMIŞ!  BENİM ANA DİLİM, TÜRKÇE! İSLAM DİNİNİN, İLAHİ KITABI KURANIN,ANADİLİ İSE ARAPÇA! BEN,İSLAM İNANÇLIYIM; İSLAM DİNİNİ ÖĞRENİP, İNANCIMA UYGUN,NASIL YAŞAYACAM?                                                              -ALLAH,MÜSLÜMAN;SADECE KURANDAN SORUMLUDUR! İSLAMDA SORUMLULUK BİREYSELDİR! KURANDAN,KOLAYINIZA GELENİ UYGULAYIN! İSLAMDA RUHBANLIK-DİN ADAMLIĞI YOKTUR. DİNİ AÇIKLAMA VE DİNE HİZMET NEDENİYLE, ÜCRET ALMAYIN! ÇIKAR İÇİN, KURAN HÜKMÜNÜ DEĞİŞTİRMEYİN, BUYURUYOR! DİB:3 CUMA NAMAZINA GİTMEZSENİZ,DİNDEN ÇIKARSINIZ DİYORDU! KORONA YASAKLARINDA İSE; NAMAZI EVDE KILABİLİRSİNİZ, FETVASINI VERİYOR! D.İ.YÜKSEK KURULUNDAN BİRİDE; EVLATLIĞINIZ İLE EVLENEBİLİRSİNİZ, FETVASI VERMİŞ!</w:t>
      </w:r>
    </w:p>
    <w:p>
      <w:pPr>
        <w:pStyle w:val="Normal"/>
        <w:rPr/>
      </w:pPr>
      <w:r>
        <w:rPr/>
        <w:t xml:space="preserve">-MARİFET İLTİFATA TABİ,MÜŞTERİSİZ MAL ZAYİYMİŞ. </w:t>
      </w:r>
    </w:p>
    <w:p>
      <w:pPr>
        <w:pStyle w:val="Normal"/>
        <w:rPr/>
      </w:pPr>
      <w:r>
        <w:rPr/>
        <w:t>-KIL PİS DEĞİL,ANCAK MİDE BULANDIRIRMIŞ</w:t>
      </w:r>
    </w:p>
    <w:p>
      <w:pPr>
        <w:pStyle w:val="Normal"/>
        <w:rPr/>
      </w:pPr>
      <w:r>
        <w:rPr/>
        <w:t xml:space="preserve">-**AKIL SAHİBİYSEN;ŞU OLUMSUZ ÖZELLİKLERİ TAŞIYAN,CAHİL KİŞİLERDEN,UZAK DUR; YALANCI, HIRSIZ, TEMBEL,KISKANÇ,İNAT,KAVGACI,SAVURGAN,CİMRİ, DEDİKODUCU, TİNERCİ, KUMARCI, ALKOLİK, MAFYA, SABIRSIZ,NANKÖR,SAYGISIZ,ACIMASIZ, ZALİM, TERÖRİST, HAYVAN DÜŞMANI, DOLANDIRICI, AHLAKSIZ, AŞIRILIĞA KAÇAN, HADDİNİ BİLMEZ.KİBİRLİ,FİTNECİ, NİFAKÇI, İKİYÜZLÜ, VATAN HAİNİ! BİLİNÇSİZ,İLKESİZ, ÖNGÖRÜSÜZ  DAVRANIP;GÜNAHA BATAN, SUÇ İŞLEMEYİ, KÖTÜLÜĞÜ; HUY,YAŞAM BİÇİMİ YAPAN! ANLIK ZEVK İÇİN;ŞEHVETE ESİR OLAN! KENDİNE BİLE, ZARAR VEREN, İPRET ALMAYIP,ÖĞÜT DİNLEMEYİP,SÜREKLİ YANLIŞ YAPAN! YOBOZ, BAĞNAZ,KATI, YADA  İNANÇSIZ, DİN DÜŞMANI.  </w:t>
      </w:r>
    </w:p>
    <w:p>
      <w:pPr>
        <w:pStyle w:val="Normal"/>
        <w:rPr/>
      </w:pPr>
      <w:r>
        <w:rPr/>
        <w:t xml:space="preserve">*-*OĞUZ KAĞAN: ÇİLGİRİ YAZITINA GÖRE; İÖ 7 BİN YILINDA YAŞAMIŞ! 24 TÜRK; BOY,BUDUN, TİRE,CÜZ,EL,OYMAK,OBA’YI BİR ARAYA GETİREREK, OĞUZ BİRLİĞİNİ KURAN,TÜRK ÖNDERİ. ALLAH,KURANDA; İNSANLARI,FARKLI KAVİMLER OLARAK YARATTIĞINI VE HER MİLLETE(*7 KADİM IRK,72 MİLLET,250 ETNİK GURUP VAR!);KENDİ KARDEŞLERİNDEN VE O MİLLETİN ANA DİLİYLE; CESUR, DÜRÜST,GÜVENİLİR,BİLİNÇLİ, ÖNGÖRÜLÜ, İLKELİ,İDEALİST,SORUMLULUK SAHİBİ, ÖNDER,ÖNCÜ,ÖRNEK,İYİ BİR KİŞİYİ, ONLARA;  ALLAHIN SEÇTİĞİ HAK DİNİ; TEBLİĞ EDİCİ, ÖĞÜTÇÜ, UYARICI,YOL GÖSTERİCİ, MÜJDECİ, REHBER,ELÇİ,YALAVAÇ,TÖZ, RESUL,NEBİ, PEYGAMBER  OLARAK GÖNDERDİĞİNİ, BİLDİRMEKTEDİR. KURANDA SADECE 28 PEYGAMBERİN ADI GEÇMEKTEDİR. KURAN İSLAMI VE TÜRK DÜŞMANLARI; ALLAHIN AYETİNE AYKIRI OLARAK, TÜRKTEN; PEYGAMBER, EVLİYA,MÜCTEHİT,İMAM OLMAZ ! ÇÜNKÜ,TÜRK;TERK KELİMESİNDEN TÜREMİŞ; PEYGAMBERİ TERK ETMİŞ, YECÜÇ MECÜÇ, KANTURA KAVMİDİR. ATATÜRK İSE DECCALDİR: (*NURCU,FETÖCÜ,MİLLİ GÖRÜŞÇÜ,MENZİLCİ, ENSAR, CÜBBELİ HOCACILAR..!) İFTİRASINI ATIYOR! İSLAM PEYGAMBERİ, HZ MUHAMMET; 571-611,622,632 YILLARI ARASI YAŞAMIŞ. PEYGAMBERLİK GÖREVİ; 40 YAŞINDA İKEN,611 YILINDA VERİLMİŞTİR. SAĞLIĞINDA ARAPLARA , ÖLDÜKTEN SONRA İSE,SON PEYGAMBER OLMASI NEDENİYLE, TÜM İNSANLIĞA, GÖNDERİLEN PEYGAMBER,ELÇİ, NEBİ, RESULDÜR. KURANIN BİLDİRDİĞİ GİBİ, PEYGAMBER: SADECE, KURAN AYETLERİNİ, TEBLİĞ ETMİŞ, AYETLE UYARIP,MÜJDELEMİŞTİR. KENDİNDEN, İSLAMLA İLGİLİ; İLAVE BİR SÖZ, RİVAYET, HADİS, KUTSİ HADİS: BİLDİRMEMİŞ,SÖYLEMEMİŞ, SÜNNET ÖNERMEMİŞ, YORUM YAPMAMIŞ, FARKLI BİR DAVRANIŞ, GÖSTERMEMİŞTİR.KURANIN GÖSTERDİĞİ, YOLDA; DOSDOĞRU YÜRÜMÜŞ; İYİ,DOĞRU,GÜZEL İŞDE;ÖRNEK,ÖNCÜ,ÖNDER OLMUŞTUR! </w:t>
      </w:r>
    </w:p>
    <w:p>
      <w:pPr>
        <w:pStyle w:val="Normal"/>
        <w:rPr/>
      </w:pPr>
      <w:r>
        <w:rPr/>
        <w:t>-RUHBAN SINIF,DİNİDAR TACİRLER;SAF TÜRKLERE;İYİ MÜSLÜMAN OLMAK İSTİYORSANIZ; ÇOCUKLARINIZA MÜSLÜMAN ADI KOYUN,ERKEK ÇOCUKLARINIZI  SÜNNET ETTİRİN, SAKAL BIRAKIN, KIZLARA, KADINLARA;TÜRBAN,ÇARŞAF,EHRAM,BURKA ÖRTTÜRÜN! KADINLARA, ERKEK ELBİBESİ GİYDİRMEYİN. KIZLARI OKUTMAYIN VE İŞYERLERİNDE ÇALIŞTIRMAYIN! 6-8-12 YAŞINDA; AYBAŞI OLUNCA;İMAM NİKAHIYLA EVLENDİRİN. 6 YAŞINDA NAMAZA,ORUCA ALIŞTIRIN, 12 YAŞINDA NAMAZ KILMAZSA, DÖVÜN! KURANIN TÜRKÇESİ OLMAZ; TÜRKÇE MEALİ OKUMAYIN! SİZ ZATEN ANLAMAZSINIZ! BUNUN GİBİ,BİR SÜRÜ ZAKKUM ÇİÇEĞİ TANESİ!**   HZ MUHAMMET, PEYGAMBER OLDUĞUNDA;40 YAŞINDAYDI. NE PEYGAMBER, NEDE YAKINLARI, EŞİ, ÇOCUKLARI VE 4 HALİFE, MÜSLÜMAN OLUNCA; ADINI DEĞİŞTİRİP, MÜSLÜMAN ADI ALMADI! HZ MUHAMMET, 4 HALİFE VE YAKINI ERKEKLER,MÜSLÜMAN OLUNCA; SÜNNET EDİLMEDİ! İSLAMİ KIYAFET KONUSUNA GELİNCE;İSLAM,TÜM İNSANLIĞA İNDİRİLDİĞİNE GÖRE; KANADA, FİNLANDİYA VE SİBİRYA MÜSLÜMANLARI; İKLİM FARKINI,SOĞUĞU GÖZARDI EDİP, MEKKE, MEDİNENİN, ARAP MÜSLÜMANLARI GİBİMİ, GİYİNECEK? KURAN,KADINLARA, DIŞARI ÇIKARKEN; SOKAKTA,BOYUN VE GÖGÜSLERİNİ ÖRTMESİNİ, TAVSİYE ETTİ.BURKA GİYEN AFGANLILAR, İRANLI MECUSİLER VE İSRAİLLİ YAHUDİ KADINLARI GİBİ; SİYAH ÇARŞAF GİYMEK, FIRANSIZ RAHİBELERİ GİBİ, TÜRBAN ÖRTÜNMEK, NASIL İSLAMİ GİYİM OLUYOR? HACIYA, UMREYE GİDENLER BİLİR;UZUN ENTARİ GİYDİĞİNDEN; UZAKTAN BİR ARABIN, ERKEKMİ, KADINMI OLDUĞU BİLİNMEZ!?</w:t>
      </w:r>
    </w:p>
    <w:p>
      <w:pPr>
        <w:pStyle w:val="Normal"/>
        <w:rPr/>
      </w:pPr>
      <w:r>
        <w:rPr/>
        <w:t>--****</w:t>
      </w:r>
    </w:p>
    <w:p>
      <w:pPr>
        <w:pStyle w:val="Normal"/>
        <w:rPr/>
      </w:pPr>
      <w:r>
        <w:rPr/>
        <w:t>**TIRAFİK KAZALARININ AZALTILMASI İÇİN:</w:t>
      </w:r>
    </w:p>
    <w:p>
      <w:pPr>
        <w:pStyle w:val="Normal"/>
        <w:rPr/>
      </w:pPr>
      <w:r>
        <w:rPr/>
        <w:t xml:space="preserve">-OTOBÜS,TIR,KAMYON GİBİ,TİCARİ  TAŞIT, ARAÇLARINI SÜRECEK; ŞOFÖRLER İÇİN;ENAZ MYO MEZUNU OLMA, ŞARTI GETİRİLSİN. YİNE,TİREN,TIRANVAY SÜRÜCÜLERİ İLE GEMİ KAPTANLARI İÇİNDE, MYO, FAKÜLTE MEZUNU OLMA ŞARTI KONULSUN.  </w:t>
      </w:r>
    </w:p>
    <w:p>
      <w:pPr>
        <w:pStyle w:val="Normal"/>
        <w:rPr/>
      </w:pPr>
      <w:r>
        <w:rPr/>
        <w:t xml:space="preserve">-ÜLKEMİZDE ŞUBAT 2020 TARİHİ İTİBARİYLE; 4 KİŞİYE, BİR TAŞIT ARACI DÜŞÜYOR. YOLLARDAKİ ESKİ VE BAKIMSIZ, TAŞIT ARACI SAYISINI AZALTMAK İÇİN;TÜM ARAÇLARDAN: YAŞINA BAKILMAKSIZIN, AYNI ORANDA TAŞIT VERGİSİ ALINSIN. HAVA KİRLİLİĞİNİ AZALTMAK VE DIŞA BAĞIMLILIĞI ESNETMEK İÇİN; ELEKTRİKLİ ARAÇ ÜRETİMİ VE KULLANIMI, DESTEKLENSİN. ELEKTRİKLİ ARAÇLAR, TÜV’ÜN; HER YIL, VEYA 2 YILDA BİR YAPILAN,MUAYENESİNDEN MUAF TUTULSUN.AYRICA ELEKTRİKLİ ARAÇLARDAN, TAŞIT SATIN ALIM VERGİSİ; SADECE % 5 ORANINDA ALINSIN! YILLIK TAŞIT KULLANIM VERGİSİDE  ALINMASIN! EN ANLAMADIĞIM ŞEY;SANKİ SOKAKLARDA BU KADAR ÇOK OTOMOBİL VE BUNLARIN,OTOPARKA İHTİYACI YOKMUŞ GİBİ, HALA ARSALARA; % 60-70 HATTA 90 ORANINDA, KONUT,İŞYERİ BİNASI YAPIM İZNİ VERİLMESİ. PARA HIRSIYLA GÖZÜ DÖNEN;MÜTEAHHİT VE ARSA SAHİBİNİN AKLINA; OTOPARK GELMİYOR! BELEDİYEDE;ARSA SAHİBİ VE YÜKLENİCİ;HAKSIZ, HARAM YÖNTEMLE, ÇOK PARA KAZANSIN DİYE;9 KATLI,36 DAİRELİ, APARTMAN İNŞAATINA İZİN VERİYOR!  VE NE RUHSAT VEREN BELEDİYEDEN BİRİ, NEDE BU APARTMANLARDAN, DAİRE ALIP OTURACAK,KİTAP OKUMA ENGELLİ,FİKİRSİZ  UYANIKLAR; AKŞAM, KAÇ YÜZBİN LİRAYA ALDIĞI, ÖZEL  ARACINI,NEREYE PARKEDECEK, HİÇ DÜŞÜNÜP, SORMUYOR!?  </w:t>
      </w:r>
    </w:p>
    <w:p>
      <w:pPr>
        <w:pStyle w:val="Normal"/>
        <w:rPr/>
      </w:pPr>
      <w:r>
        <w:rPr/>
        <w:t xml:space="preserve">-*- VERGİ, ALINMA NEDENİ VE VERGİ ADALETİ: </w:t>
      </w:r>
    </w:p>
    <w:p>
      <w:pPr>
        <w:pStyle w:val="Normal"/>
        <w:rPr/>
      </w:pPr>
      <w:r>
        <w:rPr/>
        <w:t xml:space="preserve"> </w:t>
      </w:r>
      <w:r>
        <w:rPr/>
        <w:t xml:space="preserve">-VERGİ; CUMHURİYET,LAİKLİK VE DEMOKRASİYLE YÖNETİLEN, BİR ÜLKEDE; VATANDAŞLARIN; CAN,NAMUS VE ALINTERİ MAL GÜVENLİĞİNİ SAĞLAMAK! GENÇLERİ EĞİTEREK; YETENEK VE BECERİLERİNE UYGUN; BİR İŞ,SANAT,MESLEK EDİNDİRMEK! ÖZGÜVEN, DÜRÜSTLÜK, CESARET,YAŞAMA SEVİNCİ, ÖNGÖRÜ,SABIR, ŞÜKÜR, ERDEMLERİNİ SAHİPLENDİRMEK! EKONOMİK BİR DEĞER ÜRETEREK; BAŞARILI OLMALARINI SAĞLAMAK! İDEALİST,BİLİNÇLİ,İLKELİ,FEDAKAR,VATANSEVER-YURTSEVER, MİLLİYETÇİ-ULUSALCI, GENÇLERE; ÖZ DEVLETİNİ; SAHİPLENİP,SAVUNUP, KORUYACAK: BİLİNÇ,CESARET, İDEAL KAZANDIRMAK! AKLI  VE GÖNLÜNÜ; BİR KİŞİ, YADA SİYASİ GURUBA,DİNİ CEMAATA KİRALAMAYACAK; BİLGİLİ,BİLİNÇLİ,İLKELİ, ÖZGÜR RUHLU,İRADELİ, ÖNGÖRÜLÜ, SORUMLULUK SAHİBİ! AKLI VE VİCDANIYLA; AKLEDİP DÜŞÜNEN; MUTLU, UMUTLU, ERDEMLİ İNSANLAR, YETİŞTİRMEK İÇİN; ALINMAKTADIR! DÜNYADA 196- DEVLET VE 212-ÜLKE VAR: ABD, RUSYA, ÇİN,İNGİLTERE,ALMANYA GİBİ,GENÇLERİNİN ÇOĞU;ERDEMLİ, ÇALIŞKAN, ÜRETKEN ÜLKELER; DÜNYANIN İLERİ GİTMİŞ,KALKINMIŞ DEVLETLERİ! AFRİKA, ORTA VE GÜNEY AMERİKA, G.DOĞU ASYA, ORTADOĞU İLE TÜRKİYE İSE;ETE KEMİĞE BÜRÜNÜP,SİYASETÇİ, EVLİYA, MEHDİ, BÜYÜK DEVLET VE İŞ ADAMI DİYE GÖRÜNEN; YARATIKLARA, KANIP, ALDANMAMIZ! SİGARA,UYUŞTURUCU, ALKOLLÜ İÇKİ,KAHVEHANE-KUMAR VE FUHUŞ GİBİ; KÖTÜ ALIŞKANLIK VE ZARARLI BAĞIMLILIK, BATAĞINA; SAPLANMAMIZ NEDENİYLE; GERİ KALMIŞ,SÖMÜRÜLEN, İÇSAVAŞ BAHARIYLA,CEHENNEME ÇEVRİLEN, ÜLKELER! BİRDE; HERGÜN KARŞILAŞILAN; ADALETSİZLİK, HAKSIZLIK,EŞİTSİZLİK VE İNSANI YAŞAMDAN SOĞUTAN; TOPLUMSAL, EĞİTİM, GÜVENLİK, EKONOMİK,SAĞLIK VE ALTYAPI SORUNLARI! BÜTÜN BU SORUNLAR; BİLEREK,İSTEYEREK, PİLANLANARAK ÇIKARTILIYOR!  ÇÜNKÜ,ABD VE AVRUPADA, BİZİM HERGÜN, İÇİÇE YAŞADIĞIMIZ SORUNLARIN ÇOĞU,HİÇYOK! 1950-2020 DÖNEMİNDE, SÖZDE  YASA ÇIKARAN MECLİS VE SÖZDE ÜLKEYİ YÖNETENLERİN, ESAS AMACI; TC VATANDAŞLARINI: MUTSUZ, TC DEVLETİNİ: GÜÇSÜZ YAPMAK!  GELİŞMİŞ ÜLKELERDE VERGİ: VATANDAŞA, GÜVENLİK,HUZUR, YOL,SU, ELEKTRİK OLARAK,GERİ DÖNER! TÜRKİYE GİBİ, DEMOKRASİNİN; KURAL VE KURUMLARIYLA; HALKIN; BENİMSEYİP, SAHİPLENİP, UYGULATMADIĞI, SÖZDE BAĞIMSIZ ÜLKELERDE İSE; ÖZELLİKLE 1968,1974’LERDEN SONRA; YALAN, YASAK,TERÖR,İSRAF,YENİ BORÇ, YOLSUZLUK, YOKSULLUK,SUSURLUK OLARAK DÖNMEKTEDİR! SÖZDE YÖNETİCİLER; TOPLANAN VERGİYİ; İSRAF EDİP;SARAY,KULE,KÜLTÜR MERKEZİ YAPIMI, SİLAH, UÇAK, FÜZE, GEMİ,TANK ALIMINA KULLANMAKTADIR!,  AZ VERGİ ALMAK,ÜRETİMİ, GELİŞMEYİ, HATTA TÜKETİMİ TEŞVİKTİR. ÇOK VERGİ İSE ZULÜMDÜR! ÜRETİMİ BALTALAYIP, ÜRETİCİYİ KÜSTÜRMEK, EKONOMİYİ ÇÖKERTMEK, İŞŞİZLİĞİ ARTIRMAKTIR! TC HÜKÜMETLERİ, UYGULADIĞI POLİTİKAYLA;MİLLİ GELİRİ SAÇIP SAVURUYOR; ÖRNEĞİN; DENİZ KIYISI ANTALYAYA;YÜZME HAVUZU, KÜLTÜR MERKEZİ, İSTANBULA 2 VE 3.CÜ KÖPRÜ, İSTANBULA 3.CÜ HAVAALANI, GÜNDE;5-10 ARACIN GEÇTİĞİ; KARAMAN-EREĞLİ, AYRANCI-ERDEMLİ İLE ERMENEK-ALANYA ARASINA; HERHALDE BU KELİMEYE ALIŞIP, BENİMSEMEMİZ İSTENİYOR:BÖLÜNMÜŞ YOL!:E-5 GİBİ OTOBAN, OTOYOL! KONYA-KARAMAN-EREĞLİ ARASINA; HIZLI TİREN! VATANDAŞLARIN VE DEVLETİN, ACİL ÇÖZÜM BEKLEYEN; HİÇ SORUNU YOKMU? DEVLETE AİT: 4 HASTANE OLAN, ANTALYADA; GÖZDEN MUAYENE İÇİN; 13 GÜN SONRAYA,TELEFONLA GÜN VERİLDİ. BİZ ERİŞİP, DÜŞTE GÖRÜP; BEN, 2 HAFTA SONRA,MİDE,VEYA GÖZDEN,DİŞTEN; HASTALANABİLİRİM, DEYİP; ŞİMDİDEN BİR RANDEVU ALMAMIZMI GEREKİR? BİR ÜLKEDE, EŞİTLİK,ADALET YOKSA, İYİ BİRŞEYDE OLMAYACAĞINDAN; DEVLETİN VE MİLLETİN,İYİ BİR GELECEĞİ  YOKTUR! OSMANLI DEVLETİ NİÇİN BATTI? TC DEVLETİ; ÖZELLİKLE 1970-2020 DÖNEMİNDE; OSMANLI İÇİN YAZILAN; 1820-1922 SENARYOSUNU, TARİHTEN; ÖĞÜT, İPRET ALMADIĞI İÇİN BİREBİR YAŞIYOR!TRT’DEKİ 2.ABDULHAMİT DİZİSİ,SANKİ BU GÜNLERİ ANLATIYOR! A.HAMİD;TÜM DÜNYA MÜSLÜMANLARINI; HİLAFET SANCAĞI ALTINDA BİRLEŞTİRECEM DERKEN; KURDUĞU YILDIZ-MİT;A.H. 1909’DA TAHTTAN İNDİRİLİŞİNİ BİLE ÖNLEYEMEDİ, HATTA GÖREMEDİ! HAPSE ATILDI: TÜM DÜNYA MÜSLÜMANLARINI,HİLAFET SANCAĞI ALTINDA BİRLEŞTİREREK, KAİNAT DEVLETİ YAPACAĞI OSMANLININ; YENİLİP,PARÇALANIP,TARİH OLDUĞUNU,ÖĞRENİNCE;ÖLDÜ! OSMANLIYI ÇÖKERTEN YANLIŞLAR:İSRAF,AĞIR VERGİ, BATI BANKALARINDAN ALINAN;400 MN ALTIN BORÇ,ULUSAL TASARIMLI,YERLİ VE MİLLİ SİLAH ÜRETİMİ YOKLUĞU, İTHALAT-DIŞA BAĞIMLILIK,10-8-4 YIL SÜRELİ ZORUNLU ASKERLİK,YARGININ ADALETSİZLİĞİ, EŞKİYA ZULMÜ! DEVLET YÖNETİMİNİN TESLİM EDİLDİĞİ; DÖNME VE DEVŞİRMELERCE;ESAS KURUCU VATANDAŞ, TÜRKLERİN; DIŞLANIP, YOK SAYILIP,EZİLMESİ! BİRDE EĞİTİM,ÖĞRETİMİN VE SAĞLIK SİSTEMİNİN İFLASI; SITMA, ÇİÇEK SALGINININ,HALKI PERİŞAN ETMESİ!** </w:t>
      </w:r>
    </w:p>
    <w:p>
      <w:pPr>
        <w:pStyle w:val="Normal"/>
        <w:rPr/>
      </w:pPr>
      <w:r>
        <w:rPr/>
        <w:t>- GELİR VERGİSİ VE ŞİRKETLER-KURUMLAR  VERGİSİNİN; % 1 İLE ENÇOK % 5 ORANINDA OLMASI GEREKİR.  DÜNYANIN EN ADALETSİZ VERGİSİ OLAN;KDV İSE, VERGİ DEĞİL;DARGELİRLİYE YAPILAN BİR ZULÜMDÜR! TC VATANDAŞLARI; FIRANSADA 8 BİN EUROYA SATILAN,BİR OTOMOBİLİ; 100 BİN TL’YE ALARAK,DÜNYANIN EN PAHALI OTOLARINDA, DÜNYANIN EN PAHALI PETROLÜNÜ KULLANIYOR. PETROLÜN VARİLİ 40 $, AMA PETROL İSTASYONUNDA PETROLÜN LİTRESİ;6-7 TL! ULUSAL PARA TL; PARALIKTAN ÇIKIP,PUL OLMUŞ! ABD VE AB’NİN; 1 $-EUROSU; BİZİM;6-7 HATTA 10 TL’MİZ!* DEVLET, ENAZ ORANDA VERGİ ALIP, TASARRUFU SAĞLAMALI  VE AYAĞINI YORGANINA GÖRE UZATIP,GELİRİNE GÖRE HARCAMALIDIR. BORÇ,İNSANDA;NE  YİĞİTLİK,SAYGINLIK,NEDE HUZUR BIRAKIR! AKILSIZ İNSAN,AKLINI KULLANMAYAN; ESNAF, ÇİFTÇİ BORÇ,KIREDİ ALIR. ANCAK,DEVLET; AKLINI KULLANAN,ULUSAL MECLİSİ OLAN, KAMU YARARINI DÜŞÜNEN,YETİM HAKKINI GÖZETEN, DEVLETİNİ BENİMSEYİP. SAHİPLENEN, BİLİNÇLİ, İLKELİ,ŞEREFL İ İNSANLARA SAHİP,BİR DEVLET İSE; ASLA BORÇ, KIREDİ,HİBE ALMAZ!BORÇ ALMAK; ÖZGÜRLÜĞÜN,BAĞIMSIZLIĞIN,BAĞLANTISIZLIĞIN, ULUSAL ONUR VE GELECEK UMUDUNUN, AYAKLAR ALTINA ALINMASI; İSRAF VE ALLAHIN LÜTFU;DEVLET KUTU,NİMETİNE KARŞI, BİR NANKÖRLÜKTÜR! DEVLETİ, BELEDİYEYİ  BORÇLANDIRAN!  ULUSAL TASARIMLI, YERLİ VE MİLLİ SİLAH SANAYİSİNİ KURMAYAN! RÜZGAR VE GÜNEŞTEN ELEKTRİK ÜRETECEK CİHAZI; ULUSAL TASARIMLA, YERLİ, MİLLİ VE UCUZ OLARAK,TÜRKİYEDE ÜRETTİRMEYEN! HATTA,DAHASI,ELEKTRİKLİ OTOMOBİLİ,HELİKOPTERİ, TİRENİ,TIRAKTÖRÜ; ULUSAL TASARIMLI, YERLİ VE MİLLİ OLARAK ÜRETİLMESİNİ ENGELLEYEN! 1856 YILINDA, BANKALARIN İSTEĞİ VE BATILI DEVLETLERİN BASKI VE DAYATMASIYLA ÇIKARILAN; GAYRİ MENKULDE ÖZEL MÜLKİYET FİTNESİNİ;MÜLK ALLAHINDIR,İLAHİ YASASINA AYKIRILIĞI, MİRAS NEDENİYLE KARDEŞLERİ BİRBİRİNE DÜŞMAN ETMESİ, TARLALARIN BÖLÜNMESİ NEDENİYLE TARIMIN ÇÖKMESİ, ŞEHİRLERİN; DAR CADDE,SOKAK,PARK BAHÇESİZ,ÇOCUK OYUN ALANSIZ, OTOPARKSIZ; BETON YIĞININA DÖNMESİNE, GÖZ YUMULUP;ÖZEL MÜLKİYET FİTNESİNİN KALDIRILMAYARAK, TC VATANDAŞLARININ; TIRAFİK,RANT MAFYASI VE TERÖR CANAVARINA BOĞDURULMASI! DÜNYANIN İLERİ ÜLKELERİNDE; BELEDİYE SINIRI VE İLÇE SINIRI DİYE AYRIM YOK;YANİ İLÇE BELEDİYE SINIRI TEK VE BİR BÜTÜN İKEN, BİRDE ÖZEL İRARE,İL GENEL MECLİSİ UYDURUP; GÖREV,YETKİ VE İMKANLARI BÖLMEK, YETERLİ GÖRÜLMEMİŞKİ; BUNA AYRICA, BÜYÜK ŞEHİR BELEDİYESİ EKLEYİP,MİLLİ GELİRİ ÇARÇUR EDENLERİ!  ABD, ALMANYA, FIRANSA, İNGİLTERE GİBİ,İLERİ ÜLKELERDE OLMAYAN, UYGULANMAYAN;  LİSE VE ÜNİVERSİTEYE GİRİŞ SINAVINI,TABAN PUAN ENGELİNİ, TUZAĞINI, ZULMÜNÜ,HAZIRLIK DERSANESİNİ KALDIRMAYARAK; TC VATANDAŞI GENÇLERİN;YETENEK VE BECERİSİNE UYGUN DALDA, ÖĞRENİM GÖRMESİNİ VE BAŞARILI OLMASINI ENGELLEYEN! 1978 YILINDA,ABD UŞAĞI, HAİN, 6 MACERA PERESTİN KURDUĞU,ÜTOPİK PARTİ;TERÖR ÖRGÜTÜ PKK’YI;42 YILDIR;BEBEK KATİLİ, BAŞINI EZDİK,BELİNİ KIRDIK,SİLDİK DİYE,BİZİ KANDIRIP,BİNLERCE TC VATANDAŞINI ŞEHİT ETİREN, TC VATANDAŞLARINA;  500 MR $ AŞKIN, EKONOMİK ZARAR VERDİRTEN,ULUSLAR ARASI, TAŞERON BİR ASKERİ GÜÇ YAPANLARI!  ABD, İNGİLTERE, ALMANYADA OLMAYAN; ZORUNLU TAE’Yİ KALDIRMAYAN, ZEKİ MÜRENE,BÜLENT ERSOYA  ZORUNLU ASKERLİK YAPTIRAN! MÜTEAHHİTLERİ ZENGİN EDİP, MERSEDESE BİNİP,SARAYLARDA SEFA SÜREN,ÜLKE ÜLKE, GEZEN,DEVLET BÜYÜKLERİNİ!  BÜYÜK ŞİRKETLERİ; YABANCILARLA ORTAKLIĞA YÖNLENDİRİP, ÇİFTE VERGİLENDİRMENİN ÖNLENMESİ GİBİ, KAPİTÜLASYON,İMTİYAZ, AYRICALIK  VB YOLLARLA, VERGİ, GÜMRÜK,YATIRIM MUAFİYETİ TANIYARAK; TIPKI OSMANLIDA OLDUĞU GİBİ,YERLİ VE MİLLİ ÜRETİMİ ÇÖKERTENLERİ; SEÇİMDE OY VERİRKEN, HATIRLAYIP, SANDIKTA,BARAJ ALTINDA BIRAKMAYANLARDA; BUNU YAPANLARLA,AYNI VEBALİ TAŞIR, YETİM HAKKINI BİRLİKTE YEMİŞ OLUR!</w:t>
      </w:r>
    </w:p>
    <w:p>
      <w:pPr>
        <w:pStyle w:val="Normal"/>
        <w:rPr/>
      </w:pPr>
      <w:r>
        <w:rPr/>
        <w:t xml:space="preserve">-*- </w:t>
      </w:r>
    </w:p>
    <w:p>
      <w:pPr>
        <w:pStyle w:val="Normal"/>
        <w:rPr/>
      </w:pPr>
      <w:r>
        <w:rPr/>
        <w:t xml:space="preserve">-*- ASKERLİK VE POLİSLİK;DİĞER İŞ VE MESLEKLERE, BENZEMEZ! OKUMAYI SEVMEYEN,İŞ YAPMAK İSTEMEYEN, YADA KAYIRMAYLA,TORPİLLE;ASKERLİK VE POLİSLİĞE,PERSONEL ALIRSAK; NE OLUR? TIPKI TÜRKİYE GİBİ OLUR! 1978,1984-2020-PKK HALA VARLIĞINI SÜRDÜRDÜĞÜ GİBİ,ÇOCUKLARI VE TORUNLARIDA OLDU!NE YAZIKKİ SADECE, ALLAH,ANALI,BABALI BÜYÜTSÜN,DİYEBİLİYORUZ; PEŞMERGE,KCK,PYD,YPG, PEJAK İLE IŞID,DEAŞ,FETÖ! MAFYA,ÇETE,DOLANDIRICI,KALPAZAN, TİNERCİ,HIRSIZ,KAPKAÇÇI, KAÇAKÇIYA, CİNSİ SAPIĞA, SIRA NE ZAMAN GELECEK? NOTRO DAMOSA SORMALIYIZ!BİRDE TC KANUNLARINI TANIMAYAN,VATANDAŞA SAYGISIZ,HALK DÜŞMANLARINA; KADER MAHKUMU SIFATIYLA;BİLDİĞİM 6 KEZ AF GETİRİLDİ VE ESKİ MAHKUM-HÜKÜMLÜ SIFATIYLA,İŞE ALINDI! AHMAK GİBİ OKUMUŞUZ.  ASKERİ LİSELER İLE POLİS LİSESİ OLMAZ,DERHAL KALDIRILSIN. ASKERİ FAKÜLTE VE ASKERİ MYO İLE POLİS FAKÜLTE VE POLİS MYO’YA; EYLEMLİ TAE YAPANLAR ARASINDAN; BİLİNÇLİ,İSTEKLİ,İDEALİST, YURTSEVER- VATANSEVER, YETENEKLİ GENÇLER ALINSIN. SUBAY VE POLİSLER;İKLİMİNE,KÜLTÜRÜNE ALIŞKIN OLDUĞU, KENDİ MEMLEKETİNDE GÖREV YAPIP,HEMŞEHRİLERİNE,GÜVENLİK HİZMETİ VERSİN!  SÜPER DEVLET ABD’DE UYGULAMA BU ŞEKİLDE! SUBAY VE POLİSLER,ORDAN ORA TAYİN EDİLMESİN!  BİRDE, SUBAY VE POLİS OLMAK İSTEYEN; ZORUNLU TAE’Yİ, EYLEMLİ OLARAK YAPIP,ASKERLİK NEYMİŞ,BUNU GÖRÜP,BİLİNÇLİ OLARAK,SUBAY VE POLİSLİĞE BAŞVURSUN! BAŞKA İŞ BULAMADIĞI, YADA ÖZEL SEKTÖRDE 12 SAAT ÇALIŞMA KARŞILIĞI;1 BAÜ DİYE;AZIMSAYIP! AYLIK MAAŞI, ENAZ 3 BAÜ OLAN;ASKERLİK VE POLİSLİĞE YÖNELMESİN!SUBAYLIK VE POLİSLİĞE;ÇOK MAAŞ VERİLİYOR DİYE DEĞİL! SORUMLULUK ÜSTLENİP, FEDAKARLIK YAPIP,DEVLETİNE,MİLLETİNE, HİZMET ETMEK İÇİN GİRSİN!**TSK’NIN SİCİLİ MAALESEF, KAPKARA. SUBAYLAR,ALDIĞI MAAŞI HİÇ HAKETMİYORLAR. OSMANLI DÖNEMİNDE, GENÇ OSMAN, SELİM, MUSTAFA,ABDULAZİZ, ABDULHAMİT GİBİ,BİRÇOK PADİŞAHA;ASKERİ DARBE YAPIP, TAHTTAN İNDİRMİŞ, BAŞBAKAN-SADRAZAMLARINDA ÇOĞUNU ÖLDÜRMÜŞ! PEKİYİ,İYİ SAVAŞIP;DEVLETİN BAĞIMSIZLIĞI, VATANDAŞIN; CAN,NAMUS VE MAL GÜVENLİĞİNİ KORUYUP, EKONOMİK VE SİYASİ İSTİKRARIN SAĞLANMASINDA; İKTİDARA;YOL GÖSTERİP,DESTEK OLMUŞMU?  OSMANLI;İLK AĞIR YENİLGİSİNİ;1683 VİYANA BOZGUNUYLA  ALMIŞ! 1774-RUSLARIN KIRIMI İŞGALİ,1829-YUNANİSTANIN BAĞIMSIZLIĞI İLE 1853-RUS,1878-RUS,1911-LİBYADA İTALYA,1912-BALKAN SAVAŞI YENİLGİLERİ; ÖĞÜT,İPRET ALINARAK,GEREKLİ, KALICI REFORM YAPILMADIĞINDAN,  BİRBİRİNİ TAKİP ETMİŞ! CEPHEDEKİ ASKERE VERECEK 2 ÖĞÜN AŞI, ULUSAL TASARIMLI,YERLİ VE MİLLİ SİLAHI, MERMİSİ BİLE OLMADIĞI HALDE,BİR KAKMA;TURAN DEVLETİ KURMA HAYALİYLE,GİRDİĞİ; BİRİNCİ DÜNYA SAVAŞINDA; 2 MN AŞKIN ŞEHİT VE ESİR VEREREK,VATAN TOPRAKLARINI KAYBEDİP,YIKILIP,TARİH OLMUŞ! İNGİLTERE DEVLETİ İSE,İNGİLİZ TASARIMLI, YERLİ,MİLLİ,YETERLİ VE ETKİLİ SİLAHA SAHİP OLDUĞU VE ASKERİNE GEREKLİ EĞİTİMİ VERDİĞİ İÇİN: SAVAŞTAN ZAFERLE ÇIKMIŞTIR! İNGİLİZ ORDU MEVCUDU:1914-1918 DÖNEMİNDE;600 BİN KİŞİ,SAVAŞTAKİ KAYBI İSE % 10. OSMANLI ORDUSUNUN, 1683 VİYANA BOZGUNUNDAN SONRA, KAZANDIĞI TEK SAVAŞ;1915 ÇANAKKALE ZAFERİDİR! **TSK’NIN YANLIŞLARI,CUMHURİYET DÖNEMİNDEDE SÜRDÜRÜLMÜŞ:1950-1953 YILLARINDA;  TC DEVLETİNİN;KORE SAVAŞINA, 1954-NATOYA KATILARAK,BAĞIMSIZLIK VE BAĞLANTISIZLIĞINI KAYBETMESİNE,GÖZ YUMMUŞ. TC’NİNDE;OSMANLI GİBİ,1954-BORÇ TUZAĞINA DÜŞÜRÜLMESİNE KARŞI ÇIKMAMIŞ! NATO SITANDARTI ALDATMACASIYLA; TÜRKTASARIMLI, YERLİ VE MİLLİ,İSTANBUL,ANKARA,KAYSERİ UÇAK FABRİKALARI İLE ANKARA TOP FABRİKASININ KAPATILMASINI SEYRETMİŞ! KIRIKKALE MKE FABRİKALARININ; ULUSAL TASARIMLI, YERLİ,MİLLİ;SİLAH VE MERMİ ÜRETİMİ;TERKEDİLİP, ALMAN PATENTLİ, SÖZDE NATO SITANDARTLI,FASON ÜRETİME GEÇİLMİŞ!  SONRASI,BU KIRIKKALELER ETKİSİZ DİYE,YILLARCA ABD’NİN;HEK,HURDA,ÇAKAR ALMAZ,ÇARKIT,DÖKÜNTÜ,KALDIRAT;BENZİN İÇEN CEMSE, YÜRÜMEYEN TANK, UÇAN TABUT, VB ARAÇ İLE SÖZDE SİLAH ALINMIŞ! NEZAMAN BİR HÜKÜMET, ABD; TÜRKİYEYİ KAZIKLIYOR,İÇTEN ÇÜRÜTÜYOR GİBİ,BİR LAF GEVELEMEYE KALKSA; ULUSAL DEĞER VE MİLLİ GELİR YOKEDİLİRKEN, SUSAN TSK; HEMEN,TC HÜKÜMETİNE ASKERİ DARBE YAPIP, ABD MANDALIĞINI, NATO EMİRERLİĞİNİ, BODLUĞUNU SÜRDÜRMEYE ANDİÇMİŞTİR! ÖRNEĞİN;27 MAYIS 1960, 12 MART 1971, 12 EYLÜL 1980, 28 ŞUBAT 1995,15 TEMMUZ 2016, ASKERİ DARBELERİ GİBİ! KURAN İSLAMINA GÖRE, ŞEHİT; DEVLETİNİ YIKMAK, VATANINI İŞGAL ETMEK,VATANDAŞI; ANAVATANINDAN, ATAYURDUNDAN, SÜRÜP ÇIKARMAK  İÇİN SALDIRAN,DÜŞMANLA; CESURCA, CİHAT AMAÇLI SAVAŞIRKEN, ÖLENDİR! ALLAH, SAVAŞTA; BİRLİK OLAN, ÖNCEDEN ÖNGÖRÜYLE HAZIRLIK YAPAN, SALDIRGAN DÜŞMANA KARŞI; CESURCA SAVAŞAN İNSANLARA; YARDIM EDİP,ZAFERLE ÖDÜLLENDİRİR! 1950-1953 YILINDA,ABD ASKERİ ÖLMESİN DİYE,KORE İÇSAVAŞINA GÖNDERİLİP, KUZEY KOREYLE SAVAŞTIRILAN! YİNE 2019 YILINDA; AFGANİSTAN,SOMALİ,KATAR,BOSNA,SURİYE VE LİBYAYA; ABD-RUS KAKMA AKLIYLA GÖNDERİLEN ASKERLERİN DURUMU;KURANA UYUYORMU,VARIN SİZ KARAR VERİN!?** </w:t>
      </w:r>
    </w:p>
    <w:p>
      <w:pPr>
        <w:pStyle w:val="Normal"/>
        <w:rPr/>
      </w:pPr>
      <w:r>
        <w:rPr/>
        <w:t xml:space="preserve">-*-  SÖZÜN ÖZÜ; BAĞIMSIZ VE GÜÇLÜ BİR TÜRKİYE;ÖZGÜR,SAĞLIKLI,ÖZGÜVENLİ, YETENEK, BECERİSİNE UYGUN;BİR İŞ,SANAT,MESLEKTE ÇALIŞIP,EKONOMİK DEĞER ÜRETEN,İDEALİST, VATANSEVER, CESUR, UMUTLU; TÜRK GENÇLERİYLE KURULUR. BU NEDENLE; HUYLU HUYUNDAN VAZGEÇMİYECEĞİNDEN; GEÇTİK SAVAŞMAYI,SİLAH KULLANMAYI, SAĞLIKLI BESLENMEYİ, SİPORTMEN OLMAYI, HATTA İLKYARDIMI BİLE ÖĞRETMEYEN;İLK ÇAĞLARDAN KALMIŞ, EZİYETE DÖNÜŞMÜŞ, BU ZORUNLU TAE SİSTEMİ, HEMEN KALDIRILSIN!  DAHASI,TÜRKİYENİN GELECEĞİ İÇİN,GENÇLİĞİN VE EKONOMİNİN ÖNÜNDE BİR ENGEL OLAN;PKK’YI,KAÇAKÇILIĞI BİLE YOKEDEMEYEN;TSK VE BU ORDU SİSTEMİ; 10 YILLIK BİR DÖNEMDE,PİLANLI ŞEKİLDE; KALDIRILSIN! İÇ VE DIŞ GÜVENLİĞİ; ÇOK İYİ EĞİTİLİP, MODERNLEŞTİRİLECEK, TÜRK TASARIMLI, YERLİ VE MİLLİ;ARAÇ,CİHAZ,SİLAH VE HELİKOPTERLE DONATILACAK,GÖREVDE UYDU, SİHA,İHA KULLANACAK,ÇALIŞMA SİSTEMİ VE ALACAĞI ÖNLEMLE;SUÇUN İŞLENMESİNİ ÖNLEYECEK: BİR,TÜRK POLİS TEŞKİLATI,SAĞLASIN!                    </w:t>
      </w:r>
    </w:p>
    <w:p>
      <w:pPr>
        <w:pStyle w:val="Normal"/>
        <w:rPr/>
      </w:pPr>
      <w:r>
        <w:rPr/>
        <w:t>-OSMANLININ;ÇÖKÜŞ VE DAĞILIŞINDAN; ÖĞÜT,DERS,İPRET ALMAZSAK,SONUMUZ: 1922-OSMANLI, 1949-DOĞU TÜRKİSTAN, 1995-YUGOSLAVYA, UKRAYNA, GÜRCİSTAN, AFGANİSTAN, SUDAN, SOMALİ, YEMEN,LİBYA, IRAK VE SURİYE GİBİ OLUR! İNŞAALLAH,KORON AĞA-PANDEMİYE CADISI MUSİBETİ;AKLIMIZ VE VİCDANIMIZLA,AKLEDİP DÜŞÜNMEYE, GÖZÜMÜZÜ AÇMAYA VE ÖZGÜRLÜĞÜMÜZE, DEVLETİMİZE, VATANIMIZA, SAHİP ÇIKIP,SAVUNUP, KORUMAMIZA, VESİLE OLUR! İŞ, İŞTEN GEÇTİKTEN SONRA, AHVAH ETMENİN, SON PİŞMANLIĞIN, BİR YARARI OLMAZMIŞ! AKILLI İNSAN,BAŞINA GELMEDEN; BAŞKALARININ FELAKETİNDEN; ÖĞÜT, DERS, İPRET VE ÖNLEM ALIP,DOĞRU YOLU BULUP,BİRLİK OLANDIR! ATALARIMIZI TANIMAK VE MİLLİ ŞUURUMUZU CANLANDIRIP, ÖZGÜVEN, CESARET,UMUT KAZANABİLMEK İÇİN;KİTAP ÖNERİSİ: TAŞTAKİ TÜRKLER, SERVET SOMUNCUOĞLU.</w:t>
      </w:r>
    </w:p>
    <w:p>
      <w:pPr>
        <w:pStyle w:val="Normal"/>
        <w:rPr/>
      </w:pPr>
      <w:r>
        <w:rPr/>
        <w:t>-ŞUBAT-MAYIS 2020 DÖNEMİNDE;TV’DE KORONA VİRÜS SALGININA KARŞI,HALKA MASKE TAKIN DENİLDİ.HASTANE VE SAĞLIK MERKEZİNE MASKESİZ HASTALAR ALINMADI. BİR KULLANIMLIK BASİT BİR MASKEYİ; 7.5 TL’YE ALDIK.HALKIN MASKE TALEBİNİ KARŞILAMAK İÇİN TEKSTİL ATÖLYELERİ, HIZLA MASKE ÜRETMEYE BAŞLADI. ANCAK,ÖNGÖRÜSÜZ, DUYARSIZ, YERLİ VE MİLLİ RUHTAN YOKSUN, YASAKÇI HÜKÜMET; BU İŞYERLERİNİ TAKDİR EDİP, ÖDÜLLENDİRECEK YERDE,CEZALANDIRMA YOLUNU SEÇTİ. DEVLETTEN BİR ÜRETİM İZNİ; ENAZ 6 AY-10 AYDA ALINMAKTADIR. BU DURUMDA GÖSTERİYORKİ, AYNI,İLGİLİ VE BENZER KONUDA; TEK YETKİLİ KAMU KURUMU OLMALI, VE BAŞVURUYU; ENÇOK 10 GÜN-30 GÜN İÇİNDE SONUÇLANDIRMALI. EKONOMİNİN SAĞLIKLI İŞLEMESİ VE VATANDAŞLARIN; DEVLETİNE GÜVENİP, DEVLETİ;SAHİPLENİP,SAVUNUP, KORUMASI İÇİN, ÖNERİ:</w:t>
      </w:r>
    </w:p>
    <w:p>
      <w:pPr>
        <w:pStyle w:val="Normal"/>
        <w:rPr/>
      </w:pPr>
      <w:r>
        <w:rPr/>
        <w:t>A-TSEK, MARKA KURUMU,PATENT KURUMU,ULUSAL BULUŞ,İCAT VE TASARIMLARI TESCİL EDEN KURUM İLE HELAL GIDA BELGESİ  VEREN, KAMU KURUMLARI; BİRLEŞTİRİLİP,TEK KAMU KURUMU, ENSTİTÜ  YAPILSIN VE BU HİZMET; SİYASET GÖLGESİNDEN UZAK,BİLİMSEL BİR ŞEKİLDE YÜRÜTÜLMESİ  İÇİN; ANKARADAKİ ODTÜ ÜNİVERSİTESİNE  BAĞLANSIN. DEVLET ÜNİVERSİTESİNE BAĞLI BİR KURULUŞ OLARAK, HİZMET VERSİN. RET VE BELGE,BİLGİ EKSİK CEVABINI;ENÇOK 10 GÜN İÇİNDE, RESMİ İZİN BELGESİNİDE ENÇOK;30 GÜNDE VERSİN. BELGELER İÇİN; 1 BAÜ’NÜN;% 10’U İLE ENÇOK TAMAMI KADAR,ÜCRET ALABİLSİN.  VERİLEN BELGELER; 10 YIL SÜREYLE GEÇERLİ OLSUN.YERLİ, MİLLİ İLAÇLAR İLE YABANCI PATENTLİ İLAÇLARIN:RUHSAT, TESCİL VE ÜRETİM İZİNLERİNİDE; BU ÜNİVERSİTENİN; TSTK;  SITANDART, TESCİL KURUMU VERSİN. TC KURUM VE KURULUŞLARI; BİZİM TSTK BELGELERİNİ, TANIMAYAN, ÜLKE VE YABANCI KURULUŞLARIN,BELGELERİNİ;KARŞILIK,EŞİTLİK,BAĞIMSIZLIK, SAYGINLIK, GÜVEN İLKELERİ GEREĞİ,  TANIMASIN!</w:t>
      </w:r>
    </w:p>
    <w:p>
      <w:pPr>
        <w:pStyle w:val="Normal"/>
        <w:rPr/>
      </w:pPr>
      <w:r>
        <w:rPr/>
        <w:t>B-DİE-TÜİK-TÜRKİYE İSTATİSTİK KURUMU;TOBB’A BAĞLANSIN.  TC VATANDAŞLARINI KORUYUCU,TC DEVLETİNE GÜVEN SAĞLAYICI, HÜKÜMETİN,İKTİDARIN;FAALİYETİNİ GÖZETİCİ,DENETLEYİCİ, UYARICI, OBJEKTİF OLMASI İÇİN; VERİ TOPLAMA VE İSTATİSTİK HESAPLARINI: TOBB, YAPIP YAYINLASIN. ANCAK, SADECE TÜFE-TÜKETİCİ FİAT ENDEKSİNİ HESAPLASIN. İŞLEM VE PİLANLAMALAR, TÜFEYE GÖRE YAPILSIN. ÜFE-TOPTAN EŞYA VD ENDEKSLERİ HESAPLANMASIN! MASALSI, GÜVEN, İŞSİZLİK ENDEKSİNİ, TARTIŞMAYA BİLE DEĞMEZ.</w:t>
      </w:r>
    </w:p>
    <w:p>
      <w:pPr>
        <w:pStyle w:val="Normal"/>
        <w:rPr/>
      </w:pPr>
      <w:r>
        <w:rPr/>
        <w:t>C-DEVLETLE ÜRETİCİ, KAVGALI OLMASIN:DEVLETE VERGİ,CEZA GİBİ, BİR İDARİ,YADA YARGISAL BORCU OLAN VATANDAŞLARDAN;BU BORÇLAR,ENÇOK 5 YIL İÇİNDE ALINSIN. HERHANGİ BİR NEDENLE, 5 YILLIK SÜRE  İÇİNDE,DEVLETE BORCUNU ÖDEYEMEYEN, GERÇEK VETÜZEL KİŞİLERİN,100 BAÜ’YE KADAR OLAN, TAHSİLİ ŞÜPHELİ BORÇLARINI; YAPILACAK ARAŞTIRMA VE İNCELEME RAPORUNA DAYALI, BİR OLURLA; O YER BELEDİYE BAŞKANLARI, KALDIRIP, SİLSİN! ANCAK,BU BORÇ TAKAN İNSANLARA, BİR DAHA İŞYERİ AÇMA İZNİ VE BANKALARCA KIREDİ VERİLMESİN.</w:t>
      </w:r>
    </w:p>
    <w:p>
      <w:pPr>
        <w:pStyle w:val="Normal"/>
        <w:rPr/>
      </w:pPr>
      <w:r>
        <w:rPr/>
        <w:t>-*-</w:t>
      </w:r>
    </w:p>
    <w:p>
      <w:pPr>
        <w:pStyle w:val="Normal"/>
        <w:rPr/>
      </w:pPr>
      <w:r>
        <w:rPr/>
        <w:t>**DİNİ EĞİTİM VE ÖĞRETİM:</w:t>
      </w:r>
    </w:p>
    <w:p>
      <w:pPr>
        <w:pStyle w:val="Normal"/>
        <w:rPr/>
      </w:pPr>
      <w:r>
        <w:rPr/>
        <w:t>-İLK DİNİ EĞİTİM;İLKÖĞRETMEN VE BAŞÖĞRETMEN OLAN,ANA TARAFINDAN;BEBEKLİK VE ÇOCUKLUK DÖNEMİNDE; GENCİN,DOĞRU BİLGİLENİP,BİLİNÇLENİP,AYDINLANIP; GÜZEL AHLAKLI, İDEALİST, VATANSEVER, YURTSEVER,DÜRÜST,CESUR DAVRANMASI, ÖNGÖRÜLÜ, PİLANLI ÇALIŞIP; TOPLUMSAL DEĞER ÜRETEN, İYİ BİR İNSAN OLMASI İÇİN; TEMEL EĞİTİM OLARAK VERİLİR. GENÇ İSTERSE,DİNİ BİLGİSİNİ ARTIRMAK İÇİN;AKLI VE VİCDANIYLA SORGULAYARAK;KURANIN TÜRKÇE ANLAMINI OKUR, İNTERNETTEN DİNİ YORUM DİNLER. AYRICA ANA,ÇOCUĞUNU;AYBAŞI,REGL  VE ERGENLİK DÖNEMİ İLE ÇOCUK OLUŞUM, GELİŞİK VE DOĞUMU KONUSUNDA, AYDINLATIR!</w:t>
      </w:r>
    </w:p>
    <w:p>
      <w:pPr>
        <w:pStyle w:val="Normal"/>
        <w:rPr/>
      </w:pPr>
      <w:r>
        <w:rPr/>
        <w:t>-İSLAM DİNİNDE ZORLAMA YOKTUR. DİNİ İNANÇ;BİREYSEL BİR KONUDUR.DİNİ SORUMLULUK KİŞİSELDİR.KİMSE KİMSENİN GÜNAHINI ÇEKMEZ.KİMSE KİMSEYE ŞEFAAT EDEMEZ. ALLAH,HERYERDE VE KULA; ŞAH DAMARINDAN DAHA YAKINDIR.KURAN İSLAMINDA; DİN ADAMLIĞI SINIFI,RUHBANLIK, DOĞUMA VE YERE BAĞLI,SOYLULUK, SEYYİTLİK, ŞERİFLİK,MEHDİLİK,EVLİYALIK, HALİFELİK, ŞEYHÜL İSLAMLIK, MÜFTÜLÜK, İMAMLIK, MÜEZZİNLİK,  MÜÇTEHİTLİK, FETVA YOKTUR. İNSAN,TOPLUMA HİZMET EDEREK, İYİ BİR İŞ VE İŞİNİ İYİ YAPARAK,ASALET,ŞEREF KAZANIR VE AİLESİNİ ONURLANDIRIR.</w:t>
      </w:r>
    </w:p>
    <w:p>
      <w:pPr>
        <w:pStyle w:val="Normal"/>
        <w:rPr/>
      </w:pPr>
      <w:r>
        <w:rPr/>
        <w:t>-İSLAM DİNİNİN,TEK KAYNAĞI VARDIR;ALLAH SÖZÜ KURAN. ALLAH,İMTİHAN NEDENİYLE, İNSANLARI; FARKLI RENK,YÜZ GÖRÜNÜMÜ VE ANA DİLLE;AYRI MİLLETLER OLARAK YARATMIŞTIR. ALLAH, HER MİLLETE;DUYURUCU,UYARICI,YOL GÖSTERİCİ VE MÜJDECİ OLARAK; O MİLLETTEN, O MİLLETİN ANA DİLİYLE: DÜRÜST, GÜVENİLİR  BİR KARDEŞİNİ; PEYGAMBER,ELÇİ OLARAK GÖNDERMİŞTİR. TÜM PEYGAMBERLER, EŞİTTİR. KURANA GÖRE;MUHAMMET MUSTAFA,SON ELÇİDİR. BU NEDENLE,YAŞADIĞI SÜRECE, ARAPLARA GÖNDERİLEN ELÇİ, ÖLDÜKTEN SONRA İSE; KIYAMETE DEK,TÜM MİLLETLERİN, İNSANLARIN PEYGAMBERİDİR. PEYGAMBER,KENDİLİĞİNDEN BİR SÖZ SÖYLEMEZ. O SADECE,KURAN AYETLERİNİ TEBLİĞ ETMİŞ VE İNANCINA UYGUN YAŞAMIŞTIR.                                                                               -YAHUDİLİKTE;TEVRAT,TALMUT,KABALA,TORA VE HIRİSTİYANLIKTA; MATTA, MARKOS, YUHANNA, LUKA,BARNABAS İNCİLLERİ GİBİ,FARKLILIK, AYET- RİVAYET  KARIŞIKLIĞI, YANİ KATOLİK, ORTODOKS,ANGLİKAN,PURETESTANLIK GİBİ; BİRBİRİYLE SAVAŞAN, KARŞIT MEZHEP, TARİKAT, BÖLÜNME,FİTNE OLMASIN DİYE; ELÇİ MUHAMMET MUSTAFA; SAĞLIĞINDA (571-611, 622, 632); HADİS, SÜNNET TOPLATMAMIŞ,BİR MEZHEBE,TARİKATA GİRMEMİŞ! DİNİ KONUDA, SADECE KURAN AYETLERİNİ,HALKA İLETİP,UYARIP, UYANDIRMIŞ. KURAN AYETLERİNİ; ÖĞRENİP, REHBER EDİNİP, BİLGİLENİP, BİLİNÇLENİP, GÜNLÜK HAYATINDA,İMANINA UYGUN DAVRANANLARI; CENNETLE MÜJDELEMİŞTİR! UYGULAMAYI; 4 HALİFE VE EMEVİ İKTİDARI SÜRDÜRMÜŞ.  ANCAK(750-1250)ABBASİLER DÖNEMİNDE; PEYGAMBERİN ÖLÜMÜNDEN; 118 YIL SONRA, PEYGAMBERE AİT OLDUĞU İLERİ SÜRÜLEN,SÖZ VE DAVRANIŞ GİBİ RİVAYETLER; HADİS, SÜNNET OLARAK, DERLENMEYE BAŞLANMIŞ. BUNLARIN, PEYGAMBERE AİT OLUP, OLMADIĞI, ASLA BİLİNEMEZ. AYRICA ALLAH, KURAN’IN; AÇIK,ANLAŞILIR,EKSİKSİZ,ÇELİŞKİSİZ  VE TAM OLDUĞUNU VE MÜSLÜMANLARIN;SADECE, KURAN AYETLERİYLE, BİLDİRİLEN HÜKÜMLERDEN, SORUMLU TUTULACAĞINI,İSLAMDA RUHBANLIK, DİN ADAMLARI SINIFI OLMADIĞINI,DİNİ SORUMLULUĞUN; BİREYSEL OLDUĞUNU, BUYURMAKTADIR. PEYGAMBERİN,KORKTUĞU OLMUŞ; HADİS VE SÜNNET DİYE, DERLENEN RİVAYETLERİN, DİNİ KURAL OLARAK KABUL EDİLMESİYLE; 800 YILINDAN SONRA,ORTAYA MEZHEP,TASAVVUF,TARİKAT ÇIKMIŞ! ALLAHIN, KURANDA; RAHMETİM BİRLİK OLANLARIN ÜZERİNDEDİR.BÖLÜNÜRSENİZ, ZAYIFLAR, İÇİNİZE KORKU DÜŞER, UYARISI,GÖZARDI EDİLMİŞ! MÜSLÜMANLAR;ÖNCE EHLİ SÜNNET VEL CEMAAT İLE ŞİAİ ALİ-ALEVİLİK OLARAK İKİYE BÖLÜNMÜŞ! SONRAKİ YILLAR İSE MÜÇTEHİT, ŞEYHÜLİSLAM, MÜFTÜ, İMAM, ŞIH,EVLİYA GİBİ, RUHBANLARCA; 4 MEZHEP,72 FIRKA VE 500 CEMAATA, TARİKATA, BÖLÜNÜP, PARÇALANIP, MÜSLÜMAN, MÜSLÜMANA DÜŞMAN EDİLİP, HATTA SAVAŞTIRILMIŞTIR.BÜYÜK SELÇUKLU VE OSMANLI DEVLETİNİ; YIKIMA SÜRÜKLEYEN; SUNNİ- ALEVİ KAVGASIDIR! FATİMİ-İSMAİLİ ŞİİLERİ İLE SUNNİ SELÇUKLU;SAVAŞ HALİNDE OLMASA; HAÇLILAR BAŞARILI OLUP,KUDÜSTE HAÇLI KIRALLIĞI İLE ANTAKYA VE URFADA; HAÇLI KONTLUĞU KURAMAZDI! MÜSLÜMAN; AHMAK VE SALAK DEĞİLDİR! UYANIK, ÖNGÖRÜLÜ, BİLİNÇLİ, İLKELİ, DÜRÜST,CESUR, ÇALIŞKAN,İYİ İNSANDIR. ÇOK İYİ TANIMADIĞI BİRİNİN; ARDINA DÜŞMEZ! AKLEDİP, DÜŞÜNÜP, SORGULAYIP, YARGILAMADAN; HER DUYDUĞUNA, OKUDUĞUNA İNANMAZ. YALANLA İMAN,BİR KİŞİDE OLMAYACAĞI İÇİN; MÜSLÜMAN ALDATMAZ, ALDANMAZ, İNSANLARI KULLANMAZ VE KENDİNİDE KULLANDIRMAZ!!  BENCİL,KİBİRLİ,KISKANÇ KİŞİNİN; HIRSINA, GÜÇ KAVGASINA;ALET OLUP, KENDİNİ KULLANDIRMAZ VE EVLİYA GÖRÜNÜMLÜ, ŞEYTANA ALDANMAZ. AYNI HATAYI, TEKRAR YAPIP;KENDİNİ, AHMAK DURUMUNA, DÜŞÜRMEZ! ÖRNEĞİN;1516-1517’DE, SUNNİ, YAVUZ SULTAN SELİMİN; Şİİ-KARMATİ- FATİMİ-İSMAİLİ- KIZILBAŞ-ALEVİ, ŞAH İSMAİL İLE SAVAŞI! YİNE, MISIRDA KURULU: MEMLUKLU- KIPÇAK- ED DEVLETİT  TÜRKİYYE İLE SAVAŞI, FATİHİN, AKKOYUNLU DEVLETİYLE SAVAŞI, AVŞAR KARAMAN BEYLİĞİYLE SAVAŞI, KIRIM VE AHİSKA HANLIĞIYLA SAVAŞI; KURANA GÖRE: MÜSLÜMANIN, MÜSLÜMANLA; KAVGASINDA, SAVAŞINDA ÖLENLER;ŞEHİT OLMUYOR! CİHADIN FARZ VE ŞEHİTLİK RÜTBESİ İÇİN; DEVLETİ YIKMA,VATANI İŞGAL,VEYA ATAYURTTAN, SÜRÜP ÇIKARMA AMAÇLI, DÜŞMAN SALDIRISI, ŞARTTIR: ÖRNEĞİN; 1915- ÇANAKKALE  SAVAŞI VE 1919-1922-İSTİKLAL SAVAŞI! HAÇLI ABD İÇİN;1950-53: KORE SAVAŞINA KATILMAK, AFGANİSTAN, SOMALİ, BOSNA, KATAR,IRAK,SURİYE,LİBYAYA; ASKER GÖNDERMEK! HAÇLI ABD’Yİ; VELİ- DOST-MÜTTEFİK-SITRATEJİK ORTAK, EDİNMEK; KURAN İSLAMINA,UYGUN DEĞİL!</w:t>
      </w:r>
    </w:p>
    <w:p>
      <w:pPr>
        <w:pStyle w:val="Normal"/>
        <w:rPr/>
      </w:pPr>
      <w:r>
        <w:rPr/>
        <w:t xml:space="preserve">-TÜRKİYEDE YAŞAYAN, TC VATANDAŞI,TÜRK KÖKENLİYİM DİYEN,  BİR GENCİN;BİLİNÇLİ, İDEALİST DAVRANABİLMESİ İÇİN; TC DEVLETİNİ KURAN, KEMAL ATATÜRKÜN; NUTUK ADLI ESERİNİ,HİÇ OLMAZSA GENÇLİĞE HİTABESİNİ, MUTLAKA OKUMASI GEREKİR. ATATÜRK; LİSE TARİH,MATEMATİK,GEOMETRİ VE ASKERİ OKUL İÇİN;ASKERLİKLİ İLGİLİ, KİTAP  YAZMIŞ! ANCAK, TÜRKLÜK VE KURAN İSLAMI DÜŞMANI,ABD UŞAĞI İKTİDARLAR; BU DERS KİTAPLARINI MÜFREDATTAN KALDIRMIŞ VE ATATÜRKÜN AÇTIĞI;SÜMERBANK, ETİBANK, MKE GİBİ;44 DEVLET KİTİNİ;ÖZELLEŞTİRME GÖRÜNTÜSÜ ALTINDA KAPATIP; TÜRKİYEYİ, İTHALATA BAĞIMLI, BORÇLU, TÜKETİCİ HALE GETİRMİŞ! ULUSAL TASARIMLI, YERLİ, MİLLİ, TM SİLAH,MERMİ, ÜRETEN:MKEK İSE; ALMAN PATENTLİ, FASON ÜRETİM YAPAN, MERDİVEN ALTI, ATÖLYEYE DÖNÜŞTÜRÜLMÜŞTÜR!  AYRICA,KOMŞULARIYLA, BARIŞ İÇİNDE YAŞAMAK İÇİN; KURULUŞUNA, ÖNCÜ OLDUĞU; SADABAT VE BALKAN PAKTLARINI; 1952-1954’TE, HAÇLI ÖRGÜTÜ, NATOYA GİREREK, DAĞITMIŞTIR.                                     -ATALARIMIZ; BORÇ ALAN,EMİRDE ALIR! BORÇ,BORÇLA ÖDENMEZ! BORÇ ALANLAR, İLK BAŞTA; RAHATLAR GİBİ OLSADA, SONUÇTA; HUZURUNU,MALINI VE SAYGINLIĞINI, KAYBEDER, DİYE; BİZİ UYARMIŞTIR. </w:t>
      </w:r>
    </w:p>
    <w:p>
      <w:pPr>
        <w:pStyle w:val="Normal"/>
        <w:rPr/>
      </w:pPr>
      <w:r>
        <w:rPr/>
        <w:t>----*** SAMİMİ MÜMİN VE GERÇEK MÜSLÜMAN, BİR İNSAN: ALLAHA, GÖNÜLDEN İNANIP, GÜVENEREK  MÜMİN! GÜNLÜK HAYATINDA, İMANINA UYGUN YAŞAYARAK, MÜSLÜMAN OLUR. MÜMİNLİK: İMAN,İNANÇ, MÜSLÜMANLIK İSE:EYLEM,DAVRANIŞ,KURALLI, İLKELİ, İDEALİST YAŞAM BİÇİMİDİR. KURANA GÖRE;MÜSLÜMANLIK BAŞKA,TİCARET BAŞKA DEĞİLDİR”</w:t>
      </w:r>
    </w:p>
    <w:p>
      <w:pPr>
        <w:pStyle w:val="Normal"/>
        <w:rPr/>
      </w:pPr>
      <w:r>
        <w:rPr/>
        <w:t xml:space="preserve">-ALLAHIM,SENİN;VAR,BİR,TEK YARATICI OLDUĞUNA VE AHRETE İNANDIM,DEYİP; MÜMİN OLAN VE GÜNLÜK HAYATINDA;BU İNANCINA UYGUN YAŞAYAN,HER İNSAN: ALLAHIN HALİFESİDİR! ALLAH; ELİNİZDE YETERİNCE; BİLGİ,BELGE OLMADIĞI İÇİN; ALLAH,RUH, KIYAMET VE AHRET HAKKINDA; TARTIŞMAYIN, BUYURUYOR.  TARTIŞMA,KAVGA,İNAT, KİN, KAN DAVASI,İSRAR, İNKAR, DAYATMA, AKLINI KULLANMAMA GİBİ, HUY, TUTUM VE DAVRANIŞLAR; CAHİLLİK GÖSTERGESİDİR. KURAN;CAHİLLERDEN, UZAK DURMAMIZI, BİLDİRİYOR! BİLİNÇLİ BİR İNSAN: 4 KİTABA; AKLEDEREK BAKINCA: ALLAHIN; VAR,BİR VE TEK YARATICI OLDUĞUNU; ANLAR, HİSSEDER. FAKAT,NİTELİK VE NİCELİĞİNİ,ASLA KAVRAYAMAZ! ÜSTÜN ZEKA,MUCİT,DEHA OLARAK BİLİNEN, BİR ÇOK İNSAN: ŞEYTANIN; VESVESE VE FISILTISININ, ETKİSİNDE KALARAK; ALLAHA BİLE İNANMAMIŞTIR. ÖRNEĞİN: DARVİN,MARKS,ENGELS,LENİN,SITALİN,MAO,POLPOT, NERON, FİRAVUN, NEMRUT!* </w:t>
      </w:r>
    </w:p>
    <w:p>
      <w:pPr>
        <w:pStyle w:val="Normal"/>
        <w:rPr/>
      </w:pPr>
      <w:r>
        <w:rPr/>
        <w:t xml:space="preserve">- ALLAH İNANCINI; AÇIKLAYICI,  İKİ OLAY:* -HZ ALİ,KOMŞUSU BİR TÜCCARDAN; MAL SATIN ALIYORDU. MALI İNCELERKEN;CUMA ŞURASI-TOPLANTI NAMAZI İÇİN; EZAN OKUNMAYA BAŞLADI. HZ ALİ;CUMAYA GİDEYİM, GELİNCE BAKARIM,DEYİP AYRILDI: DÖNÜŞTE, ALLAH İNANCI OLMAYAN, TÜCCAR: HZ ALİYE: SEN, AKILLI BİR İNSANSIN, BU, YOKSUL İNSANLARIN, DİNİ OLAN; İSLAMA: NASIL İNANIYORSUN? ALLAH VE AHRET YOK! İNSAN ÖLÜNCE, MEZARDA; TOPRAĞA DÖNÜŞÜP,YOK OLUP GİDİYOR, DEYİNCE; HZ ALİ; SEN, BAŞARILI,ZENGİN BİR TÜCCARSIN! BUNA RAĞMEN, İNANMADIĞINA GÖRE:BENİM SANA;ALLAHI ANLATIP, İSPAT ETMEM, MÜMKÜN DEĞİL. YALNIZ SANA, ŞUNU SÖYLEYECEM; BEN,ALLAHA İNANDIĞIM İÇİN; KENDİMİ, DAHA ÖZGÜVENLİ,GÜÇLÜ HİSSEDİYORUM! İBADET,İYİLİK YAPINCA;ARINIP,HUZUR BULUYORUM.  GÜN 24 SAAT VE BENİM ALLAHA, GÜNLÜK İBADETİM; 1 SAAT TUTUYOR.YANİ BANA YÜKLÜĞÜ, SIKINTISI,HELE ZARARI HİÇ YOK. DİYELİM, SENİN TAHMİNİN,DÜŞÜNCEN, ÖNGÖRÜN, SANMAN DOĞRU VE AHRET YOK! BU DURUMDA,BENİM; NE KAYBIM OLUR? FAKAT, BENİM İNANCIM DOĞRU;ALLAH VE AHRET VARSA; O ZAMAN NE OLACAK? BEN ALLAHA VE AHRETE İNANDIĞIM İÇİN; EBEDİ YURT, CENNETLE ÖDÜLLENDİRİLECEM, İNANMAYAN İSE; EBEDİ CEHENNEM AZABIYLA, CEZALANDIRILACAK! BU TÜCCAR,ERTESİ GÜN; HZ ALİYE GELİP,GECE HİÇ UYUMAYIP, DÜŞÜNDÜĞÜNÜ VE HZ ALİNİN YORUMUNU,HAKLI BULDUĞUNU, SÖYLEYİP, MÜSLÜMAN OLUR!** DİĞER OLAY: İMAMI AZAM EBU HANİFE-NUMAN BİN SABİT: ÖĞRENCİLERİNE DERS VERİRKEN,BİR KİŞİ GELİP;FELSEFECİ OLDUĞUNU, TANRININ OLMADIĞINI, İSPAT EDEBİLECEĞİNİ İDDİA ETTİ. EBU HANİFE: BEN; TANRI,RUH,KIYAMET,AHRET KONUSUNDA TARTIŞMAYA GİRMEM, DEYİNCE; FELSEFECİ;SAF  İNSANLARI TANRI İLE ALDATIYOR, BİLGİLİ BİRİ ÇIKINCADA,KORKUP, TARTIŞMADAN KAÇIYORSUNUZ,DEYİNCE; ÖĞRENCİLERİN İSRARI ÜZERİNE, EBU HANİFE TATIŞMAYI KABUL ETTİ; YARIN SAAT İKİDE-ONDÖRTTE, FIRAT IRMAĞININ,BÜYÜK KÖPRÜ  KARŞISINDAKİ MEYDANDA,GÖRÜŞELİM,DEDİ! ÖĞRENCİLER; BU HABERİ,TÜM ŞEHRE YAYDI. HALK,MERAK EDİP, ÖĞLEDEN, MEYDANI DOLDURDU. FELSEFECİDE,ERKENDEN GELİP,HAZIRLANAN BÖLÜMDE YERİNİ ALDI. ANCAK, TOPLANTI SAATİNİN GELMESİ, HATTA GEÇMESİNE RAĞMEN, EBU HANİFE GÖZÜKMEDİ. İNSANLAR, ŞAŞKIN,ÜZGÜN BEKLERKEN; EBU HANİFE,SAAT ÜÇTE GELDİ. FELSEFECİ: BU İNSANLAR; SANA DEĞER VERİP, SAYGI DUYDUKLARI İÇİN,SAATLER ÖNCESİ GELDİ. ANCAK SEN, BUNLARA SAYGISIZLIK EDİP,RANDEVUNA GEÇ GELİP,BEKLETTİN.  EBU HANİFE;HEPİNİZDEN ÖZÜR DİLERİM, BEN ASLINDA TAM VAKTİNDE GELECEKTİM.TAM KÖPRÜYE AYAĞIMI ATACAKKEN, BİR SEL GELİP,KÖPRÜYÜ YIKTI. BİR KAYIK BULDUM,ONUNLA KARŞIYI GEÇECEKTİM; FIRTINA,DALGA ÇIKIP,KAYIĞI PARÇALADI. NE DENEDİYSEM, KARŞIYA GEÇEMEDİM. BİRDEN AKLIMA GELDİ; TANRIYA DUA ETTİM; FIRTINAYI DURDURDU,SELİ KESİP, HERŞEYİ ESKİ HALİNE ÇEVİRDİ. KÖPRÜDEN YÜRÜYÜP,BURAYA GELDİM,DEYİNCE, FELSEFECİ; BÖYLE KONUŞTUĞUNA GÖRE,SEN; KAFAYI BOZMUŞ OLMALISIN!  HİÇ,SELLE YIKILAN KÖPRÜ, DUAYLA,BİRANDA TEKRAR YAPILIRMI?  EBU HANİFE; YAPILMAZMI! PEKİYİ,BASİT BİR KAYIK, KÖPRÜ BİLE, KENDİLİĞİNDEN,BİR ANDA OLMUYORSA; BU GÖKYÜZÜNDEKİ GÜNEŞ,ORDA  BOŞLUKTA, KENDİLİĞİNDEN NASIL DURUYOR? DURMUYORSA, KİM TUTUYOR! BU İNSANLARI; ANASI, BABASIMI, MEYDANA GETİRDİ, KENDİLİĞİNDENMİ OLDULAR? FELSEFECİ, CEVAP VERMEDİ VE ORADAN AYRILIP GİTTİ! </w:t>
      </w:r>
    </w:p>
    <w:p>
      <w:pPr>
        <w:pStyle w:val="Normal"/>
        <w:rPr/>
      </w:pPr>
      <w:r>
        <w:rPr/>
        <w:t>-*ÇEVREMİZE;AKLEDİP DÜŞÜNEREK,DİKKATLİCE BAKARSAK; ALLAHIN VAR,BİR VE TEK YARATICI OLDUĞUNA, DAİR;BİRÇOK AYET,DELİL,MUCİZE GÖRÜRÜZ:</w:t>
      </w:r>
    </w:p>
    <w:p>
      <w:pPr>
        <w:pStyle w:val="Normal"/>
        <w:rPr/>
      </w:pPr>
      <w:r>
        <w:rPr/>
        <w:t>-GÖKYÜZÜNDEKİ BULUTLARDAN,YAĞMUR YAĞMASI.</w:t>
      </w:r>
    </w:p>
    <w:p>
      <w:pPr>
        <w:pStyle w:val="Normal"/>
        <w:rPr/>
      </w:pPr>
      <w:r>
        <w:rPr/>
        <w:t>-AY,GÜNEŞ VE YILDIZLARIN,GÖKYÜZÜ BOŞLUĞUNDA DURMASI.</w:t>
      </w:r>
    </w:p>
    <w:p>
      <w:pPr>
        <w:pStyle w:val="Normal"/>
        <w:rPr/>
      </w:pPr>
      <w:r>
        <w:rPr/>
        <w:t xml:space="preserve">-MİNNACIK BİR TOHUMUN,TOPRAKTA;SU VE ISIYLA;FİDEYE,SEPZEYE,AĞACA DÖNÜŞMESİ. </w:t>
      </w:r>
    </w:p>
    <w:p>
      <w:pPr>
        <w:pStyle w:val="Normal"/>
        <w:rPr/>
      </w:pPr>
      <w:r>
        <w:rPr/>
        <w:t>-BEBEĞİN, ANA KARNINDA; OLUŞUM VE GELİŞİMİ.</w:t>
      </w:r>
    </w:p>
    <w:p>
      <w:pPr>
        <w:pStyle w:val="Normal"/>
        <w:rPr/>
      </w:pPr>
      <w:r>
        <w:rPr/>
        <w:t>-*-BİZİM;NEFES ALIP, YAŞAMIZI SAĞLAYAN,OLMAZSA OLMAZ, OKSİJENİN:  HAVADAKİ ORANININ; % 20 OLMASI, ASLA BİR TESADÜF DEĞİLDİR. OKSİJEN ORANI, % 40 OLSA;BİR ŞİMŞEK, YADA KİPRİT ATEŞİYLE;HER YER YANIP KÜL OLUR. ORAN; % 10’DAN AŞAĞI OLSA; NEFES BİLE ALAMAYIP,ÖLÜRÜZ. YİNE, DÜNYAMIZIN ÇEVRESİNDE ATMOSFER TABAKASI OLMASA; SU BUHARI VE BULUTLAR,UZAYDA KAYBOLUR, DÜNYA; AYA VE KIZIL GEZEGEN MARSA DÖNÜŞÜR,SUSUZLUKTAN ÖLÜRDÜK. DENİZ SULARI; TUZSUZ,TATLI OLSA, BİRDE DENİZDEKİ DALGALAR OLMASA;BOZULUP,KOKARDI! KIŞIN, SULAR DONUYOR: BU DONMA;SUYUN ÜZERİNDE DEĞİL, TABANDA OLSA,SULARDA CANLI HAYVAN KALMAZ,DÜNYA YAŞANMAZ OLURDU. DEMEKKİ,TABİAT OLAYLARI;İLAHİ KANUNLARA GÖRE YARATILMIŞ VE DÜZENLİ ŞEKİLDE, KURALA UYGUN YÖNETİLİYOR! TESADÜF, KENDİLİĞİNDEN,VEYA EVRİM DİYE, BİR ŞEY YOK! İNSANLAR, BİNLERCE YILDIR; EVRİMLEŞİP, KUŞA VEYA YILANA DÖNÜŞMÜYOR! ALLAH, İNSANLAR; AKLEDİP DÜŞÜNSÜN, ÖĞÜT, İPRET ALSIN DİYE; REHBER,UYARICI,MÜJDECİ KURANI GÖNDERMİŞ, BİR ÇOK BÖLGEDE; FOSİLLERİ YOKETMEYİP BIRAKMIŞ.  GÜNÜMÜZDE, BİR ÇOK ÜLKENİN KULLANDIĞI; LATİN- İNGİLİZ ALFABESİ HARFLER İLE SAYI- RAKAMLARI; KOLAYLIK VE HEDİYE OLARAK, KELEBEK KANATLARI ÜZERİNE; TAMGA,SEMBOL, SİMGE, KARAKTER, NAKIŞ, SÜS OLARAK KOYMUŞ! GÜNÜMÜZ DÜNYASINDA BİLE,AYNI ANDA; BALIK, SÜRÜNGEN, MAYMUN VE İNSAN, KENDİ DOĞAL ALANLARINDA YAŞAYIP GİDİYOR! HAYVANLARDA, AKLINI, BECERİSİNİ KULLANIP, TOPLAYICILIK, AVCILIKLA;YİYİP, İÇİP, BAL ARISI VE KARINCA GİBİ;GÜN DOĞUMUNDAN, GÜN BATIMINA, DİNLENMEKSİZİN ÇALIŞIP,ÜRETİP,UYUYUP,TUVALETE GİDİP, ÇOĞALIP, YUVASINI YAPIP,YAVRUSUNA BAKIP,  EĞİTİP,KENDİNİ SAVUNUYOR! İNSANLARIN, HAYVANLARDAN FARKI; KİTAP OKUYUP,YAZI YAZMASI VE BİRDE BU DÜNYAYI; KURANDAN, TARİHTEN, ŞEHİR YIKINTILARINDAN,MÜZELERDEKİ ESKİ ESERLERDEN, DOĞAL ÇEVREDEN: ÖĞÜT, İPRET ALARAK, GEÇİCİ İMTİHAN YERİ GÖRÜP; EBEDİ YURT, AHRETE HAZIRLANMASI!! ALLAH, KURANDA: DOĞUMU VE ÖLÜMÜ GERÇEKLEŞTİREN, BENİM.BANA İNANMIYORSANIZ, VEYA BENİ YOK SAYIYORSANIZ: O ZAMAN,ÖLMEYİN,BUYURUYOR! İSLAM PEYGAMBERİNE; 611-632 YILLARI ARASI,VAHİY AYETTE:İNSANLARI,MÜSLÜMAN YAPAMADIM DİYE,ÜZÜLME! SEN, SADECE; KURAN AYETLERİNİ  İLET,İNSANLARI UYAR, İNANANI,CENNETLE MÜJDELE! SONRASINA KARIŞMA;KENDİLERİ KARAR VERİP, UYGULASIN. SEN, NE KADAR UĞRAŞŞANDA; İNSANLARIN ÇOĞU;KURANA,İSLAMA İNANMAYACAK. AHRETTE, CENNETE;ENAZ, SENİN ÜMMETİN OLAN,MÜSLÜMANLAR GİRECEK, BUYURUYOR! KURAN,BUGÜNÜN GERÇEKLERİNİN, DOĞRULAYIP,GÖSTERDİĞİ GİBİ;ALLAH SÖZÜDÜR:2021 YILINDA: DÜNYADAKİ 7.5 MR İNSANIN; YALNIZCA, % 20’Sİ,YANİ 1.5 MR’I MÜSLÜMAN! ONUNDA ÇOĞU; SÖZDE MÜSLÜMAN!</w:t>
      </w:r>
    </w:p>
    <w:p>
      <w:pPr>
        <w:pStyle w:val="Normal"/>
        <w:rPr/>
      </w:pPr>
      <w:r>
        <w:rPr/>
        <w:t xml:space="preserve">---**HAYAT KİTABI,İLAHİ REHBER, KURANA GÖRE MÜSLÜMANLIK: BİR İNSAN;İLKÖNCE, ALLAHA GÖNÜLDEN İNANIP,GÜVENEREK; MÜMİN OLUR. YALNIZCA ALLAHA KULLUK EDER. ZALİME KUL OLMAZ,ZULME BOYUN EĞMEZ. ALLAHI UNUTAN;ŞEYTANIN ETKİ VE KONTROLUNA GİRER: İPRET ALIP,TEVBE EDİP,KENDİNİ DÜZELTMEZSE;YAPTIĞI YANLIŞ DAVRANIŞI VE GÜNAH İŞLEMEKTEKİ İSRARI NEDENİYLE;GÜNAHA BATAR VE ŞEYTANI; İLAH, EVLİYA EDİNEN OLUR!*            </w:t>
      </w:r>
    </w:p>
    <w:p>
      <w:pPr>
        <w:pStyle w:val="Normal"/>
        <w:rPr/>
      </w:pPr>
      <w:r>
        <w:rPr/>
        <w:t xml:space="preserve"> </w:t>
      </w:r>
      <w:r>
        <w:rPr/>
        <w:t xml:space="preserve">-KURAN MÜSLÜMANI OLABİLMEK İÇİN: ALLAHI; ANIP,ZİKREDİP,İBADET EDİP,HATIRDA TUTMAK GEREKİR! SONRA, ALLAHIN KİTABI KURANI; DOĞRU YOLDA YÜRÜMEK İÇİN,HAYAT REHBERİ SEÇİP, GÜNLÜK  HAYATTA; ALLAHA İMANINA,  UYGUN OLARAK DAVRANIP,MÜSLÜMANCA YAŞAYARAK, GERÇEK MÜSLÜMAN OLUR. MÜMİN VE MÜSLÜMANLIĞIN, TEMEL  GÖSTERGESİ: DOĞRU, DÜRÜST, GÜVENİLİR,SABIRLI, TUTUMLU, ŞÜKREDEN OLMAK!  ZORLUKLARA GÖĞÜS GERMEK, HADDİNİ BİLMEK,İYİLİK, GÜZELLİK, DOĞRULUK İÇİN ÇALIŞMAK. MÜMİN KARDEŞLERİYLE; BİRLİK, DAYANIŞMA, DESTEKLEŞME İÇİNDE OLMAK. FITRATA,YETENEK VE BECERİSİNE UYGUN, YASAL,MEŞRU, TOPLUMA YARARLI, İYİ BİR İŞ, SANAT, MESLEK EDİNİP!  İŞİNİ,GÖREVİNİ;İYİ ŞEKİLDE, YERİNDE,ZAMANINDA, GEREĞİNCE YAPMAK!  BİLİNÇLİ,ÖNGÖRÜLÜ CALIŞIP,BİR EKONOMİK DEĞER ÜRETMEK! AYLIK GELİRİNİN,İHTİYAÇ FAZLASINI;İHTİYAÇ SAHİBİ;AKRABA VE KOMŞULARINA; NAFAKA,ZEKAT,SADAKA OLARAK VERMEK. KALICI,ISLAH EDİCİ  İYİLİK YAPARAK ,ARINMAK.  İŞLEMLERİ KOLAYLAŞTIRIP, ŞARTLARI İYİLEŞTİRİP,HAYATI GÜZELLEŞTİREREK; İYİLİK, GÜZELLİK VE DOĞRU İŞTE YARIŞIP; ÖRNEK, ÖNCÜ,ÖNDER BİR MÜSLÜMAN OLMAK! </w:t>
      </w:r>
    </w:p>
    <w:p>
      <w:pPr>
        <w:pStyle w:val="Normal"/>
        <w:rPr/>
      </w:pPr>
      <w:r>
        <w:rPr/>
        <w:t>-KURAN İSLAMINDA İBADET;AKIL,VİCDAN VE İRADE PİLİNİ ŞARJETMEK GİBİDİR. ALLAHI UNUTMAMAK, HATIRDA TUTUP;BİLİNÇLİ,İLKELİ,İDEALİST DAVRANMAK İÇİN İBADET EDİLİR.KURAN OKUMAK,NAMAZ,ORUÇ GİBİ İBADET; BİZİ, KÖTÜLÜK YAPMAKTAN,GÜNAH İŞLEMEKTEN ALIKOYAR!** KURAN MÜSLÜMANI, OLMA KURALI:</w:t>
      </w:r>
    </w:p>
    <w:p>
      <w:pPr>
        <w:pStyle w:val="Normal"/>
        <w:rPr/>
      </w:pPr>
      <w:r>
        <w:rPr/>
        <w:t>---ALLAHIM;VAR,BİR,TEK YARATICI OLDUĞUNA VE AHRETE İNANDIM.</w:t>
      </w:r>
    </w:p>
    <w:p>
      <w:pPr>
        <w:pStyle w:val="Normal"/>
        <w:rPr/>
      </w:pPr>
      <w:r>
        <w:rPr/>
        <w:t>-ALLAHIM,İMANIMA UYGUN DAVRANIP,YALNIZ SANA KULLUK EDECEM.</w:t>
      </w:r>
    </w:p>
    <w:p>
      <w:pPr>
        <w:pStyle w:val="Normal"/>
        <w:rPr/>
      </w:pPr>
      <w:r>
        <w:rPr/>
        <w:t>---ALLAHIM,SENİN DİNİN İSLAMI; DİN OLARAK SEÇTİM.</w:t>
      </w:r>
    </w:p>
    <w:p>
      <w:pPr>
        <w:pStyle w:val="Normal"/>
        <w:rPr/>
      </w:pPr>
      <w:r>
        <w:rPr/>
        <w:t>-SENİN RIZANI KAZANMAK İÇİN; MÜSLÜMAN OLDUM.</w:t>
      </w:r>
    </w:p>
    <w:p>
      <w:pPr>
        <w:pStyle w:val="Normal"/>
        <w:rPr/>
      </w:pPr>
      <w:r>
        <w:rPr/>
        <w:t>-ALLAHIM; MUTLULUK VE SIKINTILAR;BANA; SENİ UNUTTURMAMASIN,</w:t>
      </w:r>
    </w:p>
    <w:p>
      <w:pPr>
        <w:pStyle w:val="Normal"/>
        <w:rPr/>
      </w:pPr>
      <w:r>
        <w:rPr/>
        <w:t>-SENİ ANIP,GÜÇLÜKLERE,  GÖĞÜS GERMEYİ,</w:t>
      </w:r>
    </w:p>
    <w:p>
      <w:pPr>
        <w:pStyle w:val="Normal"/>
        <w:rPr/>
      </w:pPr>
      <w:r>
        <w:rPr/>
        <w:t>-SABREDEN VE ŞÜKREDEN, BİR KUL OLMAYI,</w:t>
      </w:r>
    </w:p>
    <w:p>
      <w:pPr>
        <w:pStyle w:val="Normal"/>
        <w:rPr/>
      </w:pPr>
      <w:r>
        <w:rPr/>
        <w:t>--HADDİMİ BİLİP,TUTUMLU DAVRANMAYI,</w:t>
      </w:r>
    </w:p>
    <w:p>
      <w:pPr>
        <w:pStyle w:val="Normal"/>
        <w:rPr/>
      </w:pPr>
      <w:r>
        <w:rPr/>
        <w:t>-BU GEÇİCİ İMTİHAN DÜNYASINDA: SENİN KORUDUĞUN,MÜMİNLER SANCAĞI ALTINA GİRMEYİ, MÜSLÜMAN OLARAK YAŞAYIP, MÜMİN OLARAK ÖLMEYİ,</w:t>
      </w:r>
    </w:p>
    <w:p>
      <w:pPr>
        <w:pStyle w:val="Normal"/>
        <w:rPr/>
      </w:pPr>
      <w:r>
        <w:rPr/>
        <w:t>-İYİLİK,GÜZELLİK,DOĞRULUK İÇİN ÇALIŞMAYI,TOPLUMA HİZMETTE YARIŞMAYI,</w:t>
      </w:r>
    </w:p>
    <w:p>
      <w:pPr>
        <w:pStyle w:val="Normal"/>
        <w:rPr/>
      </w:pPr>
      <w:r>
        <w:rPr/>
        <w:t>-VİCDANİ SORUMLULUK BİLİNCİ İÇİNDE; GÜZEL AHLAKTA, HİKMETLİ KARARDA,  DÜRÜSTLÜKLÜK VE CESARETLE; HAKKI GÖZETİP,ADALETLİ DAVRANMADA!  SALİH AMEL,KALICI,ISLAH EDİCİ İŞLERDE, ERDEMLİ DAVRANIŞTA, AKLIM,CANIM VE MALIMLA:  ALLAHIM,KURANIN GÖSTERDİĞİ, SENİN DOSDOĞRU YOLUNDA,FARZ OLAN CİHATTA; TOPLUMA; ÖRNEK,ÖNCÜ,ÖNDER OLMAYI; N A S İ P  ET!</w:t>
      </w:r>
    </w:p>
    <w:p>
      <w:pPr>
        <w:pStyle w:val="Normal"/>
        <w:rPr/>
      </w:pPr>
      <w:r>
        <w:rPr/>
        <w:t>-ALLAH: GEÇİCİ BİR İMTİHAN YERİ OLARAK,İLAHİ YASALARLA, ÖZEL OLARAK YARATTIĞI, BU DÜNYAYA:  EBEDİ AHRET YURDU, CENNET VE CEHENNEMDEN; AĞAÇLAR,ÇİÇEKLER,MEYVELER, SEPZELER, AKARSULAR İLE YANARDAĞ,VOLKAN,LAV,TERMAL SU, TUZLU, ACI SU, GAYZER, DEPREM, ÇÖL,BUZUL,ZAKKUM AĞACI GİBİ, ÖRNEKLER KOYMUŞ VE İNSANLARI; EBEDİ AHRET YURTLARINI; SEÇİP,TERCİH ETMEDE, ÖZGÜR,SERBEST BIRAKMIŞTIR. ANCAK, KULUM, SEN; YE İÇ, GÜL GEÇ, BEN, SENİ;AHRETTE CENNETE GÖNDERİRİM, DEMEMİŞTİR. İNANAN; İYİ,DOĞRU, GÜZELLİK İÇİN ÇALIŞAN, İYİLİK YAPAN,İYİLER: CENNETİ, TERCİH ETMİŞ! KÖTÜLÜK YAPAN, FİTNE,NİFAK, SAVAŞ ÇIKARAN, GÜNAH İŞLEYİP,TEVBE ETMEYİP,GÜNAHA BATANLAR İSE, CEHENNEMİ SEÇMİŞ OLACAK!</w:t>
      </w:r>
    </w:p>
    <w:p>
      <w:pPr>
        <w:pStyle w:val="Normal"/>
        <w:rPr/>
      </w:pPr>
      <w:r>
        <w:rPr/>
      </w:r>
    </w:p>
    <w:p>
      <w:pPr>
        <w:pStyle w:val="Normal"/>
        <w:rPr/>
      </w:pPr>
      <w:r>
        <w:rPr/>
        <w:t>-*- KURANA GÖRE; İNSANIN DÜŞMANI, ŞEYTAN İLE ŞEYTANIN ASKERİ CAHİLLERDİR! ALLAH,ŞEYTANI VE ŞEYTANA UYUP,ŞEYTANI İLAH, EVLİYA EDİNENİ, PEŞİNDEN GİDENİ, AHRETTE;ŞEYTANLA BİRLİKTE CEHENNEME ATACAĞINI, BUYURMUŞTUR. ŞEYTAN, İNSANLARI;FISILTI,VESVESE,HATIRLATMA,UNUTTURMA, KÖTÜLÜĞÜ İYİLİK,ÇİRKİN DAVRANIŞI GÜZEL, ADALETSİZLİĞİ, HAKSIZLIĞI,ZULMÜ; HAKLI GÖSTEREREK,VAATTE BULUNARAK, ZARARLI ALIŞKANLIK, KÖTÜ BAĞIMLILIK EDİNDİREREK,  İNSANLARI;AZDIRIP, KURAN YOLUNDAN SAPTIRIR.                                                                                                                                                           -ALLAH,İNSANLARI; İSLAM FITRATI ÜZERİNE YARATMIŞTIR! YANİ İNSANIN; AKLI,GÖNLÜ,VİCDANI,NEFSİ,ÖZGÜR İRADESİNİN, TASARRUFUNA  VERİLMİŞ! ŞARJLI PİLİN SAĞLADIĞI,İMAN ENERJİSİYLE ÇALIŞAN; YARATILIŞ AMACI,BARIŞ,HUZUR DOLU;CENNET DÜŞÜNCESİ,ALLAH İNANCI,AHRET KAVRAMI PUROĞRAMI VARDIR. ANCAK,BU İMAN PİLİNİ, İÇİNDE BULUNDUĞUMUZ  ŞARTLARA GÖRE; GÜNDE; 5 KEZ İBADETLE, VEYA ENAZ HAFTADA BİR; ALLAH SÖZÜ KURANI;ANADİLİMİZLE;AKLEDİP,DÜŞÜNEREK OKUYUP, ŞARJEDİP, DOLDURMAZSAK; İMAN ENERJİSİ KALMADIĞINDAN; GÖNLÜMÜZ,VİCDANIMIZ, ÖZGÜR İRADEMİZDEKİ; MÜSLÜMANLIK PUROĞRAMI ÇALIŞMAZ! YANİ,BİZ; ALLAHI UNUTMUŞ OLURUZ. İMAN PİLİ DOLUYSA, BİZİ; AKLIN UYARISI, VİCDANIN SESİ, ÖZGÜR İRADENİN GÜCÜ, GÖNLÜN İLHAMIYLA; UYARIP, KÖTÜLÜK YAPMAKTAN ALIKOYAR,GÜNAH İŞLEMEKTEN SAKINDIRIR. İMAN PİLİNİ ŞARJEDİP, DOLDURAN,BİZİ ARINDIRAN;MANEVİ ENERJİ KAYNAKLARI; ALLAHI ANMAK, ALLAHA KULLUK GEREĞİ; İBADET,KARŞILIK GÖZETMEDEN,FEDAKARCA İYİLİK YAPMAK.  ALLAHIN HEDİYESİ, EMANETİ; YETENEK VE BECERİSİNE UYGUN, YASAL,MEŞRU, TOPLUMA YARARLI, BİR İŞ,SANAT, MESLEK EDİNİP, İŞİNİ,GÖREVİNİ;YERİNDE,ZAMANINDA, GEREĞİNCE YAPMAK. İYİ BİR İŞ VE İŞİNİ, İYİ YAPMAK, İNSANI; ARITIP,İYİ İNSAN YAPAR. İNSAN,BAŞARILI OLUNCA,İÇİ;HUZUR VE MUTLULUK DOLUP;İRADE VE VİCDAN PİLLERİ ŞARJOLUR. TIPKI,MİDE VE BAĞIRSAKLARIN; GÜNDE 2-3 ÖĞÜN, SU VE GIDAYLA ŞARJI SONUCU; BEDENİMİZİN,GEREĞİNCE ÇALIŞMASI GİBİ.                                                                                                                               -*- DENGELİ,DÜZENLİ,YETERLİ BESLENMEZ,UYKUMUZU ALMAZSAK;MORALİMİZ ÇÖKER,FİZİKSEL VÜCUDUMUZ,GEREĞİNCE ÇALIŞMAZ; EL VE AYAKLARIMIZ,GÖREVİNİ YAPAMAZ. YİNE HAFTADA;1-2 KEZ,BANYO YAPIP,YIKANARAK,VÜCUDUMUZU KİRLERDEN ARINDIRIRIZ. VÜCUDUMUZ GÜÇLENİNCE,MORALİMİZDE YÜKSELİR,HASTALIKLARA KARŞI, KENDİMİZİ SAVUNMUŞ OLURUZ.  YARATICI UNUTULUNCA,DEVREYE HEMEN, DÜŞMANI ŞEYTAN GİRER.</w:t>
      </w:r>
    </w:p>
    <w:p>
      <w:pPr>
        <w:pStyle w:val="Normal"/>
        <w:rPr/>
      </w:pPr>
      <w:r>
        <w:rPr/>
        <w:t xml:space="preserve">-*ŞEYTANIN,OLTASINA TAKILI, YEMLER;                                                                                  KİBİR,BÜYÜK KONUŞMAK, BÜYÜ,SİHİR, YALAN,İFTİRA, İNKAR, KISKANÇLIK, NANKÖRLÜK, HIRSIZLIK, DOLANDIRICILIK,KATİLLİK,TERÖR,MAFYA,TEFECİLİK,RÜŞVET,CİMRİLİK, İSRAF, SABIRSIZLIK, DÖNEKLİK, HAİNLİK,HADDİNİ BİLMEMEK,TEMBELLİK İLE SİGARA,UYUŞTURUCU, ALKOLLÜ İÇKİ,KUMAR,FUHUŞ GİBİ,KÖTÜ ALIŞKANLIK VE ZARARLI BAĞIMLILIKLARDIR! ŞEYTANN,ZOKASINI YUTAN,TUZAĞINA, AĞINA YAKALANAN; SİGARA VE KUMARDA OLDUĞU GİBİ, BUNDAN KOLAYCA KURTULAMAZ.  TANINAN SÜRE İÇİNDE;YAPTIĞININ YANLIŞ OLDUĞUNU ANLAYIP,PİŞMAN OLUP,TEVBE EDEREK: DURUMUNU DÜZELTİP, KURANIN GÖSTERDİĞİ, YOLA  YÖNELEN, BİLİNÇLİ,ERDEMLİ,HİKMETLİ KİŞİYİ;  KUL HAKKI DAHİL, İŞLEDİĞİ TÜM GÜNAHLARIYLA, ALLAH; AFFEDİP,BAĞIŞLAR,HATA VE GÜNAHLARINI SİLER. ANCAK,TANINAN BU TEVBE ETME SÜRESİ, SINIRSIZ DEĞİLDİR. TEVBE İLERİ YAŞTA VE ÖLECEĞİNİ ANLAYINCA,KABUL EDİLMEZ. *ŞEYTAN; ÇİZGİ FİLM VE ROMANLARDA ANLATILDIĞI GİBİ, BOYNUZLU, ELİ TIRPANLI,KORKUNÇ BİRİ DEĞİLDİR. ŞEYTANLARIN BİR KISMI CİNDİR;GÖRÜNMEZ! BİR KISMIDA, BİZİM GİBİ İNSAN GÖRÜNÜMLÜDÜR. BİZİ,YAKLAŞAN FELAKETE KARŞI UYARMAYAN, ACI GERÇEKLERİ, SORUNLARI ÇÖZECEK YERDE,ÜZERİNİ ÖRTEN,DUYMAK İSTEDİĞİMİZ YALANI SÖYLEYİP ALDATAN, KULLANAN, MALIMIZI DOLANDIRAN, YOLSUZLUK YAPAN,ÇALAN, DEVLETİNE, VATANINA, MİLLETİNE İHANET, DÜŞMANLIK EDEN,DİNİ DEĞİŞTİRİP,FİTNE, FESAT,NİFAK ÇIKARIP; BİRLİK, BERABERLİGİ BOZAN, DAYANIŞMAYI, DESTEKLEŞMEYİ ENGELLEYEN,YANİ, BİZİM İYİLİĞİMİZDEN YANA OLMAYANLAR; HEP İNSAN GÖRÜNÜMLÜ ŞEYTANDIR!  </w:t>
      </w:r>
    </w:p>
    <w:p>
      <w:pPr>
        <w:pStyle w:val="Normal"/>
        <w:rPr/>
      </w:pPr>
      <w:r>
        <w:rPr/>
        <w:t xml:space="preserve">-YİNE,ALLAHIN DİNİ; İSLAMI SEÇTİM,ALLAHIN RIZASINI KAZANMAK İÇİN;MÜSLÜMAN OLDUM. MÜSLÜMAN OLARAK YAŞAYIP,MÜSLÜMAN OLARAK ÖLECEM,DİYORSAN! MÜSLÜMANLIĞIN TEK KİTABI, ALLAHIN SÖZÜ KURANIN; TÜRKÇE ANLAMINI-MEALİNİ; AKLIN VE VİCDANINLA, AKLEDİP, DÜŞÜNEREK, ANADİLİNLE OKU! ALLAHIN HEDİYESİ,EMANETİ AKLINLA;ALLAHIN KİTABINDAN,NE ANLIYORSAN; SENİN İÇİN, DİN ODUR.HURAFECİ DİN ADAMLARINA; NAMAZ,ORUÇLA İLGİLİ,SORU SORMANA,ONUN YORUMUNA UYMAYA,GEREK YOK!ÖRNEĞİN, KEFFARET; YALAN SÖYLEYİNCE, SÖZÜNDEN DÖNÜNCE VE HAC SIRASINDA CANLI ÖLDÜRÜRSEN VAR! ORUCU BOZMAYLA KEFFARETİN, HELE 61’İN, HİÇBİR İLGİSİ YOK! İFRAT VE TEFRİT; AŞIRILIKTAN KAÇINMAK, VİCDANIN SESİNİ DİNLEYİP,AKIL YOLUNU İZLEMEK GEREKİR. DOMUZ ETİNİ YEMEK HARAMDIR,DOMUZ KILINDAN FIRÇA KULLANMAK SERBESTTİR. SARHOŞ EDİP,AKLI KULLANDIRMADIĞINDAN;ALKOLLÜ İÇKİ İÇMEK, HARAMDIR. ANCAK,KOLONYA DÖKÜNÜP,ELİ DEZENFEKTE ETMEK,SAĞLIĞA YARARLIDIR. AHRETTE,CENNETE GİTMEK İÇİN;KURANDAN KOLAY GELENİ, GÜNLÜK YAŞAMINDA UYGULA. İSLAM DİNİNDE ZORLUK YOKTUR. ALLAH İLE KULUN ARASINDA,ARACI VE İSLAMDA ŞEFAATÇİ YOKTUR.HEKES,KENDİ YAPTIĞINDAN SORUMLUDUR. ALLLAH,HERKESE AKIL VERMİŞTİR; KİMSE,KİMSENİN GÜNAHINI ÇEKMEZ. *BİR KONU KURANDA GEÇMİYORSA, ALLAH SENİ O KONUDA SERBEST BIRAKMIŞTIR. AKLINA,BİLGİNE,ÖRFE GÖRE DAVRANIRSIN,VEYA ÇOĞUNLUĞA UYARSIN. ÖRNEĞİN;KAŞIK, ÇATAL KULLANMAK, TV SEYRETMEK,OTOMOBİL KULLANMAK,DENİZDE YÜZMEK GİBİ. ANCAK BİZ ALLAHIN; AÇIK,KESİN EMRİNİ,UYARISINI BİLE GÖZARDI EDİYORUZ. ÖRNEĞİN;BORÇ VERİNCE, SÖZLEŞME,SENET  YAPIN, ARANIZDA NİKAH AKTİ OLMAKSIZIN;CİNSEL  İLİŞKİYE GİRMEYİN, EŞİNİZLE YA GÜZELLİKLE GEÇİNİN,YADA ANLAŞAMIYORSANIZ; İYİLİKLE AYRILIN, AYETLERİ GİBİ! </w:t>
      </w:r>
    </w:p>
    <w:p>
      <w:pPr>
        <w:pStyle w:val="Normal"/>
        <w:rPr/>
      </w:pPr>
      <w:r>
        <w:rPr/>
        <w:t>-*- KIZ ÇOCUK DOĞURDU DİYE, KADININ SUÇLANMASI:</w:t>
      </w:r>
    </w:p>
    <w:p>
      <w:pPr>
        <w:pStyle w:val="Normal"/>
        <w:rPr/>
      </w:pPr>
      <w:r>
        <w:rPr/>
        <w:t xml:space="preserve">-RUHBANLAR; KURANI, MÜSLÜMANLARA; ANA DİLİYLE OKUTMAYIP, İSLAMİ KURALLARDAN, HABERSİZ BIRAKARAK; HALKI YANLIŞ YÖNLENDİRMİŞTİR. KURAN;ÇOCUĞUN CİNSİYETİNİN; BABANIN KROMOZOMUNA GÖRE BELİRLENDİĞİNİ, AÇIKLAMAKTADIR! ÖRNEĞİN:BABANIN SİPERMİ; EKİM DÖNEMİNDE, TARLAYA ATILAN; ARPA,BUĞDAY TOHUMU GİBİDİR. YANİ TARLAYA;ARPA EKİLİRSE, HASAT DÖNEMİNDE, BUĞDAY BİÇİLMEZ. KADIN İSE;TARLA GİBİDİR: TARLA, ÜRÜNÜN ÇEŞİDİNİ DEĞİŞTİRMEZ. ANCAK,ÜRÜN KALİTESİ İLE VERİMİNİ BELİRLER. BAZI TARLADAN; DÖNÜM BAŞI; 100 KG ARPA ALINIRKEN, BAZISINDA 400KG, HATTA 1000KG BİLE ÜRÜN ALINIR. </w:t>
      </w:r>
    </w:p>
    <w:p>
      <w:pPr>
        <w:pStyle w:val="Normal"/>
        <w:rPr/>
      </w:pPr>
      <w:r>
        <w:rPr/>
        <w:t>-*- KURAN İSLAMINDA,OLMAYANLAR: AKUT NİKAHI,İMAM NİKAHI,HÜLLE, CARİYE, KÖLE,</w:t>
      </w:r>
    </w:p>
    <w:p>
      <w:pPr>
        <w:pStyle w:val="Normal"/>
        <w:rPr/>
      </w:pPr>
      <w:r>
        <w:rPr/>
        <w:t>-*-İNTİHAR ETMEK-KENDİ CANINA KIYMAK.</w:t>
      </w:r>
    </w:p>
    <w:p>
      <w:pPr>
        <w:pStyle w:val="Normal"/>
        <w:rPr/>
      </w:pPr>
      <w:r>
        <w:rPr/>
        <w:t>-ALLAHA;AKLI VE VİCDANIYLA İNANMAYAN,HADDİNİ BİLMEYEN,DÜRÜSTLÜK,SABIR VE ŞÜKÜR ERDEMİNİ TERKEDEN, İNSAN;ŞEYTANIN ETKİSİNE GİRİP,KENDİNE ZULMEDENLERDEN OLUR. BİLİNÇLİ, İLKELİ, ÖNGÖRÜLÜ İNSAN;DÜRÜSTLÜK VE ADALETTEN AYRILMAZ. EN BÜYÜK DEĞERİN; AKIL, VİCDAN HUZURU,DOĞRULUK, ADALETLİ,ÖZGÜR İRADELİ KARAR VE SAĞLIK OLDUĞUNU BİLİR. İMTİHAN AMAÇLI VERİLEN;MAKAM,ZENGİNLİK, MAL, EŞ VE ÇOCUĞUN KAYBINI; SABIRLA, BİLİNÇLE KARŞILAR.AŞIRILIĞA KAÇIP,İSYAN ETMEZ VE İLERİ GERİ KONUŞMAZ. ÖLÜNCE, DÜNYADA KALACAK ŞEYLER İÇİN; HUZURUMUZU BOZMAYA, AHRETİMİZİ  KARARTMAYA DEĞMEZ. GEÇMİŞE ÜZÜLÜP,GELECEK İÇİN ENDİŞELENİP, KAYGILANMAZ. SINAV İÇİN GÖNDERİLDİĞİMİZ,BU İMTİHAN DÜNYASINDA; İKİ İYİLİK BİRLİKTE OLMAZ. MAL,MÜLK, HUZUR, GÜZELLİK; NASIL KALICI DEĞİLSE, ACI,FELAKETTE KALICI DEĞİLDİR. HER GECENİN BİR SABAHI, HER YOKUŞUN,BİR İNİŞİ VARDIR! HATADAN,KAYIPTAN;İPRET ALIP, DERS ÇIKARAN; DENEYİM, TEÇRÜBE, ÖNGÖRÜ KAZANIR, TEKRAR YANILMAZ. ZORLUKLA BİRLİKTE, KOLAYLIKTA VARDIR. BİR SORUNUN ÇÖZÜMÜ,ONUN YANINDADIR. UNUTMAMAK GEREKİRKİ: İMTİHAN NEDENİYLE, ALLAH; TİLKİNİN SEVMEDİĞİ OTU,YUVASININ DİBİNDE BİTİRİRMİŞ! KORUĞU ÜZÜM EDEN; ZAMAN VE SABIRMIŞ!</w:t>
      </w:r>
    </w:p>
    <w:p>
      <w:pPr>
        <w:pStyle w:val="Normal"/>
        <w:rPr/>
      </w:pPr>
      <w:r>
        <w:rPr/>
        <w:t xml:space="preserve">-ALLAH,KURANDA;CANI,RUHU KUTLU KILMIŞ! DEVLETİ KORUMA,VATAN SAVUNMASI VE MEŞRU MÜDAFAA DIŞINDA,İNSAN ÖLDÜRMEYİ;HAKSIZLIK GÖRÜP, YASAKLAYIP,BÜYÜK GÜNAH SAYMIŞTIR! BİR İNSANI ÖLDÜRMEK İLE İNTİHAR AYNI ŞEYDİR. HATTA İNTİHAR; DÜNYADAKİ EN KÖTÜ SEÇİM,EN YANLIŞ DAVRANIŞTIR. KATİL OLAN,HIRSIZLIK YAPAN; AKLEDİP DÜŞÜNEREK; PİŞMAN OLUP,İPRET ALIP, TEVBE EDİP,KENDİNİ DÜZELTEREK,DOĞRU YOLA YÖNELEBİLİR. ANCAK İNTİHAR EDENİN, BÖYLE BİR ŞANSI YOKTUR. TEVBENİN;BU DÜNYADA YAŞARKEN VE TANINAN SÜRE İÇİNDE, YAPILMASI GEREKİR. ALLAH; TEVBE EDENLERİ AFFEDİP,GÜNAHLARINI SİLECEĞİNİ, BUYURUYOR! İNTİHAR EDEN; ŞEYTANIN VESVESESİNDEN ETKİLENİP, ZAYIF İNANCI SARSILIP, SORUNA SABRETMEYİP, İÇİNE DÜŞTÜĞÜ SIKINTIDAN, BUNALIMDAN; KURTULAMAYACAĞINI SANARAK, CANINA KIYMAKTADIR. ŞEYTAN, ONU ETKİLEYİP; ALLAHA GÜVENDİRMEZ, SIĞINDIRMAZ, UMUDUNU, YAŞAM ENERJİSİNİ YİTİRTİR. </w:t>
      </w:r>
    </w:p>
    <w:p>
      <w:pPr>
        <w:pStyle w:val="Normal"/>
        <w:rPr/>
      </w:pPr>
      <w:r>
        <w:rPr/>
        <w:t>-İYİ BİR İNSANI ÖLDÜREN;TÜM İNSANLIĞI ÖLDÜRMÜŞ GİBİDİR, İYİ BİR İNSANA, DESTEK OLUP, HAYATINI KURTARAN İSE,TÜM İNSANLIĞI KURTARMIŞ GİBİDİR! İNTİHAR EDEN İSE; ŞEYTANI İLAH, EVLİYA EDİNİP,KENDİNE KÖTÜLÜK YAPMIŞ OLUR! SÖZÜN ÖZÜ;ECEL GELİNCEYE KADAR, SABREDİP,  İYİ,DOĞRU,GÜZEL İŞLERDE YARIŞARAK,AHRETE HAZIRLANMAMIZ,GEREKİR!</w:t>
      </w:r>
    </w:p>
    <w:p>
      <w:pPr>
        <w:pStyle w:val="Normal"/>
        <w:rPr/>
      </w:pPr>
      <w:r>
        <w:rPr/>
        <w:t>-*-BU DÜNYA;GEÇİCİ BİR İMTİHAN YERİDİR.BİR GENÇ;AKIL BALİĞ,REŞİT;YANİ, DOĞRUYU- YANLIŞTAN, İYİYİ-KÖTÜDEN AYIRACAK,YAŞA GELİNCE; ÖNÜNDE İKİ YOL AÇILIR:</w:t>
      </w:r>
    </w:p>
    <w:p>
      <w:pPr>
        <w:pStyle w:val="Normal"/>
        <w:rPr/>
      </w:pPr>
      <w:r>
        <w:rPr/>
        <w:t xml:space="preserve">-a)İYİLİK,DOĞRULUK,ERDEM,HİKMET YOLU: BU YOLU;ALLAHA VE AHRETE;AKLI,GÖNLÜ, VİCDANIYLA İNANAN,HADDİNİ BİLEN,SABIR,ŞÜKÜR,DÜRÜSTLÜK,CESARET ERDEMİYLE DAVRANAN! BİR TOPLUMSAL İDEAL EDİNİP,ÖZ DEVLETİNE,MİLLETİNE;YETENEK VE BECERİSİNE UYGUN, BİR İŞ,SANAT,MESLEK ÖĞRENİP; EKONOMİK DEĞER ÜRETEREK,HİZMET EDEN İLE İYİ İŞİNİ, KUTLU GÖREVİNİ;YERİNDE,ZAMANINDA,GEREĞİNCE YAPANLAR, SEÇMİŞ OLUR! </w:t>
      </w:r>
    </w:p>
    <w:p>
      <w:pPr>
        <w:pStyle w:val="Normal"/>
        <w:rPr/>
      </w:pPr>
      <w:r>
        <w:rPr/>
        <w:t xml:space="preserve">-b)ŞEYTANI;İLAH,EVLİYA EDİNENLERİN,TERCİH ETTİĞİ;KÖTÜLÜK,ZULÜM,GÜNAH YOLU: ŞEYTAN, ALLAHA; GÖNÜLDEN İNANMAYIP,ASİ OLAN İNSANA;YAKINLAŞIR,YOL GÖSTERİR, YARDIM EDER, KOLLAYIP,KORUR! TAKİ,BU İNSAN;TEVBE SÜRESİNİ GEÇİRİP,KALBİ MÜHÜRLENİP, CEHENNEM AZABINI HAKEDİNCEYE KADAR! BU, İNANCI ZAYIF,MANEVİ BİR HEDEFİ, ULUSAL İDEALİ,,TOPLUMA HİZMET AMACI OLMAYAN, İNSAN;DUYGUSAL İSE; ŞEYTAN, BU KİŞİYİ; UYUŞTURUCU, ALKOL, KUMAR,FUHUŞ BAĞIMLISI YAPAR VE İNTİHARA YÖNLENDİRİR! ACIMASIZSA;SAPTIRIP,ZALİMLİĞE YÖNLENDİRİR! </w:t>
      </w:r>
    </w:p>
    <w:p>
      <w:pPr>
        <w:pStyle w:val="Normal"/>
        <w:rPr/>
      </w:pPr>
      <w:r>
        <w:rPr/>
        <w:t>-*- DEVLET YÖNETİMİ VE İNSAN BEYNİ;BOŞLUK KABUL ETMEZ. HÜKÜMET,MECLİS;GÖREVİNİ İHMAL EDER,KÖTÜYE KULLANIRSA, TOPLUMDA; GÜVENLİK,HUZUR,ADALET, EŞİTLİK, İDEALİSTLİK, İLİM,SİYASİ VE EKONOMİK İSTİKRAR YOKOLUR! YERLİ,MİLLİ,TM; SANAYİ ÜRETİMİ İLE TARIM ÇÖKER! ULUSAL PARA;TL;PULA ÇEVRİLİR! KORONAYA, VEBAYA,ÇİÇEK SALGININA DÖNÜŞEN, İTHALAT; MİLLİ GELİR,ULUSAL EMEK İLE MANEVİ DEĞERLERİDE YOKEDER! BU DEĞERLERİN BOŞLUĞUNU;TERÖR,MAFYA,TARİKAT, RÜŞVET, YOLSUZLUK, İSRAF, İÇSAVAŞ DOLDURUR!MAZLUMUN FERYADI;ARŞA ULAŞINCA; O DEVLET; SELÇUKLU,OSMANLI GİBİ YIKILIR,AFGANİSTAN,YUGOSLAVYA,IRAK,SURİYE GİBİ,İÇSAVAŞ BATAĞINA SÜRÜKLENİR!</w:t>
      </w:r>
    </w:p>
    <w:p>
      <w:pPr>
        <w:pStyle w:val="Normal"/>
        <w:rPr/>
      </w:pPr>
      <w:r>
        <w:rPr/>
      </w:r>
    </w:p>
    <w:p>
      <w:pPr>
        <w:pStyle w:val="Normal"/>
        <w:rPr/>
      </w:pPr>
      <w:r>
        <w:rPr/>
        <w:t xml:space="preserve">-*-ALLAH;GÖZLE BİLE GÖRÜLMEYEN,COVİT-19/KORONA VİRÜSÜYLE; İNSANLARI UYARMIŞ! DİB,MÜFTÜLÜK,İMAM İLE MENZİL,NURCU,SÜLEYMANCI,ENSAR,NAKŞİ,FETÖ  GİBİ, TARİKAT VE CEMAATLARIN; BOŞ, YARARSIZ, SADECE İNSANLARIN; İNANCINI VE PARASINI;RİVAYETLE SÖMÜREN, HURAFECİLER OLDUĞUNU, GÖSTERMİŞTİR. TÜRK EKONOMİSİ ÇÖKÜŞTE,TL PARALIKTAN ÇIKARTILIP(*1 EURO=18 TL,1 LİTRE MAZOT=30TL),PULA DÖNDÜRÜLDÜ; NİÇİN TARİKAT ŞEYHLERİ;KORONA DUASI,COVİT MUSKASI YAPIP, MÜSLÜMANLARI; NEOKON, İLLİMUNATİ ŞEYTANLARININ, BU DOMUZ MİKROBU BÜYÜSÜNDEN KURTARMIYOR? HANİ DÜNYA,DUAYLA AYAKTA DURUYORDU, EVLİYALARIN, DUASI MAKBULDÜ? ÇANAKKALE SAVAŞINI; ATATÜRK DEĞİL,DUALAR KAZANDIRMIŞTI? İSLAM PEYGAMBERİ,MUHAMMMET MUSTAFA ZAMANINDA; MEDİNEDE PEYGAMBER MESCİDİ, MEKKEDE İSE SADECE KABE VARDI! TÜRKİYEDEKİ CAMİ SAYISI VE DİN GÖREVLİ SAYISI, 100 BİNİ GEÇMİŞ!  TÜRKİYE,İBADET HANE SAYISIYLA;TİBET VE HİNDİSTANLA YARIŞIYOR! HER ŞEHİRDE BİR CUMA MESCİDİ OLSA VE DİĞER CAMİ İNŞAATI İÇİN HARCANAN PARALARLA; FABRİKA YAPILSAYDI;TÜRKİYE ENAZ BİR ALMANYA OLURDU! İÇİNDE;” BEN, DOKTOR RAPORLU HASTAYIM, YILLIK İZİNDEYİM DİYE, CUMA NAMAZINA GİTMEYEN! BARİ CAMİYİ AÇ DİYENE; BİRŞEY ÇALINIR,BAŞIM AĞRIR DİYE,CAMİYİ BİLE AÇMAYAN! EK PARA ALMADAN;SELA VERMEYEN, ÖLÜYÜ; BENİM GÖREVİM DEĞİL DİYE, YIKAMAYAN, CENAZE  NAMAZI KILDIRMAYAN, OKUTTUĞU ÇOCUĞA SARKINTILIK EDENLERİN BİLE BULUNDUĞU,DİN ADAMLARI, RUHBAN ORDUSUYLA;  TÜRKİYE ÇIKMAZ SOKAKTA! HIRSIZLIK, SAPIKLIK, TERÖR, AİLE İÇİ ŞİDDET, GENÇLERİN; ANA-BABADAN KAÇIŞI,TIRAFİK EZİYETİ, YOLSUZLUK, VERGİ KAÇIRMA, KAÇAKÇILIK,DOLANDIRICILIK, YOKSULLUK, ORMAN, ANIZ  YANGINI, MARKA, MODA, GÖSTERİŞ  İSRAFI;HIZLA ARTIYOR! BİR ESKİ POLİTİKACI; OSMANLI DEVLETİNİ; BORÇ, İSRAF SARAYLARI(*40 TANE;TOPKAPI, DOLMABAHÇE, YILDIZ, ÇIRAĞAN, HİDİV KASRI, KÜÇÜKSU VB!) VE ZİNA BATIRMIŞTI!  TC DEVLETİDE: YEŞİLİ YOKETTİĞİNDEN, BETON YIĞINLARININ ALTINDA KALIP, BATACAK! DİB PERSONELİ,RUHBAN DİN ADAMLARI; HİÇ HAKETMEDEN ALDIKLARI MAAŞLA;TC VATANDAŞLARININ, SIRTINDA,SADECE BİR YÜK! CAMİYE; MİNARE,HOPERLÖR GEREKMEZ; SAAT,TV,TAKVİM VAR!  KURAN İSLAMINDA;ERKEK ÇOCUKLARIN SÜNNET ETTİRİLMESİ, KIZ VE KADINLAR İÇİN; TÜRBAN, ÇARŞAF DİYE, BİR DİNİ  YÜKÜMLÜLÜK, KANDİL GECESİ YOK; BİLE DEMEYEREK: GÖREVLERİNİ, GEREĞİNCE YAPMAYAN; POLİS,MİT,TSK,YARGI KERVANINA KATILIP, ALDIKLARI MAAŞI;AİLESİNE HARAM ETTİRDİLER! DÜNYADA 212 ÜLKE VAR VE SADECE 57’Sİ İSLAM ÜLKESİ! DÜNYA, DUA İLE AYAKTA DURUR, DİYENLER;NİÇİN KORONA DUASI EDİP, MİLLETİ; KARANTİNA KABUSUNDAN KURTARMIYORLAR, VEYA KORONA ŞİFA AŞISINI İCAT ETMİYORLAR?NAMAZIN KABULÜ İÇİN, CEMAATLA CAMİDE KILMAK ŞART, DİYENLER, NERDE? HANİ KABEDE,TAVAF; KIYAMETE DEK, 12 AY-52 HAFTA- 7 GÜN-24 SAAT; HİÇ DURMADAN YAPILACAKTI? SUUDİ ARABİSTAN HÜKÜMETİ;KORONA NEDENİYLE KABEDE TAVAFI YASAKLADI, İNSANLAR ŞAŞIRINCA, KABEDEN NAKLEN YAYINI, BİR SÜRE  DURDURDU! BİZİ YILLARCA, RİVAYETİ:HADİS,SÜNNETİ, DİN SANDIRARAK; BİDAT VE HURAFEYLE AVUTMUŞLAR! </w:t>
      </w:r>
    </w:p>
    <w:p>
      <w:pPr>
        <w:pStyle w:val="Normal"/>
        <w:rPr/>
      </w:pPr>
      <w:r>
        <w:rPr/>
      </w:r>
    </w:p>
    <w:p>
      <w:pPr>
        <w:pStyle w:val="Normal"/>
        <w:rPr/>
      </w:pPr>
      <w:r>
        <w:rPr/>
        <w:t xml:space="preserve">*KURAN İSLAMIYLA AYDINLANMAK VE KURANI; REHBER EDİNMEK:                                                       -İSLAM VE MÜSLÜMAN KELİMESİ ANLAMI: BARIŞ,GÜVENLİK, SELAM, SELAMET! ALLAHA, GÖNÜLDEN İNANAN, MÜMİNİN; NEFSİ VE İRADESİYLE, HADDİNİ BİLİP, ALLAHA TESLİM OLUP; ALLAHIN KORUMASI ALTINA GİREREK; YALNIZCA ALLAHA KULLUK ETMESİ! GÜZEL AHLAKLI, DOĞRUYU GÖRÜP,KABUL EDEN,BİLİNÇLİ,İLKELİ,SORUMLULUK SAHİBİ, HAKKI GÖZETEN, ADALETLİ DAVRANAN, SALDIRGAN DÜŞMANA KARŞI;CİHAT RUHUYLA; DEVLETİNİ, VATANINI, ŞEREFİNİ SAVUNAN, DÜRÜST, GÜVENİLİR,CESUR, İYİ BİR İŞ VE İŞİNİ İYİ YAPAN, İYİ İNSAN! </w:t>
      </w:r>
    </w:p>
    <w:p>
      <w:pPr>
        <w:pStyle w:val="Normal"/>
        <w:rPr/>
      </w:pPr>
      <w:r>
        <w:rPr/>
        <w:t>-DİB, DİN ADAMLIĞI,DİN HİZMETLERİ SINIFI,DEVLET MEMURU İMAMLIK,İMAMLARA MAAŞ ÖDENMESİ GİBİ UYGULAMALAR,  KALDIRILSIN! DİYANET VAKFI,VAKIF OLARAK KALSIN. DERNEĞİ, VAKFI OLMAYAN CAMİLER;DİYANET VAKFINA DEVREDİLSİN. ANCAK DİYANET VAKFINA, DEVLET HİÇ ÖDENEK VERMESİN! KURAN KURSLARI; HALKIN MALI; İLKÖĞRETİM OKULU, LİSE OLARAK KULLANILMAK ÜZERE,MEB’E, YURTLAR İSE DEVLET ÜNİVERSİTELERİNE DEVREDİLSİN.TATİLDE,DİNİ BİLGİLERDİRME;CAMİDE YAPILSIN.</w:t>
      </w:r>
    </w:p>
    <w:p>
      <w:pPr>
        <w:pStyle w:val="Normal"/>
        <w:rPr/>
      </w:pPr>
      <w:r>
        <w:rPr/>
        <w:t>-DİN İŞLERİ YÜKSEK KURULU;AÜ ASFAK-İLAHİYAT FAKÜLTESİNE BAĞLANSIN.DİN İŞLERİ YÜKSEK KURULU ÜYELERİ,ATANMASIN,DOĞAL OLUŞSUN.YENİ ÜYELER:İLAHİYAT DOKTORASI YAPAN ÖĞRETİM ÜYELERİ İLE ENAZ 2 ADET;DİNİ KONUDA KİTAP YAZIP,BASTIRAN,YADA İNTERNETTE YAYINLAYANLARDAN OLUŞSUN. KURUL ÜYELERİ;HER YIL RAMAZANDA TOPLANIP,DİNİ KONUDA, HALKI; BİLGİLENDİRİP, BİLİNÇLENDİREN, UYANDIRICI UYARI, ÖNERİ NİTELİĞİNDE,  GÖRÜŞ BİLDİRSİN. MÜSLÜMANLARI; AYDINLATARAK,UYARIP,UYANDIRSIN. KURUL ÜYELERİNE; KURAN EMRİ GEREĞİ; MAAŞ,YOLLUK VS HİÇ PARA ÖDENMESİN!</w:t>
      </w:r>
    </w:p>
    <w:p>
      <w:pPr>
        <w:pStyle w:val="Normal"/>
        <w:rPr/>
      </w:pPr>
      <w:r>
        <w:rPr/>
        <w:t>-*- İMAM HATİP ORTA OKULU VE İMAM HATİP LİSESİ;</w:t>
      </w:r>
    </w:p>
    <w:p>
      <w:pPr>
        <w:pStyle w:val="Normal"/>
        <w:rPr/>
      </w:pPr>
      <w:r>
        <w:rPr/>
        <w:t xml:space="preserve">-*KURAN İSLAMINDA;RUHBANLIK-DİN ADAMLIĞI,DİN HİZMETLERİ SINIFI, YOKTUR. KURANI TEBLİĞ,DİNİ KONULARI AÇIKLAMAK VE DİNİ HİZMET,ALLAH RIZASI İÇİN YAPILIR. DİNİ HİZMET İÇİN,ÜCRET ALINAMAZ. İNSANLAR, ALLAHIN;FITRATTA VERDİĞİ, YETENEK VE BECERİSİNE UYGUN;YASAL, MEŞRU, TOPLUMA YARARLI;İYİ BİR İŞ,SANAT,MESLEK EDİNİP; İŞİNİ,GÖREVİNİ; YERİNDE,ZAMANINDA, GEREĞİNCE YAPMALI!KURAN İSLAMINA GÖRE;İYİ BİR İŞ VE İŞİNİ İYİ YAPMAK; SALİH AMELDİR. VİCDANİ SORUMLULUK BİLİNCİNE SAHİP,HİKMETLİ, ERDEMLİ İNSANLAR;BOŞ ZAMANINDA, BİR ÇIKAR GÖZETMEDEN,HOBİ OLARAK,DİNİ HİZMET YÜRÜTMELİ. KALICI,ISLAH EDİCİ,İYİLİK YAPARAK; KENDİMİZİ ARITIP,İYİ İNSAN OLURUZ. İHTİYAÇ FAZLASI, GELİRİ,MALI; NAFAKA, ZEKAT, SADAKA OLARAK, MUHTAÇ AKRABA,YAKIN KOMŞULARA; VEREREK, MALIMIZI ARITIP,GÜZEL AHLAKLI İNSAN OLURUZ. CUMA HUTBESİ;MÜSLÜMANLARIN, HAFTALIK, TOPLUM SORUNLARINI GÖRÜŞÜP: ORTAK AKILLA, ORTAK ÇÖZÜM ÜRETME VE OYLAMAYLA KARAR ALMA, YANİ ŞURA NEDENİYLE,SADECE CUMA NAMAZI, MESCİTTE, CEMAATLA KILINIR.KURANA GÖRE,VAKİT NAMAZLARININ, EVDE,TEK BAŞINA VE GECENİN BİR VAKTİNDE KILINMASI GEREKİR.DİNİN OKULU,DİNİ MESLEK,DİN ADAMLARI,DİN HİZMETLERİ SINIFI OLMAZ. PEKİYİ, RUHBANLAR NE DİYORDU;”KIZDAN, DİN ADAMI,İMAM OLMAZ!, KADINLAR CENAZE NAMAZI KILAMAZ,KILDIRAMAZ!”  HATTA KADINLAR,CUMA, BAYRAM, CENAZE NAMAZINA BİLE KATILAMAZ, DİYORLAR! ANCAK, KIZ İMAM HATİP OKULU AÇIYORLAR! İMAM HATİP ORTA OKULLARI İLE İMAM HATİP LİSELERİ KALDIRILSIN. BU OKUL BİNALARI; İLKÖĞRETİM OKULU VE LİSE OLARAK KULLANILSIN. İHO MEZUNLARINA,NASIL BİR EĞİTİM VERİLİYOR? KURANIN ANLAMINI ANLAMIYOR, AYETLERİN MANASINI BİLMİYOR! UMREYE GİTTİĞİNDE; ARAPLARLA KONUŞUP, ANLAŞAMIYOR! ÖĞRENCİLERİN ÇOĞU;SİGARA İÇİYOR,NAMAZ KILMIYOR,KAHVEDE KUMAR OYNUYOR! DİNDAR NESİL YETİŞTİRMEK BUMU? </w:t>
      </w:r>
    </w:p>
    <w:p>
      <w:pPr>
        <w:pStyle w:val="Normal"/>
        <w:rPr/>
      </w:pPr>
      <w:r>
        <w:rPr/>
        <w:t>-*- EĞİTİM, ÖĞRETİM:</w:t>
      </w:r>
    </w:p>
    <w:p>
      <w:pPr>
        <w:pStyle w:val="Normal"/>
        <w:rPr/>
      </w:pPr>
      <w:r>
        <w:rPr/>
        <w:t xml:space="preserve">-* ORTA OKUL, GEREKSİZ VE BİNA YETERSİZLİĞİ NEDENİYLE,ÇOCUKLARA ZULÜM! ÇÖZÜM; ESKİSİ GİBİ,TEMEL EĞİTİM:10 YIL OLSUN:İLKÖĞRETİM: 5 YIL VE LİSE: 5 YIL.                                                                                                                                                                         -ÇOCUKLAR;İLKÖĞRETİME;YIL OLARAK: 5 YAŞINA GİRİNCE, BAŞLASIN. İLKÖĞRETİMİN: İLK 3 YILI; OKUL ÖNCESİ VE ANA SINIFI OLSUN. İLKÖĞRETİM VE LİSEDE: TEST TİPİ, YAZILI SINAVLAR; 4 VE 5’İNCİ SINIFLARDA YAPILSIN. İLKÖĞRETİM VE LİSEDE, SINIFTA KALINMASIN.  İL VE İLÇELERDE; SADECE 3 TİP,ÇEŞİT LİSE OLSUN: FEN LİSESİ, MESLEK LİSESİ VE BİRDE AÇIK ÖĞRETİM LİSESİ. MESLEK LİSELERİNDE OKUTULACAK, MESLEK DERSLERİNİ; YÖRE ŞARTLARI,İŞ KOLU TALEBİ VE VELİ İSTEKLERİNE GÖRE; OKUL MÜDÜRLÜKLERİ BELİRLESİN.  SEÇİLEN MESLEKİ DERSLERE: OKUTMAN OLARAK,DERS ÜCRETİ ÖDENEREK,MİLLİ VE MANEVİ BİR GÖREV YAPMAK ÜZERE; ORALI DOKTOR, MÜHENDİS, MİMAR,TEKNİSYEN,USTA,SANATÇI,SİPORCU,YAZAR GİRSİN. </w:t>
      </w:r>
    </w:p>
    <w:p>
      <w:pPr>
        <w:pStyle w:val="Normal"/>
        <w:rPr/>
      </w:pPr>
      <w:r>
        <w:rPr/>
        <w:t xml:space="preserve">-LİSE GİRİŞ VE ÜNİVERSİTE GİRİŞ SINAVLARI KALDIRILSIN. EN İYİ OKUL, EVE EN YAKIN OKULDUR! GİRİŞ SINAVLARI; GENÇLERİN YETENEK VE BECERİSİNE UYGUN,BİR DALDA, ÖĞRENİM GÖRMESİNİ ENGELLİYOR! GİRİŞ SINAVLARI VE TABAN PUAN, GENÇLERE ZULÜM! ÖĞRENCİLER,KENDİ MEMLEKETİNDE OKUSUN. DİPLOMA DERECESİNE GÖRE OKULA KABUL EDİLSİN. OKULA,%70 ORANINDA; O YER; NÜFUSUNA KAYITLI, DOĞUMLU, OYER İLKÖĞRETİM, LİSE MEZUNU ALINSIN. % 30’LUK KONTENJANA İSE;DİĞER İLLERDEN TC VATANDAŞI ÖĞRENCİLER İLE YABANCI UYRUKLU ÖĞRENCİLER ALINSIN. OKULUN HUZURUNU BOZMALARI VE DİĞER ÖĞRENCİLERE KÖTÜ ÖRNEK OLMALARI NEDENİYLE; FAKÜLTE VE MYO’LARA;SABIKALILAR İLE SİGARA,UYUŞTURUCU,ALKOLLÜ İÇKİ,KUMAR VE FUHUŞ GİBİ, BİR KÖTÜ ALIŞKANLIK VE ZARARLI BAĞIMLILIĞI BULUNANLAR ALINMASIN. ANCAK BU KONUDA, POLİSTEN, GÜVENLİK SORUŞTURMASI  YAPTIRILMASIN VE ADLİ SİCİL KAYDI İSTENMESİN. ÖĞRENCİYE, KAYIT SIRASINDA,SABIKASI VE BAĞIMLILIĞI OLMADIĞINA DAİR,BELGE İMZALATTIRILSIN. SONRADAN, YALAN, EKSİK BEYANDA, BULUNDUĞU ANLAŞILAN, ÖĞRENCİLERİN; OKUL KAYDI;DOĞRUDAN;AÇIK ÖĞRETİM KURUMUNA, AKTARILSIN! </w:t>
      </w:r>
    </w:p>
    <w:p>
      <w:pPr>
        <w:pStyle w:val="Normal"/>
        <w:rPr/>
      </w:pPr>
      <w:r>
        <w:rPr/>
        <w:t xml:space="preserve">-*-YATILI LİSE UYGULAMASI VE YİBO KALDIRILSIN. HERKES KENDİ MEMLEKETİNDE, AİLESİNİN YANINDA, EVİNDE KALARAK; ANA-BABA,DEDE-NENENİN;BİREBİR,YÜZYÜZE, AİLE EĞİTİMİNİ, ALARAK OKUSUN. ORADA OKUL YOKSA,AÇIK ÖĞRETİME KAYDOLSUN. **10 YIL, AİLEMDEN UZAKTA,YURTTA KALARAK OKUDUM; İYİ,YARARLI BİR TARAFI YOK! YURTTA KALAN ÖĞRENCİLER;  AİLE TERBİYESİ ALAMIYOR, GÜNLÜK HAYAT GERÇEĞİNDEN; KOPUK VE UZAK KALIYOR, EV İŞLERİNDE SORUMLULUK ÜSTLENEMİYOR. DEDE,NENE,ANA,BABA;HAYAT  TEÇRÜBESİNİ, DENEYİMİNİ,BİRİKİMİNİ, ÇOCUĞUNA AKTARAMIYOR! </w:t>
      </w:r>
    </w:p>
    <w:p>
      <w:pPr>
        <w:pStyle w:val="Normal"/>
        <w:rPr/>
      </w:pPr>
      <w:r>
        <w:rPr/>
        <w:t>-SINAVA HAZIRLIK VE ETÜT  DERSHANELERİ,KALDIRILSIN. AVRUPA VE ABD’DE SINAVA HAZIRLIK DERSANESİ  İLE LİSE VE ÜNİVERSİTEYE GİRİŞ SINAVI YOK! ABD,ALMANYA, FIRANSA, İNGİLTERE VE JAPONYA; TÜRKİYEDEN DAHAMI GERİ,HALKI CAHİLMİ KALMIŞ?  DERSHANELER; YA ÜNİVERSİTE, FAKÜLTE, MYO, VEYA İLKÖĞRETİM VE LİSEYE, YADA 2 AY- 4 AY SÜRELİ, İSMEK; İŞ,SANAT, MESLEK EDİNDİRME KURSUNA, SERTİFİKA PUROĞRAMINA, DÖNÜŞTÜRÜLSÜN.</w:t>
      </w:r>
    </w:p>
    <w:p>
      <w:pPr>
        <w:pStyle w:val="Normal"/>
        <w:rPr/>
      </w:pPr>
      <w:r>
        <w:rPr/>
        <w:t>-İMAM HATİP OKULU;KURAN İSLAMINA UYGUN DEĞİL.İSLAM DİNİNDE; RUHBANLIK, HAFTA TATİLLİ,YILLIK İZİNLİ,MAAŞLI İMAMLIK YOKKİ,OKULU OLSUN!KIZDAN İMAM OLMAZ DİYORLAR; PEKİYİ KIZ İH OO VE KIZ İH LİSESİ,NİYE AÇILMIŞ? İŞİN DOĞRUSU VE ÇAĞIN ŞARTLARINA, UYGUN OLANI;AÇIK ÖĞRETİMDE: 3 YIL SÜRELİ; İLAHİYAT YERİNE-SEVGİ MYO-SEMYO AÇILIR. TÜRKİYEDE,YALNIZCA ANKARA VE İSTANBULDAKİ İKİ DEVLET ÜNİVERSİTESİNDE:  5 YIL SÜRELİ:  İLAHİYAT YERİNE-ALPEREN SEVGİ FAKÜLTESİ-ASFAK AÇILIR. İLK ADI;YÜKSEK İSLAM ENSTİTÜSÜ İDİ! ANCAK,İLAHİYAT ADI,KURAN İSLAMININ RUHUNA UYGUN DEĞİL! MYO ADI; SEMYO: SEVGİ MYO, FAKÜLTE ADI; ASFAK: ALPEREN SEVGİ FAKÜLTESİ, OLARAK DEĞİŞTİRİLİR.</w:t>
      </w:r>
    </w:p>
    <w:p>
      <w:pPr>
        <w:pStyle w:val="Normal"/>
        <w:rPr/>
      </w:pPr>
      <w:r>
        <w:rPr/>
        <w:t>-BU OKUL MEZUNLARI: ÜNİVERSİTELERİN, SOSYAL NİTELİKLİ BÖLÜMLERİNE, ARAŞTIRMA GÖREVLİSİ İLE,TSK VE POLİS DAHİL;TÜM RESMİ VE ÖZEL, KURUM VE KURULUŞLARIN,İŞ VE GÖREV YÜRÜTÜMÜNE; ENGELSİZ, KISITLAMASIZ,KOTASIZ,YETENEK VE BECERİSİNE,EHLİYET VE LİYAKATİNE, UZMANLIK ALANINA GÖRE, ALINIR.</w:t>
      </w:r>
    </w:p>
    <w:p>
      <w:pPr>
        <w:pStyle w:val="Normal"/>
        <w:rPr/>
      </w:pPr>
      <w:r>
        <w:rPr/>
      </w:r>
    </w:p>
    <w:p>
      <w:pPr>
        <w:pStyle w:val="Normal"/>
        <w:rPr/>
      </w:pPr>
      <w:r>
        <w:rPr/>
      </w:r>
    </w:p>
    <w:p>
      <w:pPr>
        <w:pStyle w:val="Normal"/>
        <w:rPr/>
      </w:pPr>
      <w:r>
        <w:rPr/>
        <w:t xml:space="preserve">-*- KURANA GÖRE;İLK İNSAN İLE BİZİM;AKIL,DÜŞÜNCE,DUYGU,DAVRANIŞ, ZEKA, YETENEK, BECERİ YÖNÜNDEN, HİÇBİR FARKIMIZ YOK.İNSANLAR,HAYVANLARI EVCİLLEŞTİRMEDİ! ALLAH: İNEK,KOYUN, KEÇİYİ,TAVUĞU,KÖPEĞİ,KEDİYİ; EVCİL OLARAK YARATTI! ALLAHIN DİNİ,ASLA DEĞİŞMEDİ. RUHBANLAR,ÇIKAR,YADA NİFAK AMAÇLI; DİNİ DEĞİŞTİRİNCE;ALLAH;İSLAM DİNİNİN ASLINI,TEKRAR İNDİRDİ!  TABİAT KANUNLARINI; ALLAH KOYDU; YER ÇEKİMİ, SUYUN KAYNAMA DERECESİ, SUYUN DONMASI, BUHARLAŞMASI, HAVADAKİ OKSİJEN ORANI İLE HER CANLININ; RIZKI VE TAKDİR EDİLEN ECEL GELDİĞİNDE, ÖLECEĞİ GİBİ! VARLIKLAR;KENDİ KENDİNE,VEYA EVRİMLE OLUŞMADI! ALLAH:GÖRDÜĞÜNÜZ BU VARLIKLARI; BEN YARATMADIYSAM;O ZAMAN, SİZDE, BİR SİVRİSİNEK YARATIN,BUYURUYUR! ALLAH: İNSANLARI YARATAN VE TAKDİR EDİLEN, SÜRE BİTİMİ ÖLDÜRÜP; İMTİHAN DÜNYASINDA YAPTIKLARININ, HESABINI VERMESİ İÇİN; AHRETE GERİ DÖNDÜREN, BENİM! BANA İNANMIYORSANIZ,BEN YOKSAM; ÖLMEYİN, DİYE; KAFİRLERE, ÇAĞRIDA BULUNUYOR! İLK PEYGAMBER ADEM İLE: ELÇİ NUH, ELÇİ İBRAHİM,ELÇİ MUSA,ELÇİ İSA VE SON ELÇİ MUHAMMET MUSTAFAYA İNDİRİLEN; DİN,AYNI! RUHBAN İNSANLAR, DİNİ DEĞİŞTİRİP, DİNİ ÖZÜNDEN UZAKLAŞTIRINCA; ALLAH; YENİ BİR ELÇİYLE, DİNİNİ TEKRAR İNDİRMİŞ. </w:t>
      </w:r>
    </w:p>
    <w:p>
      <w:pPr>
        <w:pStyle w:val="Normal"/>
        <w:rPr/>
      </w:pPr>
      <w:r>
        <w:rPr/>
        <w:t xml:space="preserve"> </w:t>
      </w:r>
      <w:r>
        <w:rPr/>
        <w:t xml:space="preserve">-*ALLAHIN DİNİDE, KOYDUĞU TABİAT KURALLARIDA AYNI,HİÇ DEĞİŞMEZ.ALLAH,HER İNSANA; KENDİSİ, AİLESİ VE TOPLUMSAL GÖREVİNE, YETECEK ORANDA; AKIL,YETENEK , BECERİ  VERMİŞ VE SORUMLU TUTMUŞ. KADERİNİDE, DURUMUNA UYGUN BELİRLEMİŞ. KADER; BİZİM, İRADE,AKIL, ÇABA VE ÖZGÜR DAVRANIŞIMIZDAN, BAĞIMSIZ OLARAK, BAŞIMIZA GELEN,İMTİHAN SEBEPLİ, ALLAHIN TAKDİRİDİR.HANGİ DEVLETTE, KİMİN ÇOCUĞU OLARAK DOĞMAMIZ VE REŞİT OLUNCAYA KADAR, BAŞIMIZA GELENLER İLE ECEL ZAMANI; ÖLÜM GÜNÜ, ANI;ALLAHIN MUTLAK,KESİN TAKDİRİ VE KADERDİR. KADER,ASLA DEĞİŞMEZ VE DEĞİŞTİRİLEMEZ.İRADEYE BAĞLI,DEĞİŞTİRİLEBİLEN, SEÇİM, TERCİH ŞANSI OLAN, DURUM VE OLAYLAR, KADER DEĞİLDİR. KADERDEN SORUMLULUK YOKTUR. ALLAH,KADERİ; FİLM YÖNETMENLERİ GİBİ, İNSANIN ELİNE, BİR SENARYO,ROL OLARAK VERİP,BUNU UYGULATMAMIŞ! SEÇİM,TERCİH ŞANSI,FIRSATI, İNİSİYATİF, TAKDİR YETKİSİ, SEZGİ,ÖNGÖRÜ TANIMIŞ. İNSAN OKUYUP MEMUR OLUR, BU ÇABASI KARŞILIĞI, DAHA RAHAT PARA KAZANIR. OKUMAZSA;BİR BAÜ KARŞILIĞI,DAHA ÇOK ÇALIŞIR, ANCAK MEMURUN YARISI KADAR KAZANIR. KİŞİ HIRSLI,CESUR,ÖNGÖRÜLÜ VE ACIMASIZSA; RİSKE GİRER;İŞ İNSANI OLUR:ÖZEL UÇAĞA, YATA BİNER,VİLLADA OTURUR!** İNSAN, ÖĞRENDİĞİNİN, BİRGÜN MUTLAKA FAYDASINI, YAPTIĞININDA KARŞILIĞINI GÖRÜR. ALLAHIN,GÜNAH İŞLENMESİNE RIZASI VE KADER MAHKUMU DİYE, BİR HUSUS YOKTUR. İNSAN, SUÇU: AKLINI KULLANMAZ, SABRETMEZ, İRADESİZ, İLKESİZ DAVRANIP, ŞEYTANA UYARSA, İŞLER. AYRICA ŞEYTAN; İMAMLARIN VE HURAFECİ DİN ADAMLARININ YORUMU GİBİ, GÖRÜNMEZ DEĞİLDİR.BİZİ KANDIRAN, KÖTÜLÜK YAPAN KİŞİLER;YA ŞEYTAN, YADA ŞEYTANI EVLİYA EDİNENDİR. ŞEYTANLARIN BİR KISMI CİN,BİR KISMIDA BİZİM GİBİ İNSANDIR.AKLI VE VİCDANIYLA DÜŞÜNMEYEN,AKLINI KULLANMAYAN,ÖNGÖRÜSÜZ İNSANLARI; FISILTI,VESVESE, HATIRLATMA, UNUTTURMA, GÜNAH İŞLEMEYİ;GÜZEL, KÖTÜLÜK YAPMAYI;HAKLI GÖSTERME GİBİ YÖNTEMLERLE; İNSANLARI, ETKİSİNE ALIP:ŞAŞIRTIP, DOĞRU YOLDAN SAPTIRIR,ALLAHI VE AHRETİ UNUTTURUR. SİGARA, UYUŞTURUCU, ALKOLLÜ İÇKİ, KUMAR, FUHUŞ,BÜYÜCÜLÜK, İSRAF GİBİ,KÖTÜ ALIŞKANLIK,ZARARLI BAĞIMLILIK EDİNDİRİR.   TEFECİLİK, HIRSIZLIK GİBİ,İSLAMCA YASAKLANMIŞ, GÜNAH İŞLEMEYE YÖNLENDİRİR. BU GÜNAH DAVRANIŞLAR;O İNSANIN İRADESİNİN ZAYIF OLUP,ŞEYTANIN OLTASINA,AĞINA YAKALANDIĞININ, GÖSTERGESİDİR. ANCAK,ALLAH;ÇOK ŞEFKATLİ, MERHAMETLİ, AFFEDİCİ,BAĞIŞLAYICIDIR. İNSANI UYARDIĞINDA; YANLIŞINI GÖRÜP,PİŞMAN OLUP,TEVBE EDERSE; GÜNAHINI AFFEDER, BAĞIŞLAYIP,SİLER. ANCAK TÖVBE KAPISI;ÖLÜME KADAR,UZUN SÜRELİ AÇIK DEĞİLDİR. TANINAN SÜRE DOLUP,KUM SAATİ BİTİNCE VE KİŞİ; KÖTÜLÜK YAPMAYI, GÜNAH İŞLEMEYİ; HUY,TABİAT,YAŞAM BİÇİMİ HALİNE GETİRMİŞ,YADA AHRETİ YOK SAYARAK: MAL,MAKAM HIRSINA KAPILMIŞ! VEYA, BU GEÇİCİ İMTİHAN DÜNYASININ;ZEVK,SEFA, EĞLENCESİNİ, İLAH EDİNEREK, GÜNAH BATAĞINA SAPLANMIŞSA; KALBİ MÜHÜRLENİR.  </w:t>
      </w:r>
    </w:p>
    <w:p>
      <w:pPr>
        <w:pStyle w:val="Normal"/>
        <w:rPr/>
      </w:pPr>
      <w:r>
        <w:rPr/>
        <w:t xml:space="preserve">-*ALLAH, HER İNSANI;BİR TOPLUMSAL GÖREVİ YÜRÜTÜP, İNSANLIĞA HİZMET ETSİN DİYE YARATMIŞ VE BU İŞİ,GÖREVİ;EN İYİ ŞEKİLDE YAPMASI İÇİN;GEREKLİ AKIL,YETENEK VE BECERİYLE DONATMIŞTIR.İNSAN:HADDİNİ BİLİP,ARAŞTIRIP;YETENEKLİ,BECERİKLİ, LİYAKATLİ, EHLİYETLİ OLDUĞU; İŞİ ÖĞRENİP, YAPARSA;  BAŞARILI VE MUTLU OLUR. ÖRNEĞİN;TERSTEN GİDİNCE; BENİM; DUYGUSAL İLETİŞİM; ETKİLEME,İKNA, YÖNLENDİRME, MATEMATİK,FEN,TIP, MÜHENDİSLİK, ELEKTRONİK, MAKİNA, MARANGOZLUK, HAYVANCILIK,TARIM,MEYVECİLİK VE SEPZE YETİŞTİRİCİLİĞİ GİBİ; TEKNİK KONU İLE MÜZİK, SİPOR DALLARINDA; YETENEĞİM, BECERİM, İLGİM, HEVESİM, YATKINLIĞIM, EĞİLİMİM; HİÇ YOK! SEVEREK, İSTEYEREK,OKUYUP, DİNLEDİĞİM, BAKIP İLGİLENDİĞİM ALAN,DİSİPLİN;YEŞİL DOĞA,ORMAN,AKARSULAR,DAĞLAR İLE BİR DEFA DİNLEYİP,OKUYARAK,İYİ NOT ALDIĞIM DERS KONULARI: TARİH, EDEBİYAT, HUKUK, YÖNETİM BİLİMİ VE KURANIN TÜRKÇE ANLAMI! </w:t>
      </w:r>
    </w:p>
    <w:p>
      <w:pPr>
        <w:pStyle w:val="Normal"/>
        <w:rPr/>
      </w:pPr>
      <w:r>
        <w:rPr/>
        <w:t>-*- KALU BELA YORUMU:</w:t>
      </w:r>
    </w:p>
    <w:p>
      <w:pPr>
        <w:pStyle w:val="Normal"/>
        <w:rPr/>
      </w:pPr>
      <w:r>
        <w:rPr/>
        <w:t xml:space="preserve">  </w:t>
      </w:r>
      <w:r>
        <w:rPr/>
        <w:t xml:space="preserve">-ÇOĞU İNSAN: BU KONUYU, DUYMUŞ OLMALI.” ALLAH:İNSANLARIN RUHUNU YARATINCA; BEN, SİZİN RABBİNİZ, DEĞİLMİYİM?; DEYİNCE; İNSANLARIN RUHLARI; KALU BELA: EVET DEDİLER!”  HOCALAR:BU OLAYI, İLK YARATILIŞTA GÖSTERİP, MÜSLÜMAN OLARAK YAŞAMAMAYI, DİNDEN GERİ DÖNMEK,ÇIKMAK OLARAK, YORUMLADILAR! KURAN AYETLERİNİ; AKLEDİP, DÜŞÜNEREK OKUYUP, SORGULAYAN, ÇOK AZ! BEN, HOCALARIMA VE MÜFTÜYE; HADİ BEN UNUTTUM, BU OLAYI HATIRLAMIYORUM, HERKES NASIL HATIRLAMAZ? BU SORUM, YORUMUM ÜZERİNE;BANA, AŞIRI TEPKİ GÖSTERDİLER. NEYSE,YARIM ASIR SONRA:HAKKI YILMAZ’IN, ÇALIŞMASI;KURAN’IN TÜRKÇE MEALİNİ OKURKEN:ARAF SURESİ, AYET:172-174: “HALBUKİ SENİN RABBİN: KIYAMET GÜNÜ: ”BİZ,BUNLARDAN BİLGİSİZDİK, DEMEYESİNİZ! … VE ONLARI; KENDİ NEFİSLERİNE, TANIK EDER: BEN,SİZİN RABBİNİZ, DEĞİLMİYİM? DERLERKİ: ELBETTE RABBİMİZSİN, TANIKLIK EDİYORUZ! VE İŞTE BİZ:DÜŞÜNSÜNLER DİYE; AYETLERİ; BÖYLE, AYRINTILI OLARAK AÇIKLIYORUZ!” KURANA GÖRE: BU, ALLAH İLE İNSANLARIN KONUŞMASI OLAYI: RUHLARIN İLK YARATILDIĞINDA DEĞİL! KIYAMET GÜNÜ; İKİNCİ KEZ, TEKRAR YARATILIP, BÜTÜN İNSANLARIN, MAHŞERDE TOPLATILIP, CENNET VE CEHENNEMİN YAKLAŞTIRILIP, GÖZLERDEKİ PERDENİN KALDIRILDIĞI ZAMAN, OLACAK! İNSANLAR,ALLAH’IN VAADİ; AHRETİN, CENNET VE CEHENNEMİN;GERÇEK OLDUĞUNU GÖRÜNCE: ALLAHA İNANDIĞINI SÖYLEYECEK. ANCAK, ALLAH; SİZİN ÇOĞUNUZ(* BEŞTE DÖRDÜ=YÜZDE SEKSENİ!) DÜNYADA YAŞARKEN; BANA İNANMAMIŞ, KURANI İNKAR EDİP,YALANLAMIŞTI. BUNUN ÜZERİNE; İNANMAYANLAR; ALLAHIM,BİZİ DÜNYAYA: TERKAR GÖNDER, SENİN İSTEDİĞİN GİBİ, GERÇEK BİR MÜMİN VE MÜSLÜMAN OLARAK YAŞAYACAĞIZ, DİYECEK! FAKAT, ALLAH: BEN, SİZE; DÜNYADA İKEN; İPRET ALIP, GERÇEĞİ GÖRMENİZ İÇİN; TEBLİĞCİ, UYARICI, ÖĞÜTÇÜ, MÜJDECİ OLARAK,BİR KARDEŞİNİZİ, PEYGAMBER OLARAK GÖREVLENDİRDİM, HİDAYET REHBERİ KİTAP İNDİRDİM, YETERLİ SÜRE TANIDIM! SİZ İSE İNATLA;UYARILDIĞINIZ HALDE,EN BÜYÜK DÜŞMANINIZ; ŞEYTANA UYUP, GÜNAHA BATAN OLDUNUZ. ARTIK DÜNYAYA,BİRDAHA DÖNÜŞ YOKTUR. ALLAHIN;TEK İLAHLIĞINA VE RABLİĞİNE İNANMAYANLAR;EBEDİ OLARAK, CEHENNEM AZABI ÇEKECEKTİR! CENNETE;ENAZ AHİR ZAMAN ÜMMETİ GİRECEK, CENNET EHLİNİN ÇOĞU, ESKİ ÜMMETLERDEN OLACAK!* KURANA GÖRE: KABİR AZABI,KABİR SORGUSU, SIRAT KÖPRÜSÜ,KOÇA,TEKEYE,ATA BİNİP,CEHENNEMİN ÜSTÜNDEN,UÇARAK; CENNETE GEÇMEK YOK!                  </w:t>
      </w:r>
    </w:p>
    <w:p>
      <w:pPr>
        <w:pStyle w:val="Normal"/>
        <w:rPr/>
      </w:pPr>
      <w:r>
        <w:rPr/>
        <w:t xml:space="preserve">                                                 </w:t>
      </w:r>
    </w:p>
    <w:p>
      <w:pPr>
        <w:pStyle w:val="Normal"/>
        <w:rPr/>
      </w:pPr>
      <w:r>
        <w:rPr/>
        <w:t xml:space="preserve">                                                                                                                                                                                                              </w:t>
      </w:r>
      <w:r>
        <w:rPr/>
        <w:t xml:space="preserve">-*İNSANLAR,ÖLDÜKTEN SONRA; RUHLAR ALEMİNDE, RUHU; KIYAMETE KADAR,UYUR HALDE DURACAK. DÜNYADA YAŞAYAN AKRABALARINI; NE GÖRECEK,NEDE İŞİTECEK! BİLİM İNSANLARINCA; 7 BİN YIL,30 BİN,40 BİN, 200 BİN, 2 MİLYON,200 MİLYON YIL OLDUĞU İLERİ SÜRÜLEN; DÜNYADAKİ UZUN CANLI YAŞAM SÜRESİNE RAĞMEN; MAHŞERDE SORULDUĞUNDA; RUHLAR ALEMİNDE; YA BİR GÜN, YADA DAHA AZ KALDIĞINI, SANDIKLARINI SÖYLEYECEKLER! ALLAH; HESABI ÇABUK GÖRÜRMÜŞ! İNSANLARIN; CENNETLİK VEYA CEHENNEMLİK OLDUKLARI; ALINLARINDA YAZILACAK, YÜZLERİNDEN BELLİ OLACAK! İTİRAZ EDİP,BOŞ BOŞ KONUŞMASINLAR DİYE;DÜNYADA TÜM YAPTIKLARI VE KAZANDIKLARININ,FİLME ALINDIĞI TABLET, ELLERİNE VERİLECEK!BU ZERRE MİKTARI İYİLİK VEYA KÖTÜLÜKTE OLSA,ONU GÖRECEKLER! *DİKKAT EDİLECEK OLURSA; BU YORUMLAR; DİBCİ,TARİKATÇI RUHBANLARIN RİVAYETİNE HİÇ UYMUYOR! MÜSLÜMANIN TEK REHBERİ, ANA DİLİYLE OKUYUP, ANLAYIP, GÜNLÜK YAŞAMINDA UYGULAYACAĞI;  ALLAH SÖZÜ:KURAN OLMALI! ŞUAN:2021 YILI: DÜNYADAKİ 7.5 MR İNSANIN; BEŞTE BİRİ- % 20’Sİ MÜSLÜMAN, ONUNDA YARISI; NÜFÜS KAĞIDI,YANİ SÖZDE MÜSLÜMAN! GÜNLÜK YAŞANTISININ,ELİYLE YAPTIKLARININ,KAZANDIKLARININ, VELHASIL İNANÇ,DAVRANIŞ VE KONUŞTUKLARININ; KURAN İSLAMIYLA BİR İLGİSİ YOK!   </w:t>
      </w:r>
    </w:p>
    <w:p>
      <w:pPr>
        <w:pStyle w:val="Normal"/>
        <w:rPr/>
      </w:pPr>
      <w:r>
        <w:rPr/>
        <w:t>-*-KURAN İSLAMINDA; D U A KELİMESİ ANLAMI :</w:t>
      </w:r>
    </w:p>
    <w:p>
      <w:pPr>
        <w:pStyle w:val="Normal"/>
        <w:rPr/>
      </w:pPr>
      <w:r>
        <w:rPr/>
        <w:t xml:space="preserve">- D U A : ALLAHA SAYGI GÖSTERMEK, ANMAK, ZİKİR, HATIRLAMAK, UNUTMAMAK.  </w:t>
      </w:r>
    </w:p>
    <w:p>
      <w:pPr>
        <w:pStyle w:val="Normal"/>
        <w:rPr/>
      </w:pPr>
      <w:r>
        <w:rPr/>
        <w:t>-ALLAHA KULLUK ETMEK, İBADET YAPMAK.</w:t>
      </w:r>
    </w:p>
    <w:p>
      <w:pPr>
        <w:pStyle w:val="Normal"/>
        <w:rPr/>
      </w:pPr>
      <w:r>
        <w:rPr/>
        <w:t xml:space="preserve">-ALLAHIN:İMTİHAN NEDENİYLE;SAVURGANLIK,HASTALIK,SABIRSIZLIK,ÖNGÖRÜSÜZLÜK GİBİ, KULUN HATASINA,İHMALİNE,YANLIŞ DAVRANIŞINA, BAĞLI OLARAK, YADA DOĞAL AFET,VEYA EKONOMİK KIRİZ,ÖLÜM GİBİ,KULUN İLGİSİNİN OLMADIĞI, ANCAK ONU BULUP;HUZURUNU KAÇIRAN, ZARAR VEREN;SIKINTISININ GİDERİLMESİ,SORUNUN ÇÖZÜLMESİ İÇİN;ALLAHA YALVARIP, YAKARMAK. </w:t>
      </w:r>
    </w:p>
    <w:p>
      <w:pPr>
        <w:pStyle w:val="Normal"/>
        <w:rPr/>
      </w:pPr>
      <w:r>
        <w:rPr/>
        <w:t>-DUA ETMEK:ALLAHA YAKIN OLMAK,SIĞINMAK,GÜVENMEK,KORUMASI ALTINA, GİRMEYİ İSTEMEK!* DUA ETMEMEK İSE:ALLAHI GÖZARDI ETMEKTİR. ALLAH,DUAMIZI: TAKDİR EDİLEN; KADERİMİZE UYGUNSA,KABUL EDER. İMTİHAN NEDENİYLE, VEYA HEMEN KABUL ETMEZ. ŞARTLARIN,ORTAMIN;UYGUN OLMASI VE SEBEBİNE SARILMAMIZ GEREKİR. ZAMANINDA; TARLAYI SÜRÜP,BUĞDAYI EKİP, SULAYIP,GÜPRE ATIP;SONRA,VERİMLİ BİR HASAT İÇİN;DUA ETMEMİZ GEREKİR! PEYGAMBERİN,EVLİYANIN,MÜFTÜNÜN,İMAMIN DUASI MAKBULDÜR,KABUL EDİLİR, DİYE;BİR KURAL YOKTUR! TÜRKİYE;SON YILLARDA,YIKICI BİR KURAKLIK YAŞIYOR. NİÇİN, BU DUASI MAKBÜLLER; BOL YAĞMUR, RAHMETİ İÇİN; DUA ETMİYOR? VEYA,KANDİL GECELERİNDE; TERÖRÜN KAHRI,ORDU VE POLİSİN BAŞARISI İÇİN;1978,1984-2021: DİB’Lİ RUHBANLARCA YAPILAN, DUA; NİÇİN KABUL OLMUYOR? ALLAH: NE YAPACAĞINI, HAŞA BİLMİYORDA; BİZİM;İSTEĞİMİZE,ARZUMUZA, DUAMIZA,YADA BEDDUAMIZA(* KÖTÜ İSTEK) GÖREMİ; DAVRANIP, OLAYLARI YARATIP,ŞEKİLLENDİRECEK?</w:t>
      </w:r>
    </w:p>
    <w:p>
      <w:pPr>
        <w:pStyle w:val="Normal"/>
        <w:rPr/>
      </w:pPr>
      <w:r>
        <w:rPr/>
        <w:t>-DUA, ALLAHIN: KULUNUN;ÇAĞRI,MESAJ,İSTEK,DAVETİNE; KARŞILIK VERMESİDİR. KABUL OLMASI,YADA OLMAMASIDA, DUAYA BİR KARŞILIKTIR! BİZ BİLEMEYİZ, AMA;BELKİ,ALLAH: KULUNA, MERHAMET ETTİĞİ İÇİN; KULUNUN DUASININ, KABUL EDİLMESİNİ, UYGUN GÖRMEMİŞ VE İSTEDİĞİNİN GERÇEKLEŞMESİNE, İZİN VERMEMİŞTİR. ÖRNEĞİN:A.MENDERESE; SİYASET, HAYRETMEMİŞ VE BAŞBAKANLIK GÖREVİNİ, YÜRÜTMESİ NEDENİYLE ASILMIŞTIR! BUNUN GİBİ, BELKİ; DUANIN KABUL EDİLMEMESİ,O KİŞİ İÇİN, DAHA HAYIRLIDIR! HER İNSANIN DUASI KABUL EDİLSE; DÜNYA, KEL ALİNİN BAĞINA DÖNER,YAŞANMAZ BİR, YER OLURDU! ÖRNEĞİN: ÇİFTÇİ; YAĞMUR YAĞMASINI İSTER. DENİZ KIYISINA TATİLE GİDEN,ÇÖMLEK,KERPİÇ,TUĞLA YAPAN, KAYSİ, ELMA,ERİK,DOMATES,BİBER KURUTAN İSE:HAVA; KURAK,SICAK OLSUN, DİLER!</w:t>
      </w:r>
    </w:p>
    <w:p>
      <w:pPr>
        <w:pStyle w:val="Normal"/>
        <w:rPr/>
      </w:pPr>
      <w:r>
        <w:rPr/>
        <w:t xml:space="preserve">-DUA: KALBİN,HUZURA KAVUŞUP,SAKİNLEŞMESİ İÇİN;ALLAH İLE DİYALOĞA GİRİP, KONUŞMAK! ALLAHIN, RAHMETİNE SIĞINMAK, HUZUR VE GÜVENLİĞİ;MANEVİ İNANÇTA ARAMAKTIR. </w:t>
      </w:r>
    </w:p>
    <w:p>
      <w:pPr>
        <w:pStyle w:val="Normal"/>
        <w:rPr/>
      </w:pPr>
      <w:r>
        <w:rPr/>
        <w:t xml:space="preserve">-NOKTA DUA, YANLIŞ: ALLAH,İMTİHAN NEDENİYLE;YAPTIĞIMIZ;”ÇOCUĞUM;OĞLAN OLSUN”, DUASINI; KABUL ETMEZSE; ŞEYTAN;HEMEN BİZE; VESVESE VERİP,İMANIMIZI SARSIP, SAPTIRABİLİR. BU NEDENLE;KURANIN RUHUNA UYGUN,DUA ETMEK GEREKİR.MİSAL: ALLAHIM; DÜNYA VE AHRET SAADETİ, NASİP ET!                                                           -ALLAHIM;BENİ,ANAMI,BABAMI VE MÜMİN KARDEŞLERİMİ; KIYAMETİN HESAP GÜNÜNDE; AFFET,BAĞIŞLA, GİBİ! </w:t>
      </w:r>
    </w:p>
    <w:p>
      <w:pPr>
        <w:pStyle w:val="Normal"/>
        <w:rPr/>
      </w:pPr>
      <w:r>
        <w:rPr/>
        <w:t xml:space="preserve">-ALLAHIN,BİZE:SAĞLIK-HASTALIK,DEPREM,SEL,GÜVENLİK-TERÖR,ZENGİNLİK-YOKSULLUK, KALABALIK AİLE- YALNIZLIK, MAKAM,MEVKİ-GARİBANLIK VERMESİNİN; BİZİM; İYİ, VEYA KÖTÜ İNSAN OLMAMIZLA, BİR İLGİSİ YOKTUR.BU DURUMLAR:ALLAHIN, BİZİ; ÖDÜLLENDİRME VEYA CEZALANDIRMASIDA DEĞİLDİR. TAMAMEN,İMTİHAN İLE İLGİLİDİR. ALLAH,İNSANLARI; ONLARIN, KİŞİLİĞİNE UYGUN OLARAK, FARKLI İMTİHAN EDER. YOKSUL İNSANLAR;ENZOR İMTİHANIN;YOKSULLUK OLDUĞUNU SANIR. ANCAK,YOKSULLUK;EN KOLAY İMTİHAN ŞEKLİDİR. DİKKAT EDİN;YOKSULLARIN ÇOĞUNUN, BEDEN SAĞLIĞI YERİNDEDİR. ENZOR İMTİHAN ŞEKLİ; ENGELLİLİK,OTİZM,SMA, MS, FELÇ,KÖRLÜK,SAĞIRLIK GİBİ;ÇARESİZ,KALICI HASTALIK İLE BEBEK YAŞTA; ANASIZ KALMAKTIR! İMTİHANI KAZANAN, AHRETTE: CENNET NİMETİNİ, KAYBEDEN İSE; CEHENNEM AZABINI, HAKETMİŞ OLUR. YANİ DÜNYADAKİ; İNANÇ SEÇİM İLE YAŞAM, DAVRANIŞ İMTİHANIN; BAŞARI ÖDÜLÜ, VEYA KAYBETME CEZASI; AHRETTEDİR!                                                               </w:t>
      </w:r>
    </w:p>
    <w:p>
      <w:pPr>
        <w:pStyle w:val="Normal"/>
        <w:rPr/>
      </w:pPr>
      <w:r>
        <w:rPr/>
        <w:t xml:space="preserve"> </w:t>
      </w:r>
      <w:r>
        <w:rPr/>
        <w:t xml:space="preserve">-İNSAN; ERGEN,YETİŞKİN OLDUKTAN:18-22 YAŞ SONRASI; ÖZGÜR İRADESİYLE; BİLEREK, İSTEYEREK, TASARLAYARAK;SEÇTİĞİ,BENİMSEDİĞİ İNANCI İLE YAPTIKLARI VE KAZANDIKLARINA GÖRE; AHRET YURDU OLARAK: YA CENNETİ, YADA CEHENNEMİ; KENDİSİ SEÇMİŞ OLUR. ALLAH: BU SEÇİMİ; ONAYLAYIP, KESİNLEŞTİRİR. </w:t>
      </w:r>
    </w:p>
    <w:p>
      <w:pPr>
        <w:pStyle w:val="Normal"/>
        <w:rPr/>
      </w:pPr>
      <w:r>
        <w:rPr/>
        <w:t xml:space="preserve">-*O R U Ç : AÇ,SUSUZ KALMAK DEĞİL; ACIN,YOKSULUN, DURUMUNU ANLAMAK! RUHU,VİCDANI,AKLI,İRADEYİ; İMAN,İBADET,SABIR VE ŞÜKÜRLE, DİRİ TUTMAK! TARTIŞMA,KAVGA,YALAN,DEDİKODU,FİTNE,BOŞ KONUŞMAKTAN; UZAK DURMAK! İMANINA UYGUN DAVRANIP;TOPLUMA YARARLI; İYİ,DOĞRU,GÜZEL İŞ İŞLEYEREK; ARINMAKTIR! ALLAHI UNUTMAMAK,AHRETİ HATIRLAYIP; ALLAHIN, KORUMASI ALTINA GİRMEYİ, İSTEMEK! BUNUN İÇİNDE: HADDİNİ,KENDİNİ BİLİP, ZAYIFLARI,YOKSULLARI, HASTALARI GÖRÜP; GELİRİNİN İHTİYAÇ FAZLASINI; İHTİYAÇ SAHİPLERİNE; FİDYE,SADAKA, NAFAKA, ZEKAT OLARAK VERİP, ARINIP, İYİ İNSAN OLMAKTIR. İSLAM DİNİ;GÖNÜLLÜLÜK ESASINA DAYALI; BARIŞ,BİRLİK, BERABERLİK, DAYANIŞMA VE DESTEKLEŞME DİNİDİR!                                                                                                                              -**İSLAM DİNİNDE SAVAŞ: DEVLETİ YIKMAK, VATANI İŞGAL ETMEK, HALKI: ANAVATANI, ATAYURDUNDAN SÜRMEK İÇİN; SALDIRAN, YADA YAKIN TEHDİT OLAN, AÇIK TEHLİKEYE DÖNÜŞEN; DÜŞMANA KARŞI;SAVUNMA YAPMAK, DÜŞMANLIKTAN VAZGEÇİP, BARIŞI İSTEYİNCEYE KADAR; SAVUNMADA KALIP,SABIRLA,CESURCA KARŞI KOYUP, ZAFERE ULAŞMAK! YADA ŞEHİT OLUNCAYA DEK:SALDIRGAN DÜŞMANA;CESURCA KARŞI ÇIKIP, SAVAŞMAK: CİHAT OLUP, MÜSLÜMANLARA FARZ KILINMIŞTIR. KOREYE GİDİP,ABD PİLANLARI İÇİN SAVAŞMAK;KURANDAKİ CİHAT DEĞİLDİR! 1915-ÇANAKKALE VE 1922-İSTİKLAL SAVAŞI; MÜSLÜMANA FARZ OLAN; CİHATTIR! ÇOK ÖNCE;1096-1260 ARASI;HAÇLI SEFERLERİNE KARŞI ÇIKIP,HAÇLILARLA SAVAŞMAKTA CİHATTIR! </w:t>
      </w:r>
    </w:p>
    <w:p>
      <w:pPr>
        <w:pStyle w:val="Normal"/>
        <w:rPr/>
      </w:pPr>
      <w:r>
        <w:rPr/>
        <w:t xml:space="preserve">-*- </w:t>
      </w:r>
    </w:p>
    <w:p>
      <w:pPr>
        <w:pStyle w:val="Normal"/>
        <w:rPr/>
      </w:pPr>
      <w:r>
        <w:rPr/>
        <w:t xml:space="preserve">-*- C A H İ L: OKUYUP,YAZMASI,DİPLOMASI OLMAYAN DEĞİL, GERÇEĞİ GÖRMEYEN, HAKİKATI KABUL ETMEYEN, YANLIŞ DAVRANIŞI YAPMAKTA;İNAT,İSRAR EDENDİR. ÖRNEĞİN: SİGARANIN; SAĞLIĞA ZARARINI,SİGARA ALMAK İÇİN ÖDENEN PARANIN;İSRAF OLDUĞUNU, BİLE BİLE; SİGARA İÇMEYE DEVAM EDEN, TANINAN SÜREDE; AKLEDİP DÜŞÜNEREK,PİŞMAN OLUP,TEVBE EDEREK; SİGARAYI BIRAKMAYAN, İNSAN; CAHİLDİR! ÖNGÖRÜSÜZ,İPRET ALMAYAN, AKLINI KULLANMAYAN, BİDAT,HURAFE,RİVAYETE; SORGULAYIP, YARGILAMADAN İNANANDIR. CAHİL: KAVGACI,TARTIŞMACI,SAYGISIZ, SÖVEN, KÜFREDEN, SABIRSIZ, ŞÜKÜRSÜZ, HADDİNİ BİLMEYEN, KISKANÇ, TAKINTILI KİŞİDİR!* ALLAH;ZALİMİ, SAĞLIK VE PARA NİMETİNİN,DEĞERİNİ BİLMEYEN: NANKÖRÜ, SAVURGANI SEVMEZ VE CAHİLLERDEN; UZAK DURMAMIZI ÖĞÜTLER. </w:t>
      </w:r>
    </w:p>
    <w:p>
      <w:pPr>
        <w:pStyle w:val="Normal"/>
        <w:rPr/>
      </w:pPr>
      <w:r>
        <w:rPr/>
        <w:t xml:space="preserve">-*- </w:t>
      </w:r>
    </w:p>
    <w:p>
      <w:pPr>
        <w:pStyle w:val="Normal"/>
        <w:rPr/>
      </w:pPr>
      <w:r>
        <w:rPr/>
        <w:t xml:space="preserve">-*ŞERİAT İSTERİZ, DİYE;BAZI ŞEHİRLERDE: SILOĞAN ATILIP,TV’DE,OKULLARDA; ALGI OPERASYONU YAPILIYOR! ŞERİAT DİYE, BAĞIRANLARIN,ÇOĞU: ANA DİLİYLE, İSLAMIN KİTABI, KURANI; AKLEDİP,DÜŞÜNEREK,OKUMAMIŞTIR. OKUSA; BÖYLE BAĞIRIP, ÇAĞIRMAZ. ÇÜNKÜ, KURAN İSLAMINDA, DİNİ SORUMLULUK; BİREYSELDİR. BİR İNSAN; KARDEŞİ, EŞİ VE ÇOCUĞUNUN; İNANCI VE İBADETİNDEN, SORUMLU DEĞİLDİR. İSLAMDA; ZORLUK, DAYATMA YOKTUR. KURAN İSLAMINDA; ŞERİATÇILIK, DİNİ TEMSİL EDEN; HALİFE,ŞEYHÜL İSLAM,MÜFTÜ,MÜCTEHİT,İMAM,HAFIZ,EVLİYA,ŞIH GİBİ; BİR DİN ADAMLIĞI VE FETVA DAİRESİ,YADA DİB GİBİ; BİR DİNİ KURUM YOKTUR. ALLAHA İNANIP,TOPLUMA YARARLI İŞ YAPAN: GERÇEK MÜMİN VE KURAN MÜSLÜMANLARI; ALLAHIN; YERYÜZÜNDEKİ, HALİFELERİDİR. ALLAH SÖZÜ, KURAN: ALLAHA İMAN İLE ALLAHA KULLUK VE İBADETİN, ESASLARINI AÇIKLAMAK! DOĞRULUK, SABIR,ŞÜKÜR, İYİ BİR İŞ VE İŞİNİ: İYİ YAPMAK GİBİ: İSLAMIN İLKELERİNİ, ANLATMAK! EBEDİ, AHRET YURDU OLARAK; CENNET VEYA CEHENNEMİN; SEÇİMİNE İLİŞKİN, SINAVDA: İNSANLARA; ÖĞÜT VERİP, UYARMAK VE ALLAHA İNANANLARI; CENNETLE MÜJDELEMEK İÇİN; DOĞRU YOLU GÖSTEREN; PUSULA, HAYAT REHBERİ OLARAK; İNDİRİLMİŞTİR! MÜLK ALLAHINDIR, CAN KUTSALDIR, SİZİ:ATAYURDUNUZDAN, ÇIKARMAK, ZARAR VERMEK İSTEYEN,SALDIRGAN DÜŞMANLA; SAVAŞIN, CİHAT EDİN, GİBİ; KESİN,EMİRLE  VE YALAN, ZİNA,FİTNE, HAKSIZLIK EDEREK,CANA KIYMAK GİBİ: GÜNAHLARI: AÇIK, AÇIKLAYICI, TAM VE ÇELİŞKİSİZ OLARAK; ÖRNEKLE ANLATMIŞ! ELEKTRİK, RADYO, TV,CEP TELEFONU, APARTMAN, BAHÇELİ EV,OTOMOBİL İLE TASARRUFU;BANKADA TUTMAK GİBİ;BAZI KONULARDA İSE; İNSANLARI:ÖZGÜR,SERBEST,BIRAKMIŞTIR! KİŞİ,YA AKLEDİP, GEÇMİŞTEN,ÇEVREDEN; İPRET ALIP, ÖNGÖRÜLÜ DÜŞÜNÜP; ÖZEL DURUMUNA GÖRE, KARAR ALIP,ULGULAYACAK! YADA,ÇOĞUNLUĞA UYACAK! ALLAHIN YASAK ETTİĞİ, HARAM KILDIĞI; BANKAYA PARA YATIRMAK,DEĞİL: RİBA: KAT KAT FAİZCİLİK YAPMAK, YANİ TEFECİLİKTİR! DİN ADAMI, RUHBANLARIN:TIPKI BU; RİBA-FAİZ YORUMU GİBİ; ŞERİATÇILIK KAVRAMIDA, SAPTIRILARAK, KULLANILMAKTADIR. OSMANLI DÖNEMİNDE; PADİŞAH; HALİFE VE PADİŞAHIN; ATADIĞI, BİR DİN ADAMIDA; ŞEYHÜLİSLAM, UNVANI TAŞIMAKTA! HER ÖNEMLİ, TOPLUMSAL İŞ İÇİN: FETVA ALINIP,VERİLMEKTEDİR! ŞEYHÜL İSLAM: PADİŞAHIN; DÖRTTEN, DAHA ÇOK: KADIN,GÖZDE VE CARİYEYLE, EVLENMESİ, ZEKAT: KIRKTA BİR ORANINDADIR, HÜLLE CAİZDJR,GİBİ; FETVA VERMİŞ! YİNE, 1854’TE: DEVLETİN; BORÇ ALMASINA, 40 SARAY YAPMASINA, 1856 YILINDA: TAŞINMAZDA, ÖZEL MÜLKİYET FİTNESİNE! İKİNCİ A.HAMİT(*1876-1909) DÖNEMİNDE İSE: BİRA FABRİKASI VE GENEL EVİN AÇILMASINA, İZİN VERMİŞ! PADİŞAHLIK,SULTANLIK,ŞAHLIK,KIRALLIĞIN YÖNETİMİ; FETVAYA DAYANDIRILSA, ŞERİAT YÖNETİMİ DİYE,ALGILANDIRILSADA; NE ESKİLER! NEDE GÜNÜMÜZDEKİ: SUUDİ ARABİSTAN,AFGANİSTAN İLE İRAN MOLLA YÖNETİMİNİN; KURAN İSLAMIYLA, HİÇBİR İLGİSİ,BAĞI, UYUMU YOKTUR! İSLAM DİNİ: ALLAH İLE İNANAN, MÜMİN ARASINDAKİ: MANEVİ İLETİŞİMDİR. KİMSE KARIŞAMAZ, ARACILIK, İMAMLIK YAPAMAZ  VE DİNİ KURAL, KOYAMAZ! </w:t>
      </w:r>
    </w:p>
    <w:p>
      <w:pPr>
        <w:pStyle w:val="Normal"/>
        <w:rPr/>
      </w:pPr>
      <w:r>
        <w:rPr/>
        <w:t xml:space="preserve">-*BU KAVRAMLARIN; İSLAMA AYKIRILIĞI YOKTUR. </w:t>
      </w:r>
    </w:p>
    <w:p>
      <w:pPr>
        <w:pStyle w:val="Normal"/>
        <w:rPr/>
      </w:pPr>
      <w:r>
        <w:rPr/>
        <w:t>-CUMHURİYET: HER 5 YILDA BİR, BİATLA DEĞİL, ÖZGÜR SEÇİMLE: YÖNETİCİLERİN, DEĞİŞMESİDİR. İSLAMIN İLKELERİNE UYMAYAN: BABADAN,OĞULA GEÇEN; HANEDANLIK, SALTANAT, KIRALLIK,DİKTA YÖNETİMDİR. İSLAM; GÖREVİN; İŞİNİN UZMANINA, EHLİYETLİ, LİYAKATLİ OLANA, VERİLMESİNİ EMREDER. İSRAFI, SALTANAT SÜRMEYİ, SARAYLARDA, GÖKDELENLERDE, YAŞAMAYI; FİRAVUN, NEMRUT DÜZENİ GÖRÜP, YASAKLAR!</w:t>
      </w:r>
    </w:p>
    <w:p>
      <w:pPr>
        <w:pStyle w:val="Normal"/>
        <w:rPr/>
      </w:pPr>
      <w:r>
        <w:rPr/>
        <w:t xml:space="preserve">-DEMOKRASİ: DÜŞÜNCE VE İFADE ÖZGÜRLÜĞÜDÜR. KİŞİ,KORKTUĞUNDAN, ZARAR GÖRMEMEK, YADA YARANMAK,ÇIKAR İÇİN; İNANMADIĞI, BİRŞEYİ, YAPIYORSA; MÜNAFIK OLUR! ŞEYTANI;İLAH,EVLİYA, EDİNEN İSE; KAFİR VE MÜŞRİKLİĞE SAPAR! </w:t>
      </w:r>
    </w:p>
    <w:p>
      <w:pPr>
        <w:pStyle w:val="Normal"/>
        <w:rPr/>
      </w:pPr>
      <w:r>
        <w:rPr/>
        <w:t>-LAİKLİK: İNANÇ,DİN VE İBADET ÖZGÜRLÜĞÜDÜR. ALLAH İLE İNSANIN, ARASINA; KİMSENİN GİREMEMESİ, KARIŞAMAMASIDIR.</w:t>
      </w:r>
    </w:p>
    <w:p>
      <w:pPr>
        <w:pStyle w:val="Normal"/>
        <w:rPr/>
      </w:pPr>
      <w:r>
        <w:rPr/>
        <w:t>-*DEVLETİN: İKTİDARIN,HÜKÜMETİN,BAKANLIĞIN,BELEDİYENİN GÖREVİ: VATANDAŞA İFTAR YEMEĞİ VERMEK, UMRE-HAC GEZİSİ DÜZENLEMEK, KANDİL GECESİ KUTLAMAK, ŞEHİT CENAZELERİNE; TÖREN YAPMAK, DEĞİLDİR! İNSANI YAŞATKİ, DEVLET YAŞASIN, DEYİŞİ GEREĞİ: YÖNETİMİN,ESASI,ÖZÜ,TEMELİ: HAK,HUKUK, ADALETİ GÖZETMEK!</w:t>
      </w:r>
    </w:p>
    <w:p>
      <w:pPr>
        <w:pStyle w:val="Normal"/>
        <w:rPr/>
      </w:pPr>
      <w:r>
        <w:rPr/>
        <w:t xml:space="preserve">-VATANDAŞIN; CAN,NAMUS VE MAL GÜVENLİĞİNİ SAĞLAMAK! PKK,KCK, PYD,YPG, FETÖ, DEVSOL, IŞID, DAEŞ GİBİ; ÖRGÜTLER İLE MAFYALARIN CİRİT ATTIĞI, HIRSIZ, DOLANDIRICI, CİNSİ SAPIK GİBİ; SUÇLULARIN,KENDİ DEMOKRASİSİNİ, DAYATTIĞI; TÜRKİYE YÜZYILININ, ALTIN ÇAĞ, ALGISINA DAYALI,BİR DÜZENDE: YAZARLAR,TUTUKLU YARGILANIRKEN; SUÇLULARIN;  ADLİ KONTROL ŞARTIYLA; SERBETCE DOLAŞTIĞI, BİR ÜLKEDE; DEVLET,ADALET, BARIŞ, HUZUR, YOK DEMEKTİR! </w:t>
      </w:r>
    </w:p>
    <w:p>
      <w:pPr>
        <w:pStyle w:val="Normal"/>
        <w:rPr/>
      </w:pPr>
      <w:r>
        <w:rPr/>
        <w:t>-*BORÇ ALMADAN,İTHALAT,İHRACAT BAĞIMLISI OLMADAN, TARIM VE SANAYİDE: ULUSAL TASARIMLI,YERLİ,MİLLİ,TM: ÜRETİM EKONOMİSİYLE; KENDİ KENDİNE YETERLİ, HALE GELİP: ULUSAL PARA TL’NİN; (* 1 TÜRK LİRASI=1 abd doları) ALIM GÜCÜNÜ KORUYUP; ENFLASYONA, DÖVİZE; MİLLİ PARAYI, DALATMAMAK! VATANDAŞI; İTHALATA EZDİRMEMEK, YOLSULLUĞA SAVRULMASINA, ENGEL OLMAK! SOSYAL KONUT PUROJESİYLE: AÇIKTA BIRAKMAYIP, SAĞLIKLI KONUTTA,BARINDIRMAK!* BİR ÜLKEDE: YILLIK ENFLASYON: % 5’İ GEÇMİŞ, 1$=31TL,1YURO=33TL,MAZOT LİTRE=42TL, Yıllık faiz:% 7’Yİ AŞMIŞ, HALKIN ÇOĞU: BORÇ BATAĞINA SAPLANMIŞ, DOLANDIRICIYA DOLANDIRILMIŞ, HIRSIZA SOYULMUŞ, ÇOÇUĞU;TERÖR ÖRGÜTÜNE, KURBAN VERİLMİŞSE; O ÜLKEDE DEVLET YOKTUR! HÜKÜMET; İKTİDAR VASFINI YİTİRMİŞ, YASALLIK VE MEŞRULUĞUNU; KAYBETMİŞ DEMEKTİR!*  KOMÜNİZMİN; DİN AFYONDUR İLKESİ VE PARTİ DEVLETİ, YANİ DEMOKRASİYE, HAYAT HAKKI TANIMAYAN; DİKTA YÖNETİM, UYGULAMASI, OLMASA; DİĞER YÖNLERİYLE; KURAN İSLAMINA; EN YAKIN; SİYASİ SİSTEM, DEVLET YÖNETİMİ; SOSYALİZM, KOMÜNİZMDİR! KOMÜNİZMDE; TAŞINMAZDA; ÖZEL MÜLKİYET, FİTNESİ YOKTUR VE VATANDAŞLAR; EŞİT YURTTAŞTIR!</w:t>
      </w:r>
    </w:p>
    <w:p>
      <w:pPr>
        <w:pStyle w:val="Normal"/>
        <w:rPr/>
      </w:pPr>
      <w:r>
        <w:rPr/>
      </w:r>
    </w:p>
    <w:p>
      <w:pPr>
        <w:pStyle w:val="Normal"/>
        <w:rPr/>
      </w:pPr>
      <w:r>
        <w:rPr/>
        <w:t>-*-SEMYO  VE ASFAK’TA OKUTULACAK DERSLER:</w:t>
      </w:r>
    </w:p>
    <w:p>
      <w:pPr>
        <w:pStyle w:val="Normal"/>
        <w:rPr/>
      </w:pPr>
      <w:r>
        <w:rPr/>
        <w:t xml:space="preserve">-A-1)KURANI KERİMİN, TÜRKÇE ANLAMI:* NİÇİN, 7 FARKLI MEAL YAZDIN,DERSENİZ? E. HAMDİ YAZIRIN, KURAN MEALİNDEKİ;KEVSER SURESİ YORUMU İLE ÖNERDİĞİM MEALLERİN, TERCÜMESİNİ, BİR KARŞILAŞTIRIN! OKUTULACAK TÜRKÇE MEALLER; R.İ. ELİAÇIK, HAKKI YILMAZ, HÜSEYİN ATAY, MUSTAFA İSLAMOĞLU, AHMET HULUSİ VE MEHMET OKUYANIN HAZIRLADIĞI, MEAL! NEDEN TÜRKÇE ANLAMI DERSENİZ;KURANI KERİM ARAPÇA VE TC VATANDAŞININ ÇOĞUNUN ANADİLİ İSE TÜRKÇE! ALLAH,HER MİLLETE, KENDİ ANA DİLİYLE, PEYGAMBER GÖNDERMİŞ VE ELÇİ OLARAK, O MİLLETTEN; DÜRÜST, GÜVENİLİR, CESUR BİR KARDEŞLERİNİ SEÇMİŞTİR. KURAN İSLAMINDA,DİNİ SORUMLULUK BİREYSELDİR. MÜSLÜMAN OLAN BİR KİŞİNİN; İSLAM DİNİNİ, BİZZAT KENDİSİNİN ÖĞRENMESİ GEREKİR. ALLAHIN HEDİYESİ AKLIYLA; ALLAHIN KİTABI KURANI; AKLI VE VİCDANIYLA,AKLEDİP DÜŞÜNEREK, OKUR! KURANDAN NE ANLADIYSA, ONUN İÇİN, ALLAHIN DİNİ ODUR. KURAN HÜKÜMLERİNDEN, KENDİNE KOLAY GELENİ; GÜNLÜK HAYATINDA UYGULAR!  MÜFTÜYE, VAAZA, İMAMA, BİRŞEY SORMASINA GEREK YOKTUR. YİNE, KURAN İSLAMINDA; RAHMETLİ ANA, BABASI İÇİN;MEVLİT OKUTMAK, HATİM İNDİRMEK, ALTÜST, DEVİR, İSKAT YAPTIRMAK, YOKTUR!                                                                                                                                                                -ALLAH,KURANDA;İÇKİ,KUMAR,FUHUŞ,RİBA,HIRSIZLIK,İSRAF,YALAN; HARAM DİYORSA: BU, YORUMSUZ, GÜNAH VE YASAKTIR.KİŞİ,PİŞMAN OLUP TEVBE ETMEZSE,GÜNAHKAR OLUP, AHRET SAADETİNİ YOKEDER. BİR KONU, KURANDA DÜZENLENMEMİŞSE, DEMEKKİ ALLAH; BİZ KULLARINI, O KONUDA SERBEST BIRAKMIŞTIR. ONU YAPTIĞIMIZDA;NE SEVAP, NEDE GÜNAH KAZANIRIZ. BU KONUDA AKLIMIZA GÖRE DAVRANIR,YADA ÇOĞUNLUĞA UYARIZ,ÖRFE BAKARIZ. MİSAL; TELEVİZYON, CEP TELEFONU,KAŞIK,ÇATAL, OTOMOBİL KULLANMAK, PEYNİR, YOĞURT, PATATES, DOMATES  YEMEK, ŞAPKA,TAKKE, YAKALI GÖMLEK, PANTALON,KOT GİYMEK,TÜRBAN ÖRTÜNMEK GİBİ!** *NOT:YILDIZ İŞARETLİ DERSLERDEN; YAZILI SINAVDA,SORU SORULMAZ.SINIFTA KALINMAZ!*   </w:t>
      </w:r>
    </w:p>
    <w:p>
      <w:pPr>
        <w:pStyle w:val="Normal"/>
        <w:rPr/>
      </w:pPr>
      <w:r>
        <w:rPr/>
        <w:t>2-KURANIN TERCÜME TEKNİKLERİ(SEÇİMLİK DERS)*</w:t>
      </w:r>
    </w:p>
    <w:p>
      <w:pPr>
        <w:pStyle w:val="Normal"/>
        <w:rPr/>
      </w:pPr>
      <w:r>
        <w:rPr/>
        <w:t>3-ARAPCA-TÜRKÇE ÇEVİRİ ESASLARI(*SEÇİMLİK DERS!)*</w:t>
      </w:r>
    </w:p>
    <w:p>
      <w:pPr>
        <w:pStyle w:val="Normal"/>
        <w:rPr/>
      </w:pPr>
      <w:r>
        <w:rPr/>
        <w:t>4-İLMİ ARAPÇA: (*ARAPÇA DERSİ,SEÇİMLİK OLSUN! ÇÜNKÜ YABANCI BİR DİLİ ÖĞRENMEK; TIPKI SİPOR, RESİM,MÜZİK,MATEMATİK,MİMARLIK,MÜHENDİSLİK, ÖĞRETMENLİK, SİYASET GİBİ, YETENEK KONUSU.*ARAPÇA DERSİ;İSLAM DİNİNİN, TEK KİTABI, KURANIN:ARAPÇA OLMASI NEDENİYLE OKUTULUR. DEVLET OKULLARINDA, BAŞKA BİR YABANCI DİL, OKUTULAMAZ.)*</w:t>
      </w:r>
    </w:p>
    <w:p>
      <w:pPr>
        <w:pStyle w:val="Normal"/>
        <w:rPr/>
      </w:pPr>
      <w:r>
        <w:rPr/>
        <w:t>5-GÜNLÜK DİLDE, PİRATİK ARAPÇA(*SEÇİMLİK DERS!)*</w:t>
      </w:r>
    </w:p>
    <w:p>
      <w:pPr>
        <w:pStyle w:val="Normal"/>
        <w:rPr/>
      </w:pPr>
      <w:r>
        <w:rPr/>
        <w:t>6-MUKAYESELİ TÜRK TARİHİ VE İSLAM TARİHİ: DEVLET NASIL KURULMUŞ VE YÜKSELMİŞ? DEVLET,NİÇİN GERİLEYİP,PARÇALANIP,YIKILMIŞ? OKUTULACAK ÖRNEK OLAYLAR: 1071-MALAZGİRT, 1915-ÇANAKKALE, 1922-İSTİKLAL  SAVAŞINI, NİÇİN,NASIL KAZANMIŞ? 1571- İNEBAHTI FACİASI, 1683-VİYANA BOZGUNU, 1774-KIRIMIN KAYBI, 1821-1829:YUNANİSTANIN BAĞIMSIZLIĞI VE MISIR VALİSİ İSYANI,   1877-DOKSANÜÇ, 1912-BALKAN, 1914/1915-SARIKAMIŞ, 1918-FİLİSTİN SAVAŞINI, NİÇİN,NEDEN KAYBETMİŞ? MUKAYESELİ TARİH EĞİTİMİNE ÖRNEK; BİRİNCİ KÜTÜL AMARE ZAFERİNİ,  NASIL KAZANDIK?  İKİNCİ KÜTÜLAMARE:NİÇİN FELAKET OLDU?  BİNLERCE ŞEHİT VEREREK, ALDIĞIMIZ KIPRISI;1853,1878 VE 1881 YILLARINDA: SAVUNMADAN,BİR TEK BİLE, DÜŞMAN ÖLDÜRMEDEN, İNGİLİZLERE; NEDEN HEDİYE ETTİK, NASIL KAYBETTİK?  NERDE,NASIL ÖNGÖRÜSÜZLÜK YAPILDIDA;1974 KIPRIS BARIŞ HAREKATI; YIL 2020 OLDUĞU HALDE, HALEN, NİÇİN SORUN? KIPRISLI TÜRKLERİN,SORUNUNU;NEDEN ÇÖZÜP, ADAYA BARIŞ GETİREMEDİK? 1978,1984-2022:AYRILIKÇI PKK TERÖR ÖRGÜTÜ;NİÇİN VAR?</w:t>
      </w:r>
    </w:p>
    <w:p>
      <w:pPr>
        <w:pStyle w:val="Normal"/>
        <w:rPr/>
      </w:pPr>
      <w:r>
        <w:rPr/>
        <w:t>7-GÜNÜMÜZ İSLAM DEVLETLERİNİN,SİYASİ VE EKONOMİK DURUMU*</w:t>
      </w:r>
    </w:p>
    <w:p>
      <w:pPr>
        <w:pStyle w:val="Normal"/>
        <w:rPr/>
      </w:pPr>
      <w:r>
        <w:rPr/>
        <w:t>8-KURAN İSLAMINDA;ALLAHA KULLUK,İBADET VE TOPLUMSAL DAVRANIŞ*</w:t>
      </w:r>
    </w:p>
    <w:p>
      <w:pPr>
        <w:pStyle w:val="Normal"/>
        <w:rPr/>
      </w:pPr>
      <w:r>
        <w:rPr/>
        <w:t xml:space="preserve">9-KURAN MÜSLÜMANININ;ÖZELLİĞİ,TEMEL TUTUM VE DAVRANIŞLARI! MÜSLÜMANIN; DİĞER İNANÇ SAHİPLERİNDEN,OLMASI GEREKEN FARKI:BİLİNÇLİ,ÖNGÖRÜLÜ,HİKMETLİ, ERDEMLİ,DÜRÜST,CESUR,ISLAH EDİCİ,ERDEMLİ,İYİ,DOĞRU,GÜZEL DAVRANIŞI*  </w:t>
      </w:r>
    </w:p>
    <w:p>
      <w:pPr>
        <w:pStyle w:val="Normal"/>
        <w:rPr/>
      </w:pPr>
      <w:r>
        <w:rPr/>
        <w:t>B-1)CUMHURİYET VE İNKILAP-DEVRİM TARİHİ OLARAK: TC DEVLETİ KURUCU ÖNDERİ; KEMAL ATATÜRK’ÜN; NUTUK ESERİ VE YILMAZ ÖZDİL’İN;SON CÜRET ESERİ!                                                         2)TÜRK DİLİ VE EDEBİYATI,TÜRK LEHÇELERİ,ÇAĞDAŞ TÜRK DİLİ VE EDEBİYATI</w:t>
      </w:r>
    </w:p>
    <w:p>
      <w:pPr>
        <w:pStyle w:val="Normal"/>
        <w:rPr/>
      </w:pPr>
      <w:r>
        <w:rPr/>
        <w:t>3-GENEL, ÖNLEYİCİ, SAĞLIK BİLGİSİ: ANATOMİ, BULAŞICI HASTALIK, KAZA, YARALANMA, AKİ: ARAMA-KURTARMA-İLKYARDIM, SAĞLIKLI YAŞAM,KÖTÜ,ZARARLI ALIŞKANLIK!</w:t>
      </w:r>
    </w:p>
    <w:p>
      <w:pPr>
        <w:pStyle w:val="Normal"/>
        <w:rPr/>
      </w:pPr>
      <w:r>
        <w:rPr/>
        <w:t>4-GENEL EKONOMİ VE İSLAM İKTİSADI</w:t>
      </w:r>
    </w:p>
    <w:p>
      <w:pPr>
        <w:pStyle w:val="Normal"/>
        <w:rPr/>
      </w:pPr>
      <w:r>
        <w:rPr/>
        <w:t>5-GENEL HUKUK VE İSLAM HUKUKU:TC ANAYASASI,TCK,SİYASİ PARTİ VE SEÇİM KANUNU, HUKUKUN; GENEL PİRENSİPLERİ,DEĞİŞMİZ VE EVRENSEL İLKELERİ</w:t>
      </w:r>
    </w:p>
    <w:p>
      <w:pPr>
        <w:pStyle w:val="Normal"/>
        <w:rPr/>
      </w:pPr>
      <w:r>
        <w:rPr/>
        <w:t xml:space="preserve">6-GENEL MUHASEBE </w:t>
      </w:r>
    </w:p>
    <w:p>
      <w:pPr>
        <w:pStyle w:val="Normal"/>
        <w:rPr/>
      </w:pPr>
      <w:r>
        <w:rPr/>
        <w:t>7-ASTRONOMİ</w:t>
      </w:r>
    </w:p>
    <w:p>
      <w:pPr>
        <w:pStyle w:val="Normal"/>
        <w:rPr/>
      </w:pPr>
      <w:r>
        <w:rPr/>
        <w:t>8-JEOLOJİ</w:t>
      </w:r>
    </w:p>
    <w:p>
      <w:pPr>
        <w:pStyle w:val="Normal"/>
        <w:rPr/>
      </w:pPr>
      <w:r>
        <w:rPr/>
        <w:t>9-İSLAM FELSEFESİ, SOSYOLOJİ, MANTIK</w:t>
      </w:r>
    </w:p>
    <w:p>
      <w:pPr>
        <w:pStyle w:val="Normal"/>
        <w:rPr/>
      </w:pPr>
      <w:r>
        <w:rPr/>
        <w:t xml:space="preserve">10-PİSİKOLOJİ </w:t>
      </w:r>
    </w:p>
    <w:p>
      <w:pPr>
        <w:pStyle w:val="Normal"/>
        <w:rPr/>
      </w:pPr>
      <w:r>
        <w:rPr/>
        <w:t>11-ÇAĞDAŞ ŞEHİRCİLİK VE TOPLU ULAŞIM</w:t>
      </w:r>
    </w:p>
    <w:p>
      <w:pPr>
        <w:pStyle w:val="Normal"/>
        <w:rPr/>
      </w:pPr>
      <w:r>
        <w:rPr/>
        <w:t xml:space="preserve">12-BİLGİSAYAR </w:t>
      </w:r>
    </w:p>
    <w:p>
      <w:pPr>
        <w:pStyle w:val="Normal"/>
        <w:rPr/>
      </w:pPr>
      <w:r>
        <w:rPr/>
      </w:r>
    </w:p>
    <w:p>
      <w:pPr>
        <w:pStyle w:val="Normal"/>
        <w:rPr/>
      </w:pPr>
      <w:r>
        <w:rPr/>
      </w:r>
    </w:p>
    <w:p>
      <w:pPr>
        <w:pStyle w:val="Normal"/>
        <w:rPr/>
      </w:pPr>
      <w:r>
        <w:rPr/>
      </w:r>
    </w:p>
    <w:p>
      <w:pPr>
        <w:pStyle w:val="Normal"/>
        <w:rPr/>
      </w:pPr>
      <w:r>
        <w:rPr/>
        <w:t>-*- İSLAM DİNİNİN, TEK KAYNAĞI VARDIR; BUDA, ALLAH SÖZÜ,İLAHİ KİTAP KURANDIR.  BİR İNSAN; ALLAHIN; KULLANIN DİYE, HEDİYE ETTİĞİ, AKLIYLA;AKLEDİP DÜŞÜNEREK, BU 4 KİTABI OKUMASI GEREKİR; KURAN, KAİNAT-EVREN-UZAY-GÖKLER-ASTRONOMİ, DÜNYA-YERYÜZÜ-JEOLOJİ- DOĞA-TABİAT VE İNSAN VÜCUDU-ANOTOMİ-BİYOLOJİ! SONRA: BU 4 MUCİZEYİ; GÖĞÜN BOŞLUĞUNDA DURUP,BELİRLENMİŞ YÖRÜNGEDE DÖNEN; AY,GÜNEŞ VE YILDIZLAR! GÖKTEN YAĞMUR YAĞMASI! MİNNACIK BİR TOHUM, ÇEKİRDEĞİN, YARILIP; İÇİNDEN:BİTKİ,ÇİÇEK,AĞAÇ YEŞERMESİ! BEBEĞİN;ANA KARNINDA OLUŞUMU VE GELİŞİMİNİ: DÜŞÜNÜP; ÖĞÜT,İPRET,DERS ALMALI!*  ALLAH,İNSANLARI BU GEÇİCİ İMTİHAN DÜNYASINDA; AHRETTEKİ CENNET VEYA CEHENNEMİ, ÖZGÜR İRADELERİYLE, SEÇMELERİ, HAKETMELERİ İÇİN YARATMIŞ. DURUMUNA GÖRE;  KİMİNİ SAĞLIK, ZENGİNLİK,MAKAM, ŞÖHRET, KİMİNİDE HASTALIK, YOKLUK,GARİPLİK, ÖKSÜZLÜKLE İMTİHAN EDİP; İNANANLA-İNANMAYANI, İYİ İLE KÖTÜYÜ AYIRMAKTADIR! ALLAH, İNSANLARI; NİMET,VEYA SIKINTI İLE SINADIKTAN SONRA,TAKDİR ETTİĞİ ÖMÜR BİTİNCE, ÖLDÜRÜP; SONSUZ HAYAT YURDU, AHRETE, RUHUNUN UÇTUĞUNU BİLDİRMEKTEDİR. ALLAH: İNANMIYORSANIZ, YOK SAYIYORSANIZ; OZAMAN ÖLMEYİN, DİYE, BUYURMAKTADIR. İNSAN: BU GEÇİCİ İMTİHAN DÜNYASINDA; AKLI BAŞINDA, ELİ KOLU TUTARKEN; BİLEREK, İSTEREK YAPTIĞI EYLEMLER VE KAZANDIKLARIYLA; YA CENNETİ SEÇMİŞ, YADA CEHENNEMİ TERCİH ETMİŞ OLMAKTADIR! İKİ GÜZELLİK BİRDEN OLMAZMIŞ. DÜNYADAYKEN; ÇAL,ÇIRP, EĞLENCEYİ, ZEVKİ,SEFAYI,SAVURGANLIĞI İLAH EDİN,ZULMEDİP, GÜNAHA BAT,YE İÇ,GÜL GEÇ! AHRETTEDE CENNETE GİDİP, BU YAŞANTIYI SÜRDÜRECEĞİNİ SAN!*  MÜSLÜMAN,ALLAHIN EMANETİ AKLIYLA, ALLAHIN KİTABI KURANI; ALLAHIN HEDİYESİ; ANA DİLİ VE ALLAHIN KELEBEK KANATLARI ÜZERİNDE İNDİRDİĞİ İLAHİ ALFABESİYLE; AKLEDİP, DÜŞÜNEREK OKUR! KURANDAN, ÖZ AKLIYLA,NE ANLADIYSA; ONUN İÇİN; ALLAHIN SEÇTİĞİ DİN, KURAN İSLAMI ODUR. HZ MUHAMMET,ALLAHIN BİR ELÇİSİDİR; DİNİ HÜKÜM KOYAMAZ, HADİS,SÜNNET,KUTSİ HADİS RİVAYET EDEMEZ. ZATEN ETMEMİŞTİR! BENİM,ANA DİLİ ARAPÇA OLANLA, KURANIN ARAPÇASINI OKUYUP,ALLAHIN NE BUYURDUĞUNU, ANLAYANA; SÖYLEYECEĞİM, TEK SÖZ YOK! ARAPÇA BİLMEYENLER; ROMAN, HİKAYE,FİKİR VEYA HANGİ KONUDA İSTERSE, KİTAP OKUSUN! ANCAK,ALLAHIN KURANDA GÖSTERDİĞİ; DOSDOĞRU KURAN YOLUNDAN SAPMAK İSTEMİYORSA; DİNİ KONUDA; KURANIN, TÜRKÇE MEALİ- ANLAMI DIŞINDA, KİTAP OKUMASIN! BELKİ O DİNİ KİTABI,SEVİLEN ALİM YAZMADI, VEYA SONRASINDA; İÇİNE YANLIŞ SÖZ EKLENDİ, BAZILARI KASTEN DEĞİŞTİRİLDİ. BUNA ÖRNEK: MEVLANANIN MESNEVİSİ.BAZI BÖLÜMLER, SIKINTILI! YİNE 761 YILINDA; İSLAMİ DELİL,KAYNAK OLARAK; RİVAYETE DAYANAN; HADİSİ, SÜNNETİ, MEZHEBİ,TARİKATI VE KADILIK GÖREVİNİ KABUL ETMEDİĞİ,HALİFENİN YANLIŞINA ORTAK OLMADIĞI İÇİN; ABBASİ HALİFESİNCE; HAPSE ATILIP, İŞKENCEYLE ÖLDÜRTÜLEN; TACİK, İMAMI AZAM, EBU HANİFE! YANİ MANİFATURA DÜKKANI İŞLETİP, TİCARETTEN KAZANDIĞI, PARAYLA GEÇİNEN; NUMAN BİN SABİT! ÖLDÜRÜLDÜKTEN SONRA, HALK TARAFINDAN SEVİLDİĞİ İÇİN;ADINA HANİFİ MEZHEBİ KURULMUŞ, ONUN ADINA KİTAP YAZILMIŞ! ZATEN, YÖNETİCİLER; KULLANAMADIKLARI, KISKANDIKLARI İÇİN; YAŞAYAN KAHRAMANI SEVMEZLER! SAĞLIĞINDA KİTAP YAZMIŞ BİLE OLSA, ÖLÜMÜYLE BİRLİKTE, TÜM MUHALİF YAZARLARDA OLDUĞU GİBİ,KİTAPLARI TOPLATILIP,YAKILMIŞTIR! ÇOK UZATTIM, NE DEMEK İSTEDİĞİMİ ANLATABİLMEM İÇİN; DİB VAKFI YAYINI: ELMALILI HAMDİ YAZIR VE  MEHMET OKUYAN’IN; KURAN MEALİ İLE HAKKI YILMAZ,HÜSEYİN ATAY, VEYA R.İHSAN ELİAÇIK’IN, KURAN MEALİNDEKİ; KEVSER SURESİNİN, TÜRKÇE TERCÜMESİNE, ÇEVİRİSİNE BAKIP, KARŞILAŞTIRIN!                                                                                                                                                           -*- LİSE VE ÜNİVERSİTEDE;SEÇMELİ DERS OLARAK;KURANIN TÜRKÇE ANLAMI, OKUTULUR. ANCAK SINAVLARDA,KURANDAN;SORU SORULMAZ!NOT VERİLMEZ!SINIFTA KALINMAZ! KURAN  DERSİ; GÖNÜLE BAĞLI,BİLGİLENİP, AYDINLANARAK, UFKUMUZUN, GENİŞLEMESİ İÇİNDİR! DİN: ALAH İLE İNANAN İNSAN ARASINDAKİ, DUYGUSAL, ÖZEL İLETİŞİMDİR. KİMSE KARIŞIP,SINAYIP, SORGULAYAMAZ. KURAN İSLAMINDA; ALLAH İLE KUL ARASINDA; ARACILIK, RUHBAN,DİN ADAMLIĞI YOKTUR. ALLAH, İNSANA;RUHUN VARLIK VE DURUMUYLA; ŞAHDAMARINDAN DAHA YAKINDIR. ALLAHA,DUADA; EVLİYA, ŞIH, YATIR-TÜRBE; HATTA PEYGAMBERİ, ARACI ETMEK, YANLIŞTIR. ALLAH,DUAMIZI; İMTİHAN NEDENİYLE;YA KABUL EDER, YADA ETMEZ! TIPKI; KİŞİNİN, ÖZEL DURUMUNA GÖRE; ZENGİNLİK-YADA YOKSULLUK, SAĞLIK-HASTALIK, VEYA MAKAM SAHİPLİĞİ-GARİBANLIKLA, İMTİHAN EDİLMESİ GİBİ! YİNE,CEMAATLA CUMA NAMAZI KILARKEN; ALLAH İLE ARANIZA;ARACI SOKMAYIN! YANİ; CUMA NAMAZINA; UYDUM KURANA, NİYET ETTİM, ALLAH RIZASI İÇİN,CUMA NAMAZINI, KILMAYA, DEMELİYİZ! UYDUM İMAMA, SÖZÜ; DİNİ HUSUSTA,YANLIŞ! İNSANIN; AKLI VE BİLGİ KAPASİTESİ SINIRLI, AHRETTEN GERİ DÖNEN, BİR İNSANDA OLMADIĞI İÇİN; ALLAH,RUH,KIYAMET VE AHRET HAKKINDA TARTIŞMAYI; KURAN, UYGUN GÖRMEZ!</w:t>
      </w:r>
    </w:p>
    <w:p>
      <w:pPr>
        <w:pStyle w:val="Normal"/>
        <w:rPr/>
      </w:pPr>
      <w:r>
        <w:rPr/>
        <w:t>-*- BU YAZARLARIN, KİTAPLARINA:KURAN REHBERLİĞİ,IŞIĞINDA BAKINCA;SIKINTILI YORUMLAR VAR! TÜMÜ YANLIŞ DEĞİL! SORUNDA BURADA;10 CÜMLE DOĞRU SÖYLÜYÜR: BİRDEN, ŞEYTANIN FISILTISIYLA,YANLIŞ YORUM YAPIYOR. BİR BARDAK, PINAR SUYU İÇİNE: BİR DAMLA ZEHİR ATMAK GİBİ. BELKİ, BU KİTAPLARIN; ORİJİNALİNDE, ASLINDA; HATALI YORUM, KURANA AYKIRI GÖRÜŞ YOK! SONRAKİ YILLARDA YAPILAN,EL YAZMASI ÇOĞALTIM SIRASINDA, EKLENMİŞ, ORİJİNALİ DEĞİŞTİRİLMİŞ OLABİLİR. VEYA TERCÜME EDENLER, ART NİYETLE, BU HATALI YORUMLARI EKLEMİŞLERDİR! KURANA GÖRE, MÜSLÜMAN;  DİNİ KONUDA, YALNIZCA KURANDAN SORUMLU. İSLAM DİNİNİN;TEK KAYNAĞI VAR; ODA . AÇIK,AÇIKLAYICI, ANLAŞILIR, TAM,EKSİKSİZ VE ÇELİŞKİSİZ;ALLAH SÖZÜ; KURAN! KONUNUN ÖNEMİNİ GÖSTERMEK İÇİN YAPILAN TEKRAR; ÇELİŞKİ DEĞİLDİR! KURANI; ALLAHIN EMANETİ, AKLINLA; AKLEDİP, DÜŞÜNEREK, ANADİLİNLE OKU! OKUDUĞUNDAN, NE ANLIYORSAN; SENİN İÇİN; İSLAM DİNİ ODUR. GÜNLÜK HAYATINDA; ANLADIĞIN VE SANA KOLAY GELENİ, UYGULAYARAK, KURAN MÜSLÜMANI GİBİ, MÜSLÜMANCA YAŞAYIP;TAKDİR EDİLEN RIZKIN BİTİP,ECELİN GELİNCE; MÜMİN OLARAK, İMANLA, RUH EMANETİNİ TESLİM ET!* İSLAMIN KAYNAKLARI; KİTAP, SÜNNET, İCMAİ ÜMMET,KIYASI FUKAHADIR, SÖZÜNÜN; KURANDA, YERİ YOKTUR! TIPKI, ERKEK ÇOCUKLARINI, SÜNNET ETTİRİN,SÖZÜ GİBİ! ALLAH KURANDA;BENİM YARATIŞIMI DEĞİŞTİRMEYİN, BUYURUYOR! HAŞA, ALLAH; HATALIMI YARATMIŞKİ, BİZ SÜNNETLE, ÇOCUĞUMUZUN ORGANINI DÜZELTİYORUZ! BU İŞE SÜNNET ADI VERİLMESİDE,YANLIŞ: SÜNNET: HZ MUHAMMEDİN; YAPTIKLARI,İŞ,FİİL,EYLEMLERİ! HADİS İSE;SÖZLERİ! O DEVİRDE YAZILMIŞ ESERLERE BAKARSAK;HZ MUHAMMET İLE 4 HALİFENİN VE DİĞER İLK DÖNEM MÜSLÜMAN ERKEKLERİN, HİÇBİRİNİN SÜNNET OLMADIĞINI, GÖRÜRÜZ. HZ MUHAMMET; İNCİL GİBİ OLMASIN DİYE; HİÇ HADİS TOPLATMAMIŞ! HADİSLER;760 YILINDAN SONRA,ABBASİLER DÖNEMİNDE TOPLANMAYA BAŞLANMIŞTIR. TASAVVUF, MEZHEP VE TARİKATLARDA;HADİS TOPLANMAYA BAŞLANILAN, BU DÖNEMDE ÇIKMIŞ. ERKEK ÇOCUKLARIN SÜNNET EDİLMESİDE; YAHUDİLERDEN, İSLAMA GEÇEN KİŞİLERCE; SÜNNET  KAVRAMI ALTINDA,İSLAMİ KURALA BÜRÜNDÜRÜLMÜŞTÜR! DİĞERLERİ:İSLAM TARİHİ, SİYERİ NEBİ,NAMAZ KİTABI,CEVŞEN,ALLAHIN 99 İSMİ GİBİ! İŞİN GARİBİ;BU ESMAÜL HÜSNA:99 İSIM İÇİNDE;KURANDA ENÇOK GEÇEN;ALLAH, RAB VE İLAH İSMİ YOK!</w:t>
      </w:r>
    </w:p>
    <w:p>
      <w:pPr>
        <w:pStyle w:val="Normal"/>
        <w:rPr/>
      </w:pPr>
      <w:r>
        <w:rPr/>
        <w:t xml:space="preserve">-*KURANDA: İLAHİ DAYANAĞI BULUNMAYAN,RİVAYETE BAĞLI, SÖYLENCE ÖRNEKLERİ: KELİMEİ ŞAHADET GETİRMEK, İSLAMIN ŞARTI BEŞ, ABDESTİN ŞARTLARI,NAMAZ;DİNİN DİREĞİDİR, ORUCU BOZAN;61 GÜN, KEFFARET ORUCU TUTAR! DOĞAN BEBEĞİNİZE; MÜSLÜMAN ADI KOYUN, ERKEK ÇOCUĞUNUZU; SÜNNET ETTİRİN!  KADININ,SAÇININ TELİ GÖRÜNSE, CEHENNEME GİDER, YAKININIZ ÖLÜNCE: 3, 7, 40 VE 52.Cİ GÜNLERİNDE;YASİN, MEVLİT OKUTUN, HATİM İNDİRİN!ÖLÜYÜ YIKATIP,ABDEST ALDIRIP,KEFENLEYİN:MEZARA KEFENLİ KOYUN! ((*İSLAM PEYGAMBERİ,HZ MUHAMMET, ÖLDÜĞÜNDE;ÜZERİNDEKİ GECELİĞİ, PİJAMASIYLA; CENAZE NAMAZI KILINARAK,MEZARA KONULDU! NE YIKANMIŞ, NEDE KEFENE SARILMIŞTIR! YİNE,1683-VİYANA, 1878-93 İLE 1914-SARIKAMIŞ SAVAŞINDA; ŞEHİT OLAN TÜRK-MÜSLÜMAN ASKERLER;YIKANIP,KEFENLENİP,CENAZE NAMAZIMI KILINARAK, MEZARA KONULDU?* ))  YAPMADIĞI,EKSİK İBADETLERİ İÇİN;DEVİR-İSKAT-ALT ÜST YAPTIRIN! BİR VAKİT NAMAZ GEÇİREN;80 YIL CEHENNEMDE YANACAK, KABİR SORGU VE AZABI, İNSANLAR ÖNCE CEHENNEME GİRECEK; GÜNAHINI ÇEKTİKTEN SONRA, CENNETE GİDECEK, MEZHEP SEÇMEK, TARİKATA GİRİP,ŞIHA BAĞLANMAK ŞART, KURANIN TÜRKÇESİ OLMAZ,MEAL KURAN DEĞİLDİR, KURANI SİZ  ANLAMAZSINIZ  GİBİ, RİVAYET VE  FETVALARA; İNANIP, UYMAK! DİNİ; Ş.EVLİYALARININ YAZDIĞI; KİTAP, VAAZ, FETVAYA GÖRE,UYGULAMAK!  NİSAP MİKTARINI GEÇEN; ALTININ, PARANIN: KIRKTA BİRİNİ; RAMAZANDA ZEKAT OLARAK VERİN,SÖZÜNE KANMAK! HZ MUHAMMEDİN; MESCİDİ AKSADAN,BURAKLA GÖĞE YÜKSELİP,PEYGAMBERLERLE GÖRÜŞMESİ, ALLAH’IN;HZ MUHAMMEDE; SEN OLMASAYDIN,BU ALEMLERİ,GÖKLERİ YARATMAZDIM, DEMESİ! CENNETİN ÜSTÜNDE VE CENNETİN KAPISINDA;HZ MUHAMMEDİN ADININ YAZILMASI, PEYGAMBERLERİN, ŞEYHLERİN, EVLİYALARIN; ÜMMETİNE, MÜRİTLERİNE, ŞEFAAT ETMESİ, MEHDİNİN GELMESİ, HZ İSANIN:İKİNCİ KEZ DÜNYAYA GÖNDERİLMESİ, ZEMZEM SUYUNUN GÖZÜNÜN,KAYNAĞININ;CENNETTE OLMASI  GİBİ, KİTAPLAR DOLUSU RİVAYET!* SAMİMİ BİR MÜMİN,GERÇEK BİR KURAN MÜSLÜMANI OLARAK, GÖREVİM;KURAN İLE AKLI AYDINLATIP, UYARIP, VİCDANI UYANDIRMAK! MÜSLÜMANIN;SADECE KURANDAN SORUMLU OLDUĞUNU, İLETIP, HATIRLATMAK! SONRASI, SİZİN SORUMLULUĞUNUZ! RİVAYETE DAYANDIRILIP, ÖNEMLİ BİR DİNİ GÖREV OLARAK;ÖNE ÇIKARILAN, YUKARIDAKİ HUSUSLARIN; İSLAMİ BİR, ÖNEM VE DEĞERİ  OLSA;KURAN AYETİYLE, DÜZENLENİRDİ! KURAN:BİZE, ÇOK BASİT GİBİ GELEN, HUSULARI DAHİ, AYRINTILI DÜZENLEMİŞTİR.MİSAL:ANA-BABAMIZIN, YATAK ODASINA; İZİN ALINARAK GİRİLMESİ! BAŞKASININ EVİNE;UYGUN ZAMANDA GİDİLMESİ! KAPININ; 2 KEZ ÇALINIP; AÇILMAZ,YADA BUYUR EDİLMEZSEK; İSRAR EDİLMEYİP,GERİ DÖNÜLMESİ! DOMUZ ETİ,LEŞ,KAN VE PUTA KURBAN EDİLEN,HAYVANIN, ETİNİN; YENMESİNİN HARAM OLDUĞU:ANCAK,MEÇBUR KALINIRSA; AŞIRILIĞA KAÇMADAN, YENİLEBİLECEĞİ, BORÇ ALIP,VERDİĞİMİZDE;GÜVENİLİR BİRİNE;SENET,SÖZLEŞME YAZDIRIP, ŞAHİT GÖSTERİLMESİ, HUSUSU GİB! </w:t>
      </w:r>
    </w:p>
    <w:p>
      <w:pPr>
        <w:pStyle w:val="Normal"/>
        <w:rPr/>
      </w:pPr>
      <w:r>
        <w:rPr/>
        <w:t>-İMAMI GAZALİ-İHYAİ ULUMİDDİN, KİMYAYI SAAADET VE DİĞER ESERLERİ</w:t>
      </w:r>
    </w:p>
    <w:p>
      <w:pPr>
        <w:pStyle w:val="Normal"/>
        <w:rPr/>
      </w:pPr>
      <w:r>
        <w:rPr/>
        <w:t>-İMAMI RABBANİ-MEKTUBAT</w:t>
      </w:r>
    </w:p>
    <w:p>
      <w:pPr>
        <w:pStyle w:val="Normal"/>
        <w:rPr/>
      </w:pPr>
      <w:r>
        <w:rPr/>
        <w:t>-MEVLANA-MESNEVİ</w:t>
      </w:r>
    </w:p>
    <w:p>
      <w:pPr>
        <w:pStyle w:val="Normal"/>
        <w:rPr/>
      </w:pPr>
      <w:r>
        <w:rPr/>
        <w:t>-MUHİTTİNİ ARABİ KİTAPLARI</w:t>
      </w:r>
    </w:p>
    <w:p>
      <w:pPr>
        <w:pStyle w:val="Normal"/>
        <w:rPr/>
      </w:pPr>
      <w:r>
        <w:rPr/>
        <w:t>-KARMATİ-BATİNİLİK-HAŞHAŞİ,DAİLİK,FATİMİ-İSMAİLİYE-BÜVEYHİ  ŞİİLİĞİ, BEKTAŞİLİK  VE 1500 YILINDAN SONRA, ALEVİLİĞE DÖNÜŞEN, AKIMIN KİTAPLARI!* GÖRÜNÜMÜ;ŞİA KARŞITI,EHLİ SÜNNETÇİ-SUNNİ;  NAKŞİBENDİLİK,  NURCULUK, SÜLEYMANCILIK,ENSAR, FETÖCÜLÜK,MENZİL,CÜBBELİ GİBİ; KENDİNDEN OLMAYANI; ÖTEKİLEŞTİREN, İSLAMDAN VE DİN KARDEŞİ OLARAK GÖRMEYEN; MEZHEPÇİ, TASAVVUFÇU,FIRKACI,  HİZİPÇİ, TARİKAT VE CEMAATLARIN; GÖRÜŞ,DÜŞÜNCE VE ÖĞRETİLERİ İLE UYGULAMALARININ; İLK ÇIKIŞ KAYNAĞI, KÖKENİ, DAYANAĞI;  YÖREYE, KÜLTÜRE VE ZAMANA GÖRE FARKLILIKLAR GÖSTERMESİNE RAĞMEN; HİNDUİZM, BUDİZM İLE SÜMERİN, HİTİTLERİN, MISIRIN; ÇOK TANRILI, PAGAN İNANÇ  AKIMLARI,ŞAMANİZM İLE MECUSİLİK, ZERDÜŞT, YAHUDİLİK VE HIRİSTİYANLIKTIR! ZAMANLA, BU ÖĞRETİ VE UYGULAMA, İSLAMİ KİMLİĞE BÜRÜNDÜRÜLEREK; MÜSLÜMANLAR PARÇALANIP; 4 MEZHEP,72 FIRKA VE 500 CEMAATA BÖLÜNMÜŞTÜR! RİVAYETE, HADİS, SÜNNET VE TARİKAT ŞEYHLERİNİN GÖRÜŞLERİNE, KIYAS VE FETVALARA GÖRE, OLUŞTURULAN; TASAVVUFUN, TARİKAT, CEMAAT VE MEZHEPLERİN; KURANDA DAYANAĞI, YERİ YOKTUR! İSLAM PEYGAMBERİ VE 4 HALİFE; NE BİR MEZHEBE, TARİKATA GİRDİ, NEDE SÜNNET OLUP, MÜSLÜMAN ADI ALDI! BU İLK MÜSLÜMANLARIN, EŞ VE KIZLARIDA; TÜRBAN, KARA ÇARŞAF, BURKA, EHRAM ÖRTÜNMEDİ!</w:t>
      </w:r>
    </w:p>
    <w:p>
      <w:pPr>
        <w:pStyle w:val="Normal"/>
        <w:rPr/>
      </w:pPr>
      <w:r>
        <w:rPr/>
        <w:t>-H.HİLMİ IŞIK-TAM İLMİHAL-SAADETİ EBEDİYYE</w:t>
      </w:r>
    </w:p>
    <w:p>
      <w:pPr>
        <w:pStyle w:val="Normal"/>
        <w:rPr/>
      </w:pPr>
      <w:r>
        <w:rPr/>
        <w:t xml:space="preserve">-İMAMI BUHARİ-SAHİHİ BUHARİ, SAHİHİ MÜSLİM VE DİĞER HADİS KİTAPLARI:KÜTÜBİ SİTTE </w:t>
      </w:r>
    </w:p>
    <w:p>
      <w:pPr>
        <w:pStyle w:val="Normal"/>
        <w:rPr/>
      </w:pPr>
      <w:r>
        <w:rPr/>
        <w:t>-SÜLEYMAN ÇELEBİ-MEVLİT:*KURAN;BÜTÜN PEYGAMBERLER EŞİTTİR,ARALARINDA AYRIM YAPMAYIN, BUYURUYOR</w:t>
      </w:r>
    </w:p>
    <w:p>
      <w:pPr>
        <w:pStyle w:val="Normal"/>
        <w:rPr/>
      </w:pPr>
      <w:r>
        <w:rPr/>
        <w:t xml:space="preserve">-MİRAC OLAYI VE GECESİYLE İLGİLİ KİTAPLAR </w:t>
      </w:r>
    </w:p>
    <w:p>
      <w:pPr>
        <w:pStyle w:val="Normal"/>
        <w:rPr/>
      </w:pPr>
      <w:r>
        <w:rPr/>
        <w:t>-NAMAZLA İLGİLİ KİTAPLAR</w:t>
      </w:r>
    </w:p>
    <w:p>
      <w:pPr>
        <w:pStyle w:val="Normal"/>
        <w:rPr/>
      </w:pPr>
      <w:r>
        <w:rPr/>
        <w:t>-SAİDİ NURSİ-RİSALEİ NUR</w:t>
      </w:r>
    </w:p>
    <w:p>
      <w:pPr>
        <w:pStyle w:val="Normal"/>
        <w:rPr/>
      </w:pPr>
      <w:r>
        <w:rPr/>
        <w:t>-KENDİNE,İLHAMLA;MİHR İSMİ VERİLDİĞİNİ İLERİ SÜREN; EVRENOSOĞLUNUN MEALİ VE DİĞER DEVRİN İMAMI SIFATLI;TV AÇIKLAMALARI</w:t>
      </w:r>
    </w:p>
    <w:p>
      <w:pPr>
        <w:pStyle w:val="Normal"/>
        <w:rPr/>
      </w:pPr>
      <w:r>
        <w:rPr/>
        <w:t xml:space="preserve">-FETHULLAH GÜLEN;SIZINTI,ŞUA VB DERGİLER İLE ZAMAN GAZETESİ YAZILARI,SAMANYOLU TV PUROĞRAMI VE KİTAPLARI </w:t>
      </w:r>
    </w:p>
    <w:p>
      <w:pPr>
        <w:pStyle w:val="Normal"/>
        <w:rPr/>
      </w:pPr>
      <w:r>
        <w:rPr/>
        <w:t>-TABERİ-İNSANLIK,DÜNYA VE İSLAM TARİHİ</w:t>
      </w:r>
    </w:p>
    <w:p>
      <w:pPr>
        <w:pStyle w:val="Normal"/>
        <w:rPr/>
      </w:pPr>
      <w:r>
        <w:rPr/>
        <w:t>-SİYERİ NEBİ KİTAPLARI</w:t>
      </w:r>
    </w:p>
    <w:p>
      <w:pPr>
        <w:pStyle w:val="Normal"/>
        <w:rPr/>
      </w:pPr>
      <w:r>
        <w:rPr/>
        <w:t>-ENVERÜL AŞIKIN İLE KARADAVUT</w:t>
      </w:r>
    </w:p>
    <w:p>
      <w:pPr>
        <w:pStyle w:val="Normal"/>
        <w:rPr/>
      </w:pPr>
      <w:r>
        <w:rPr/>
        <w:t>-ERZURUMLU İPRAHİM HAKKI-MARİFETNAME!</w:t>
      </w:r>
    </w:p>
    <w:p>
      <w:pPr>
        <w:pStyle w:val="Normal"/>
        <w:rPr/>
      </w:pPr>
      <w:r>
        <w:rPr/>
        <w:t>-*-SEMYO VE ASFAK MEZUNLARININ;İŞE GİRİP,GÖREV YAPABİLECEĞİ, KAMU KURUMLARI:</w:t>
      </w:r>
    </w:p>
    <w:p>
      <w:pPr>
        <w:pStyle w:val="Normal"/>
        <w:rPr/>
      </w:pPr>
      <w:r>
        <w:rPr/>
        <w:t>-BELEDİYE EVLENDİRME MEMURLUKLARI</w:t>
      </w:r>
    </w:p>
    <w:p>
      <w:pPr>
        <w:pStyle w:val="Normal"/>
        <w:rPr/>
      </w:pPr>
      <w:r>
        <w:rPr/>
        <w:t>-NÜFUS DAİRESİ</w:t>
      </w:r>
    </w:p>
    <w:p>
      <w:pPr>
        <w:pStyle w:val="Normal"/>
        <w:rPr/>
      </w:pPr>
      <w:r>
        <w:rPr/>
        <w:t>-TAPU VE KADASTRO</w:t>
      </w:r>
    </w:p>
    <w:p>
      <w:pPr>
        <w:pStyle w:val="Normal"/>
        <w:rPr/>
      </w:pPr>
      <w:r>
        <w:rPr/>
        <w:t>-TSK-SUBAYLIK KADROSUNA;ENAZ % 10 ORANINDA</w:t>
      </w:r>
    </w:p>
    <w:p>
      <w:pPr>
        <w:pStyle w:val="Normal"/>
        <w:rPr/>
      </w:pPr>
      <w:r>
        <w:rPr/>
        <w:t>-POLİS TEŞKİLATINA;KADRONUN ENAZ % 10 ORANINDA</w:t>
      </w:r>
    </w:p>
    <w:p>
      <w:pPr>
        <w:pStyle w:val="Normal"/>
        <w:rPr/>
      </w:pPr>
      <w:r>
        <w:rPr/>
        <w:t xml:space="preserve">-ÜNİVERSİTELERİN,SOSYAL BİLGİLER BÖLÜM VE PUROĞRAMLARINA; ARAŞTIRMA GÖREVLİSİ VE OKUTMAN  OLARAK! </w:t>
      </w:r>
    </w:p>
    <w:p>
      <w:pPr>
        <w:pStyle w:val="Normal"/>
        <w:rPr/>
      </w:pPr>
      <w:r>
        <w:rPr/>
      </w:r>
    </w:p>
    <w:p>
      <w:pPr>
        <w:pStyle w:val="Normal"/>
        <w:rPr/>
      </w:pPr>
      <w:r>
        <w:rPr/>
        <w:t xml:space="preserve">-*- TC VATANDAŞI GENÇLERİN;AŞAĞILIK DUYGUSUNA KAPILMAMALARI İÇİN;DEVLETE AİT, İLKÖĞRETİM  OKULU,LİSE  VE ÜNİVERSİTELERE;EMPERYALİST BİR ÜLKENİN YABANCI DİLİ, ZORUNLU VEYA SEÇMELİ DERS OLARAK, KONULAMAZ VE OKUTULAMAZ. ABD İLE ALMANYADA; TÜRKÇEYİ, SEÇİMLİK DERS OLARAK BİLE KABUL ETMEYENLERİN, ANADİLİNİ;  İLKOKUL İKİNCİ SINIFTAN İTİBAREN, ZORUNLU DERS OLARAK, KOYUP, OKUTANLARI;AKLEDİP DÜŞÜNEBİLENLERİN; OY VERİRKEN DİKKATİNE SUNUYORUM! TÜRKLERİ; YA ULUSAL BİLİNÇSİZ, YADA YABANCILARIN MÜTTEFİKİ, DOSTU, SÖZDE YÖNETİYOR! SELÇUKLU DEVLETİNİN;RESMİ YAZIŞMA VE EĞİTİM ÖĞRETİM DİLİ; FARSÇA İDİ, OSMANLI DEVLETİNİN İSE ARAPÇA! BÖYLELİKLE, TÜRK KÖKENLİ HALKIN, OKUMASI VE DEVLET MEMURU OLMASI, ENGELLENİP; TÜRKLER; İTİLİP KAKILDI, ETRAKI Bİ İTRAK YAPILDI!! </w:t>
      </w:r>
    </w:p>
    <w:p>
      <w:pPr>
        <w:pStyle w:val="Normal"/>
        <w:rPr/>
      </w:pPr>
      <w:r>
        <w:rPr/>
        <w:t>*DİL ÖĞRENMEK İSTEYEN;DİLE YETENEKLİ,İSTEKLİ,ÖĞRRENCİLER;YABANCI DİL KURSUNA GİDER, KİTAPTAN,TV,FİLM SEYREDEREK, YADA İNTERNETTEN, YABANCI DİL ÖĞRENİR.</w:t>
      </w:r>
    </w:p>
    <w:p>
      <w:pPr>
        <w:pStyle w:val="Normal"/>
        <w:rPr/>
      </w:pPr>
      <w:r>
        <w:rPr/>
        <w:t xml:space="preserve">-*DEVLET ÜNİVERSİTELERİNE, ARAŞTIRMA GÖREVLİSİ OLARAK ALINACAK ADAYLARDAN; YABANCI BİR DİL BİLMESİ İSTENEMEZ,DİL SINAVI YAPILAMAZ,AKADEMİK YÜKSELME SINAVLARINDADA, YİNE YABANCI BİR DİL BİLME ŞARTI KONAMAZ,TERCİH SEBEBİ SAYILAMAZ.ALMAN,İNGİLİZ,FIRANSIZ, ABD,İNGİLİZ, ÇİN VE RUS ÖĞRETİM ÜYELERİNİN ÇOĞUNLUĞU; YABANCI BİR DİL BİLMİYOR! TC DEVLETİNDE İSE 1954 YILINDAN BERİ;YABANCI DİL BİLMEK ZORUNLU,YÜKSELMEDE ŞART! Pekiyi sonuç ne? HİNDİSTANDAKİ OKULLARIN ÇOĞUNDA, İNGİLİZCE; ZORUNLU EĞİTİM ÖĞRETİM DİLİ! ÇİNDEN SONRA DÜNYANIN İKİNCİ KALABALIK ÜLKESİ! ANCAK, HİNT HALKI, UCUZ HAYAT YAŞIYOR! YİNE BİZE DÖNERSEK: TÜRK ÖĞRETİM ÜYELERİ, HANGİ AKADEMİK BAŞARIYI GÖSTERMİŞ,NEYİ İCAT ETMİŞ? 2020 YILINDA,BİLİM VE TEKNİK ÜRETİMİNDE; TÜRKİYEDEKİ  HİÇBİR DEVLET ÜNİVERSİTESİ, DÜNYANIN İLK 500 ÜNİVERSİTESİ ARASINA GİREMEDİ! BİLİMSEL ÇALIŞMA VE AR-GE’DE İLK 500 ÜNİVERSİTE ARASINA GİREN TEK TÜRK ÜNİVERSİTESİ;KOÇ; ODA,444.CÜ SIRADA! MART-2020 YILINDAN BERİ; COVİT-19 VİRÜSÜNE KARŞI,YERLİ VE MİLLİ, BİR AŞI;GELİŞTİRİP,ÜRETEMEYEN, SADECE BOŞ, HURAFE KONUŞAN; SÖZDE TÜRKİYELİ;ECZACI,DOKTOR VE PUROFLAR, ALDIĞINIZ MAAŞI; HAKETMEDEN, NASIL YİYORSUNUZ? EKONOMİYİ ÇÖKERTEN,TC VATANDAŞLARININ, RUHSAL DURUMUNU BOZAN; PANDEMİ-KORONA-COVİT SARSINTISI; ÜZERİNDEN BİR YIL GEÇTİĞİ HALDE, HALA KABUS GİBİ, VARLIĞINI SÜRDÜRÜYOR!   OKULLARDA; YABANCI BİR DİL OKUTMAK VE GÖREVE ALIŞTA,YÜKSELMEDE; YABANCI DİL BİLMEYİ, ŞART KOŞMAK; TÜRKÇEYE HAKARET VE TÜRK MİLLETİNE ZULÜMDÜR! AYRICA, DİL ÖĞRENMEK,SİPOR, MÜZİK GİBİ, YETENEK KONUSUDUR. İLKOKUL 2.Cİ SINIFTAN İTİBAREN, ÖĞRENCİLERE;SÖZDE YABANCI DİL ÖĞRETİLİYOR;% 90’I; YABANCI DİLDE GAZETE, KİTAP,DERGİ OKUYAMIYOR,TV YAYINI İZLEYEMİYOR, TURİSTLE KONUŞAMIYOR!BU NASIL ÖĞRETİM VE NE EĞİTİMİ? </w:t>
      </w:r>
    </w:p>
    <w:p>
      <w:pPr>
        <w:pStyle w:val="Normal"/>
        <w:rPr/>
      </w:pPr>
      <w:r>
        <w:rPr/>
        <w:t xml:space="preserve"> </w:t>
      </w:r>
    </w:p>
    <w:p>
      <w:pPr>
        <w:pStyle w:val="Normal"/>
        <w:rPr/>
      </w:pPr>
      <w:r>
        <w:rPr/>
        <w:t xml:space="preserve">-*- TÜRK GENÇLERİNİ;MUTSUZ EDİP,ÖZGÜVEN KAZANMASINI ENGELLEYİP,YAŞAMDAN SOĞUTAN VE TC DEVLETİNİ; SAHİPLENİP, SAVUNUP, KORUMAKTAN, DEVLETÇİ, İDEALİST DAVRANMAKTAN; ALIKOYAN;BİR BAŞKA AFET, FİTNE, MİKROP: DÖVİZ,ENFLASYON İLE BORÇ VE FAİZİ KULLANARAK; ULUSAL PARA TL:TÜRK LİRASININ;SAHİP OLUNACAK DEĞİL, VEBA, KORONA GİBİ, KAÇILACAK; BİR YILANA DÖNÜŞTÜRÜLMESİ! TC DEVLETİ VE TC VATANDAŞLARI; 1950, ÖZELLİKLEDE; 1974,KIPRIS HAREKATINDAN SONRA; ŞEYTAN ÜÇGENLERİNİN, KISKAÇ BÖCÜLERİNİN, SALDIRISINA UĞRATILDI: DÖVİZ-ENFLASYON-İTHALAT, BORÇ-FAİZ-KUR, TERÖR- TIRAFİK-MAFYA, İHRACAT TEŞVİĞİ-TARIM ÜRETİMİ DESTEĞİ-VERGİ MUAFİYETİ, MİLLET BAHÇESİ- KÜLTÜR MERKEZİ-TOKİ KONUTLARI İNŞAATI, ÖZELLEŞTİRME-TAŞERON-SÖZLEŞMELİ GİBİ, YALDIZLI LAFLARLA; TÜRK YÖNETİM SİSTEMİ VE DEVLET EKONOMİSİ, RAYDAN ÇIKARILDI! TC DEVLETİNİN,DIŞ BORCU;500 MR ABD DOLARINI,ÇOKTAN AŞTI! ÖZELLEŞTİRME ÖRTÜSÜYLE;SÜMERBANK, ETİBANK,DEMİRÇELİK GİBİ, TÜRKİYENİNİ LOKOMOTİFİ;BÜYÜK,ANA ÜRETİM TESİSLERİNİ; KAPATIP,YERİNDE;AVM,MİLLET BAHÇESİ,GÖKDELEN YAPTILAR! SÖZDE BAŞINI EZİP,BELİNİ KIRIP,SİLDİKLERİ;ASALA,PKK TERÖRÜ; SANKİ KÜLÜNDEN DİRİLİP;KCK,PYD, YPG İLE IŞIT,DAEŞ,FETÖ GİBİ;ÇOCUK VE TORUNLARA KARIŞTI! ARTIK VATANDAŞ, DUYARSIZLAŞMIŞ: ŞEHİT ASKER CENAZELERİ;SADECE DÜŞTÜĞÜ YERİ YAKIYOR! SİZDE,BU BAŞARINIZI; KINA YAKIP,KUTLAYIN! TÜRKİYE;1820-1922’LERİN, OSMANLI DEVLETİNE, DÖNÜŞTÜRÜLDÜ! AKILLANIP,İPRET ALIP,KENDİMİZİ DÜZELTMEDİĞİMİZ İÇİN;TARİH TEKRARLANDI! </w:t>
      </w:r>
    </w:p>
    <w:p>
      <w:pPr>
        <w:pStyle w:val="Normal"/>
        <w:rPr/>
      </w:pPr>
      <w:r>
        <w:rPr/>
        <w:t>-*TL’NİN: UYGULAMADA;YENİDEN ULUSAL PARA OLUP,İTABARINI,SATIN ALMA GÜCÜNÜ, KAZANMASI İÇİN;İDEALİST,İLKELİ,CESUR,VATANSEVER,YURTSEVER SİYASETCİ VE DEVLETCİ İDARECİLERCE; YAPILMASI GEREKENLER:</w:t>
      </w:r>
    </w:p>
    <w:p>
      <w:pPr>
        <w:pStyle w:val="Normal"/>
        <w:rPr/>
      </w:pPr>
      <w:r>
        <w:rPr/>
        <w:t>-TBMM’NİN,ALACAĞI; TARİHİ GKK İLE: DÜNYANIN,KENDİ KENDİNE YETERLİ: 10 EKONOMİSİNDEN, BİRİ İKEN,G-20’NİN;20.Cİ SIRASINA, İTİLMEMİZE NEDEN OLAN VE 1950’DEN BERİ; MANDALIK,BOD’LUK YAPTIĞIMIZ; NATODAN ÇIKMAK!</w:t>
      </w:r>
    </w:p>
    <w:p>
      <w:pPr>
        <w:pStyle w:val="Normal"/>
        <w:rPr/>
      </w:pPr>
      <w:r>
        <w:rPr/>
        <w:t>-1971 YILINDA,9 ÜYELİ İKEN; ÜYELİK İÇİN BAŞVURUP,2021 YILINDA,ÜYE SAYISI;27’YE ÇIKAN; ANCAK TC DEVLETİNİN;KAPI ÖNÜNDE,BEKLETİLEREK,ULUSAL ONURUN, AŞAĞILANDIĞI; AB’YE ÜYELİK VE GeBe’LİK SÜRECİNDEN; DERHAL ÇIKMAK!</w:t>
      </w:r>
    </w:p>
    <w:p>
      <w:pPr>
        <w:pStyle w:val="Normal"/>
        <w:rPr/>
      </w:pPr>
      <w:r>
        <w:rPr/>
        <w:t>-OSMANLI DEVLETİNİN;YIKIM NEDENLERİNDEN BİRİ OLAN;1854-1914 DÖNEMİNDE, YAPTIĞI: 400 MN’LUK, ALTIN BORCUNDAN; DERS ALMAYIP; 1954 YILINDA, TEKRAR BORÇ ALMA HASTALIK VE AHMAKLIĞININ SONUCU; 500MR $ BORCU: TIPKI, ALDIĞIMIZ YÖNTEMLE,BANKACILIK SİSTEMİ, PARA HAVALE YOLUYLA, TÜMÜNÜ: 1 SANİYEDE ÖDEYİP;BİR DAHA, BORÇ ALMAMAK! BAĞIMSIZ BİR DEVLET; ASLA BORÇ ALMAZ VE VATANDAŞLARINIDA;BORCA ALIŞTIRMAZ!</w:t>
      </w:r>
    </w:p>
    <w:p>
      <w:pPr>
        <w:pStyle w:val="Normal"/>
        <w:rPr/>
      </w:pPr>
      <w:r>
        <w:rPr/>
        <w:t xml:space="preserve">-* NATO SITANDARDI ALDATMACASIYLA;1954 YILINDA,KAPATTIĞIMIZ; İSTANBUL, ANKARA, KAYSERİ UÇAK FABRİKALARINI; YENİDEN AÇALIM, ANKARA TOP VE MKE’NİN; DIŞA BAĞIMLI, ALMAN PATENTLİ, SİLAH,MERMİ ÜRETİM POLİTİKASINA SON VERİP; TOPKAPI VE ASKERİ MÜZELERDE BULUNAN, ATA İCADI, SİLAHLARI;YERLİ,MİLLİ,PATENT, SITANDART, MARKA, ULUSAL TASARIMLI, TM OLARAK, ETKİLİ KULLANIMA UYGUN, GELİŞTİRİP; ÜLKEMİZDE; KENDİ SİLAHIMIZI, KENDİ İNSANIMIZLA ÜRETMEYE, TEKRAR BAŞLAYALIM! VE EL SİLAHIYLA;ZAFER KAZANILMAYACAĞINI;ARTIK GÖRÜP;BİRDAHA, ABD,RUS,ALMAN GİBİ,ESKİ DÜŞMANLARDAN, SİLAH ALMAYALIM! </w:t>
      </w:r>
    </w:p>
    <w:p>
      <w:pPr>
        <w:pStyle w:val="Normal"/>
        <w:rPr/>
      </w:pPr>
      <w:r>
        <w:rPr/>
        <w:t xml:space="preserve">-*- 1854’TE ALDIĞIMIZ BORCU, VADESİNDE ÖDEMEYİNCE;1856 YILINDA:KAKMA AKILLA YÖNLENDİRİLİP, KABUL ETTİRİLEN; TAŞINMAZDA, ÖZEL MÜLKİYET FİTNESİNDEN,HEMEN ÇIKMAMIZ GEREKİR. TAŞINMAZDA ÖZEL MÜLKİYET FİTNESİ; OTOPARKSIZ, ÇOCUK OYUN ALANSIZ,YEŞİL SAHASIZ, BETON YIĞINI, APARTMANLARLA; ŞEHİRCİLİĞİ,DÜZENLİ, SAĞLIKLI, TIRAFİK AKIŞINI MAHVEDECEK, MİRAS PAYLAŞIMI NEDENİYLE; KARDEŞLERİ BİRBİRİNE DÜŞMAN VE KOMŞULAR ARASINDA, OLMASI GEREKEN; SAYGI,BİRLİK, BERABERLİĞİ, DAYANIŞMAYI YOKEDİP, TÜRK AİLE SİSTEMİNİ ÇÖKERTECEK! TAŞINMAZDA ÖZEL MÜLKİYET; MÜLK ALLAHINDIR,KURALI GEREĞİ; KURAN İSLAMINDA VE TÜRK TARİHİNDE YOKTUR. TAŞINMAZ KAMUNUNDUR VE KAMU YARARINA, AYKIRI OLMAMAK ÜZERE;İSTEYENLERE;EMANET EDİLMEKTEDİR. DÜNYANIN BİRÇOK ÜLKESİNDE;ÖZEL MÜLKİYET DEĞİL; TAŞINMAZIN;49-99 YIL SÜREYLE; KONUT,İŞYERİ VE TARIM ARAZİSİ OLARAK; KULLANIM, İŞLETİM HAKKI,YETKİ VERİLMESİ, SİSTEMİ VARDIR! </w:t>
      </w:r>
    </w:p>
    <w:p>
      <w:pPr>
        <w:pStyle w:val="Normal"/>
        <w:rPr/>
      </w:pPr>
      <w:r>
        <w:rPr/>
        <w:t xml:space="preserve">-*- 1 TL’NİN: 1 ABD $ İLE 1 AB YUROSUNA, EŞİTLENME YÖNTEMİ: </w:t>
      </w:r>
    </w:p>
    <w:p>
      <w:pPr>
        <w:pStyle w:val="Normal"/>
        <w:rPr/>
      </w:pPr>
      <w:r>
        <w:rPr/>
        <w:t xml:space="preserve"> </w:t>
      </w:r>
      <w:r>
        <w:rPr/>
        <w:t xml:space="preserve">-PARA YÖNETİMİ GÖREVİ; HÜKÜMET POLİTİKASI VE İKTİDAR PARTİSİ: İCRAAT PUROĞRAMINA UYGUN OLARAK; EKONOMİ BAKANLIĞININ; GÖZETİM VE DENETİMİNDE, YÜRÜTÜLMEK ÜZERE; CUMHURİYET (*MERKEZ) BANKASINA, VERİLİR. ESKİ MERKEZ BANKASI;GÜCLENDİRİLİP, ETKİNLEŞTİRMEK İÇİN; DİĞER KAMU BANKALARI OLAN:ZİRAAT,HALK VE VAKIF BANK İLE BİRLEŞTİRİLİP; CUMHURİYET BANKASINA DÖNÜŞTÜRÜLÜR. CB;MERKEZ BANKASI GÖREVİNİ, DİĞER BANKACILIK FAALİYETLERİYLE BİRLİKTE YÜRÜTÜR. DEVLET MEMURU MAAŞLARI İLE KAMU SGK;EMEKLİ MAAŞLARINI; SADECE CB ÖDER. </w:t>
      </w:r>
    </w:p>
    <w:p>
      <w:pPr>
        <w:pStyle w:val="Normal"/>
        <w:rPr/>
      </w:pPr>
      <w:r>
        <w:rPr/>
        <w:t xml:space="preserve">-CB: ŞU AN: 1 $=18.62 TL, 1 AB-YUROSU=19.24 TL: YANİ,TL’NİN DEĞERİ,SATIN ALMA GÜCÜ; DÖVİZE KARŞI; 19 KEZ DÜŞÜRÜLMÜŞ,TC VATANDAŞLARININ EMEĞİ,HAKKI,ALINTERİ; ESKİ TÜRK VE İSLAM DÜŞMANLARININ,PARASINA KARŞI; 19 KEZ AŞAĞILANMIŞ, EKSİLTİLİP, KIYMETİ YİTİRTİLMİŞ. CAVIRIN BİR LİRASI; BİZİM, 19 LİRAMIZ YAPILMIŞ. DÖVİZ OYUNU VE BORÇLANMA POLİTİKASI; SOĞUK SAVAŞ YÖNTEMİDİR. CAVIR;BİR TANE BİLE ASKER KAYBETMEDEN;TÜRKÜN;ONURUNU, GELECEĞİNİ, MİLLİ GELİRİNİ;AYAKLAR ALTINA ALIP,BİRDE KAZANÇ SAĞLAMAKTADIR! ÖRNEĞİN; BİR ALMAN VATANDAŞI; ANTALYA-SİDEDEKİ: DENİZE SIFIR,TATİL KÖYÜNDE; TURLA GELİP, AÇIK BÜFELİ OTELDE, GECELİĞİ: 50 YURUYA KALIRKEN; TC VATANDAŞINDAN; GECELİK; 1000 TÜRK LİRASI İSTENMEKTEDİR! SÖZDE TC HÜKÜMETİ;HER AB’Lİ TURİST İÇİN OTELE; TEŞVİK PİRİMİ ÖDÜYORMUŞ! 1500 YURO,AYLIK MAAŞ ALAN BİR YABANCI; TÜRKİYEDEKİ OTELDE KALIP, SEFA SÜRERKEN; TC VATANDAŞI BİRİNİN AYNI OTELDE KALABİLMESİ İÇİN; AYLIK 30 BİN TL MAAŞ ALMASI GEREKİYOR! DUMANSIZ SANAYİ BU İSE;DUMANLISI NASIL OLURKİ? YOKSA,TÜRKİYE;2.Cİ DÜNYA SAVAŞINA GİRİP,AĞIR BİR YENİLGİ ALIP,ABD VE AB’YE SÖMÜRGE OLDUDA; BENİM GİBİ;BOŞ İŞLE UĞRAŞAN, AHMAKLARIN,HABERİMİ YOK! TC DEVLETİNİ;HALA BAĞIMSIZ, BAĞLANTISIZ, ÖZGÜR, EGEMEN SANIP; KENDİMİZİMİ ALDATIYORUZ? </w:t>
      </w:r>
    </w:p>
    <w:p>
      <w:pPr>
        <w:pStyle w:val="Normal"/>
        <w:rPr/>
      </w:pPr>
      <w:r>
        <w:rPr/>
        <w:t xml:space="preserve">-AB-YUROSU İLE ABD DOLARI PARİTESİ:BİLDİK BİLELİ; 1.03 $ CİVARINDA! CB; İLK İŞ OLARAK: 1984 YILINDA GİRİLEN; DALGALI KUR SİSTEMİNDEN ÇIKIP, SABİT KUR SİSTEMİNE,TEKRAR GEÇMELİ!. SÖMÜRGE,MANDA DEĞİLSEK; ULUSAL PARA: TL’NİN DEĞERİNİ; CB: 6 AYLIK, DÖNEMLER İÇİN BELİRLER VE UYGULATIR. BİR DAHA;İMF,DÜNYA BANKASI,FED İLE FİTCH, SEARS,MOODİS GİBİ; ABD TETİKÇİ KURULUŞLARINDAN;EMİR ALMAZ,ONLARIN KAKMA AKLIYLA DAVRANMAZ! **İLKÖNCE: 20 GÜN SÜREYLE;HERGÜN, TL’NİN;DÖVİZE KARŞI DEĞERİNİ: 1 TL ARTIRIR. YANİ; DOLAR VE YURO, SATIŞ FİYATI; İLK GÜN: 19 TL, ERTESİ GÜN: 18 TL, SONRASI: 17 TL OLMAK ÜZERE; 20 GÜN SONRA; 1TL= 1$ = 1 YURO YAPAR VE BUNDAN SONRA, İCRAATIYLA; BU EŞİTLİĞİ KORUR, GÖZETİR VE UYGULATIR! 2012’DE; 1$= 1.12 TL İDİ! BU ORANI, EŞİTLİĞİ KORUMAYIP, ULUSAL PARA; TL’Yİ; PARALIKTAN,PULLUĞA ÇEVİRENLERDEN; SANDIKTA, HESAP SORMAYAN, İNSANIN; BİLİNÇSİZ,İLKESİZ,İDEALSİZ,SORUMSUZ DAVRANIŞINI; BİRGÜN, TARİH VE İLAHİ ADALET, MUTLAKA SORGULAR! </w:t>
      </w:r>
    </w:p>
    <w:p>
      <w:pPr>
        <w:pStyle w:val="Normal"/>
        <w:rPr/>
      </w:pPr>
      <w:r>
        <w:rPr/>
        <w:t>-HÜKÜMET:ULUSALCI BİR POLİTİKAYLA: TÜRKİYENİN; İTHALAT VE İHRACAT BAĞIMLILIĞINI, ENAZA İNDİRİR. TÜRKİYEDE ÜRETİLEN, BİR MALIN;İTHAL EDİLMESİNE, ASLA İZİN VERMEZ. İTHAL EDİLEN MALLARI; TÜRKİYEDE;ULUSAL TASARIMLI, YERLİ, MİLLİ,TM OLARAK; TÜRK SITANDART, PATENT VE MARKASIYLA, ÜRETTİRİR. MADENİ; KENDİ ÇIKARIP, KENDİ İŞLER, HAM MADDE OLARAK,İHRAÇ ETMEZ. İHRACAT TEŞVİĞİNİDE KALDIRIR. *SINIR TİCARETİNİ; KOMŞU ÜLKELERLE; KARŞILIKLI, ULUSAL PARALARIYLA YAPAR. ÜÇÜNCÜ BİR ÜLKE PARASINI, DÖVİZİ; İKİLİ TİCARETTE KULLANMAZ! UZUN DÖNEMDE; NE DIŞARI; MAL SATAR, NEDE YURTDIŞINDAN; MAL ALIR. KENDİ YAĞIYLA KAVRULUP; ÖZGÜR, BAĞIMSIZ, BAĞLANTISIZ,TERÖRSÜZ,YERLİ TURİZMLE, YAŞANTISINI SÜRDÜRÜR!</w:t>
      </w:r>
    </w:p>
    <w:p>
      <w:pPr>
        <w:pStyle w:val="Normal"/>
        <w:rPr/>
      </w:pPr>
      <w:r>
        <w:rPr/>
        <w:t xml:space="preserve">-CB: 6 AYLIK,DÖNEMLER İÇİN;DÖVİZ SATIŞ,ÜST SINIRINI BELİRLER. BANKALAR İLE DÖVİZ ALIM-SATIM BÜFELERİ; BU ÜST SINIRI GEÇEMEZ. AYRICA, MEVDUATA VERİLEBİLECEK FAİZİN; EN ÜST SINIRI İLE KIREDİLERDEN ALINACAK;EN YÜKSEK FAİZ ORANINI,BELİRLER VE UYGULAMASINI GÖZETİR. TÜRKİYEDE: TL CİNSİ HESAPTA,VERİLEBİLECEK:YILLIK MEVDUAT FAİZİ, ÜST SINIRI; % 7,  DÖVİZDE İSE,YILLIK,ENÇOK: % 5’TİR. </w:t>
      </w:r>
    </w:p>
    <w:p>
      <w:pPr>
        <w:pStyle w:val="Normal"/>
        <w:rPr/>
      </w:pPr>
      <w:r>
        <w:rPr/>
        <w:t xml:space="preserve">-ENFLASYONLA İLGİLİ,DİĞER BİR ÖNEMLİ KONU: BİR MAL ÜRETİMİ ELEKTRİKLE, TAŞIMASIDA MAZOTLA YAPILIR. ÇİFTÇİLERİN;TARIMSAL ÜRETİMİDE;MAZOTA VE YİNE ELEKTRİĞE BAĞLI. TÜRKİYEDE; ELETRİK KWA’SI İLE MAZOTUN,DOĞALGAZIN LİTRESİ,SUYUN METRE KÜP, SATIŞ FİYATI; ŞİRKETİN İNSAFI, VEYA HÜKÜMETİN,BELEDİYENİN; KAFA YAPISINA,DURUMA GÖRE DEĞİL; DÜNYA GERÇEKLERİNE GÖRE BELİRLENİP,UYGULANMALIDIR.                                                              -ELEKTRİK,MAZOT,DOĞALGAZ, SU GİBİ;TEMEL GİRDİ FİYATLARI;AYLIK,HAFTALIK,YADA GÜN AŞIRA DEĞİŞTİRİLEREK; ENFLASYON; SAPTIRILIP,YOLDAN ÇIKARILMAZ. VATANDAŞTA; ŞAŞIRTILIP, NE YAPACAĞINI, BİLMEZ HALE SOKULMAZ! BU MALLARIN FİYATLARI; OCAK VE TEMMUZ AYLARINDA OLMAK ÜZERE, YILDA;ENÇOK 2 KEZ AYARLANIP,DEĞİŞTİRİLMESİ GEREKİR. YOKSA,EKONOMİK İSTİKRAR VE PİYASADA; UYUM, DENGE, DÜZEN SAĞLANAMAZ. EKONOMİNİN, DERECE GİBİ; SAĞLIK DURUMUNU GÖSTEREN,ENFLASYON: KONTROL ALTINA ALINIP, YILLIK: % 5 ORANININ ALTINDA TUTULAMAZ. ÖZELLİKLE KORONA BELASINDAN SONRA; EKONOMİYLE İLGİLİ YAPILANLARIN; MANTIKLI VE YARARLI BİR TARAFI YOKTUR. SANKİ YANGINA,KÖRÜKLE GİDİLİP, ATEŞE BENZİN DÖKÜLMEKTEDİR.  </w:t>
      </w:r>
    </w:p>
    <w:p>
      <w:pPr>
        <w:pStyle w:val="Normal"/>
        <w:rPr/>
      </w:pPr>
      <w:r>
        <w:rPr/>
        <w:t xml:space="preserve">-*- TÜRKİYEDE; ELEKTRİK,SU,MAZOT,DOĞALGAZ ÜCRETİ İLE SİGARA,ALKOLLÜ İÇKİ,CEP TELEFONU GİBİ MALLARIN, SATIŞ FİYATI OLARAK: TC VATANDAŞLARINDAN; BU SAYILAN ÜLKELERDEKİ: BU MALLARIN; HALKA SATIŞ FİYATININ, ORTALAMASI; ALINIP, İSTENİR. ÖRNEK VE ESAS ALINACAK ÜLKELER: ENÇOK TÜRKÜN BULUNDUĞU:ALMANYA İLE RUSYA, ÇİN,İRAN VE GÜRCİSTAN! </w:t>
      </w:r>
    </w:p>
    <w:p>
      <w:pPr>
        <w:pStyle w:val="Normal"/>
        <w:rPr/>
      </w:pPr>
      <w:r>
        <w:rPr/>
        <w:t xml:space="preserve">-SİGARA VE ALKOLLÜ İÇKİYE; AŞIRI VERGİ KONMASI; BUNLARIN İÇİLMESİNİ AZALTMIYOR, YALNIZCA KAÇAKÇILIĞI TEŞVİK EDİYOR. TÜRKİYEDE KAÇAKÇILIĞI ESAS YÜRÜTEN VE ENÇOK PAYI ALAN İSE;BELİ KIRIK,BAŞI EZİK, SİLİK PKK: Partiya  Karkaren  Kürdistan TERÖR ÖRGÜTÜ! YANİ, AYRILIKÇI, PKK TERÖR ÖRGÜTÜNÜ;KURUP,YÖNETEN ABD İSE, BUNUN, PARASAL KAYNAKLA, YAŞAMASINI VE GÜÇLENMESİNİ SAĞLAYAN; TARIMSAL DESTEK,TEŞVİK,YÜKSEK ORANLI GÜMRÜK VE KDV GİBİ, YANLIŞ KARARLARIYLA; NE ACIKİ, TC HÜKÜMETLERİDİR! PKK; KANDIRIP, DAĞA KAÇIRDIĞI; KÜRT GENÇLERİNİN:AKLINI:TAM BAĞIMSIZ,BÜYÜK KÜRDİSTAN, DEVLETİ HEDEFİ, MİDESİNİ İSE DEVLET DESTEK,KDV VE TEŞVİKİYLE DOYURMAKTADIR!                                                                                          -AYRICA; ABD VE AB ÜLKELERİ GİBİ YAPIP;YAKALANAN UYUŞTURUCUYU; İMHA ETMEYELİM, TIP FAKÜLTELERİNE TESLİM EDİP;UYUŞTURUCU BAĞIMLISI KARTI DÜZENLENENLERE; İHTİYACI OLAN UYUŞTURUCUYU; ÜCRETSİZ VEREREK; UYUŞTURUCU ALMAK İÇİN;BAĞIMLILARIN;BİRDE HIRSIZLIK, FUHUŞ VE SUÇA YÖNELMESİNİ ÖNLEYELİM. BAĞIMLILAR İSTERSE,TEDAVİ EDELİM. BAĞIMLILARLA İLGİLİ, BELGESEL ÇEKİP; İLKOKUL VE LİSELERDE; ÖĞRENCİLERE GÖSTERİP; GENÇLERİN: SİGARA, UYUŞTURUCU VE ALKOLÜ DENEMESİNİ,İÇMESİNİ,ALIŞMASINI, BİLİMSEL BELGESELLE, GÖRSEL EĞİTİMLE ÖNLEYELİM. POLİSİYE YÖNTEMLERLE,BU İŞ  OLMUYOR! KAÇAK MAL YAKALAYAN; KAMU GÖREVLİSİ,POLİS,SUBAY İLE İHBARCIYA;TAZMİNAT,ÖDÜL VERMEYELİM! BU ÇOK YANLIŞ KULLANILIYOR! GÖREVİNİ;ALLAH RIZASI VE DEVLETİ,MİLLETİ İÇİN YAPSIN!   </w:t>
      </w:r>
    </w:p>
    <w:p>
      <w:pPr>
        <w:pStyle w:val="Normal"/>
        <w:rPr/>
      </w:pPr>
      <w:r>
        <w:rPr/>
        <w:t>-*- TC DEVLETİNİN İÇ VE DIŞ GÜVENLİK SİSTEMİ VE GÜVENLİK TEŞKİLATLARI;GÜNÜMÜZ ŞARTLARI VE TEKNOLOJİSİNE GÖRE, YENİDEN DÜZENLENMELİDİR!</w:t>
      </w:r>
    </w:p>
    <w:p>
      <w:pPr>
        <w:pStyle w:val="Normal"/>
        <w:rPr/>
      </w:pPr>
      <w:r>
        <w:rPr/>
        <w:t xml:space="preserve">1-İÇ GÜVENLİĞE,SADECE POLİS BAKSIN.ŞEHİR,KIRSAL ALAN,BELDE,MAHALLE,KÖY AYRIMI KALKSIN.BİR BELEDİYE SINIRI,DİĞER BELEDİYE SINIRINA KADAR DEVAM ETSİN.JANDARMA TEŞKİLATI; KARA SINIR GÜVENLİK TEŞKİLATINA DÖNÜŞTÜRÜLSÜN, SINIR GÜVENLİĞİNİ SAĞLASIN. J.BİNALARI,POLİSE DEVREDİLSİN. MİT, POLİS TEŞKİLATINA BAĞLANIP,KALDIRILSIN. DİĞER KALDIRILACAK BİRİMLER; BELEDİYE ZABITASI, BEKÇİ, GÜMRÜK MUHAFAZA,ORMAN MUHAFAZA VE DİĞER KAMU GÜVENLİK TEŞKİLATLARI. NEDENİ; 1960 YILINA KADAR EŞKİYA VARDI. 1978,1984-2020:ASALANIN,İKİZ KARDEŞİ OLAN,PKK TERÖR ÖRGÜTÜ, HALA VARLIĞINI SÜRDÜRÜYOR! HATTA PKK’NIN;KCK,YPG, PYD,PEŞMERGE, IŞID, DAEŞ, FETÖ GİBİ,ÇOCUKLARI VE TORUNLARI OLDU!* BİR SUBAY;POLİS TEŞKİLATI KURULUNCA; İTALYA ÖRNEĞİNDEN ALINAN, JANDARMANIN, KALDIRILMAYIŞ NEDENİ OLARAK; HÜKÜMETE KARŞI,ASKERİ DARBE YAPILDIĞINDA; DARBENİN BAŞARILI OLMASI İÇİN;TÜM YURTTA, BASKI YAPMAK, HALKI SİNDİRMEK,  SİLAHLARI TOPLAMAK GEREKTİĞİNİ; BU AMACIN; İL,İLÇE,BELDE,KÖY OLARAK, TÜM ÜLKEDE TEŞKİLATI BULUNAN; JANDARMA TARAFINDAN, YERİNE GETİRİLDİĞİNİ, BELİRTMİŞTİ! YANİ JANDARMA;EŞKİYALIĞI,KAÇAKÇILIĞI,MAFYAYI,ÇETELERİ, TERÖRÜ, İSYANLARI; ÖNLEMEK İÇİN DEĞİL! HALKI,BASKI ALTINDA TUTMAK VE HÜKÜMETE KARŞI DARBE YAPILDIĞINDA;BAŞARI SAĞLAMAK İÇİN; KURULUP, TUTULUYORMUŞ!  </w:t>
      </w:r>
    </w:p>
    <w:p>
      <w:pPr>
        <w:pStyle w:val="Normal"/>
        <w:rPr/>
      </w:pPr>
      <w:r>
        <w:rPr/>
        <w:t>2) 27 MAYIS-1960, 12 MART-1971,12 EYLÜL-1980,28 ŞUBAT-1997,15 TEMMUZ-2016 YILLARINDA;TC DEVLETİNİNİN;VARLIĞINI VE BAĞIMSIZLIĞINI KORUMAK, TÜRK VATANINI SAVUNMAK VE TC VATANDAŞLARININ; CANI,NAMUSU, ALINTERİ MALININ, GÜVENLİĞİNİ SAĞLAMAKLA  GÖREVLİ;TSK; HÜKÜMETE VE TC VATANDAŞLARINA KARŞI, ABD EMRİYLE, ASKERİ DARBE YAPTI! ASKER,TERÖRÜ ÖNLEMEDİĞİ GİBİ, İNSAN, UYUŞTURUCU,SİLAH,İÇKİ,SİGARA, ELEKTRONİK EŞYA,MAZOT KAÇAKÇILIĞINIDA MANİ OLMADI. ABD,İNGİLTERE,ALMANYA GİBİ G-7 ÜLKELERİNDE; ZORUNLU ASKERLİK YOK. ORDU MEVCUDUDA, TÜRKİYENİN,DÖRTTE BİRİ! ÖRNEĞİN; İNGİLİZ ORDU MEVCUDU;140 BİN! AMA,  ATLAS OKYANUSUNDAKİ KÜÇÜK BİR ADA YÜZÜNDEN; ARJANTİNLE SAVAŞTI, SAVAŞ 1 SAAT BİLE SÜRMEDİ! ANLAMSIZ VE YARARSIZ; ZORUNLU TAE KALDIRILSIN. ASKER SAYISI AZALTILSIN. İSTEKLİ,YETENEKLİ, İDEALİST, VATANSEVER, DEVLETÇİ, ULUSALCI İNSANLAR, ASKERLİĞE ALINSIN. VE EN ÖNEMLİSİ, TC VATANDAŞLARININ, İÇ VE DIŞ GÜVENLİĞİ İÇİN;KALICI VE YARARLI HİÇBİR HİZMET VERMEYEN; PKK,PYD,IŞID, DEAŞ İLE MAFYA VE KAÇAKÇILIĞI YOKETMEYEN,TERÖRÜ ÖNLEMEYEN! ASKERLİĞİ, PARA İÇİN YAPAN,PUROFESYONEL ASKERLERE; SUBAY,ASSUBAY,UZMAN ÇAVUŞLARA; ASGARİ ÜCRETLİ İŞÇİNİN; 3-5 KATI,AYLIK MAAŞ ÖDENMESİN! EN DOĞRUSU;UZUN DÖNEMDE, TSK KALDIRILSIN. GÜVENLİĞİ,TÜM YURTTA POLİS SAĞLASIN! POLİSLER: NÜFUSUNA KAYITLI OLDUĞU,DOĞDUĞU,İLKOKUL,LİSE VE ÜNİVERSİTEYİ BİTİRDİĞİ; KENDİ MEMLEKETİNDE GÖREV YAPIP, HEMŞEHRİLERİNE; GÜVENLİK HİZMETİ VERSİN! BAŞKA İL VE İLÇELERE,3-5 YILDA BİR TAYİNİ YAPILMASIN! BEKÇİ,GÜMRÜK,ZABITA TEŞKİLATI VE KORUCULUK, HİÇBİR YARARI GÖRÜLMEDİĞİNDEN, HEMEN KALDIRILSIN! ADLİ YARGI,ÖNLEYİCİ İDARİ GÜVENLİK VE DENETİM HİZMETİ, TEK ELDEN POLİSÇE YÜRÜTÜLSÜN. ABD-CİA’NIN, ŞUBE MÜDÜRLÜĞÜ GÖREVLİSİ GİBİ DAVRANIP, BUNCA  ASKERİ DARBELERİ, KAÇAKÇILIĞI,PKK VE FETÖNÜN, TERÖR EYLEMLERİNİ; GÖRMEYEN, ENGELLEMEYEN;SADECE MAAŞ ALIP, KÖR, SAĞIR,DİLSİZ GİBİ DAVRANAN, MİT; EMNİYET GENEL MÜDÜRLÜĞÜNE BAĞLANIP, KALDIRILSIN. İBTİHBARAT HİZMET GÖREVİNİ, POLİS YÜRÜTSÜN! TSK,İSTİHBARAT BİRİMİ KURAMASIN! TSK;İSTİHBARAT DAİRE BAŞKANLIĞI,PERSONELİ: SADECE MAAŞ ALMIŞ! PKK, FETÖ, SURİYEDEN SIĞINMACI AKIMINI ÖNGÖRÜP;HÜKÜMETİ UYARMAMIŞ. DARBELERİ ZATEN GİZLEMİŞ!GAZETECİ,AYDIN CİNAYETLERİNDE,SUSMUŞ! EŞ MİT,TSK; MAAŞINI BİZ VERİYORUZ AMA; SEN HANGİ MİLLETTENSİN VE KİME HİZMET EDİYORSUN?</w:t>
      </w:r>
    </w:p>
    <w:p>
      <w:pPr>
        <w:pStyle w:val="Normal"/>
        <w:rPr/>
      </w:pPr>
      <w:r>
        <w:rPr/>
        <w:t>**HİKMETLİ GÖRÜŞ,TOPLUMA YARARLI DÜŞÜNCE,ÖNGÖRÜLÜ KARAR, İNSANLARIN İŞLERİNİ KOLAYLAŞTIRICI, YAŞAM ŞARTLARINI İYİLEŞTİRİCİ,DEVLETİ SAHİPLENDİRİP, BİRLİK BERABERLİĞİ, ADALETİ,EŞİTLİĞİ SAĞLAYICI,  DAYANIŞMA,YARDIMLAŞMA VE DESTEĞİ ARTIRICI, EĞİTİM,BİLİM VE TEKNİKLE,BAŞARIYA YÖNLENDİRİP; YENİLİK, DEĞİŞİM, İLERLEME, KALKINMAYLA;ÖZGÜVEN VE YAŞAM SEVİNCİ KAZANDIRICI; TÜRK DEVLETİNİ GÜÇLÜ, TÜRK MİLLETİNİ GÜVENLİ VE MUTLU YAPACAK; SALİH AMEL; BULUŞ, İCAT, KEŞİF; MAALESEF TÜRKİYEDE YAPILMIYOR!DAHA AÇIKCASI;BİR GİZLİ EL,ÜSTÜN İRADE; TC DEVLETİ VE TC VATANDAŞLARI İÇİN;İYİ,DOĞRU,GÜZEL,YARARLI OLAN, BİR ŞEYİ,  YAPTIRMIYOR! RUHBAN DİN ADAMLARI; TÜRKLERİN VE MÜSLÜMANLARIN; UÇAĞI, HELİKOPTERİ, FÜZEYİ,TÜFEĞİ,TABANCAYI GEÇTİK;ÇAMAŞIR MAKİNASI, BUZDOLABI, OTOMOBİL, TIRAKTÖR,SU POMPASI,TV,BİLGİSAYAR,CEP TELEFONUNU BİLE İCAT EDİP, FABRİKA KURUP ÜRETMESİNE,HATTA OKULA BİLE, ENGEL OLMUŞ! DOĞU ANADOLUDA; BİR AĞA,YADA ŞIHIN AÇTIĞI,BAĞIŞLADIĞI,OKUL YOK! BİRDE ANTALYAYA BAKIN! RUHBANLAR: KIZLARI,OKUTMAYIP,TOPLUM HAYATINDAN DIŞLAMIŞ! YİNE,KALBİNDE, ZERRE MİKTARI HIRS,DÜNYA SEVGİSİ OLAN;CENNETE GİREMEZ, KURKUTMASIYLA!  KURANDA YAZMAYAN HUSUSA; HURAFE VE MUHAMMET PEYGAMBER, ZAMANINDA  OLMAYANLARADA; BİDAT DİYEREK;MÜSLÜMANLARIN; HIRSLA, SABIRLA,ÇOK ÇALIŞIP, BİLİM VE TEKNİKTE İLERİ GİTMESİNİ ENGELLEMİŞ! İSLAM ÜLKELERİNİ GERİ BIRAKTIRARAK; HIRİSTİYAN, EMPERYALİST,HAÇLI BATIYA; SÖMÜRGE, MÜSLÜMANLARI İSE CAVIRLARA;KUL,KÖLE,CARİYE ETMİŞTİR. MİLLETLERİ, ANADİLLERİ  VE LATİN ALFABESİNİ; İMTİHAN İÇİN YARATAN  ALLAHTIR. KURANIN DİLİ ARAPÇA VE BİZ TÜRKLERİN İSE TÜRKÇEDİR. DİN TACİRİ RUHBANLAR, TÜRKLER; KURAN İSLAMINI ÖĞRENİP,GÜNLÜK YAŞAMINDA UYGULAYARAK;DÜNYANIN KUTLU MİLLETİ, EŞREFİ MAHLUKATI OLMASIN DİYE; SELÇUKLU VE OSMANLI DÖNEMİNDE;KURANIN TÜRKÇEYE ÇEVRİLMESİNİ ENGELLEMİŞ VE İSLAM DİNİ DİYE; İSLAM DİNİNİN, TEK İLAHİ  KİTABI KURANDA  OLMAYAN,HADİS VE SÜNNETE DAYALI, RİVAYETLER, HALKA SUNULMUŞTUR!  TARİH,HEP TEKERRÜR ETMİŞ; TEVRAT VE İNCİL, TAHRİF EDİLDİĞİNDEN;YAHUDİ VE HIRİSTİYANLARIN, İNANÇ VE İMANLARINDA;KAFİRLİK,MÜŞRİKLİK, münafıklık VAR! ANCAK,1500 YILINDAN İTİBAREN, AKLEDİP, DÜŞÜNEREK; ULAŞIP,ÜRETTİKLERİ; REFORMLA; DİNLERİNİ; RUHBANLARIN RİVAYETİNDEN VE KİLİSENİN,ENGİZİSYONUN BASKI VE DAYATMASINDAN, TAPINAK DUVARLARI ARASINDAN, KURTARMIŞ! PUROTESTANLIK AKIMININ AYDINLIĞINDA; OLUŞUP,GELİŞEN;LAİKLİK,SEKÜLERLİK SONRASI; YÖNETİMİN VE AYDINLARIN; DAVRANIŞLARI VE YAPTIKLARIYLA; VATANDAŞLARININ; CAN,NAMUS,MAL GÜVENLİĞİNİ SAĞLAMIŞ, GÜNLÜK HAYATLARINI İYİLEŞTİRMİŞ,DOĞAYI KORUYUP,ÇEVREYİ GÜZELLEŞTİRMİŞ, İŞ VE İŞLEMLERİNİ KOLAYLAŞTIRMIŞ, İYİ,DOĞRU VE GÜZELLİĞE YÖNLENDİRİP; ÖZGÜVEN,YAŞAM SEVİNCİ KAZANDIRMIŞ; DEVLETİNİ SEVDİRİP, SAHİPLENDİRİP, SAVUNDURARAK, HIZLA SALİH AMELE,MÜSLÜMANCA DAVRANIŞA YÖNELTMİŞ! İNSANLAR; ÇALIŞMALARI, EYLEMLERİ, ÜRETİMLERİ,İCATLARIYLA; KURAN MÜSLÜMANI DAVRANIŞINA, YAKINLAŞMIŞ!   VE ALLAH: ARİ IRKTAN,HIRİSTİYAN İNANÇLI, BU İNSANLARDA KULU OLDUĞUNDAN; ARAP KAVMİNDEN VE MÜSLÜMAN İNANÇLI  OLMAMASINA BAKMAKSIZIN; RAHMETİNİ GÖNDERİP, ÇALIŞMALARININ VE BİRLİK OLMALARININ KARŞILIĞINI, BU İMTİHAN DÜNYASINDA, EKSİKSİZ VERİP; GELİŞMİŞ 7 ÜLKE YAPMIŞTIR!  ALLAH,İNANCA;AHRETTE BAKACAKTIR.</w:t>
      </w:r>
    </w:p>
    <w:p>
      <w:pPr>
        <w:pStyle w:val="Normal"/>
        <w:rPr/>
      </w:pPr>
      <w:r>
        <w:rPr/>
        <w:t xml:space="preserve">*HİKMET, MÜMİNİN YİTİĞİYMİŞ! KURANDA YASAKLANMAYAN VEYA KURANDA YER VERİLMEYEN BİR KONUDA; ALLAH,  BİZİ,SERBEST BIRAKMIŞTIR. YAPTIĞIMIZDA SEVAP, YAPMADIĞIMIZDA GÜNAH KAZANMAYIZ. MİSAL:ÇİKOLATA, CEP TELEFONU,TV! BÖYLE DURUMLA KARŞILIŞTIĞIMIZDA; AKLIMIZ VE VİCDANIMIZLA, AKLEDİP,DÜŞÜNÜP, SORGULAYIP, YARGILARIZ! ZARARSIZ VE YARARLI GÖRÜRSEK; ALIR,UYGULAR, KULLANIRIZ. KARARSIZ KALIRSAK,ÇOĞUNLUĞA BAKARIZ. KURAN İSLAMINDA; RUHBANLIK,DİN ADAMLIĞI OLMADIĞINDAN; MÜFTÜYE,İMAMA SORMAYIZ! ÇÜNKÜ,HİÇKİMSE, ALLAH ADINA, DİNİ HÜKÜM VEREMEZ. DİNDE;RUHBANLIK,DİN ADAMLIĞI VE ZORLAMA YOKTUR, DİNİ SORUMLULUK BİREYSELDİR. KİMSE, KİMSENİN GÜNAHINI ÇEKMEZ VE KİMSEYE, HİDAYET VE ŞEFAAT EDEMEZ.     </w:t>
      </w:r>
    </w:p>
    <w:p>
      <w:pPr>
        <w:pStyle w:val="Normal"/>
        <w:rPr/>
      </w:pPr>
      <w:r>
        <w:rPr/>
        <w:t>-*- SILAVLARIN VE BATILILARIN GÜZEL, ADET VE TÖRELERİ: SOYADI; BATIDA ORTA ÇAĞDAN BERİ VAR! İNSANLAR;KÖR, SAĞIR, ÇOLAK,KAZ,TOPAL,GÖDE GİBİ; LAKAPLARLA BİLİNİP, ÇAĞRILMIYOR! AİLE ADI,SOYADI OLARAK KULLANILIYOR! TÜRKİYE TÜRKLERİNE, SOYAD;1934 YILINDA,TC DEVLETİ KURUCUSU; GAZİ MUSTAFA KEMAL ATATÜRKÜN HEDİYESİ. DİĞERİ İSE YAŞGÜNÜ VE EVLİLİK YILDÖNÜMÜ! BEKAR İKEN YAŞGÜNÜ, EVLENDİKTEN SONRA İSE YAKIN ARKADAŞLARIYLA,EVLİLİK YILDÖNÜMÜ KUTLUYORLAR! EVLİLİK YILDÖNÜMLERİNİN, 5, 10,20, 30, 40,50.Cİ YILDÖNÜMLERİNİN, ÖZEL BİR ANLAMI VAR! ÇİÇEK,AĞAÇ,GÜMÜŞ, ALTIN YILI GİBİ! BUNU OKUYAN BİR RUHBAN; MÜSLÜMAN, YAŞGÜNÜ- DOĞUMGÜNÜ KUTLAMAZ, DİYECEKTİR! PEKİYİ, MEVLİT KANDİLİ NEY? MEVLİT= DOĞUM, VALİDE;DOĞURAN, VELİD=DOĞURULAN ÇOCUK, HAMİLE= TAŞIYAN,GEBE ANLAMINDA!  KAVGA EDEN,ŞİDDETE YÖNELEN VE BOŞANAN EŞLER: YANLIŞ İŞ KURUP, İFLAS EDEN KİŞİLER GİBİ, YANLIŞ KİŞİYLE EVLİLİK YAPIP; GELECEKLERİNİ; EL-GÖNÜL BİRLİĞİYLE GÜZELLEŞTİRMEK YERİNE, ŞEYTANA UYUP; CEHENNEME ÇEVİREN, ÖNGÖRÜSÜZLERDİR! BAZI HATALARIN DÖNÜŞÜ, PİŞMANLIĞI YOKTUR! VE BUNLAR ASLA KADER KURBANI DEĞİLDİR. ÖRNEĞİN: YANLIŞ EVLİLİK, ALKOLİK, KUMARBAZ, UYUŞTURUCU,TİNERCİ, HIRSIZ,GASPÇI,TERÖR, FUHUŞ, DOLANDIRICILIK, CİNAYET VE İNTİHAR GİBİ!</w:t>
      </w:r>
    </w:p>
    <w:p>
      <w:pPr>
        <w:pStyle w:val="Normal"/>
        <w:rPr/>
      </w:pPr>
      <w:r>
        <w:rPr/>
        <w:t xml:space="preserve">-*-ŞEHRE GÖÇ NEDENİYLE, AKRABALIK: ÇOK ÇABUK BİTİYOR! ESKİDEN, AKRABALIK: BOY,OBA, SÜLALE,SOY.SOP GÖZETİLİR VE  7 GÖBEK,KUŞAK,BATIN,NESİL SÜRERMİŞ! BİR GÖBEK, KUŞAK, ÇEŞİTLİ KÜLTÜRLERDE: 20, 25, 30, 40 YIL OLARAK,FARKLI DÖNEM, SÜREYLE, KABUL GÖRÜP,KULLANILMIŞ! ŞİMDİLERDE,AMCA-HALA,DAYI-TEYZE ÇOCUKLARI  BİLE,BİRBİRİNİ TANIYIP, GÖRÜŞMÜYOR!  AİLE BAĞLARI KOPUP, AKRABALIK ZAYIFLARSA, O TOPLUMDA;BİRLİK BERABERLİK SAĞLANAMAZ. ALLAHIN RAHMETİ İSE BİRLİK BERABERLİK, DAYANIŞMA İÇİNDE OLANLARIN ÜZERİNDEDİR. İŞTE ABD;50 EYALETİN BİRLİĞİ! AB; 27 AVRUPA ÜLKESİ BİRLİĞİ! RUSYA FEDERASYONU;15 YEREL,ÖZERK CUMHURİYETİN BİRLİĞİ. DÜNYANIN İKİNCİ BÜYÜK EKONOMİSİ ÇİN;  GÜNEY ÇİN-TAY VE KUZEY ÇİN-HEN İLE HONKONG,BATI KORE,MANÇURYA, İÇ MOĞOLİSTAN, DOĞU TÜRKİSTAN,DOĞU TACİKİSTAN VE TİBET GİBİ;10 ESKİ DEVLETİN VE 55 AYRI, ETNİK HALKIN BİRLİĞİ! TÜRKLERİN VE MÜSLÜMANLARIN, BİRLİK VE DAYANIŞMASI İSE; GÜNLÜK YAŞAMDA YOK! *İKİ KİŞİ EVLENİP, KARI- KOCA OLUNCA; ASLINDA, BİRİNİN AKRABASININ,DİĞERİNİNDE; AYNI DERECEDE,YAKINI,HISIMI OLMASI, GEREKİRKEN; UYGULAMADA HASIMI,DÜŞMANI OLMAKTADIR! KARI-KOCANIN HERBİRİ; AKRABASINA: NE DİYE, HİTAP EDİYORSA! EŞ,EŞİT,EŞDEĞER: YANİ, MUTLU OLMAK İSTEYEN: İLKELİ,ÖNGÖRÜLÜ, EŞİNDE: AYNI SÖZCÜĞÜ KULLANMAK VE SAYGILI DAVRANMAKLA YÜKÜMLÜDÜR.  YOKSA O EVDE; HUZUR, MUTLULUK, BÖYLE AİLELERİN ÜLKESİ, DEVLETİNDEDE;BİRLİK,BERABERLİK,BARIŞ,DİRLİK,DÜZEN,BEREKET OLMAZ! *YİNE,BİZDEN YAŞCA BÜYÜKSE:ANA TARAFI AKRABALARI; TEYZE VE DAYI,  BABA TARAFI: KADIN VE ERKEKLERİ İSE;BİZİM HALA VE AMCAMIZ OLUR.GENÇSE ABİ,ABLA, BİZDEN KÜÇÜKSE; YEĞEN, KUZEN OLUR! </w:t>
      </w:r>
    </w:p>
    <w:p>
      <w:pPr>
        <w:pStyle w:val="Normal"/>
        <w:rPr/>
      </w:pPr>
      <w:r>
        <w:rPr/>
        <w:t xml:space="preserve"> </w:t>
      </w:r>
    </w:p>
    <w:p>
      <w:pPr>
        <w:pStyle w:val="Normal"/>
        <w:rPr/>
      </w:pPr>
      <w:r>
        <w:rPr/>
        <w:t>**TÜRK HUKUKUNDA EVLATLIK:</w:t>
      </w:r>
    </w:p>
    <w:p>
      <w:pPr>
        <w:pStyle w:val="Normal"/>
        <w:rPr/>
      </w:pPr>
      <w:r>
        <w:rPr/>
        <w:t xml:space="preserve">-*-TÜRK HUKUKUNDA EVLATLIK VARDIR.AVUKATA HAZIRLATILACAK EVLATLIK SÖZLEŞMESİNE, PİSİKOLOĞ- SOSYOLOĞ RAPORU EKLENİP, NOTER VE CUMHURİYET SAVCILIĞINA ONAYLATILIR VE EVLAT EDİNİLEN ÇOCUK,NÜFUSA; EVLATLIK OLARAK KAYIT EDİLİR. EVLAT EDİNEN ÖLDÜĞÜNDE; BAŞKA MİRASCISI YOKSA, EVLATLIK; MİRASIN SADECE,YÜZDE YİRMİSİNİ-BEŞTE BİRİNİ ALIR. MİRASIN BEŞTE DÖRDÜ; OYER BELEDİYE BÜTÇESİNE AKTARILIR. </w:t>
      </w:r>
    </w:p>
    <w:p>
      <w:pPr>
        <w:pStyle w:val="Normal"/>
        <w:rPr/>
      </w:pPr>
      <w:r>
        <w:rPr/>
        <w:t xml:space="preserve"> </w:t>
      </w:r>
    </w:p>
    <w:p>
      <w:pPr>
        <w:pStyle w:val="Normal"/>
        <w:rPr/>
      </w:pPr>
      <w:r>
        <w:rPr/>
        <w:t>**TÜRK HUKUKUNDA VASİYET: YASAL MURİSE,VASİYET GEREKMEZ!</w:t>
      </w:r>
    </w:p>
    <w:p>
      <w:pPr>
        <w:pStyle w:val="Normal"/>
        <w:rPr/>
      </w:pPr>
      <w:r>
        <w:rPr/>
        <w:t>-*-TÜRK HUKUKUNDA VASİYET VARDIR. TC VATANDAŞLARI DİLERSE;MAL VARLIĞININ,ENÇOK % 20’SİNİ; DİLEDİĞİ GERÇEK VE TÜZEL KİŞİLER İLE DEVLET KURUMLARI,VAKIF VE DERNEKLERE, VERİLMESİNİ, VASİYET EDEBİLİR.AVUKATA HAZIRLATILACAK VASİYET SÖZLEŞMESİNE, TIP DOKTORU RAPORU EKLENİP, NOTERE ONAYLATILIR.KİŞİ ÖLÜNCE VASİYETİ UYGULANIR. VASİYETTE BULUNANIN SAĞLIĞINDA VEYA ÖLDÜKTEN SONRA, MİRASÇILARI;VASİYETİN İPTALİ İÇİN YARGIDA DAVA AÇAMAZ VE VASİYET İPTAL EDİLEMEZ. KİŞİ DİLERSE,TAPUDA VASİYETE İLİŞKİN, ŞERH KOYDURUR VE BU ŞERH,KİŞİNİN ÖLÜMÜ HALİNDE DİKKATE ALINIP,MİRAS MALI BÖLÜŞÜMÜNDE, UYGULANIR..</w:t>
      </w:r>
    </w:p>
    <w:p>
      <w:pPr>
        <w:pStyle w:val="Normal"/>
        <w:rPr/>
      </w:pPr>
      <w:r>
        <w:rPr/>
        <w:t>-*-TÜRK HUKUKUNDA, VAKIF KURULMASI: VAKFEDENİN MİRASÇILARI;VAKIF KARARI VE VAKIF TÜZÜĞÜNE KARŞI; YARGIDA DAVA AÇAMAZ VE VAKIF KARARINI İPTAL ETTİREMEZ. ANCAK VAKFIN MALLARI,DEVLETİNDİR.  VAKIF SÜRESİ 40 YILDIR. VAKIF KURULMASI İÇİN YARGI KARARI GEREKMEZ. AVUKATA HAZIRLATILIP, NOTERE ONAYLATILACAK VAKIF TÜZÜĞÜNÜN, BELEDİYE TAPU DAİRESİNE VERİLİP; TAŞINMAZ ARAZİSİ İLE BİNA TAHSİS VE GELİRİN; VAKIF HİZMETLERİNE, TAHSİS EDİLME İSTEĞİNİN; BELEDİYECE; YASAYA UYGUN GÖRÜLÜP, ONAYLANMASI YETERLİ OLUR.                                       -VAKFI;VAKFEDEN, VEYA VAKIF YÖNETİM KURULU: AMACI DOĞRULTUSUNDA YÖNETİR. VAKIF;TÜZEL KİŞİLİK OLARAK VE TOPLADIĞI;AİDAT, BAĞIŞLAR, VERGİDEN MUAFTIR. ANCAK, VAKIF; İŞLETME, TESİS, FABRİKA, İŞYERİ GİBİ,GELİR GETİRİCİ EKONOMİK FAALİYETLERİ İÇİN;GELİR-ŞİRKET VERGİSİ ÖDER. VAKIFLARIN; GELİR SAĞLAMA DEĞİL, BU TÜR,TOPLUMA HİZMET AMAÇLI FAALİYETLERİ, VERGİDEN MUAFTIR. ÖRNEK;ÇOCUK KIREŞİ,HUZUR EVİ İLE İLKÖĞRETİM OKULU,LİSE, ÜNİVERSİTE GİBİ, EĞİTİM ÖĞRETİM KURUMLARI VE KİTAP BASIMI GİBİ, YAYIN HİZMETLERİ!  VAKIF ÇALIŞANLARININ FAALİYETİNİ; BELEDİYE, MESLEK ODASI,STK-DKÖ İLE ÖZGÜR BASIN;7/24 GÖZETİP, DENETLER. VAKIF;SUÇ İŞLEYEMEZ. YASAYA AYKIRI DAVRANAN,VAKIF YÖNETİCİLERİ; GENEL HÜKÜMLERE GÖRE,YARGILANIR. 40 YIL DOLUNCA, VAKIF YÖNETİMİNİN;VAKFI DEVAM ETTİRME İSTEMİNİ, YÜRÜTTÜĞÜ,VERDİĞİ HİZMETİ; BELEDİYE TAPU DAİRESİ, UYGUN GÖRÜRSE; VAKFIN HİZMET SÜRESİNİ,YENİDEN 40 YIL MÜDDETLE UZATIR. UYGUN GÖRÜLMEZSE;BELEDİYE MALI, MÜLKÜ OLUR.KAMU KURUM VE HİZMETLERİNE TAHSİS EDİLİR.BİNA VE ARSALAR; KAMUYA YARARLI HİZMETLER İÇİN KULLANILIR.* HÜKÜMET, BAKANLIK,TBMM,KAMU KURUMLARI VE BELEDİYELER;DEVLET BÜTÇESİNDEN; VAKIF,DERNEK,BİRLİK, BARO,ODA GİBİ, TÜZEL KİŞİLİKLERE; PARA AKTARAMAZ, YARDIM, BAĞIŞ YAPAMAZ. VAKIF VE DERNEKLERE; ANCAK, ÖZEL; GERÇEK VE TÜZEL KİŞİLİKLER,YARDIM VE BAĞIŞTA BULUNABİLİR! BAĞIŞ MİKTARI; SERMAYENİN % 5’İNİ,ÖDENEN VERGİYİ,GEÇEMEZ.</w:t>
      </w:r>
    </w:p>
    <w:p>
      <w:pPr>
        <w:pStyle w:val="Normal"/>
        <w:rPr/>
      </w:pPr>
      <w:r>
        <w:rPr/>
        <w:t xml:space="preserve">*************************  </w:t>
      </w:r>
    </w:p>
    <w:p>
      <w:pPr>
        <w:pStyle w:val="Normal"/>
        <w:rPr/>
      </w:pPr>
      <w:r>
        <w:rPr/>
        <w:t>-*-  TSK REFORMUNA GÖRE,YENİ ASKERİ YAPILANMA:BİLİM,TEKNİKTEKİ GELİŞMELER VE SAVAŞLARIN; YENİ BOYUTU, ESAS ALINARAK; SB, AS.SB, UZMAN VE TAE’Cİ ERDEN KURULU; 450 BİN KİŞİLİK,  TSK ORDUSU;  GÜVENLİK SORUNUNDAKİ GELİŞME VE DEĞİŞİMLER DİKKATE ALINARAK, AKILCI VE GERÇEKCİ BİR PİLANLAMAYLA, YENİDEN DÜZENLENMESİ GEREKİR! YOKSA, ÖNCE ASALA VE 1978-1984’DEN YILINDAN BERİ;BU TEŞKİLAT YAPILANMASI,EĞİTİM, GÖREV VE ÇALIŞMA ANLAYIŞIYLA;TERÖR YOKEDİLEMEZ, SADECE ŞEHİT VERİLİR! ÖRNEK REFORM ÖNERİSİ: PİYADE, BANDO, TANKÇI,TOPÇU,JANDARMA GİBİ, SINIFLAR KALDIRILSIN. HER BÖLGEDEKİ ASKERİ BİRLİKLER; ÖRNEĞİN; KARA SINIR GÜVENLİK KOMUTANLIĞI,O BÖLGE ORDU KOMUTANLIĞINA BAĞLANSIN. BÖLGE ORDU KOMUTANLIĞINA,DOĞRUDAN BAĞLI,SAHİL GÜVENLİKTE; GEMİ TEKNİKVE MESLEKİ PERSONELİ İLE SÜS, SAS VE SAT, DENİZ KOMANDOLARI OLSUN. BAŞKENTTE,GÜVENLİK BAKANLIĞINA BAĞLI,SADECE TSK BAŞKANLIĞI OLSUN. KARA,DENİZ,HAVA KUVVETLERİ İLE JANDARMA GENEL K. VE SAHİL G.K. KALDIRILSIN. TEŞKİLAT,GÖREV VE PERSONELİ;TSK BAŞKANLIĞI İLE BÖLGE ORDU KOMUTANLIKLARINA BAĞLANSIN. ULUSAL SAVUNMADA,HİÇ BİR YARARI GÖRÜLMEDİĞİ İÇİN;ASKERİ UÇAK,SAVAŞ UÇAĞI, SAVAŞ GEMİSİ,TORPİDO,MAYIN,DENİZALTI,HAVA SAVUNMA SİSTEMİ,FÜZE,ROKET GİBİ; İTHAL; ARAÇ,CİHAZ,SİLAH, ALIM VE KULLANIMINDAN VAZGEÇİLSİN.1954 YILINDAN BERİ, TANK,F-16 SAVAŞ UÇAĞI, SAVAŞ GEMİSİ,DENİZALTI, S-400 FÜZE SAVUNMA SİSTEMİ,ZIRHLI ARAÇ, CEMSE,TOP,UÇAK SAVAR ALMAK İÇİN,MN,HATTA MİLYARLARCA LİRALIK MİLLİ SERVETİ; ABD VE AB’YE AKTARDIK! KİMSE,BU SİLAHLARI,ARAÇ VE CİHAZLARI; NE YAPACAZ,HANGİ ÜLKEYE KARŞI SAVAŞ AÇIP,NEZAMAN KULLANACAĞIZ, ,DİYE SORMADI? BU SİLAHLARDAN,PKK BİLE KORKMADI, YOKEDİLEMEDİ! SİLAHA VE ASKERİ HARCAMAYA GİDEN. BU PARA;YURDUMUZDA KALIP,EĞİTİME HARCANSA, TARIM VE SANAYİ, ÜRETİM TESİSİ KURULMASINDA KULLANILSA;TÜRKİYE,ENAZ BİR ALMANYA OLURDU! DEVLETİN, VATANIN VE MİLLETİN; SAVUNMASI İÇİN GEREKEN, ARAÇ,SİLAH VE CİHAZLAR; ULUSAL TASARIM, SITANDART, MARKA,PATENT İLE YERLİ VE MİLLİ OLARAK, TÜRKİYEDE,TM OLARAK ÜRETİLSİN! EL SİLAHIYLA,ZAFER KAZANILAMAYACAĞINI, ARTIK GÖRELİM! BÖLGE ORDU KOMUTANLIĞINA BAĞLI; SAHİL GÜVENLİK; ÇOK SÜRATLİ,KÜÇÜK TEKNELER İLE HELİKOPTER KULLANSIN. KARA SINIR GÜVENLİK İSE; SAVAŞ HELİKOPTERİ İLE İNSANSIZ HAVA ARAÇLARI KULLANSIN.SINIR GÜVENLİĞİNİ SAĞLAMADA,UYDUDAN YARARLANSIN. BÜYÜK SAVAŞ GEMİLERİ İLE SAVAŞ UÇAKLARI, MAYIN,TANK VE TOPLARIN,ZIRLI ARAÇLARIN, ARTIK ZAMANI GEÇTİ!</w:t>
      </w:r>
    </w:p>
    <w:p>
      <w:pPr>
        <w:pStyle w:val="Normal"/>
        <w:rPr/>
      </w:pPr>
      <w:r>
        <w:rPr/>
        <w:t>---GÜÇLÜ BİR TÜRK ORDUSU İÇİN,REFOM ÖNERİSİ:TSK MEVCUDU: 140 BİN (*1980-2020 DÖNEMİNDE: 450 BİN!)</w:t>
      </w:r>
    </w:p>
    <w:p>
      <w:pPr>
        <w:pStyle w:val="Normal"/>
        <w:rPr/>
      </w:pPr>
      <w:r>
        <w:rPr/>
        <w:t>A-ZORUNLU TAE GÖREN,ER,ERBAŞ KADROSU: 70 BİN</w:t>
      </w:r>
    </w:p>
    <w:p>
      <w:pPr>
        <w:pStyle w:val="Normal"/>
        <w:rPr/>
      </w:pPr>
      <w:r>
        <w:rPr/>
        <w:t>B-RÜTBELİ KADROSU: 40 BİN;</w:t>
      </w:r>
    </w:p>
    <w:p>
      <w:pPr>
        <w:pStyle w:val="Normal"/>
        <w:rPr/>
      </w:pPr>
      <w:r>
        <w:rPr/>
        <w:t>1-EĞİTİM SUBAYI: 7 BİN ASKER; HARP OKULU MEZUNU</w:t>
      </w:r>
    </w:p>
    <w:p>
      <w:pPr>
        <w:pStyle w:val="Normal"/>
        <w:rPr/>
      </w:pPr>
      <w:r>
        <w:rPr/>
        <w:t>2-TEKNİK SB: 10 BİN; FAKÜLTE</w:t>
      </w:r>
    </w:p>
    <w:p>
      <w:pPr>
        <w:pStyle w:val="Normal"/>
        <w:rPr/>
      </w:pPr>
      <w:r>
        <w:rPr/>
        <w:t>3-SAĞLIK SB: 6 BİN; FAKÜLTE VE MYO</w:t>
      </w:r>
    </w:p>
    <w:p>
      <w:pPr>
        <w:pStyle w:val="Normal"/>
        <w:rPr/>
      </w:pPr>
      <w:r>
        <w:rPr/>
        <w:t>4-MESLEK SB: 17 BİN; MYO</w:t>
      </w:r>
    </w:p>
    <w:p>
      <w:pPr>
        <w:pStyle w:val="Normal"/>
        <w:rPr/>
      </w:pPr>
      <w:r>
        <w:rPr/>
        <w:t>C-PSA-PR.SZ.AS; PUROFESYONEL SÖZLEŞMELİ,KADRO ASKER:30 BİN; (*EYLEMLİ TAE GÖRENLER İÇİNDEN: ORDU KOMUTANLIĞINCA: ENAZ MYO MEZUNU,SABIKASIZ,TC VATANDAŞI OLAN. *ÜSTÜN BAŞARI GÖSTERENLER; SUBAY KADROSUNA ALINIR)</w:t>
      </w:r>
    </w:p>
    <w:p>
      <w:pPr>
        <w:pStyle w:val="Normal"/>
        <w:rPr/>
      </w:pPr>
      <w:r>
        <w:rPr/>
        <w:t xml:space="preserve"> </w:t>
      </w:r>
      <w:r>
        <w:rPr/>
        <w:t xml:space="preserve">---TSK ORDU ASKERİ BİRLİKLERİ: BİLİM,TEKNİK, İLETİŞİMDEKİ GELİŞMELER İLE ÇEVRESEL VE KÜRESEL TEHDİTLERDEKİ DEĞİŞİMLER GEREĞİ;TÜRKİYE TOPRAKLARI, 5 ASKERİ BÖLGE OLARAK PİLANLANIR VE SAVUNMASI; 5 ORDU KOMUTANLIĞI ŞEKLİNDE,YENİDEN TEŞKİLATLANDIRILIR. HER ORDUYA ORTALAMA; 27600 ASKER KADROSU OLSADA; ASKER EŞİT DAĞITILMAZ. BÖLGENİN ÖNEMİNE, TEHLİKE DURUMUNA GÖRE; 10 BİN İLE 50 BİN ARASI SAYIDA, FAKLI KADRO TAHSİS EDİLİR.  </w:t>
      </w:r>
    </w:p>
    <w:p>
      <w:pPr>
        <w:pStyle w:val="Normal"/>
        <w:rPr/>
      </w:pPr>
      <w:r>
        <w:rPr/>
      </w:r>
    </w:p>
    <w:p>
      <w:pPr>
        <w:pStyle w:val="ListeParagraf"/>
        <w:rPr/>
      </w:pPr>
      <w:r>
        <w:rPr/>
        <w:t xml:space="preserve">*TSK;  ASKERİ BİRLİK,ÜST KOMUTA KADEME,RÜTBESİ VE BİRLİKLERİN  ASKERİ KADRO SAYISI: </w:t>
      </w:r>
    </w:p>
    <w:p>
      <w:pPr>
        <w:pStyle w:val="ListeParagraf"/>
        <w:ind w:left="0" w:hanging="0"/>
        <w:rPr/>
      </w:pPr>
      <w:r>
        <w:rPr/>
        <w:t>A-GENERAL RÜTBESİ: TSK BAŞKANI VE ORDU KOMUTANLARI:</w:t>
      </w:r>
    </w:p>
    <w:p>
      <w:pPr>
        <w:pStyle w:val="Normal"/>
        <w:rPr/>
      </w:pPr>
      <w:r>
        <w:rPr/>
        <w:t xml:space="preserve">a-ORGENERAL: TSK’DA EN ÜST,ASKERİ RÜTBE </w:t>
      </w:r>
    </w:p>
    <w:p>
      <w:pPr>
        <w:pStyle w:val="Normal"/>
        <w:rPr/>
      </w:pPr>
      <w:r>
        <w:rPr/>
        <w:t>**-ORDU:  10 BİN- 30 BİN - 50 BİN ARASI, ASKER KADROLU BİRLİK</w:t>
      </w:r>
    </w:p>
    <w:p>
      <w:pPr>
        <w:pStyle w:val="Normal"/>
        <w:rPr/>
      </w:pPr>
      <w:r>
        <w:rPr/>
        <w:t xml:space="preserve"> </w:t>
      </w:r>
    </w:p>
    <w:p>
      <w:pPr>
        <w:pStyle w:val="Normal"/>
        <w:rPr/>
      </w:pPr>
      <w:r>
        <w:rPr/>
        <w:t>b-TUĞGENERAL: TUĞGENERALE BAĞLI ASKERİ BİRLİKLER:</w:t>
      </w:r>
    </w:p>
    <w:p>
      <w:pPr>
        <w:pStyle w:val="Normal"/>
        <w:rPr/>
      </w:pPr>
      <w:r>
        <w:rPr/>
        <w:t xml:space="preserve">1-TUGAY: 4 BİN  İLE 6 BİN KİŞİLİK: ASKER KADROSU </w:t>
      </w:r>
    </w:p>
    <w:p>
      <w:pPr>
        <w:pStyle w:val="Normal"/>
        <w:rPr/>
      </w:pPr>
      <w:r>
        <w:rPr/>
        <w:t xml:space="preserve">2-TÜMEN: 6 BİN - 8 BİN </w:t>
      </w:r>
    </w:p>
    <w:p>
      <w:pPr>
        <w:pStyle w:val="Normal"/>
        <w:rPr/>
      </w:pPr>
      <w:r>
        <w:rPr/>
        <w:t xml:space="preserve">3-KOLORDU: 8 BİN – 10 BİN  </w:t>
      </w:r>
    </w:p>
    <w:p>
      <w:pPr>
        <w:pStyle w:val="Normal"/>
        <w:rPr/>
      </w:pPr>
      <w:r>
        <w:rPr/>
      </w:r>
    </w:p>
    <w:p>
      <w:pPr>
        <w:pStyle w:val="Normal"/>
        <w:rPr/>
      </w:pPr>
      <w:r>
        <w:rPr/>
        <w:t>B-ALAY: ALBAY: 2 BİN, ASKER KADROSU:</w:t>
      </w:r>
    </w:p>
    <w:p>
      <w:pPr>
        <w:pStyle w:val="Normal"/>
        <w:rPr/>
      </w:pPr>
      <w:r>
        <w:rPr/>
        <w:t>1-TABUR: BİNBAŞI: BİN</w:t>
      </w:r>
    </w:p>
    <w:p>
      <w:pPr>
        <w:pStyle w:val="Normal"/>
        <w:rPr/>
      </w:pPr>
      <w:r>
        <w:rPr/>
        <w:t>2-BÖLÜK: YÜZBAŞI: 100</w:t>
      </w:r>
    </w:p>
    <w:p>
      <w:pPr>
        <w:pStyle w:val="Normal"/>
        <w:rPr/>
      </w:pPr>
      <w:r>
        <w:rPr/>
        <w:t>3-TİM / TİRE / EKİP/GURUP: TEĞMEN / ELLİBAŞ:  50 ASKER KADROSU</w:t>
      </w:r>
    </w:p>
    <w:p>
      <w:pPr>
        <w:pStyle w:val="Normal"/>
        <w:rPr/>
      </w:pPr>
      <w:r>
        <w:rPr/>
      </w:r>
    </w:p>
    <w:p>
      <w:pPr>
        <w:pStyle w:val="Normal"/>
        <w:rPr/>
      </w:pPr>
      <w:r>
        <w:rPr/>
        <w:t>C-TİM-TİRE:</w:t>
      </w:r>
    </w:p>
    <w:p>
      <w:pPr>
        <w:pStyle w:val="Normal"/>
        <w:rPr/>
      </w:pPr>
      <w:r>
        <w:rPr/>
        <w:t>1)TAKIM: ÇAVUŞ: 20 ASKER- 30 ASKER</w:t>
      </w:r>
    </w:p>
    <w:p>
      <w:pPr>
        <w:pStyle w:val="Normal"/>
        <w:rPr/>
      </w:pPr>
      <w:r>
        <w:rPr/>
        <w:t>2)MANGA: ONBAŞI: 10 ASKER KADROSU.</w:t>
      </w:r>
    </w:p>
    <w:p>
      <w:pPr>
        <w:pStyle w:val="Normal"/>
        <w:pBdr>
          <w:bottom w:val="dotted" w:sz="24" w:space="1" w:color="000000"/>
        </w:pBdr>
        <w:rPr/>
      </w:pPr>
      <w:r>
        <w:rPr/>
      </w:r>
    </w:p>
    <w:p>
      <w:pPr>
        <w:pStyle w:val="Normal"/>
        <w:rPr/>
      </w:pPr>
      <w:r>
        <w:rPr/>
      </w:r>
    </w:p>
    <w:p>
      <w:pPr>
        <w:pStyle w:val="Normal"/>
        <w:rPr/>
      </w:pPr>
      <w:r>
        <w:rPr/>
      </w:r>
    </w:p>
    <w:p>
      <w:pPr>
        <w:pStyle w:val="Normal"/>
        <w:rPr/>
      </w:pPr>
      <w:r>
        <w:rPr/>
        <w:t>-*- -TÜRK BUDUN-BOYLARI:</w:t>
      </w:r>
    </w:p>
    <w:p>
      <w:pPr>
        <w:pStyle w:val="Normal"/>
        <w:rPr/>
      </w:pPr>
      <w:r>
        <w:rPr/>
        <w:t>A-İLK ÖNCE, 2 BOY:</w:t>
      </w:r>
    </w:p>
    <w:p>
      <w:pPr>
        <w:pStyle w:val="Normal"/>
        <w:rPr/>
      </w:pPr>
      <w:r>
        <w:rPr/>
        <w:t>1)OK-UZ-AZ-AS</w:t>
      </w:r>
    </w:p>
    <w:p>
      <w:pPr>
        <w:pStyle w:val="Normal"/>
        <w:rPr/>
      </w:pPr>
      <w:r>
        <w:rPr/>
        <w:t>2)ON-HUN-KUN-KUM</w:t>
      </w:r>
    </w:p>
    <w:p>
      <w:pPr>
        <w:pStyle w:val="Normal"/>
        <w:rPr/>
      </w:pPr>
      <w:r>
        <w:rPr/>
        <w:t xml:space="preserve">B-TÜRK BİRLİĞİ: -a)OĞUZLAR: ÇİLGİRİ YAZITINA GÖRE,OĞUZ KAĞAN;İÖ 7 BİN YILINDA UÇMAĞA VARDI. OĞUZ KAĞAN, TÜRKLERE GÖNDERİLEN VE KURANDA ADI GEÇEN; ZÜLKARNEYN PEYGAMBER. OĞUZ KAĞAN: 24 TÜRK BOYUNU BİRLEŞTİREREK, OĞUZ BİRLİĞİNİ KURDU! </w:t>
      </w:r>
    </w:p>
    <w:p>
      <w:pPr>
        <w:pStyle w:val="Normal"/>
        <w:rPr/>
      </w:pPr>
      <w:r>
        <w:rPr/>
        <w:t xml:space="preserve">-b)HUNLAR:İÖ 209-174 YILLARI ARASI,HUN DEVLETİ HAKANLIĞI YAPAN; METE-METİN HAN: AT BİNİP, YAY ÇEKEN,26 TÜRK BOYUNU BİRLEŞTİRİP,HUN DEVLETİNİ KURDU! </w:t>
      </w:r>
    </w:p>
    <w:p>
      <w:pPr>
        <w:pStyle w:val="Normal"/>
        <w:rPr/>
      </w:pPr>
      <w:r>
        <w:rPr/>
        <w:t>C-SONRASI, 6 ANA BOY:</w:t>
      </w:r>
    </w:p>
    <w:p>
      <w:pPr>
        <w:pStyle w:val="Normal"/>
        <w:rPr/>
      </w:pPr>
      <w:r>
        <w:rPr/>
        <w:t>1)HALAÇ: KAŞKA-KAŞKAY-KAŞKAİ, KAÇAR-KOÇER</w:t>
      </w:r>
    </w:p>
    <w:p>
      <w:pPr>
        <w:pStyle w:val="Normal"/>
        <w:rPr/>
      </w:pPr>
      <w:r>
        <w:rPr/>
        <w:t>2)KANGLI-KAOÇE: HARZEM-HAREZM-HORZUM</w:t>
      </w:r>
    </w:p>
    <w:p>
      <w:pPr>
        <w:pStyle w:val="Normal"/>
        <w:rPr/>
      </w:pPr>
      <w:r>
        <w:rPr/>
        <w:t>3)KARLUK: UYGUR,ÇİĞİL,TUHSİ,HONAMLI</w:t>
      </w:r>
    </w:p>
    <w:p>
      <w:pPr>
        <w:pStyle w:val="Normal"/>
        <w:rPr/>
      </w:pPr>
      <w:r>
        <w:rPr/>
        <w:t xml:space="preserve">4)KIPÇAK: KUMAN,TATAR,BAŞKURT,ÇUVAŞ-SUVAR-SABAR-SİBİR,İSKİT-SAKA-AHİSKA-MESKET, KEMER,KUMUK,KARAY,BALKAR,KARAÇAY,KARAPAPAK-BORCALI, KARAKALPAK,  ÖZBEK-UZBEK:* İSKİT-SAK-SAKA- KIPÇAKLAR- OKLAR: 17 OK-BOY! </w:t>
      </w:r>
    </w:p>
    <w:p>
      <w:pPr>
        <w:pStyle w:val="Normal"/>
        <w:rPr/>
      </w:pPr>
      <w:r>
        <w:rPr/>
        <w:t>5)KİMEK:ALTAY,KAZAK,KIRGIZ,TUVA,SAHA VE KAFKASYA NOGAYLARI</w:t>
      </w:r>
    </w:p>
    <w:p>
      <w:pPr>
        <w:pStyle w:val="Normal"/>
        <w:rPr/>
      </w:pPr>
      <w:r>
        <w:rPr/>
        <w:t>6)OĞUZ-UZ-GUZ:TÜRKMEN,GAGAUZ, AVŞAR,SALUR,KAYI,KINIK,ÇAVULDUR,ÇEPNİ, PEÇENEK GİBİ, 24 OĞUZ BOYU!</w:t>
      </w:r>
    </w:p>
    <w:p>
      <w:pPr>
        <w:pStyle w:val="Normal"/>
        <w:rPr/>
      </w:pPr>
      <w:r>
        <w:rPr/>
        <w:t>D- MÖ 209-174 METE-METİN HAN DÖNEMİ: AT BİNİP,YAY ÇEKEN: 26 BOY!**  1900 YILI: TÜRKOLOĞ PR.N.F.KATANOV ARAŞTIRMASINA GÖRE; 48 TÜRK BOYU: AZERİ, KAZAK, KIRGIZ, ÖZBEK-UZBEK, TÜRKMEN, UYGUR,SALAR, TATAR, BAŞKIRT, ÇUVAŞ,GAGAUZ, KARAKALPAK, BALKAR-KARAÇAY, KAŞGAY, HAKAS,ALTAY,TUVA,SAHA-YAKUT..! GÜNÜMÜZDE, YALNIZCA 20 TÜRK BOYU; BOY KİMLİĞİNİ BİLİNÇLE SAPİPLENİP,ONURLA TAŞIYIP, DEVLET VEYA ÖZERK CUMHURİYET, BÖLGE, YADA KÜLTÜREL OLARAK, VARLIĞINI KORUYOR!</w:t>
      </w:r>
    </w:p>
    <w:p>
      <w:pPr>
        <w:pStyle w:val="Normal"/>
        <w:rPr/>
      </w:pPr>
      <w:r>
        <w:rPr/>
      </w:r>
    </w:p>
    <w:p>
      <w:pPr>
        <w:pStyle w:val="Normal"/>
        <w:rPr/>
      </w:pPr>
      <w:r>
        <w:rPr/>
        <w:t>-*-  İÖ KURULAN, TÜRK DEVLETLERİ:</w:t>
      </w:r>
    </w:p>
    <w:p>
      <w:pPr>
        <w:pStyle w:val="Normal"/>
        <w:rPr/>
      </w:pPr>
      <w:r>
        <w:rPr/>
        <w:t>1-ON UYUL DEVLETİ: İÖ 10 BİN</w:t>
      </w:r>
    </w:p>
    <w:p>
      <w:pPr>
        <w:pStyle w:val="Normal"/>
        <w:rPr/>
      </w:pPr>
      <w:r>
        <w:rPr/>
        <w:t>2-BİR OY BİL DEVLETİ:İÖ 8500-İÖ 2255</w:t>
      </w:r>
    </w:p>
    <w:p>
      <w:pPr>
        <w:pStyle w:val="Normal"/>
        <w:rPr/>
      </w:pPr>
      <w:r>
        <w:rPr/>
        <w:t>3-ATOY BİL DEVLETİ:İÖ 1517-İÖ 879</w:t>
      </w:r>
    </w:p>
    <w:p>
      <w:pPr>
        <w:pStyle w:val="Normal"/>
        <w:rPr/>
      </w:pPr>
      <w:r>
        <w:rPr/>
        <w:t>4-TÜRÜK BİL-TURUK-TURUKKU-TÜRKUH-TÜRKİ-TİRKİ-TIRAK-TIRACAN-THRACİEN-ETRAK-ETRÜSK- ETRURYA-TURUVA-TIROYA DEVLETİ:İÖ 879-İS 402, 580,630,744 VE 840.</w:t>
      </w:r>
    </w:p>
    <w:p>
      <w:pPr>
        <w:pStyle w:val="Normal"/>
        <w:rPr/>
      </w:pPr>
      <w:r>
        <w:rPr/>
        <w:t xml:space="preserve">-*GÖKTÜRK OLARAK TANINAN,BİLİNEN;TUR,TURAN,TURUK,TÜRKUH,TÜRKİ,TÜRGİŞ, TÜRKEŞ,TİRKEŞLİ, TÜRÜK BİRLİĞİ DEVLETİNDE; 6 HANEDAN EGEMEN OLDU. BİLGE KAĞAN ADINI TAŞIYAN, 5 HAN,HÜKÜMDARLIK YAPTI. ORHUN ABİDESİNİ DİKTİREN, GÜLTEKİN KOMUTANIN AĞABEYİ; BİLGE KAĞAN;İÖ 512 YILINDA UÇMAĞA VARMIŞTIR.* TÜRKLERİN, İÖ OKUMA YAZMA BİLDİĞİNİ YOKSAYMAK VE BİLGE KAĞANIN,PEYGAMBER OLDUĞUNU GİZLEYİP,ÜSTÜNÜ ÖRTMEK  İÇİN: TARİHİ GERÇEKLER SAPTIRILARAK;ANIT DİKTİREN, BU BİLGE KAĞAN; İS 724 YILINDA YAŞAMIŞ GÖSTERİLMEYE ÇALIŞILMIŞTIR. *ALLAH, KURANDA;HER MİLLETE,KENDİ KARDEŞLERİNDEN, O MİLLETİN ANADİLİYLE İLAHİ HÜKÜMLERİ AÇIKLAYAN, UYARICI,MÜJDECİ,BİR PEYGAMBER GÖNDERDİĞİNİ, BİLDİRMİŞTİR.  ALLAH KATINDA;ARABIN-ACEME, BEYAZIN-SİYAHA, BİR ÜSTÜNLÜĞÜ YOKTUR. HER MİLLET, ALLAHIN KULUDUR. IRKLARI,ANA DİLLERİ  YARATAN, HATTA; LATİN ALFABESİ, OLARAK BİLİNEN; KELEBEK KANATLARI ÜZERİNE; DAMGA, DESEN, SEMBOL, HARF OLARAK KOYUP, İNDİRİLMİŞ, KUTLU ALFABE VE HESAP RAKAMLARI OLARAK DÜZENLEYİP, BİZE HEDİYE EDEN,  ALLAHTIR. BÜTÜN YARATIKLARI,İNSANLARI VE BÜTÜN ANA DİLLERİ, ALLAH; İMTİHAN AMAÇLI YARATMIŞTIR! ALLAHIN DİLİ ARAPÇA, VEYA KURANIN DİLİ İLE YAZILDIĞI ALFABE; RABCA DEĞİLDİR. CENNETTEKİ İNSANLAR, ARAPÇA KONUŞACAKTIR SÖZÜ;HURAFE, ZAN, RİVAYETTİR! HZ MUHAMMET, SAĞLIĞINDA ARAPLARA GÖNDERİLMİŞ BİR PEYGAMBERDİR! SON PEYGAMBER OLMASI NEDENİYLE, ÖLDÜKTEN SONRA,YANİ 632 YILINDAN İTİBAREN, KIYAMETE KADAR,BÜTÜN İNSANLIĞIN PEYGAMBERİDİR! İSLAM DİNİNİN KİTABI, ALLAH SÖZÜ KURANI: ALLAH; DOĞRUYU YANLIŞTAN AYIRICI,HİDAYET REHBERİ,UYARICI,MÜJDECİ,ÖĞÜT OLARAK, İNDİRMİŞ VE KIYAMETE KADAR, KORUYACAKTIR! BİR İNSAN:ALLAHA VE AHRETE İNANIP, DİN OLARAK; İSLAMI SEÇİP; DÜRÜST,CESUR, ÖNGÖRÜLÜ DAVRANIP! İYİ,DOĞRU,GÜZEL İŞLERDE; ÖRNEK,ÖNCÜ,ÖNDER! YANİ; MÜMİNLİĞİNE UYGUN: MÜSLÜMANCA YAŞAYIP; EMRİ BİL MARUF, NEHYİ  ANİL MÜNKER, OLARAK! İYİBİR İŞ VE İŞİNİ; İYİ YAPARAK; MÜSLÜMANLARA HİZMET ETMİŞSE; DÜNYA VE AHRET SAADETİNİ, HAKETMİŞ OLUR!  </w:t>
      </w:r>
    </w:p>
    <w:p>
      <w:pPr>
        <w:pStyle w:val="Normal"/>
        <w:rPr/>
      </w:pPr>
      <w:r>
        <w:rPr/>
      </w:r>
    </w:p>
    <w:p>
      <w:pPr>
        <w:pStyle w:val="Normal"/>
        <w:rPr/>
      </w:pPr>
      <w:r>
        <w:rPr/>
        <w:t>-*- TÜRÜK BİRLİĞİ-TURUKKU-TUR-TURAN-TÜRGİŞ-TİRKEŞ  DEVLETİ HANEDANLARI:</w:t>
      </w:r>
    </w:p>
    <w:p>
      <w:pPr>
        <w:pStyle w:val="Normal"/>
        <w:rPr/>
      </w:pPr>
      <w:r>
        <w:rPr/>
        <w:t>1)OĞUZLAR: İÖ 879-İÖ 740</w:t>
      </w:r>
    </w:p>
    <w:p>
      <w:pPr>
        <w:pStyle w:val="Normal"/>
        <w:rPr/>
      </w:pPr>
      <w:r>
        <w:rPr/>
        <w:t>2)SAK-SAKA-TURSAKA-AHİSKA-MESKET-İSKİT:İÖ 740-İÖ 726,585,552,546,528,526,514,iö512</w:t>
      </w:r>
    </w:p>
    <w:p>
      <w:pPr>
        <w:pStyle w:val="Normal"/>
        <w:rPr/>
      </w:pPr>
      <w:r>
        <w:rPr/>
        <w:t>3)KUT-KUTİ-KUTLUK-KUTALMIŞ:İÖ 599- İÖ 512;AŞİNA;* 1.Cİ GÖKTÜRK DEVLETİ!</w:t>
      </w:r>
    </w:p>
    <w:p>
      <w:pPr>
        <w:pStyle w:val="Normal"/>
        <w:rPr/>
      </w:pPr>
      <w:r>
        <w:rPr/>
        <w:t>4)KIPÇAK-KUMAN,KEMER-KİMMER:İÖ 500- İÖ 209</w:t>
      </w:r>
    </w:p>
    <w:p>
      <w:pPr>
        <w:pStyle w:val="Normal"/>
        <w:rPr/>
      </w:pPr>
      <w:r>
        <w:rPr/>
        <w:t>5)HUNLAR:a)BÜYÜK HUN:İÖ 209-İÖ 174,130,101,46,İÖ 38,* İS 48,87,98,118,140,150,216,</w:t>
      </w:r>
    </w:p>
    <w:p>
      <w:pPr>
        <w:pStyle w:val="Normal"/>
        <w:rPr/>
      </w:pPr>
      <w:r>
        <w:rPr/>
        <w:t xml:space="preserve">b)AKHUN:İS 350,420 – 557 (*GÖKTÜRKLER DEĞİL,FARS-SASANİ D. YIKTI: İS224-642) </w:t>
      </w:r>
    </w:p>
    <w:p>
      <w:pPr>
        <w:pStyle w:val="Normal"/>
        <w:rPr/>
      </w:pPr>
      <w:r>
        <w:rPr/>
        <w:t>6)ORHUN UYGUR KAĞANLIĞI:İS 580- 630,724,742,744,840 :* 2.Cİ GÖKTÜRK DEVLETİ OLARAK BİLİNEN, TARİHE GEÇEN, TÜRK DEVLETİ!</w:t>
      </w:r>
    </w:p>
    <w:p>
      <w:pPr>
        <w:pStyle w:val="Normal"/>
        <w:rPr/>
      </w:pPr>
      <w:r>
        <w:rPr/>
        <w:t>***AÇIKLAMA:</w:t>
      </w:r>
    </w:p>
    <w:p>
      <w:pPr>
        <w:pStyle w:val="Normal"/>
        <w:rPr/>
      </w:pPr>
      <w:r>
        <w:rPr/>
        <w:t>-SAKA VE GÖKTÜRKLERLE İLGİLİ OLARAK, TARİHÇİLERİN VERDİĞİ: BİLGİ VE OLAY TARİHLERİNDE; ÇELİŞKİ VE SIKINTI VAR.ÖRNEK;İÖ 2500, 1180, 835, 726, 625, 585, 552, 546, 528, 526, 516, 514, İÖ 512.* VE YİNE İS 552, 630,724,742,744 TARİHLERİ GİBİ!</w:t>
      </w:r>
    </w:p>
    <w:p>
      <w:pPr>
        <w:pStyle w:val="Normal"/>
        <w:rPr/>
      </w:pPr>
      <w:r>
        <w:rPr/>
        <w:t>-BAZI TARİHÇİLER;OĞUZ KAĞAN,METE HAN,HATTA BİLGE KAĞAN;AYNI KİŞİDİR,DİYOR!?</w:t>
      </w:r>
    </w:p>
    <w:p>
      <w:pPr>
        <w:pStyle w:val="Normal"/>
        <w:rPr/>
      </w:pPr>
      <w:r>
        <w:rPr/>
        <w:t>-ORHUN-ORKUN-ORHAN-GÖKTÜRK-YENİSEY:  TÜRK TAMGA ALFABESİ-RUNİK YAZI</w:t>
      </w:r>
    </w:p>
    <w:p>
      <w:pPr>
        <w:pStyle w:val="Normal"/>
        <w:rPr/>
      </w:pPr>
      <w:r>
        <w:rPr/>
        <w:t xml:space="preserve">-ÖTÜKEN  YIŞ: ÖTTÜRGEN  YASA,BORUSUNU ÖTTÜREN,BUYURGAN  ANAYASA, GEÇERLİ TÜRK TÖRESİ SÖZCÜĞÜNÜ;. ÖTÜGEN ORMANI, DİYE YORUMLAMAK,AKLA ZİYAN! </w:t>
      </w:r>
    </w:p>
    <w:p>
      <w:pPr>
        <w:pStyle w:val="Normal"/>
        <w:rPr/>
      </w:pPr>
      <w:r>
        <w:rPr/>
        <w:t xml:space="preserve">*************** </w:t>
      </w:r>
    </w:p>
    <w:p>
      <w:pPr>
        <w:pStyle w:val="Normal"/>
        <w:rPr/>
      </w:pPr>
      <w:r>
        <w:rPr/>
        <w:t xml:space="preserve">--*-KURAN İSLAMI:İSLAM DİNİNİN İLAHİ KİTABI,KURANDA; İMANIN ŞARTI 6, İSLAMIN ŞARTI 5 DİYE, BİR HÜKÜM YOK! İSLAMIN ŞARTLARI;HİÇ,KİŞİNİN CİNSİYETİNE, PARASAL VARLIK-YOKSULLUK,VEYA SAĞLIK DURUMUNA GÖRE DEĞİŞİRMİ? DİBCİ İMAMLARIN,RİVAYETE DAYALI DİN YORUMUNA GÖRE; FAKİR, HASTA VE DUL KADIN OLAN,BİR MÜSLÜMAN İÇİN;HAC, ZEKAT, CUMA NAMAZI,ORUÇ; TUTAMAMA, KILAMAMA, GİDEMEME, VEREMEME MAZERETİ NEDENİYLE DÜŞMEKTE VE İSLAMIN ŞARTI; BİR,  YANİ, TEK KELİMEİ ŞAHADET OLMAKTADIR! DİĞER BİR ÖNEMLİ HUSUSTA, EVLENMENİN; NİKAH AKTİYLE YAPILMASI GEREKİR. AKİT İSE SÖZLEŞMEDİR; GÜVENİLİR BİR KİŞİNİN YAZMASI VE AYRICA  İKİ TARAFINDA BİRER ŞAHİDİ OLMALIDIR. İMAM NİKAHI, AKİT KAVRAMINA UYMAZ. 1700’LÜ YILLARDA ÇIKMIŞTIR. KURAN İSLAMININ RUHUNA; KÖLELİK, CARİYELİK, HADIMLIK AYKIRIDIR. BUNLAR, İNSANI AŞAĞILAMAK,KULA KULLUK VE ZALİMLİKTİR. OSMANLIYI,YIKIMA İTEN, SEBEPLERDEN BİRİDE; BU MUAMELEYE MARUZ KALAN, ZAVALLI İNSANLARIN, AHIDIR! NİKAHSIZ, BİRLİKTE YAŞAM  VE CİNSELLİK; KURANA UYMAZ; HARAM  VE GÜNAHTIR. </w:t>
      </w:r>
    </w:p>
    <w:p>
      <w:pPr>
        <w:pStyle w:val="Normal"/>
        <w:rPr/>
      </w:pPr>
      <w:r>
        <w:rPr/>
        <w:t xml:space="preserve">-İBADET:NAMAZ,ORUÇ GİBİ İBADETLER; ALLAHI,ANIP,ZİKREDİP,HATIRLAYARAK, UNUTMAMAK İÇİNDİR. ALLAHI UNUTURSAK; İNSANIN ENBÜYÜK DÜŞMANI ŞEYTAN, BİZİ;FISILTI,VESVESE, HATIRLATMAYLA, YANLIŞI DOĞRU,ÇİRKİNİ GÜZEL,HAKSIZ DAVRANIŞI HAKLI GÖSTEREREK; AKLEDİP DÜŞÜNMEMİZİ, SABRI,ŞÜKRÜ,HAMDETMEMİZİ, ÖNGÖRÜLÜ,HİKMETLİ KARAR VERMEMİZİ ENGELLEYİP, DOSDOĞRU YOLDAN SAPTIRIR.  ŞEYTAN;İMANI, VİCDANI,İRADESİ GÜÇLÜ KİŞİLERİ, ETKİLEYİP,YÖNLENDİREMEZ. ALLAH RIZASINI GÖZETEREK KILINAN, BİR VAKİT NAMAZI, BİZİ;DİĞER BİR VAKİT NAMAZINA KADAR, GÜNAH İŞLEMEKTEN,UYARARAK SAKINDIRIR. YANİ,İBADET;İMAN,VİCDAN, İRADE PİLİMİZİ, AKÜMÜZÜ, ŞARJEDEREK,GÜÇLÜ,SAĞLIKLI ÇALIŞMASINI SAĞLAR. ALLAHIN, BİZİM NAMAZIMIZA İHTİYACI YOKTUR. KILDIĞIMIZ NAMAZ, TUTTUĞUMUZ ORUÇ,KESTİĞİMİZ KURBAN BİZİ;BİLİNÇLİ,İLKELİ, HİKMETLİ, ERDEMLİ,SABIRLI,ŞÜKREDEN BİR KUL OLARAK DAVRANDIRIR. </w:t>
      </w:r>
    </w:p>
    <w:p>
      <w:pPr>
        <w:pStyle w:val="Normal"/>
        <w:rPr/>
      </w:pPr>
      <w:r>
        <w:rPr/>
        <w:t>- MÜSLÜMAN;HİKMETLİ KARAR VERİR, ADALETLİ DAVRANIR. İŞE,GÖREVE;O İŞİ, EN İYİ YAPABİLECEK KİŞİYİ,KONUSUNUN UZMANINI, GÖREVE LAYIK, İŞİNİN EHLİ,EHLİYETLİ, LİYAKATLİ OLANI;ALIR,GÖREVLENDİRİR!YİNE,GENEL SEÇİMDE,OYUNU;EN İYİYE VERİR!</w:t>
      </w:r>
    </w:p>
    <w:p>
      <w:pPr>
        <w:pStyle w:val="Normal"/>
        <w:rPr/>
      </w:pPr>
      <w:r>
        <w:rPr/>
        <w:t xml:space="preserve">-KUL İSTERSE,ALLAH,ONA;HİDAYET EDİP, DOSDOĞRU KURAN  YOLUNA, YÖNELTİR. </w:t>
      </w:r>
    </w:p>
    <w:p>
      <w:pPr>
        <w:pStyle w:val="Normal"/>
        <w:rPr/>
      </w:pPr>
      <w:r>
        <w:rPr/>
        <w:t>-ŞEYTANIN,BİZİ ALDATIP,SAPTIRMAK İÇİN KULLANDIĞI;OLTA VE AĞLAR;BÜYÜ,SİHİR, TEFECİLİK, SİGARA,UYUŞTURUCU,ALKOLLÜ İÇKİ,KUMAR,FUHUŞ GİBİ,KÖTÜ ALIŞKANLIK, ZARARLI BAĞIMLILIK! BUNLARIN KÖTÜ,YANLIŞ.GÜNAH OLDUĞUNU, ANLADIĞIMIZ AN: TEVBE EDİP, DOĞRU YOLA YÖNELİRSEK;ALLAH,BİZİ; AFFEDİP,BAĞIŞLAR. ALLAH: KUL HAKKI DAHİL,HER KONUDAKİ TEVBEYİ KABUL EDER. MAZLUM KULUNA, HAKKINI; KAT KAT FAZLASIYLA VERİP,ADALETİ SAĞLAR! TEVBE EDENİDE; AFFEDİP, HİDAYET YOLUNU GÖSTERİR. TEK ŞART;KÖTÜLÜKTE İSRAR EDİP, GÜNAHA BATMAMAKTIR. ÇÜNKÜ,BİZE: TEVBE ETMEMİZ İÇİN; TANINAN SÜRE DOLUNCA, KALBİMİZ MÜHÜRLENİR. ÖLECEĞİMİZİ ANLAYINCA, YAPTIĞIMIZ  TEVBEYİ, ALLAH KABUL ETMİYOR!</w:t>
      </w:r>
    </w:p>
    <w:p>
      <w:pPr>
        <w:pStyle w:val="Normal"/>
        <w:rPr/>
      </w:pPr>
      <w:r>
        <w:rPr/>
        <w:t>-ALLAHI;YÜRÜRKEN,OTURURKEN,UZANIP YATARKEN, ANABİLİRİZ.ESAS ANMA,ZAMANI VE YERİ; GECENİN BİR VAKTİNDE,EVİMİZDE,TEK BAŞIMIZA; KURANI; GÜNLÜK YAŞAMDA: İMANIMIZA UYGUN DAVRANABİLMEK İÇİN;AKLEDİP, DÜŞÜNEREK OKUMAK! RÜKU VE SECDE EDEREK, GECE NAMAZ KILMAK. BİRDE,CUMA GÜNÜ,CUMA SAATİ VAKTİ,İŞİ BIRAKIP; BİRLİK, BERABERLİK, DAYANIŞMA, DESTEKLEŞME, ŞURA, ORTAK AKIL, TOPLANTI NAMAZINA KATILIP, 2 REKAT NAMAZ KILDIKTAN SONRA;EYLEMLİ, UYGULAMALI, YAŞAM MÜCADELESİNE, VİCDANİ, SORUMLULUK BİLİNCİNE DAYALI, HİKMETLİ, CESUR, DÜRÜST, GÜZEL AHLAKLI,SABIRLI, HADDİNİ BİLEN,SALİH MÜSLÜMAN OLARAK,TOPLUM İÇİNE KATILIP; YASAL, MEŞRU, TOPLUMA YARARLI, BİR EKONOMİK DEĞER ÜRETMEK!</w:t>
      </w:r>
    </w:p>
    <w:p>
      <w:pPr>
        <w:pStyle w:val="Normal"/>
        <w:rPr/>
      </w:pPr>
      <w:r>
        <w:rPr/>
        <w:t>- SALİH AMEL,SALAT,İKAMES SALAH DEYİMİ, KAVRAMI; SADECE NAMAZ KILMAK DEĞİLDİR. İNSAN HAYATINI; İYİLEŞTİRİP,KOLAYLAŞTIRIP,GÜZELLEŞTİREREK; YAŞAMI SEVDİRMEK, GÜVENLİ,MUTLU,UMUTLU ETMEKTİR. ÖRNEĞİN; GÜNEŞTEN, RÜZGARDAN, ELEKTRİK ENERJİSİ ÜRETEN, SİSTEMİ BULMAK,ARGEYLE,UCUZA MALETMEK, ÇAMAŞIR MAKİNESİNİ İCAT ETMEK,KORONA AŞISINI, HAPINI,ŞURUBUNU GELİŞTİRİP, İNSANLARIN HİZMETİNE SUNMAKTIR! ANCAK,KORONA DUASI VE VİRÜS MUSKASI İÇİN, AYNI ŞEYİ SÖYLEYEMEYİZ! ÇÜNKÜ,HİÇ YARARI OLMADI: 2 YIL,KORONA BAHANESİYLE, ZULÜM YAPILDI! **İYİ BİR İŞ VE İŞİNİ;İYİ YAPMAK! KAZANDIĞI PARAYI; TASARRUF EDİP, İŞYERİ AÇIP; İŞŞİZ İNSANLARA,İŞ VERMEK! ÇALIŞTIRDIĞI,İŞÇİNİN; EMEĞİNİN KARŞILIĞINI: ZAMANINDA VE TAM OLARAK ÖDEMEK!  YASAL,MEŞRU,TOPLUMA YARARLI: İŞİNİ, GÖREVİNİ; YERİNDE, ZAMANINDA, GEREĞİNCE,YAPMAK! KALICI,ISLAH EDİCİ; İYİLİK YAPMAK; SALİH AMELDİR.</w:t>
      </w:r>
    </w:p>
    <w:p>
      <w:pPr>
        <w:pStyle w:val="Normal"/>
        <w:rPr/>
      </w:pPr>
      <w:r>
        <w:rPr/>
        <w:t>-KARŞILIĞINI ALLAHTAN İSTEYEREK,ÇIKAR GÖZETMEDEN;ALLAHIN RIZASINI KAZANMAK İÇİN, YAPILAN İYİLİK; İNSANI ARINDIRIP, İYİ İNSAN YAPAR. KURAN MÜSLÜMANI,İYİ İNSANDIR. ALLAH, İYİLERİ; AHRETTE, CENNETLE ÖDÜLLENDİRECEKTİR!</w:t>
      </w:r>
    </w:p>
    <w:p>
      <w:pPr>
        <w:pStyle w:val="Normal"/>
        <w:rPr/>
      </w:pPr>
      <w:r>
        <w:rPr/>
        <w:t xml:space="preserve">-GELİRİNİN,MALININ,İHTİYAÇ FAZLASINI;İHTİYAÇ SAHİBİ YAKINLARINA;NAFAKA, ZEKAT, SADAKA OLARAK, AÇIK,GİZLİ VERENLER; MALINI ARINDIRMIŞ OLUR. İHTİYAÇ SAHİBİ YAKINLAR; AKRABA VE KOMŞULARDAN;ÖKSÜZ,YETİM,MUHTAÇ, YOKSUL,FAKİR, ÇALIŞAMAYANLAR. ALLAH,VERİLECEK ZEKAT MİKTARINI; BİZE BIRAKIYOR.KIRKTA BİR,ONDA BİR GİBİ,BAĞLAYICI,KESİN BİR, ORANYOK!BU, KOLAYLIK OLSUN DİYE SONRADAN BELİRLENMİŞ. KURAN, ZEKATI; RAMAZAN AYINDA VERİN, DEMİYOR. İNSAN: İHTİYAÇ SAHİBİ;ANA,BABA,DEDE,NENE,ÇOCUĞU,TORUNU GİBİ; DİNİ AÇIDAN,BİRİNCİ DERECE YAKININA,BAKMAKLA YÜKÜMLÜDÜR! BU AKRABALARINA; MALININ, GELİRİNİN; İHTİYAÇ FAZLASINI; RAMAZANI BEKLEMEDEN; GEREKTİĞİ ZAMAN, NAFAKA OLARAK VERİR. KARDEŞ,AMCA,HALA,DAYI,TEYZE,YEĞEN GİBİ, BAKMAKLA YÜKÜMLÜ OLMADIĞI; DİNİ AÇIDAN,İKİNCİ DERECE, AKRABALARI İLE KOMŞULARINDAN; İHTİYAÇ SAHİPLERİNE İSE: ZEKAT VE SADAKA OLARAK VERİR. AYRICA, BAHÇEDEKİ MEYVELER İLE TARLADAKİ EKİNLERİ, HASAT ETTİĞİMİZ GÜN; BUNLARDAN, AKRABA VE KOMŞULARIMIZA; GÖZ HAKKI OLARAK,TADIMLIK, DOYUMLUK,VERMEMİZ GEREKİR. NAFAKA, ZEKAT VE SADAKA VERİLECEK; İHTİYACIMIZ FAZLASI; MAL İLE TARIMSAL ÜRÜN;ALLAHIN,BİZE İMTİHAN İÇİN VERDİĞİ,BİR EMANETTİR. VERMEZSEK, GÜNAHKAR OLURUZ. HİÇKİMSE, İMTİHAN OLMADAN VE İMTİHANI KAZANMADAN, CENNETİ HAKEDEMEZ. İMTİHAN;KİŞİNİN DURUMUNA GÖRE; ZENGİNLİK-YOKSULLUK, SAĞLIK-HASTALIK, ÜRÜN BOLLUĞU-MAL KAYBI, YADA DOĞAL AFETLE OLUR. ALLAH; BİZİMLE İLGİLİ TÜM YARATILIŞ VE OLUŞU;İMTİHAN AMAÇLI YAPAR. ALLAHIN,BİR KISIM İNSANI UYARIP,BİR KISMINI CEZALANDIRMASI; ONLARA, AHRETİ HATIRLATMAK, ÖĞÜT, İPRET, DERS ALDIRMAK İÇİNDİR. ALLAH,KİŞİYE ÖZEL, DURUMUNA UYGUN,YOL VE YÖNTEMLERLE, İNSANLARI; İMTİHAN EDER,DENER,SINAR. BU SINAMA; BAZAN UYARI, KİMİ ZAMANDA, AZAP,CEZA DERECESİNDE OLUR. ZENGİNLİK VE MAKAMIN,SORUMLULUĞU ÇOKTUR.  ELİMİZE GEÇEN PARAYI; İSRAFLA,HESAPSIZ,SAÇIP,SAVURUR,YOKEDER! ÜSTLENDİĞİMİZ, KAMU GÖREVİNİ:İHMAL EDER,YADA KÖTÜYE KULLANIRSAK;BELKİ DÜNYAMIZI; İYİLEŞTİRMİŞ, HOŞCA VAKİT GEÇİRMİŞ,EĞLENMİŞ,LÜKS HAYAT,SÜRMÜŞ OLURUZ!ANCAK, BU ÖNGÖRÜSÜZ,SORUMSUZ,İLKESİZ DAVRANIŞIMIZLA;AHRETTE;CEHENNEM AZABINI, HAKEDERİZ. ALLAHIN, BU DÜNYADA, MAKAM VE ZENGİNLİK VERMESİ; ASLA BİZİ, SEVİP, ÖDÜLLENDİRMESİ DEĞİLDİR! SAHİP OLUNAN; BOL RIZIK VE NİMETİN; İYİ BİR MÜSLÜMAN OLMAKLADA, İLGİSİ YOKTUR. TEMSİL VE TEŞBİHDE HATA OLMAZMIŞ; İKİ ÇOCUKLU,4 KİŞİLİK, KÖYDE OTURAN,ORTA HALLİ BİR AİLENİN, TAVUKLARI; AİLEYE RIZIK OLARAK, HERGÜN 4 YUMURTA YAPARKEN, BİR SÜRE SONRA,GÜNDE 6 YUMURTA YUMURTLAMAYA BAŞLADIYSA; BU AİLE, YOKSUL BİR KOMŞUSUYLA; İMTİHAN EDİLİYOR, DEMEKTİR!  ALLAH, BU DÜNYADAKİ İLAHİ  SINAVI KAZANAN,İYİ, GERÇEK MÜSLÜMANLARI;  BU DÜNYADA DEĞİL,  AHRETTE,KEVSER,CENNET NİMETİYLE ÖDÜLLENDİRECEKTİR. BEKARA; AVRAT BOŞAMASI, KOLAYMIŞ! BAŞINIZA; O AN, ÇÖZÜMSÜZ BİR, BELA GELİNCE; AÇ YATANI, HASTAYI, DEPREMDE EV YIKILANI, SELDE ÇOCUĞU, ÖLENİN ACISINI, ANLARSINIZ! ANCAK, ÇOĞU KEZ, İŞ İŞTEN, GEÇMİŞ OLUR. ÇEVREMİZDEKİ OLAYLARDAN; BAŞIMIZA BİR FELAKET GELMEDEN; ÖĞÜT, İPRET,DERS ALIP;SABIR,ŞÜKÜRLE, HADDİMİZİ BİLEREK, ÖNGÖRÜLÜ DAVRANARAK, AHRETE HAZIRLANMAMIZ GEREKİYOR!                                    -MÜSLÜMAN;MİSAFİR GELECEKMİŞ GİBİ EVİNİ, YARIN ÖLECEKMİŞ GİBİ, KENDİNİ TEMİZ TUTAR. HİÇ ÖLMEYECEK GİBİ,DÜNYASINI;İYİLEŞTİRİP GÜZELLEŞTİRMEYE ÇALIŞIRKEN, DENGEYİ KURUP,YARIN ÖLECEKMİŞ GİBİ,AHRETE; HAZIRLIK YAPMASI GEREKİR. MÜSLÜMANLIK;DÜNYA İLE AHRETİN DENGELENMESİ, MADDE İLE MANEVİYATIN KEŞİŞTİĞİ ÇİZGİDİR! KURAN MÜSLÜMANI İÇİN,BU GEÇİCİ İMTİHAN DÜNYASI: DÜNYA SAADETİ; KAZANILIP,YAŞANIRKEN, AHRET SAADETİNİNDE, EKİMİNİN YAPILDIĞI, BİR TARLAYMIŞ! BİZİMLE BERABER, ÖLÜNCE AHRETE GİDECEK OLAN; RUHUMUZ,ALLAH İNANCIMIZ VE YAPTIĞIMIZ; İYİLİKLERİN SEVABI İLE KÖTÜLÜKLERİN GÜNAHI! GERİSİ HEP DÜNYADA KALACAK; HASTALANAN,AĞRIYAN,ÜZÜLEN,SEVİNEN, ACIKAN,YORULAN; BEDENİMİZ BİLE! İSTERSE, MEZARIMIZ:AFYON MERMERİNDEN, TABUTUMUZ: AK AĞAÇTAN, KEFENİMİZ:CÜBBELİNİN DUALI BEZİNDEN,  OLSUN! ÖBÜR DÜNYADA; CENAZE NAMAZINDAKİ  GİBİ; BU KİŞİYİ,NASIL BİLİRSİNİZ DİYE, SORULMAYACAK! HER İNSANIN; SEÇTİĞİ İNANÇ İLE ZERRE MİKTARIDA OLSA;ELİYLE YAPTIKLARININ, KAYDEDİLDİĞİ; KİŞİYE ÖZEL TABLETİ; ELİNE VERİLECEK! HERKES,KENDİ CEMAZİYEL EVVELİNİ,ÇIPLAK GÖZLE; YAKINLAŞTIRILMIŞ; CENNET VE CEHENNEMLE BİRLİKTE, GÖRÜP, GERÇEĞİ ANLAYACAK! ANCAK,BADE,HARABÜL BASRA! BİRDE ÖLENLER; KIYAMET KOPUNCAYA KADAR, RUHLAR ALEMİNDE UYUYACAK! UYANDIRILDIĞINDA;YA BİRGÜN, YADA YARIM GÜN, UYUDUK DİYECEKLER. KABİR SORGUSU VE AZABI YOK. DÜNYADAKİ AKRABALARINI, SEVDİKLERİNİ; NE GÖRECEK, NEDE İŞİTECEKLER. </w:t>
      </w:r>
    </w:p>
    <w:p>
      <w:pPr>
        <w:pStyle w:val="Normal"/>
        <w:rPr/>
      </w:pPr>
      <w:r>
        <w:rPr/>
        <w:t xml:space="preserve">-/*- 3 BAKANLIĞIN TOPLAMINDAN, DAHA ÇOK PARA HARCADIĞI HALDE; TC VATANDAŞLARININ, İŞLERİNİ; KOLAYLAŞTIRMAYAN,HAYAT ŞARTLARINI İYİLEŞTİRMEYEN, ÇEVREYİ GÜZELLEŞTİRMEYEN, HATTA İNSANLARI;BİRBİRİNDEN UZAKLAŞTIRAN; RUHBAN DİN ADAMLARI KURUMU; DİB’İN; RİVAYETE DAYALI,FETVA VE İCRAATINDAN, ÖRNEKLER: KIZLAR, AYBAŞI OLMA YAŞINA, ULAŞINCA; NİKAH CAİZDİR, EVLATLIK ALAN,BU EVLATLIĞIYLA EVLENEBİLİR, AFAT KURUMUNA; DEPREM KONUTU YAPMASI İÇİN;ZEKAT VERİLEBİLİR, KORONA YASAĞI NEDENİYLE, CUMA NAMAZINI; EVİNİZDE; KENDİ BAŞINIZA KILABİLİRSİNİZ! AYLIK enflasyonun=% 5,TL’NİN AŞIRI DEĞER KAYBI, FİYAT ARTIŞLARI, MOTORİN LİTRE FİYATININ=41TL (*PETROLUN VARİLİ=88 $) OLMASI GİBİ,EKONOMİK İSTİKRARSIZLIK, SAVURGANLIK SALTANATI; ABD DOLAR DÖVİZİNE; KULLUK, NATOYA BAĞIMLILIK İLE AB’YE GeBe’LİK  TÜRÜ FELAKETLER; HAŞA, KURAKLIK, SEL,KORONA GİBİ; TAKDİRİ İLAHİYMİŞ! İYİDE O ZAMAN;O KOLTUKTA NİÇİN OTURUYORSUNUZ VE SİZE;RİÇİN MAAŞ ÖDÜYORUZ? DİBİ ELEŞTİREN;Y.N.ÖZTÜRKÜ; DİNDEN ÇIKMAKLA SUÇLAMIŞLARDI! R.İ,ELİAÇIĞIN, KURAN TEFSİRİ İÇİNDE; TOPLATMA KARARI ALDIRMIŞLAR! BU RUHBANLARIN DEDELERİDE; HALLACI MANSUR,ŞEMS TEBRİZİ, ŞEYH BEDREDDİN, NESİMİ,PİR SULTAN ABDAL,AHİ EVRAN,VANİ MEHMET EFENDİ GİBİ, KENDİLERİNDEN FARKLI DÜŞÜNENLERİ; DİNDEN SAPMAKLA SUÇLAYIP,ÖLDÜRMÜŞLERDİ!  </w:t>
      </w:r>
    </w:p>
    <w:p>
      <w:pPr>
        <w:pStyle w:val="Normal"/>
        <w:rPr/>
      </w:pPr>
      <w:r>
        <w:rPr/>
        <w:t>-*- MÜSLÜMANLIK; 2 AŞAMALIDIR: MÜMİN OLMAK VE MÜSLÜMANCA YAŞAMAK! ALLAHA VE AHRETE, GÖNÜLDEN İNANAN;MÜMİNDİR. GÜNLÜK İŞLERİNDE,İNANCINA UYGUN YAŞAYAN, DÜRÜST DAVRANAN,KULA KULLUK YAPMAYAN,CESUR,GÜVENİLİR, HADDİNİ VE SÖZÜ NAMUS BİLEN, İYİ BİR İŞ VE İŞİNİ, İYİ YAPAN; İYİ İNSAN İSE; KURAN MÜSLÜMANIDIR.</w:t>
      </w:r>
    </w:p>
    <w:p>
      <w:pPr>
        <w:pStyle w:val="Normal"/>
        <w:rPr/>
      </w:pPr>
      <w:r>
        <w:rPr/>
        <w:t xml:space="preserve"> </w:t>
      </w:r>
    </w:p>
    <w:p>
      <w:pPr>
        <w:pStyle w:val="Normal"/>
        <w:rPr/>
      </w:pPr>
      <w:r>
        <w:rPr/>
        <w:t>-*- KURANA GÖRE; MÜMİN VE MÜSLÜMAN OLMAK;</w:t>
      </w:r>
    </w:p>
    <w:p>
      <w:pPr>
        <w:pStyle w:val="Normal"/>
        <w:rPr/>
      </w:pPr>
      <w:r>
        <w:rPr/>
        <w:t>-ALLAHIM;VAR,BİR,TEK YARATICI OLDUĞUNA VE AHRETE; GÖNÜLDEN İNANDIM.</w:t>
      </w:r>
    </w:p>
    <w:p>
      <w:pPr>
        <w:pStyle w:val="Normal"/>
        <w:rPr/>
      </w:pPr>
      <w:r>
        <w:rPr/>
        <w:t>-ALLAHIM,DİN OLARAK;SENİN DİNİN,İSLAMI SEÇTİM.</w:t>
      </w:r>
    </w:p>
    <w:p>
      <w:pPr>
        <w:pStyle w:val="Normal"/>
        <w:rPr/>
      </w:pPr>
      <w:r>
        <w:rPr/>
        <w:t>-SENİN RIZAN İÇİN;MÜSLÜMAN OLDUM. YALNIZCA SANA KULLUK EDECEM.</w:t>
      </w:r>
    </w:p>
    <w:p>
      <w:pPr>
        <w:pStyle w:val="Normal"/>
        <w:rPr/>
      </w:pPr>
      <w:r>
        <w:rPr/>
        <w:t>-ALLAHIM;MÜSLÜMAN OLARAK YAŞAMAMI,ŞEYTANIN FISILTI,HATIRLATMA VE VESVESESİNDEN ETKİLENMEDEN, DOĞRU YOLDAN ŞAŞMADAN, HAYAT KİTABI, KURANIN REHBERLİĞİNDE; MÜSLÜMAN OLARAK YÜRÜRKEN, MÜMİN OLARAK ÖLMEYİ, NASİP ET.</w:t>
      </w:r>
    </w:p>
    <w:p>
      <w:pPr>
        <w:pStyle w:val="Normal"/>
        <w:rPr/>
      </w:pPr>
      <w:r>
        <w:rPr/>
        <w:t>---İNSAN,BU GEÇİCİ İMTİHAN DÜNYASINDA: 18-22 YAŞINA ULAŞIP,İYİYİ-KÖTÜDEN, DOĞRUYU-YANLIŞTAN AYIRIP, AKLINI KULLANDIĞI. SABRI ÖĞRENDİĞİ, BİLİNÇLİ,ÖNGÖRÜLÜ DAVRANDIĞI, ÇAĞ; YANİ,REŞİT OLDUKTAN SONRA: ÖZGÜR İRADESİYLE: BENİMSEDİĞİ İNANCI İLE BİLEREK, İSTEYEREK, ELİYLE YAPTIKLARI VE KAZANDIKLARINA GÖRE; SONSUZ AHRET YURDU OLARAK; YA CENNETİ TERCİH ETMİŞ, YADA CEHENNEMİ SEÇMİŞ OLUR. KİŞİNİN,NİYETİ,AMACI,SEÇİMİNE GÖRE, ALLAH; EYLEMİN,OLAYIN GERÇEKLEŞMESİNE ONAY VERİR. SEVABI,GÜNAHIYLA,TÜM SORUMLULUK, İNSANA AİTTİR. İYİ,DOĞRU,GÜZEL,TOPLUMA YARARLI, YASAL,MEŞRU DAVRANIŞ; İNSANA CENNETİ! KÖTÜLÜK,YANLIŞ,GÜNAH İŞLEMEK İSE CENENEMİ HAKETTİRİR. ALLAH KATINDA İNSAN HAYATI,BİR BÜTÜN OLARAK ELE ALINIR. KİŞİ 70 YIL, İYİ OLARAK YAŞADIKTAN SONRA; KIRİZ GEÇİRİP,HASTANE ACİLİNDE, UZMAN DOKTORU BEKLERKEN; AĞRISININ ACISIYLA, OĞLUNUN İLGİSİZLİĞİ, SAĞLIK PERSONELİNİN SORUMSUZLUĞUNA KIZARKEN; SON ANDA,KELİMEİ ŞAHADET GETİREMEDEN, TANSİYONUNUN YÜKSELMESİYLE ÖLÜNCE, CEHENNEMEMİ GİDECEK? ÖMÜR EVMİKİ; DEPREMDE,SELDE YIKILINCA,DOĞALGAZ SIZINTISIYLA ÇIKAN YANGINDA, BİRANLIK İHMALLE YANINCA; ATADAN KALAN MİRAS,30 YILLIK ÇALIŞMANIN,EMEĞİN BİRİKİMİ, KÜL,DUMAN OLUP, HAYALE,SERABA DÖNECEK!  BUNCA YILLIK YAPTIKLARI, YOKMU SAYILACAK?</w:t>
      </w:r>
    </w:p>
    <w:p>
      <w:pPr>
        <w:pStyle w:val="Normal"/>
        <w:rPr/>
      </w:pPr>
      <w:r>
        <w:rPr/>
        <w:t xml:space="preserve">**-BU, 5 GURUPTAN, BİR İNSAN:ÖLÜNCE;RUHU, DOĞRUDAN; CENNETE GİDECEK. KURANDA: SIRAT KÖPRÜSÜ, KABİR SORGU VE AZABI YOK: </w:t>
      </w:r>
    </w:p>
    <w:p>
      <w:pPr>
        <w:pStyle w:val="Normal"/>
        <w:rPr/>
      </w:pPr>
      <w:r>
        <w:rPr/>
        <w:t xml:space="preserve">*İSLAM;2 AŞAMALIDIR:BİRİ: ALLAHA;GÖNÜLDEN İNANMAKLA, KAZANILAN MÜMİNLİK! İKİNCİSİ İSE: İMANINA UYGUN YAŞAMAK,EYLEMLİ DAVRANIŞ OLAN; MÜSLÜMANLIKTIR! </w:t>
      </w:r>
    </w:p>
    <w:p>
      <w:pPr>
        <w:pStyle w:val="Normal"/>
        <w:rPr/>
      </w:pPr>
      <w:r>
        <w:rPr/>
        <w:t>-ALLAHA GÖNÜLDEN İNANDIKTAN SONRA;GÜNLÜK HAYATINDA,İMANINA UYGUN YAŞAYIP, BU ERDEMLERDEN BİRİNE, SAHİP OLMAK GEREKİR;</w:t>
      </w:r>
    </w:p>
    <w:p>
      <w:pPr>
        <w:pStyle w:val="Normal"/>
        <w:rPr/>
      </w:pPr>
      <w:r>
        <w:rPr/>
        <w:t>-1-TAKVA EHLİ:VİCDANİ SORUMLULUK BİLİNCİNE SAHİP OLMAK</w:t>
      </w:r>
    </w:p>
    <w:p>
      <w:pPr>
        <w:pStyle w:val="Normal"/>
        <w:rPr/>
      </w:pPr>
      <w:r>
        <w:rPr/>
        <w:t>-2-HİKMETLİ KİŞİLİK:HAKTAN YANA OLMAK,HAKKI GÖZETİP,ADALETLİ,DOĞRU KARAR VERMEK.</w:t>
      </w:r>
    </w:p>
    <w:p>
      <w:pPr>
        <w:pStyle w:val="Normal"/>
        <w:rPr/>
      </w:pPr>
      <w:r>
        <w:rPr/>
        <w:t>-3-SALİH AMEL;KALICI, ISLAH EDİCİ, İYİLİK YAPMAK. ÇALIŞKANLIK,İYİ İŞ VE İŞİNİ; İYİ YAPMAK. TOPLUMDA: ZORLUKLARA, GÖĞÜS GEREREK;BİRLİK,DAYANIŞMA VE DESTEKLEŞMEYİ; AYAĞA KALDIRMAK. İYİ,DOĞRU,GÜZEL,TOPLUMA YARARLI, İŞLERDE; YARIŞMAK, ÖRNEK,ÖNCÜ,ÖNDER OLMAK.</w:t>
      </w:r>
    </w:p>
    <w:p>
      <w:pPr>
        <w:pStyle w:val="Normal"/>
        <w:rPr/>
      </w:pPr>
      <w:r>
        <w:rPr/>
        <w:t>-4-GÜZEL AHLAKLI OLMAK:DÜRÜST,GÜVENİLİR,SÖZÜNDE DURAN,CESUR, ÖNGÖRÜLÜ,SABIRLI, SAYGILI, ŞÜKREDEN, TUTUMLU,  HADDİNİ BİLEN.</w:t>
      </w:r>
    </w:p>
    <w:p>
      <w:pPr>
        <w:pStyle w:val="Normal"/>
        <w:rPr/>
      </w:pPr>
      <w:r>
        <w:rPr/>
        <w:t xml:space="preserve">-5-CİHAT ETMEK: DÜŞMAN SALDIRISI VE AÇIK TEHDİDİ ŞART! DEVLETİNİ YIKMAK,VATANINI İŞGAL ETMEK, VEYA ATA YURDUNDAN SÜRMEK İSTEDİĞİNDE; YANİ, SAVAŞ FARZ OLDUĞUNDA: VATANSEVER, YURTSEVERLERLE BİRLİK OLUP: CESURCA, FEDAKARCA,SORUMLULUK BİLİNCİYLE: ÖNGÖRÜYLE HAZIRLIK YAPIP,GEREKLİ ÖNLEMLERİ ALIP: İÇLERİNDEN;EN İYİ YOLDAŞLARINI; ÖNCÜ,ÖNDER,LİDER SEÇİP; SALDIRGAN DÜŞMANLA; CANI VE MALIYLA,ZAFER KAZANINCAYA,YADA ŞEHİT OLUNCAYA KADAR, SAVAŞMAK; BU, EŞREFİ MAHLUKATLIĞA YÜKSELİŞTİR.  TESLİM OLMAK, ZALİME KULLUĞU,KÖLELİĞİ,CARİYELİĞİ KABUL ETMEK, CANINI, MALINI KURTARMAK İÇİN;DEVLETİNE,MİLLETİNE İHANET İSE; KURAN İSLAMINDA; ESFELİ SAFİLİNLİKTİR. ALLAH; CESUR VE BİRLİK OLAN,ÖNGÖRÜYLE HAZIRLIK YAPAN, DEVLETİNİ, ŞEREFİNİ VE VATANINI; DÜŞMAN SALDIRISINA KARŞI SAVUNANLARA, YARDIM EDER.FARZ SAVAŞA KATILANLAR; KENDİNİN İKİ,HATTA ON KATI GÜCÜNDEKİ DÜŞMANI YENER! TARİHTE BİRÇOK ÖRNEĞİ VARDIR!  </w:t>
      </w:r>
    </w:p>
    <w:p>
      <w:pPr>
        <w:pStyle w:val="Normal"/>
        <w:rPr/>
      </w:pPr>
      <w:r>
        <w:rPr/>
      </w:r>
    </w:p>
    <w:p>
      <w:pPr>
        <w:pStyle w:val="Normal"/>
        <w:rPr/>
      </w:pPr>
      <w:r>
        <w:rPr/>
      </w:r>
    </w:p>
    <w:p>
      <w:pPr>
        <w:pStyle w:val="Normal"/>
        <w:rPr/>
      </w:pPr>
      <w:r>
        <w:rPr/>
        <w:t>-*-ŞU,5 GURUPTAN;BİRİNE GİREN;AHRETTE:EBEDİ YURT OLARAK,CEHENNEMİ SEÇMİŞ OLUR:</w:t>
      </w:r>
    </w:p>
    <w:p>
      <w:pPr>
        <w:pStyle w:val="Normal"/>
        <w:rPr/>
      </w:pPr>
      <w:r>
        <w:rPr/>
        <w:t>-1-KAFİR: ALLAHA VE AHRETE İNANMAYAN,KURANI İNKAR EDEN.</w:t>
      </w:r>
    </w:p>
    <w:p>
      <w:pPr>
        <w:pStyle w:val="Normal"/>
        <w:rPr/>
      </w:pPr>
      <w:r>
        <w:rPr/>
        <w:t>-2-MÜŞRİK: ŞİRK,ORTAK KOŞAN,BİR İNSANA VEYA VARLIĞA;İLAHLIK PAYESİ TANIYAN. ALLAH BU DÜNYAYI TEK BAŞINA YÖNETEMEZ;AŞK, FIRTINA, DENİZ, YERALTI, KÖTÜLÜK İLAHI GİBİ, BAŞKA TANRI, TANRIÇALARINDA, VARLIĞINA İNANAN.</w:t>
      </w:r>
    </w:p>
    <w:p>
      <w:pPr>
        <w:pStyle w:val="Normal"/>
        <w:rPr/>
      </w:pPr>
      <w:r>
        <w:rPr/>
        <w:t>-3-MÜNAFIK: İKİYÜZLÜ, KALBEN İNANMADIĞI HALDE,KORKTUĞU,UMDUĞU,VEYA ÇIKARLARINI KORUMAK, KAYBETMEMEK İÇİN;DİLİ VE GÖSTERİŞÇİ DAVRANIŞLARIYLA; KENDİNİ, ÇEVRESİNE; İNANMIŞ GÖSTEREN.</w:t>
      </w:r>
    </w:p>
    <w:p>
      <w:pPr>
        <w:pStyle w:val="Normal"/>
        <w:rPr/>
      </w:pPr>
      <w:r>
        <w:rPr/>
        <w:t>-4-ZALİM:İNSANLARA ZULMEDEN,HAKSIZLIK,ADALETSİZLİK YAPAN. GERÇEKLERİN, YALANLA ÜSTÜNÜ ÖRTÜP,FELAKETİ GİZLEYEN. İNSANLARI,UYARIP,AYDINLATIP, UYANDIRMAK İSTEYENLERİ, CEZALANDIRAN. ZALİME; YARDIM,KULLUK EDEN.  ULUL EMİR DEYİP; ZULME BOYUN EĞİP, BİRLİK KURUP,KARŞI ÇIKMAYANDA, ZALİM GİBİDİR.</w:t>
      </w:r>
    </w:p>
    <w:p>
      <w:pPr>
        <w:pStyle w:val="Normal"/>
        <w:rPr/>
      </w:pPr>
      <w:r>
        <w:rPr/>
        <w:t xml:space="preserve">-5-GÜNAHA BATANLAR:ALLAHI,ÖLÜMÜ,AHRETİ UNUTUP, BİLEREK,İSTEYEREK, KASTEN, SÜREKLİ KÖTÜLÜK YAPAN,SABIKALI SIFATI KAZANAN,GÜNAH İŞLEYEN. DİNE AYKIRI, DAVRANIŞLARI YAPMAYI; YAŞAM TARZI HALİNE GETİREN. ŞEYTANI,ZEVKİ,SEFAYI; İLAH, EVLİYA,EDİNEN. </w:t>
      </w:r>
    </w:p>
    <w:p>
      <w:pPr>
        <w:pStyle w:val="Normal"/>
        <w:rPr/>
      </w:pPr>
      <w:r>
        <w:rPr/>
        <w:t>--- KIPLE:MÜSLÜMANLARIN,TOPLU,CEMAATLA,CUMA  NAMAZ KILARKEN,YÜZÜNÜ DÖNDÜĞÜ YÖNDÜR. NEDENİ, BİRLİĞİ SAĞLAMAKTIR. KIPLENİN GÖSTERGESİ; MEKKE KENTİNDEKİ KABEDİR. TÜRKİYE MÜSLÜMANLARINA GÖRE,KIPLE;11.00-12.00-13.00 SAATLERİ ARASI,ÖĞLE NAMAZI VAKTİNDE,YANİ GÜN ORTASINDA;GÜNEŞİN BULUNDUĞU KONUM OLAN;GÜNEY-DOĞU YÖNÜDÜR. ALLAH,KURANDA;BEN HERYERDEYİM, SİZE ŞAH DAMARINIZDAN DAHA YAKINIM, İSTER DOĞUYA DÖNÜN,İSTER BATIYA, BUYURUYOR. İSLAMDA DAVRANIŞIMIZA, HİKMET,DEĞER KATAN, ERDEM KAZANDIRAN;BİZİM İYİ NİYETİMİZ,AMACIMIZ,SEÇTİĞİMİZ İDEAL VE BUNA ULAŞMAK İÇİN KULLANDIĞIMIZ ARAÇ,YÖNTEMDİR. OKULDAKİ ÖĞRETMENLER İLE AMİRLER VE İŞYERİNDEKİ PATRONLAR İÇİN İSE DURUM TERSİDİR; OKUL DİPLOMASI,RESMİ BELGE, SINAV VE İŞ  BAŞARISI, SONUÇ ÖNEMLİDİR. SİZİN NİYETİNİZE, ÇABANIZA; SONUÇTA BAŞARISIZ OLMUŞ, BİR HATA NEDENİYLE, MADDİ ZARAR VERMİŞSENİZ,  BAKAN OLMAZ!</w:t>
      </w:r>
    </w:p>
    <w:p>
      <w:pPr>
        <w:pStyle w:val="Normal"/>
        <w:rPr/>
      </w:pPr>
      <w:r>
        <w:rPr/>
      </w:r>
    </w:p>
    <w:p>
      <w:pPr>
        <w:pStyle w:val="Normal"/>
        <w:rPr/>
      </w:pPr>
      <w:r>
        <w:rPr/>
        <w:t xml:space="preserve">---*-Tırafik SORUNU: ŞEHİRLER ARASI YOL,OTOYOL,OTOBAN KENARINA,KÖPRÜLERE; BARİYER, KORKULUK, TAŞ,BETON DUVAR YAPILMASIN. MİLLİ SERVET, BURALARA DEMİR, TAŞ,BETON VE EMEK ÜCRETİ OLARAK, GÖMÜLÜP GİDİYOR! BİR YARARI OLSA, ZATEN HÜKÜMETLER YAPTIRMAZ.BU, EMEK,ZAMAN VE PARA İSRAFI. ÇELİK BARİYER OLMASA; ARAÇ,SARAMPOLE,DEREYE KAYIP DÜŞER. HAFİF HASARLA KURTULUR. ŞİMDİ İSE, ARAÇ,ÖZELLEKLEDE MOTORSİKLET,PARÇALANIP,AĞIR HASAR GÖRÜYOR.BARİYERE ÇARPANLAR İSE YA ÖLÜYOR,YADA ÖLMEKTEN BETER OLUP,ENGELLİ KALIYOR.  </w:t>
      </w:r>
    </w:p>
    <w:p>
      <w:pPr>
        <w:pStyle w:val="Normal"/>
        <w:rPr/>
      </w:pPr>
      <w:r>
        <w:rPr/>
      </w:r>
    </w:p>
    <w:p>
      <w:pPr>
        <w:pStyle w:val="Normal"/>
        <w:rPr/>
      </w:pPr>
      <w:r>
        <w:rPr/>
        <w:t>---*-AKLEDİP,DÜŞÜNEN,ÖNGÖRÜLÜ BİR, İNŞAAT İŞÇİSİNİN: TÜRKİYEYİ YÖNETENLERDEN, İSTEĞİ: ORTAK AKLIN, ÖNGÖRÜLÜ DÜŞÜNCENİN,YARARLI PUREJENİN;KİMDE OLDUĞU BİLİNMEZ! İYİ DİNLEYİP, DEĞERLENDİRMEK GEREKİR.</w:t>
      </w:r>
    </w:p>
    <w:p>
      <w:pPr>
        <w:pStyle w:val="Normal"/>
        <w:rPr/>
      </w:pPr>
      <w:r>
        <w:rPr/>
        <w:t xml:space="preserve">-ÇİMENTO TORBALARI:NİÇİN 50 KG? İŞÇİLER, BU ÇİMENTO TORBALARINI; ARACA YÜKLEMEYİ, İNDİRMEYİ, GEREKEN YERE TAŞIMAYI,HATTA BİNANIN ÜSTKATLARINA ÇIKARMAYI; GENELDE, EL, KOL,  KAS, YADA OMUZ,SIRT GÜCÜYLE YAPIYOR.BU AĞIRLIĞI BELİ TAŞIYOR. BİRGÜN BOŞ BULUNUP, BELİ TUTULUYOR, FITIK OLUYOR, KASI YIRTILIYOR, OMİRLİK KAYIYOR. SGK; TEDAVİSİ İÇİN BİR SÜRÜ MASRAF ETMEK ZORUNDA KALIYOR. İŞÇİ,UZUN SÜRE ÇALIŞAMIYOR, AİLESİ GEÇİM SIKINTISI ÇEKİYOR. HALBUKİ ÇİMENTO, KİREÇ TORBASI; FAYANS YAPIŞTIRICI, KALEKİM TORBASI GİBİ: 5, 10,VEYA ENÇOK 15 KG OLSA;İŞÇİ SAKATLANMAZ. AĞIRLIK AZALIP, TORBALAMA MALİYETİ ARTACACAK! ANCAK BU PARA, İNSAN SAĞLIĞINDAN DAHAMI ÖNEMLİ?  BU KONU GENİŞLETİLSİN; ŞEKER, GÜPRE,UN,YEM,KÖMÜR GİBİ,DİĞER ÇUVALA KONULACAK, MALZEMELERDE; 5- 10-15 KG OLARAK, HAZIRLANSIN. BAZI ŞEYLER,BASİT GİBİDİR, ANCAK ETKİSİ BÜYÜKTÜR. SELİN BAŞLANGICI, BİR DAMLA YAĞMURDUR, ÇIĞ İSE MİNNACIK, TÜY GİBİ KARLARIN, BİRLEŞMESİNDEN OLUŞUR. </w:t>
      </w:r>
    </w:p>
    <w:p>
      <w:pPr>
        <w:pStyle w:val="Normal"/>
        <w:rPr/>
      </w:pPr>
      <w:r>
        <w:rPr/>
        <w:t xml:space="preserve">-*- BİR TSK ASSUBAYI; ULUSAL TASARIMLI, YERLİ,MİLLİ,TM MERMİ YAPILSIN. BU MERMİ; AVRUPA SITANDARDINDAN FARKLI,YANİ; 6 MM VEYA 7 MM ÇAPINDA OLSUN. SAVAŞTA, DÜŞMANI ÖLDÜRMESİN,YARALASINKİ; ENAZ 2 ASKER;O YARALIYI CEPHE GERİSİNE GÖTÜRSÜN. BU YARALI ASKER; YARALANMA  ANI İLE GÖTÜRÜLÜNCEYE KADAR; İNLEYİP, FERYAT EDECEK; BU SES VE GÖRÜNTÜDEN; ÇEVRESİNDEKİ ASKERLER;OLUMSUZ ETKİLENİP; MORALİ BOZULACAK, SAVAŞMA AZMİ KIRILACAK!  SAVAŞ HAVASINDAN ÇIKACAK. MEMLEKETİ HATIRLAYIP, SEVDİKLERİNİ BİR DAHA GÖREMEME, ENDİŞESİNE KAPILIP; İÇİNE KORKU DÜŞECEK! BU TASARIYI, GEREKÇEYİ, ÜRETİP ANLATAN, ASSUBAYI; TSK BAŞKANI; ANLAMAZLIKTAN GELİP: BİRDE,”NE SAÇMALIYORSUN?”, DİYE KIZMIŞ! VE BU ÖNERİ: BAŞKA BİR,TSK ASSUBAYININ: İL VE İLÇELERDE; YALNIZCA, TUTUKEVİ KURULSUN! 2 YILDAN FAZLA CEZA  ALAN, HÜKÜMLÜLER İÇİN;  BÖLGE CEZA EVLERİ YAPILSIN; 10 BİN-20 BİN KİŞİLİK OLSUN, PUROJESİ,ÖNERİSİ GİBİ, KABUL EDİLMEMİŞ! </w:t>
      </w:r>
    </w:p>
    <w:p>
      <w:pPr>
        <w:pStyle w:val="Normal"/>
        <w:rPr/>
      </w:pPr>
      <w:r>
        <w:rPr/>
        <w:t xml:space="preserve">-YİNE, 15 TEMMUZ 2016; FETÖ DARBESİ ÖNCESİ; ASKERİ  OKULDA;FETÖNÜN,AYRIMCILIK, GURUPLAŞMA FAALİYETİNİ HABER ALAN, OKUL KOMUTANI; FETÖCÜ ÖĞRETMENLER İLE FETÖ CEMAATINDAKİ, ÖĞRENCİLER HAKKINDA; SORUŞTURMA AÇMIŞ, BU KONUYU;TSK BAŞKANINA BİLDİRMİŞ. NEMİ OLMUŞ?  OKUL KOMUTANI; EMEKLİYE SEVKEDİLMİŞ VE AÇILAN SORUŞTURMALAR, KAPATILMIŞ!  </w:t>
      </w:r>
    </w:p>
    <w:p>
      <w:pPr>
        <w:pStyle w:val="Normal"/>
        <w:rPr/>
      </w:pPr>
      <w:r>
        <w:rPr/>
      </w:r>
    </w:p>
    <w:p>
      <w:pPr>
        <w:pStyle w:val="Normal"/>
        <w:rPr/>
      </w:pPr>
      <w:r>
        <w:rPr/>
        <w:t xml:space="preserve">-*- OSMANLI DEVLETİNİN, YIKILMA NEDENLERİNDEN BİRİDE; YÖNETİCİ VE SUBAYLARIN; KURAN İSLAMINA DAYALI, MANEVİ İNANÇ VE ULUSAL BİLİNÇTEN, İDEALİSTLİK, VATANSEVERLİKTEN! ULUSAL DEVLETİNİ; SAHİPLENİP.SAVUNMA DUYGULARINDAN, YOKSUN OLMAK! HAYATA;HIRS,KİN,ÇIKAR,KISKANÇLIK,NANKÖRLÜK, GÖZLÜĞÜNDEN BAKMAK! ULUSAL DEVLETİNİ BENİMSEYİP, KORUYACAK YERDE; DÜŞMANLARLA İŞBİRLİĞİ YAPIP, DEVLETE VE MİLLETE, HİYANET ETMELERİDİR.** BU KONUDA, BİRİNCİ ELDEN BİLDİĞİM, ÇARPICI BİR ÖRNEĞİ, ÜZÜLEREK ANLATACAĞIM. 1914 YILINDA,BİRİNCİ DÜNYA SAVAŞINA KATILMAK İÇİN, SEFERBERLİĞİN İLANINDAN, BİR SÜRE SONRA; MERSİNİN SİLİFKE İLÇESİNDE; YAŞAMAKTA OLAN,DEDEMİ; JANDARMA, KAYMAKAMLIĞA ÇAĞIRIR. KAYMAKAMIN ODASINDA;JANDARMA KOMUTANI İLE 2 SUBAY OTURMAKTADIR. DEDEME; İÇ ANADOLUDAN, MERSİN LİMANINA, SAVAŞ CEPHELERİNE GÖNDERİLMEK ÜZERE; BİN HAYVANDAN KURULACAK,BİR KERVANLA, TAHIL TAŞINACAĞINI; HER ON HAYVAN İÇİN; YÖNETECEK, BİR GÖREVLİ OLACAĞINI; 10 HAYVAN GETİRİP, GÖREV BOYUNCA, BU HAYVANLARLA TAŞIMACILIK YAPANLAR İLE ONLARIN AİLESİNDEN, KİMSENİN, ASKERE ALINMAYACAĞINI, GÖREV ALAN KİŞİLERİN, ASKERLİĞİ YAPMIŞ SAYILACAĞINI, BİLDİRİRLER. DEDEM,SİLİFKEDEKİ YÖRÜKLERLE GÖRÜŞÜP, 100 YÖRÜĞÜN YÖNETİMİNDE; DEVE,KATIR, EŞEK  VE AZ SAYIDA ATTAN,BİN HAYVANLIK KERVANI OLUŞTURUR. KERVANIN KORUMASINI VE TAHIL TEMİNİ İLE SEVKİYATI YÜRÜTECEK; BİR YÜZBAŞI KOMUTASINDA, 1 ASTSUBAY,1 UZMANÇAVUŞ, 2 ONBAŞI VE 20 ER,KERVANA KATILIP, KONYAYA GİDERLER. ÇOCUKLUĞUMDA,KOMŞUNUN DEDESİ;   O ZAMAN, 10 YAŞINDA BİR ÇOCUK OLDUĞUNU; BU KERVANI DUYAN, DİĞER İNSANLARLA; YOL KENARINA ÇIKIP,BU UZUN KERVANI, SEYRETTİĞİNİ;SAYMAYA ÇALIŞTIYSADA, SAYAMADIĞINI VE HİÇ UNUTAMADIĞINI, ANLATMIŞTI. DEDEMGİL,1916 YILININ GÜZÜNE KADAR, 2 YIL SÜREYLE; KONYA, KARAMAN, NİĞDE, AKSARAY, KIRŞEHİR,NEVŞEHİR, KAYSERİ DOLAŞIP, DEPOLARDAN, ANBARDAN, EVDEN; BUĞDAY VE ARPA TOPLAYIP, BAŞKA BİR YERE GÖTÜRÜP,BOŞALTMIŞLAR. BU 2 YIL İÇİNDE MERSİN LİMANINA SADECE 2 KEZ, TAHIL GÖTÜRMÜŞLER. YAPTIKLARI İŞ, SİLİFKEDE SÖYLENENE UYMADIĞI VE DEDEMİN AKLINA YATMADIĞI  İÇİN; DEDEM; YÜZBAŞIYLA KONUŞUP,BUNUN YANLIŞLIĞINI ANLATMAK İSTEMİŞ. DEDEM, DEMİR YOLU, İSTASYON OLAN YERLERİ GÖRÜNCE; BİZ, TAHILI,DİĞER İLÇELERDEN TOPLAYIP, İSTASYONA GETİRELİM, İSTASYONDAN; ADANA, MERSİNE TİRENLE GİTSİN, DEMİŞ ANCAK, SUBAY:  TAHILIN,TİREN VAGONLARINDA, GÜVENLİĞİNİ KİM SAĞLAYACAK, OLMAZ! PEKİYİ; İL VE İLÇELERDEN TOPLADIĞIMIZ TAHILI, NİÇİN MERSİNE GÖTÜRMÜYORUZDA; BAŞKA İLLERE, GÖTÜRÜP YIKIYORUZ, DEYİNCE KIZMIŞ! SENİN GÖREVİN, ÇUVALLARI DOLDURUP, BOŞALTMAK, BİRDE HAYVANLARI İDARE ETMEK, BENİM İŞİME, KARIŞMA DEMİŞ! 1916 YILININ SONUNDA, MERSİNE İKİNCİ KEZ GELDİKLERİNDE, LİMAN BÖLGESİNDE HAYVANLARDAN; TAHIL BOŞALTILIRKEN; DEDEM,BİR ALBAY GÖRÜR. TAHIL NAKLİYESİ KONUSUNDA KONUŞMAK İSTEDİĞİNİ SÖYLER. ALBAYA, TÜM OLANLARI ANLATIR. ALBAY,AYAĞA KALKIP, SEN NE SAÇMALIYORSUN, ÖYLE ŞEY OLURMU, DİYE KIZAR. DEDEM; CEBİNDEN ÇIKARDIĞI KAĞITLARI; ALBAYA VERİR. DEDEM,NEREDEN,NE KADAR, TAHIL ALINDI VE NEREYE GÖTÜRÜLÜP, TESLİM EDİLDİYSE, HEPSİNİ; TARİHİ VE MİKTARIYLA YAZMIŞ. AYRICA;BİN HAYVANA; ORTALAMA 50 KG AĞIRLIĞINDA ÇUVAL YÜKLESEK; BİN HAYVANIN TAHIL YÜKÜ;50 TON OLURDU! BİZİM, ELİNİZDEKİ KAĞITTA YAZDIĞIM GİBİ; İLK GELDİĞİMİZDEKİ YÜK; SADECE 5 TONDU,BU İKİNCİ GELİŞİMİZDEKİ TOPLAM YÜK İSE 10 TON! BU İŞLERDE, BENİM ANLAMADIĞIM, BİR ŞEY DÖNÜYOR. BU İŞİN,ESAS YETKİLİSİ KİMSE, BENİ ONUNLA GÖRÜŞTÜRÜN,DER!  ALBAY, BİR ASKER ÇAĞIRIP, BU TAŞIYICILARIN HEPSİ, ŞURDAKİ BÜYÜK ODADA, BEKLESİNLER, DEYİP, ÇIKIP GİDER. 4  ASKER, DEDEMİ VE 100 TAŞIYICIYI, DEPO ODAYA GİRDİRİR. BİR SÜRE SONRA, BAŞKA ASKERLER GELİP, KAPIYI KAPATIR  VE ÜSTLERİNDEN KİTLER. 2 GÜN AÇ,SUSUZ, DEPO ODADA BEKLETİLİR. ÜÇÜNCÜ GÜN,EKMEK SU VERİLİR VE YENİ BİR EMRE KADAR,BURDA TUTULACAĞI BİLDİRİLİR. 10 GÜN SONRA, ALBAY GELİR, DEDEMİ; BİR PAŞANIN YANINA GÖTÜRÜP, OLANLARI ANLATMASINI İSTER. PAŞA,SOĞUKKANLI ŞEKİLDE, SADECE DİNLER VE TAŞIMACILIĞIN İPTAL EDİLDİĞİNİ, EVLERİNE DÖNMELERİNİ SÖYLER. SERBEST KALINCA, BİN HAYVANI ARARLAR, ORTALIKTA HİÇ HAYVAN YOKTUR.KİMSE BİRŞEY DEMEZ.  2 YIL SONRA, ÖKSÜZ ÇOCUKLAR GİBİ, KÖS KÖS SİLİFKEYE DÖNERLER.  DÖNÜŞTE,İKİNCİ SÜPRİZ ONLARI KARŞILAR; ASKERLİK ŞUBESİNDE, TAŞIMACILIK YAPIP,BUNUN ASKERLİĞE SAYILDIĞINA DAİR, BİR BELGE OLMADIĞI GİBİ, 100 TAŞIMACININDA,ASKER KAÇAĞI OLMAKTAN, ARANDIKLARI  HABERİYLE ŞAŞIRIRLAR. SUBAYLARA, ONLARIN AKLI VE ADALETİNE; GÜVENİ VE SAYGISI KALMADIĞINDAN; BUNUN ÜZERİNE DEDEM; SİLİFKEDEN AYRILIP, YAYLAYA ÇIKTIKLARI, DÖNEMDEN BİLDİĞİ;TOROS DAĞLARININ İÇİNDEKİ; KARAMAN,AYRANCI İLÇESİ, ÇAT KÖYÜNE, GÖÇÜP YERLEŞİR! 1926 YILINA KADAR, BURADA KALIR. SONRADA,KONYA-EREĞLİ, MELİCEK KÖYÜ VE MERKEZE GÖÇER.1939’DA İKİNCİ DÜNYA SAVAŞI ÇIKINCA,YENİDEN ASKERE ALINIR. DEDEM; 1891   DOĞUMLU, SAVAŞ ÇIKINCA, MEDRESE SON SINIFTAYKEN,AYRILMIŞ; HACI MOLLA MEHMET OLARAK, ÇİFTÇİLİK, HAYVANCILIK YAPARAK, YAŞAYIP,UÇMAĞA VARDI. CUMHURİYET DÖNEMİNDE, NE DİPLOMAYI  ALMAK, NEDE DEVLET MEMURİYETİNDE GÖREV ALMAK GİBİ, BİR GİRİŞİMDE BULUNMADI! DAYILARIMINDA, MEMUR OLMASINI İSTEMEDİ.1960 DEVRİMİNDEN SONRA, ŞEHİTLERİN, EŞ VE ÇOCUKLARINA; DUL VE YETİM MAAŞI ÇIKTI! NENEM ALMAK İSTEYİNCE, DEDEM;BABANIN ŞEHİT OLDUĞU, BOŞA GİDER DİYE, MAAŞ ALDIRMADI! ALLAH, DEDEM VE DİĞER 100 TAŞIYICIYA, RAHMET ETSİN,AHRET SAADETİ  VERSİN. SÜLALEMDEN, AKRABALARIMDAN; BİRÇOK İNSAN;1.Cİ D. SAVAŞINA GİTTİ. BABAMIN BABASI; 1919-1921 DÖNEMİNDE, ÇUKUROVA KURTULUŞ SAVAŞINDA, SİNAN TEKELİOĞLU  KOMUTASINDA;  İŞGALCİ FIRANSIZ VE İSYANCI ERMENİLERE KARŞI, AYDINLI BÖLÜĞÜ OLARAK, SAVAŞTI. 1.Cİ  D.S.KATILAN, 4.5 MN ASKERİN, 2.5 MN;DÜŞMANLA SAVAŞIRKEN,ŞEHİT OLARAK DEĞİL! AÇLIKTAN, HASTALIKTAN, BAKIMSIZLIKTAN, HATTA UYGUN GİYECEK VERİLMEDİĞİ İÇİN; SOĞUKTAN DONARAK ÖLDÜ! CEPHELERİN BAZISINDA; ASKERE VERİLEN SİLAH İLE MERMİSİ, BİRBİRİNE UYMADIĞI İÇİN, SAVAŞAMADI! BİR KISMI,SUBAYIN AHMAKLIĞI VE HAİNLİĞİ NEDENİYLE ESİR DÜŞTÜ! 1639-1683’TEN SONRAKİ; YENİLGİYLE SONUÇLANAN,GİDEN GELMEZ SAVAŞLARINA;  GİDENLERİN,  ÇOĞU DÖNMEDİ! DÖNENLERİN BİR KISMIDA;MANEN ÇÖKÜK, HASTA VE YARALI OLMASI NEDENİYLE;KISA SÜRE SONRA, ALLAHIN RAHMETİNE KAVUŞTU. NENEMİN BABASI, BABAMIN AMCASI, EŞİMİN ANNESİNİN;AMCASI, BÜYÜK DEDESİ GİBİ! ALLAH RAHMET ETSİN. </w:t>
      </w:r>
    </w:p>
    <w:p>
      <w:pPr>
        <w:pStyle w:val="Normal"/>
        <w:rPr/>
      </w:pPr>
      <w:r>
        <w:rPr/>
        <w:t>-OSMANLI DEVLETİNİN; 1820-1922 DÖNEMİNDE; BAŞKENT İSTANBULDAKİ,SARAYI KORUYAN, KAPIKULU- MUHAFIZ  İLE ASAYİŞ KOMUTANI VE ORDU KOMUTANI, ETNİK KÖKENİ; BOŞNAK, ARNAVUT, KÜRT, GÜRCÜ VE ÇERKEZMİŞ! YANİ TEMELİ,KURUCU, ASLİ UNSURU TÜRK OLAN, BİR DEVLETTE; TÜRKLER; ETRAKI Bİ İTRAK GÖRÜLÜP, DIŞLANMIŞ! OSMANLIYI YÖNETENLER; KENDİ ÖZ MİLLETİ TÜRKE DEĞİL,BAŞKA ETNİK GURUPLARA GÜVENİP, DEVLETİ AZINLIKLARA TESLİM ETMİŞ!BAKANLIKLARIN BAŞINA GETİRİLEN BAKANLAR İLE BUNLARIN İŞE ALDIĞI MEMURLARDA  ÖYLE!BAZI BAKANLAR, İSLAM İNANÇLI BİLE DEĞİL!* BU GELENEK, BİZANSTAN ALINMIŞ. BİZANS İMPARATORLUGUNDA; İMPARATORUN GÜVENLİĞİNİ SAĞLAYAN, HAS,KAPIKULU BİRLİĞİ; VİKİNGLER,NORMAN, İSPANYALI KATALAN ASKERLERMİŞ! BENİ DEVİRİP, YERİME GEÇMESİN, HALKA KARŞI BENİ KORUSUN. HALKLA AYNI MİLLETTEN OLMADIĞI İÇİN, ACIMADAN SİNDİRSİN, DÜŞÜNCESİYLE HAREKET ETMİŞLER! BİRİNCİ DÜNYA SAVAŞI YENİLGİSİ ÜZERİNE; BAŞKENT İSTANBUL;1918-1923 ARASI,5 YIL SÜREYLE,DÜŞMAN ASKERLERİNCE İŞGAL EDİLMİŞ. JANDARMA VE POLİS;İSTİKLAL SAVAŞINI YÜRÜTEN, ANADOLUDAKİ KUVAYI MİLLİYEYE; SİLAH SEVKİYATI YAPAN,VATANSEVERLERE;YARDIMCI OLUP, İŞGALCİ DÜŞMANA; BİRLİKTE ZARAR VERİP, DÜŞMANI YILDIRIP,KAÇIRACAK YERDE; VATANSEVERLERİ YAKALAYIP, HAPSE ATMIŞ,YAHYA KAPTAN GİBİ,TESLİM OLMAYAN YİĞİTLERİ; DÜŞMAN ADINA, ACIMADAN VURUP ÖLDÜRMÜŞTÜR!*BU KONULARDA; ENVER ZİYA KARAL, REŞAT EKREM KOÇU ESERLERİ İLE SAYILI FIRTINALAR VE SODOM GOMORE ESERİNİ; ESEFLE, İPRETLE OKUYUN!</w:t>
      </w:r>
    </w:p>
    <w:p>
      <w:pPr>
        <w:pStyle w:val="Normal"/>
        <w:rPr/>
      </w:pPr>
      <w:r>
        <w:rPr/>
      </w:r>
    </w:p>
    <w:p>
      <w:pPr>
        <w:pStyle w:val="Normal"/>
        <w:rPr/>
      </w:pPr>
      <w:r>
        <w:rPr/>
        <w:t xml:space="preserve">-**BAZILARIMIZ, 1.Cİ D.SAVAŞINDA; BÖYLE OLMUŞ! ACABA, İKİNCİ DÜNYA SAVAŞINA GİRSEYDİK,NE OLURDU, DİYE DÜŞÜNEBİLİR? PERŞEMBENİN GELİŞİ, ÇARŞAMBADAN BELLİ OLURMUŞ! AMCAM;1922 DOĞUMLU,2.Cİ D.S.DÖNEMİNDE;K.MARAŞTA,4 YIL SÜREYLE, ONBAŞI OLARAK, ASKERLİK YAPMIŞ. TÜRKİYE,SAVAŞA HERAN GİREBİLİR, HAZIR OLUN EMRİYLE; HER GÜN TALİM VE AYDA BİR, TATBİKAT YAPTIRMIŞLAR. DEPODA,ASKER SAYISINA YETER ,SİLAH YOKMUŞ. YATAK DÖŞEKLERİ İÇİ;OT TOPLANIP, KURUTULUP, OTLA DOLDURULUYORMUŞ! SİLAH UZUNLUĞUNDA AĞAÇ SOPA KESİLEREK, TALİMDE KULLANILMIŞ. BİRLİKTE HİÇ UÇAKSAVAR SİLAHI YOKMUŞ. TALİM VE TATBİKATTA, MERMİYİ SAYIYLA KULLANDIRIP, BOŞ KOVANLARI TOPLATMIŞLAR. VE EN ÇARPICI OLANDA; SAVAŞ HAZIRLIK KARARI GELİNCE; ÖNCEDEN, GÜNDE 2 KEZ VERİLEN KARAVANA- YEMEK SAYISI, TEK ÖĞÜNE VE TEK ÇEŞİDE DÜŞÜRÜLMÜŞ. BU YEMEKTE, GENELDE; YA BULGUR AŞI,ÇORBASI, YADA BULGUR PİLAVIYMIŞ. SUBAYLARA,AYRI YEMEK YAPILIYORMUŞ! HER ASKERE,GÜNDE 1 SOMUN EKMEK VERİLİYORMUŞ. TEK ÖĞÜN VE TEK ÇEŞİT YEMEKLE DOYMAYAN, ASKERLER ARASINDA,KAVGALAR BAŞLAMIŞ. SUBAYLARDA, ASKERE BASKI VE EZİYETİ ARTIRMIŞ. ASKER DÜŞMANI,BİR SUBAYIN; KÜFRÜNÜ, HAKARETİNİ, KÖTÜ DAVRANIŞINI,ÜST SUBAYA ŞİKAYET VE  PUROTESTO ETMİŞLER. KOMUTANLIK,HİÇ İLGİLENMEMİŞ. BUNUN ÜZERİNE; ŞİKAYET EDİLEN,SUBAY; KASATURAYLA, BU ŞİKAYETÇİ ASKERLERİ, DÖVMEYE BAŞLAMIŞ. 3 ASKERİN KOLUNU MORARTMIŞ, BİRİNİN KOLUNU KIRMIŞ. BU ASKERLER,DOKTORA ÇIKIP,SUBAY HAKKINDA, TEKRAR ŞİKAYETTE BULUNMUŞ. SUBAYA 1 HAFTA CEZA VERİLMİŞ. SUBAY;SONRA, YİNE, AYNI BİRLİĞE GERİ DÖNMÜŞ. ÇAVUŞA SÖVÜP,KÜFRETMEYE BAŞLAYINCA; ÇAVUŞ; SUBAYA BİR YUMRUK VURMUŞ; SUBAY YERE DÜŞMÜŞ,BURNUNDAN KAN GELMİŞ. VE NEMİ OLMUŞ?; ÇAVUŞ,ASKERİ MAHKEMEDE YARGILANIP,8 YIL HAPİS CEZASI ALMIŞ! RAHMETLİ AMCAM, ÇOK DÜŞÜNDÜM, ANCAK KENDİ DEVLETİNE KARŞI;27 MAYIS 1960, 12 EYLÜL 1980 VE 15 TEMMUZ 2016 ASKERİ DARBELERİNİ YAPAN,BU TSK SUBAYLARINA, HAKKIMI, HELAL ETMİYORUM, DİYEREK;ALLAHIN RAHMETİNE UÇUP GİTTİ. ALLAH KORUSUN; 1978,1984-2021 =  43 YILDIR,PKK TERÖR ÖRGÜTÜNÜ, EŞKİYALIĞI, KAÇAKÇILIĞI, MAFYAYI, ÇETEYİ BİLE, YOKEDEMEYEN; BU KARAKTERDEKİ SUBAYLARLA, BU ŞARTLARDA: 2.Cİ DÜNYA SAVAŞINA GİRSEYDİK; DEĞİL, AKDENİZ, EGEDEKİ ADALARI GERİ ALMAK, BALKANLARI, KAFKASLARI,IRAK VE SURİYEYİ, TÜRKİYEYE KATMAK, YERİNE; DİMYATA PİRİNCE GİDERKEN,EVDEKİ BULGURDAN OLAN, MİSALİ; 1923’TE KURULAN TC DEVLETİNİDE KAYBEDİP! DOĞU TÜRKİSTAN,AFGANİSTAN, BALKANLAR, SURİYE,IRAK, İRAN, KAFKASYA,GÜRCİSTAN, KIRIM TÜRKLERİNİN,UCUZHAYATINI, FELAKETLERİNİ YAŞARDIK! SÖZÜN, ÖZÜ; BİRİNCİ DÜNYA SAVAŞININ, YIKINTISI ALTINDAN KALKARAK, TC DEVLETİNİ KURUP, ÖZGÜRLÜK,NAMUS VE ŞEREFİMİZİ KORUMADA; ATATÜRKE, VE 2.D. SAVAŞINA,  ÖNGÖRÜLÜ VE DİRAYETLİ İRADESİYLE, TÜRKİYEYİ  GİRDİRMEYEN;İSMET İNÖNÜYE, VEFA BORÇLUYUZ!  BU GERÇEKCİ, CESUR , ÖNGÖRÜLÜ VE HİKMETLİ LİDERLERİMİZE; ALLAH RAHMET ETSİN,AHİRET SAADETİ VERSİN.  BU İKİ LİDERE; İKİ SARHOŞ DİYEN, AKLINI  BEĞENMEYEN VE YAPTIKLARINI YANLIŞ BULAN, NANKÖRLER; 1950 YILINDAN BERİ, 70 YILDIR; ONLARIN YANLIŞINI,NİÇİN DÜZELTMEDİNİZ? EKSİĞİNİ TAMAMLAMADINIZ? GÖREMEDİĞİ, DÜŞÜNEMEDİĞİNİ, AKLEDİP, GERÇEKLEŞTİRMEDİNİZ? TC DEVLETİ; OSMANLININ BORÇLARINI; ULUSAL TASARIMLI,YERLİ VE MİLLİ SİLAHI OLMADIĞINDAN, KABULLENMEK ZORUNDA KALIP, 1954 YILINA KADAR; BU YANLIŞ,BİZE DERS OLUR,AYNI HATAYA TEKRAR DÜŞMEMİZİ ÖNLER,GEREKÇESİYLE; OSMANLININ;400 MN ALTIN BORCUNU ÖDEDİ.ANCAK,HİÇ YENİ BORÇ ALMADI!  BÜTÇESİ  VE DIŞ TİCARETİ, AÇIK VERMEDİ. TL,ABD DOLARINA EŞİTTİ. ENFLASYON YOKTU. KENDİ YAĞIYLA KAVRULDU.AYAĞINI YORGANINA GÖRE UZATTI. TC DEVLETİ; KENDİ KENDİNE YETERLİ, 10 EKONOMİDEN BİRİYDİ! AYRICA,TC’NİN; TIRAFİK,TERÖR,BETON YIĞINI, ÇOCUK OYUN ALANSIZ,OTOPARKSIZ APARTMAN GİBİ, BİR SORUNU YOKTU. KIRIKKALEDE; ULUSAL TASARIMLI,YERLİ VE MİLLİ,TM SİLAH FABRİKASINI, ANKARADA TOP FABRİKASI, ANKARA, İSTANBUL, KAYSERİDE UÇAK FABRİKASI İLE SÜMERBANK,ETİBANK GİBİ 44 FABRİKA KURDU! 1952-1954 YILLARINDA,TC DEVLETİ: NATO,BODU-MANDASI YAPILINCA;UÇAK FABRİKALARI KAPATILDI. MKE’YE;YERLİ VE MİLLİ,TM SİLAH ÜRETİMİ BIRAKTIRILIP, SÖZDE NATO SITANDARTLI, ALMAN PATENTLİ, ÇAKARALMAZ, KALDIRAT MARKA, FASON SİLAH ÜRETİMİNE GEÇİLDİ!  AKLEDİP DÜŞÜNEN, ÖZGÜR İNSANLARA, SORUYORUM: AB-AET;1947 YILINDA,NATO İLE AYNI ZAMANDA, 6 DEVLET TARAFINDAN KURULDU! TC;AB ÜYELİĞİNE;1971 YILINDA BAŞVURDU.O SIRADA AB;9 ÜYELİ İDİ. 2020 YILINDA,İNGİLTERENİN, ÜYELİKTEN AYRILMASI NEDENİYLE, 27 ÜYELİ. AVRUPADA 55 DEVLET VAR. BİZİM,ÜYELİK BAŞVURUSUNDAN SONRA, BULGARİSTAN GİBİ, 19 DEVLET DAHA ASIL ÜYELİĞE KABUL EDİLMİŞ! ANCAK TC DEVLETİ; 1971 YILINDAN BERİ,İPE UN SERİLİP, SUDAN GEREKÇELERLE OYALANIP, KAPI ÖNÜNDE BEKLETİLİYOR! TC; AB’NİN, ASIL YÖNETİMİNE,EŞİT ÜYELİĞE KABUL EDİLMEZKEN!; NİÇİN?;1950-1954 YILINDA NATOYA VE 1995 YILINDA İSE GÜMRÜK BİRLİĞİ ÜYELİĞİNE, KABUL EDİLDİ??? </w:t>
      </w:r>
    </w:p>
    <w:p>
      <w:pPr>
        <w:pStyle w:val="Normal"/>
        <w:rPr/>
      </w:pPr>
      <w:r>
        <w:rPr/>
        <w:t xml:space="preserve"> </w:t>
      </w:r>
      <w:r>
        <w:rPr/>
        <w:t xml:space="preserve">*1950-2021 DÖNEMİNDE; İKTİDARA GELEN,HER TC HÜKÜMETİ; YENİ,EK BİR SORUN ÇIKARMAYIP, İKTİDARI SÜRESİNCE: TC’NİN; YALNIZCA, BİR SORUNUNU ÇÖZSEYDİ; ŞU AN TC DEVLETİ; ENAZ ALMANYA DÜZEYİNDE BİR ÜLKEYDİ! AMA,YALAN,YASAK, YOLSUZLUK, SUSURLUK,  YOKSULLUK ÜRETEN HÜKÜMETLER; TC VATANDAŞLARINI; 1978,1984-2021 DÖNEMİNDE, BİLEREK,KASTEN,SÖZDE MÜCADELE EDER GÖRÜNTÜSÜYLE, PKK’YA DALATIP,BOĞDURDU! TC DEVLETİNİ;500 MR $ AŞKIN BORÇ BATAĞINA İTTİ. 1$=7.30 TL, 1 EURO=9.10 TL! BİR VARİL PETROL=48 $ İKEN, İSTASYONDA BENZİNİN LİTRESİ: 7.40 TL, MAZOT İSE 6.70 TL! BU FİYATLA TARIM YAPILAMAYACAĞINDAN,BİR ZAMANLARIN; KENDİ KENDİNE YETERLİ,10 EKONOMİDEN BİRİ OLAN, TARIM VE HAYVANCILIK ÜLKESİ, TÜRKİYENİN; TARIMI VE EKONOMİSİ, BİTİRİLDİ! SÜMERBANK. ETİBANK GİBİ KİTLER;ÖZELLEŞTERME GÖRÜNTÜSÜ ALTINDA KAPATILIP,TÜRKİYE; İTHALATA BAĞIMLI YAPILDI! TC HÜKÜMETİ; DIŞARDAN; SAMAN,PATATES, SOĞAN, BUĞDAY, PAMUK, MERCİMEK, PİRİNÇ, MISIR,ET,İNEK, İTHAL EDER HALE GETİRİLDİ! BORÇ; 500 MR $ AŞTI!??  SÖZDE YÖNETİCİLERİ, ALLAHA HAVALE EDİYORUZ. ALLAH,AHRET SAADETİ, NASİP ETMESİN! ANCAK,SUÇ VATANDAŞIN; BUNLARI, SEÇİMDE, OYUMUZU; ŞEREF, NAMUS, ÇOCUĞUMUZUN GELECEĞİ, AKLIN, ÖZGÜRLÜĞÜN, EMANETİ DEĞİLDE, KAĞIT PARÇASI GÖREREK, DÜŞÜNMEDEN; KULLANIP,  SEÇEN, BİZİZ! </w:t>
      </w:r>
    </w:p>
    <w:p>
      <w:pPr>
        <w:pStyle w:val="Normal"/>
        <w:rPr/>
      </w:pPr>
      <w:r>
        <w:rPr/>
        <w:t xml:space="preserve">*************** </w:t>
      </w:r>
    </w:p>
    <w:p>
      <w:pPr>
        <w:pStyle w:val="Normal"/>
        <w:rPr/>
      </w:pPr>
      <w:r>
        <w:rPr/>
        <w:t>---ELEKTRİK ÇARPAR GİBİ,İNSAN AKLINI SARSIP, UYARAN,UYANDIRAN KİTAPLAR: ASLINDA BU KİTAPLAR; LİSE SON SINIFTA, SOSYAL BİLGİLERDE; DERS KİTABI OLARAK OKUTULUP,SINIFTA TARTIŞILMALI! **KİTAPLAR;GÜNEŞ,YAĞMUR,OKSİJEN VE GIDA MADDESİ GİBİDİR; AKLI,RUHU, İRADEYİ BESLER, VİCDANI UYANDIRIR. TEK YÖNLÜ BESLENME NASIL YANLIŞŞA, TEK YÖNLÜ KİTAP OKUMAKTA,İNSANA ZARAR VERİR. KİTAP;AKLEDİP DÜŞÜNEREK, SORGULAYIP, YARGILAYARAK, OKUNURSA;YARARLI OLUR,UFKUMUZU AYDINLATIR. FELAKETE  UĞRAYIP, BATAĞA SAPLANIP,HAYATIMIZ KABUSA DÖNMEDEN;BİLİNÇ  KAZANDIRIP, ÖĞÜT,İPRET ALDIRMIŞ OLUR! HAPSE GİRDİKTEN,İŞDE İFLAS ETTİKTEN,TIRAFİK KAZASINDA ENGELLİ KALDIKTAN SONRA. AKILLANSAN NE FAYDA?</w:t>
      </w:r>
    </w:p>
    <w:p>
      <w:pPr>
        <w:pStyle w:val="Normal"/>
        <w:rPr/>
      </w:pPr>
      <w:r>
        <w:rPr/>
        <w:t>-SAVAŞÇI DOKTORUN İZİNDE,N.SERHADOĞLU, REMZİ K.Y,İST-2005*</w:t>
      </w:r>
    </w:p>
    <w:p>
      <w:pPr>
        <w:pStyle w:val="Normal"/>
        <w:rPr/>
      </w:pPr>
      <w:r>
        <w:rPr/>
        <w:t xml:space="preserve">-MANAS, NECATİ AYDIN, PAROLA Y, İST-2014* </w:t>
      </w:r>
    </w:p>
    <w:p>
      <w:pPr>
        <w:pStyle w:val="Normal"/>
        <w:rPr/>
      </w:pPr>
      <w:r>
        <w:rPr/>
        <w:t>-ERDOĞAN AYDIN: NASIL MÜSLÜMAN OLDUK?</w:t>
      </w:r>
    </w:p>
    <w:p>
      <w:pPr>
        <w:pStyle w:val="Normal"/>
        <w:rPr/>
      </w:pPr>
      <w:r>
        <w:rPr/>
        <w:t>-SONER  YALÇIN KİTAPLARI</w:t>
      </w:r>
    </w:p>
    <w:p>
      <w:pPr>
        <w:pStyle w:val="Normal"/>
        <w:rPr/>
      </w:pPr>
      <w:r>
        <w:rPr/>
        <w:t>-YILMAZ ÖZDİL KİTAPLARI: SON CÜRET***</w:t>
      </w:r>
    </w:p>
    <w:p>
      <w:pPr>
        <w:pStyle w:val="Normal"/>
        <w:rPr/>
      </w:pPr>
      <w:r>
        <w:rPr/>
        <w:t>-TC DEVLETİ KURUCUSU;KEMAL ATATÜRK’ÜN;NUTUK ESERİ VE GENÇLİĞE HİTABESİ*</w:t>
      </w:r>
    </w:p>
    <w:p>
      <w:pPr>
        <w:pStyle w:val="Normal"/>
        <w:rPr/>
      </w:pPr>
      <w:r>
        <w:rPr/>
        <w:t>-NEDİM ŞENER KİTAPLARI</w:t>
      </w:r>
    </w:p>
    <w:p>
      <w:pPr>
        <w:pStyle w:val="Normal"/>
        <w:rPr/>
      </w:pPr>
      <w:r>
        <w:rPr/>
        <w:t>-HANEFİ AVCI KİTAPLARI:HALİCTEKİ SİMONLAR ..!</w:t>
      </w:r>
    </w:p>
    <w:p>
      <w:pPr>
        <w:pStyle w:val="Normal"/>
        <w:rPr/>
      </w:pPr>
      <w:r>
        <w:rPr/>
        <w:t>-AHMET ŞIK: OOOKİTAP, D.Y, AHMET ŞIK, PY, İST-2011**</w:t>
      </w:r>
    </w:p>
    <w:p>
      <w:pPr>
        <w:pStyle w:val="Normal"/>
        <w:rPr/>
      </w:pPr>
      <w:r>
        <w:rPr/>
        <w:t>-POLİS ŞB MD.ADİL SERDAR SAÇAN’IN BAŞINA GELENLER:YOUTUBE’DEN DİNLEYİN!</w:t>
      </w:r>
    </w:p>
    <w:p>
      <w:pPr>
        <w:pStyle w:val="Normal"/>
        <w:rPr/>
      </w:pPr>
      <w:r>
        <w:rPr/>
        <w:t>-TV’DE CEVİZ KABUĞU PUROĞRAMI YAPIMCISI;DC HULKİ CEVİZOĞLU KİTAPLARI</w:t>
      </w:r>
    </w:p>
    <w:p>
      <w:pPr>
        <w:pStyle w:val="Normal"/>
        <w:rPr/>
      </w:pPr>
      <w:r>
        <w:rPr/>
        <w:t>-YAZAR,ORHAN YENİARAS’IN ROMANI; BİLGE KAĞAN, KÜLTİGİN,BAYBARS,EL TURCO*</w:t>
      </w:r>
    </w:p>
    <w:p>
      <w:pPr>
        <w:pStyle w:val="Normal"/>
        <w:rPr/>
      </w:pPr>
      <w:r>
        <w:rPr/>
        <w:t>-KELİLE VE DİMNE: BEYDEBA*</w:t>
      </w:r>
    </w:p>
    <w:p>
      <w:pPr>
        <w:pStyle w:val="Normal"/>
        <w:rPr/>
      </w:pPr>
      <w:r>
        <w:rPr/>
        <w:t>-M. İLMİYE ÇIĞ, SÜMERLİ LUDİNGİRRA,KY, İST-2019*</w:t>
      </w:r>
    </w:p>
    <w:p>
      <w:pPr>
        <w:pStyle w:val="Normal"/>
        <w:rPr/>
      </w:pPr>
      <w:r>
        <w:rPr/>
        <w:t xml:space="preserve">-AHMET ÜMİT,NİNATTANIN BİLEZİĞİ,HİTİT ÖYKÜSÜ* </w:t>
      </w:r>
    </w:p>
    <w:p>
      <w:pPr>
        <w:pStyle w:val="Normal"/>
        <w:rPr/>
      </w:pPr>
      <w:r>
        <w:rPr/>
        <w:t>-ALTININ LANETİ,TEOMAN ERGÜL,İKY, İST-2002*</w:t>
      </w:r>
    </w:p>
    <w:p>
      <w:pPr>
        <w:pStyle w:val="Normal"/>
        <w:rPr/>
      </w:pPr>
      <w:r>
        <w:rPr/>
        <w:t>-SÜMERLER, SELÇUK SİLSÜPÜR, ANK-2016 VE B. TÜRK TARİHİ, 2014</w:t>
      </w:r>
    </w:p>
    <w:p>
      <w:pPr>
        <w:pStyle w:val="Normal"/>
        <w:rPr/>
      </w:pPr>
      <w:r>
        <w:rPr/>
        <w:t>-ATLANTİS-ATLANTÜRK,H.C.KURAL, NKMY, KONYA-2005</w:t>
      </w:r>
    </w:p>
    <w:p>
      <w:pPr>
        <w:pStyle w:val="Normal"/>
        <w:rPr/>
      </w:pPr>
      <w:r>
        <w:rPr/>
        <w:t>-BABİLİN KERVAN TACİRİ, G.S.CLASON, GOAY, İST-2005*</w:t>
      </w:r>
    </w:p>
    <w:p>
      <w:pPr>
        <w:pStyle w:val="Normal"/>
        <w:rPr/>
      </w:pPr>
      <w:r>
        <w:rPr/>
        <w:t>-BABİL BÜYÜCÜSÜ,D.S.VİNCENTE,TY, İST-2006*</w:t>
      </w:r>
    </w:p>
    <w:p>
      <w:pPr>
        <w:pStyle w:val="Normal"/>
        <w:rPr/>
      </w:pPr>
      <w:r>
        <w:rPr/>
        <w:t>-TÜRK DESTANLARI-OĞUZ KAĞAN DESTANI, H.A.ÇELİK,EY, İST-1998</w:t>
      </w:r>
    </w:p>
    <w:p>
      <w:pPr>
        <w:pStyle w:val="Normal"/>
        <w:rPr/>
      </w:pPr>
      <w:r>
        <w:rPr/>
        <w:t xml:space="preserve">-SERVET SOMUNCUOĞLU: TAŞTAKİ TÜRKLER* </w:t>
      </w:r>
    </w:p>
    <w:p>
      <w:pPr>
        <w:pStyle w:val="Normal"/>
        <w:rPr/>
      </w:pPr>
      <w:r>
        <w:rPr/>
        <w:t>-PR EKREM MEMİŞ:HAKKARİ TAŞLARI,TÜRK UYGARLIKLARI</w:t>
      </w:r>
    </w:p>
    <w:p>
      <w:pPr>
        <w:pStyle w:val="Normal"/>
        <w:rPr/>
      </w:pPr>
      <w:r>
        <w:rPr/>
        <w:t>-KAZIM MİRŞAN:P.TÜRK YAZITLARI,ANADOLU P.TÜRKLERİ,ERKEN TÜRKLERİN A.YAZITLARI*</w:t>
      </w:r>
    </w:p>
    <w:p>
      <w:pPr>
        <w:pStyle w:val="Normal"/>
        <w:rPr/>
      </w:pPr>
      <w:r>
        <w:rPr/>
        <w:t>- SADİ ŞİRAZİ; BOSTAN, GÜLİSTAN*</w:t>
      </w:r>
    </w:p>
    <w:p>
      <w:pPr>
        <w:pStyle w:val="Normal"/>
        <w:rPr/>
      </w:pPr>
      <w:r>
        <w:rPr/>
        <w:t xml:space="preserve">-R.İHSAN ELİAÇIK; YAŞAYAN KURAN,TÜRKÇE MEAL*** </w:t>
      </w:r>
    </w:p>
    <w:p>
      <w:pPr>
        <w:pStyle w:val="Normal"/>
        <w:rPr/>
      </w:pPr>
      <w:r>
        <w:rPr/>
        <w:t>-ERMENİ RAPORU,BOLHOVİTİNOV, H,M.P, D.K.Y, İST-2009*</w:t>
      </w:r>
    </w:p>
    <w:p>
      <w:pPr>
        <w:pStyle w:val="Normal"/>
        <w:rPr/>
      </w:pPr>
      <w:r>
        <w:rPr/>
        <w:t xml:space="preserve">-KUTLU DAĞLAR ÜLKESİ, GÖKTÜRKLER, M.ÇEVİK, K.Y,İSST-2015 </w:t>
      </w:r>
    </w:p>
    <w:p>
      <w:pPr>
        <w:pStyle w:val="Normal"/>
        <w:rPr/>
      </w:pPr>
      <w:r>
        <w:rPr/>
        <w:t>-TOMRİS,E,ÖZDEMİR,P.Y, ANK-2019</w:t>
      </w:r>
    </w:p>
    <w:p>
      <w:pPr>
        <w:pStyle w:val="Normal"/>
        <w:rPr/>
      </w:pPr>
      <w:r>
        <w:rPr/>
        <w:t xml:space="preserve">-T.B.ÖNTÜRK, U.R.T.C, HALUK TARCAN, Y.T.G,İST-2004* </w:t>
      </w:r>
    </w:p>
    <w:p>
      <w:pPr>
        <w:pStyle w:val="Normal"/>
        <w:pBdr>
          <w:bottom w:val="dotted" w:sz="24" w:space="1" w:color="000000"/>
        </w:pBdr>
        <w:rPr/>
      </w:pPr>
      <w:r>
        <w:rPr/>
        <w:t xml:space="preserve">-OĞUZLAR,SELÇUK SİLSÜPÜR,ANK-2016                                                                                                                               -MALAZGİRTİN SONRASI,A.KOMMENA,ALEXİAT,Ç:BİLGE UMAR </w:t>
      </w:r>
    </w:p>
    <w:p>
      <w:pPr>
        <w:pStyle w:val="Normal"/>
        <w:rPr/>
      </w:pPr>
      <w:r>
        <w:rPr/>
      </w:r>
    </w:p>
    <w:p>
      <w:pPr>
        <w:pStyle w:val="Normal"/>
        <w:rPr/>
      </w:pPr>
      <w:r>
        <w:rPr/>
        <w:t>**     MEZAR TAŞI- KEZER TAŞ  YAZIM- Kurgan Yazıt</w:t>
      </w:r>
    </w:p>
    <w:p>
      <w:pPr>
        <w:pStyle w:val="Normal"/>
        <w:rPr/>
      </w:pPr>
      <w:r>
        <w:rPr/>
        <w:t>*1951-2001:EMEKLİLİK KARARI ALDIĞIM,GÜNÜN YORUMU:NİSAN-2002-EMEKLİ OLDUM.*</w:t>
      </w:r>
    </w:p>
    <w:p>
      <w:pPr>
        <w:pStyle w:val="Normal"/>
        <w:rPr/>
      </w:pPr>
      <w:r>
        <w:rPr/>
        <w:t>*** HÜVEL BAKİ:</w:t>
      </w:r>
    </w:p>
    <w:p>
      <w:pPr>
        <w:pStyle w:val="Normal"/>
        <w:rPr/>
      </w:pPr>
      <w:r>
        <w:rPr/>
        <w:t>ALİ KEZER, ADIYLA TANINIP:İRADESİZ,UYAROĞLU YAŞADIM,</w:t>
      </w:r>
    </w:p>
    <w:p>
      <w:pPr>
        <w:pStyle w:val="Normal"/>
        <w:rPr/>
      </w:pPr>
      <w:r>
        <w:rPr/>
        <w:t>ANCAK,TANRININ;VARLIĞI,BİRLİĞİ VE KURANINA İNANDIM.</w:t>
      </w:r>
    </w:p>
    <w:p>
      <w:pPr>
        <w:pStyle w:val="Normal"/>
        <w:rPr/>
      </w:pPr>
      <w:r>
        <w:rPr/>
        <w:t>TÜRK – TURAN – KARLUK - HONAMLI İDİ; SOYUM SOPUM.</w:t>
      </w:r>
    </w:p>
    <w:p>
      <w:pPr>
        <w:pStyle w:val="Normal"/>
        <w:rPr/>
      </w:pPr>
      <w:r>
        <w:rPr/>
        <w:t>BAŞARIYI  TADAMADAN,SINAV YOLUNUN, SONUNA VARDIM.</w:t>
      </w:r>
    </w:p>
    <w:p>
      <w:pPr>
        <w:pStyle w:val="Normal"/>
        <w:rPr/>
      </w:pPr>
      <w:r>
        <w:rPr/>
      </w:r>
    </w:p>
    <w:p>
      <w:pPr>
        <w:pStyle w:val="Normal"/>
        <w:rPr/>
      </w:pPr>
      <w:r>
        <w:rPr/>
        <w:t>OKUNMADI,ONANMADI, UMUTLA YAZDIKLARIM,</w:t>
      </w:r>
    </w:p>
    <w:p>
      <w:pPr>
        <w:pStyle w:val="Normal"/>
        <w:rPr/>
      </w:pPr>
      <w:r>
        <w:rPr/>
        <w:t>DEĞERLİ, YARARLI BULUNMADI, GÖRÜŞLERİM,</w:t>
      </w:r>
    </w:p>
    <w:p>
      <w:pPr>
        <w:pStyle w:val="Normal"/>
        <w:rPr/>
      </w:pPr>
      <w:r>
        <w:rPr/>
        <w:t>BOŞA GİTTİ;EMEK,ZAMAN VE ÖĞRENDİKLERİM,</w:t>
      </w:r>
    </w:p>
    <w:p>
      <w:pPr>
        <w:pStyle w:val="Normal"/>
        <w:rPr/>
      </w:pPr>
      <w:r>
        <w:rPr/>
        <w:t xml:space="preserve">DÜN YİTTİ,GÜN BİTTİ,AHRETE KALDI ÜMİTLERİM. </w:t>
      </w:r>
    </w:p>
    <w:p>
      <w:pPr>
        <w:pStyle w:val="Normal"/>
        <w:rPr/>
      </w:pPr>
      <w:r>
        <w:rPr/>
      </w:r>
    </w:p>
    <w:p>
      <w:pPr>
        <w:pStyle w:val="Normal"/>
        <w:rPr/>
      </w:pPr>
      <w:r>
        <w:rPr/>
        <w:t>ÜMİDİ, HEVESİ, İLGİSİ, YAPACAKLARI; ÇOKTU,</w:t>
      </w:r>
    </w:p>
    <w:p>
      <w:pPr>
        <w:pStyle w:val="Normal"/>
        <w:rPr/>
      </w:pPr>
      <w:r>
        <w:rPr/>
        <w:t>GERÇEKLEŞTİREMEDEN;SICAK KAVURUP,AYAZ VURDU,</w:t>
      </w:r>
    </w:p>
    <w:p>
      <w:pPr>
        <w:pStyle w:val="Normal"/>
        <w:rPr/>
      </w:pPr>
      <w:r>
        <w:rPr/>
        <w:t>YAŞANMAMIŞ,BOŞA GEÇEN,BİR UCUZ HAYAT İÇİN;</w:t>
      </w:r>
    </w:p>
    <w:p>
      <w:pPr>
        <w:pStyle w:val="Normal"/>
        <w:rPr/>
      </w:pPr>
      <w:r>
        <w:rPr/>
        <w:t xml:space="preserve">KENDİNCE, YILLARCA, SABIRLA, AYAKTA DURDU. </w:t>
      </w:r>
    </w:p>
    <w:p>
      <w:pPr>
        <w:pStyle w:val="Normal"/>
        <w:rPr/>
      </w:pPr>
      <w:r>
        <w:rPr/>
      </w:r>
    </w:p>
    <w:p>
      <w:pPr>
        <w:pStyle w:val="Normal"/>
        <w:rPr/>
      </w:pPr>
      <w:r>
        <w:rPr/>
        <w:t xml:space="preserve">HEP,HATA,YANLIŞ,HAYAL İDİ;HAYATI,HAYALİ, </w:t>
      </w:r>
    </w:p>
    <w:p>
      <w:pPr>
        <w:pStyle w:val="Normal"/>
        <w:rPr/>
      </w:pPr>
      <w:r>
        <w:rPr/>
        <w:t>GEÇMİŞE ÜZÜLÜP, GELECEK ENDİŞESİ ÇEKTİ,</w:t>
      </w:r>
    </w:p>
    <w:p>
      <w:pPr>
        <w:pStyle w:val="Normal"/>
        <w:rPr/>
      </w:pPr>
      <w:r>
        <w:rPr/>
        <w:t>İYİNİYETLİYDİ,AMA;BAŞARIYA,SAYGIYA YETMEDİ,</w:t>
      </w:r>
    </w:p>
    <w:p>
      <w:pPr>
        <w:pStyle w:val="Normal"/>
        <w:rPr/>
      </w:pPr>
      <w:r>
        <w:rPr/>
        <w:t>NE ANLATABİLDİ, NEDE UYARISI ANLAŞILDI.</w:t>
      </w:r>
    </w:p>
    <w:p>
      <w:pPr>
        <w:pStyle w:val="Normal"/>
        <w:rPr/>
      </w:pPr>
      <w:r>
        <w:rPr/>
      </w:r>
    </w:p>
    <w:p>
      <w:pPr>
        <w:pStyle w:val="Normal"/>
        <w:rPr/>
      </w:pPr>
      <w:r>
        <w:rPr/>
        <w:t xml:space="preserve">DÜNYAYI;NE YALAN,SONSUZ,NEDE CENNET,CEHENNEM BİLDİ, </w:t>
      </w:r>
    </w:p>
    <w:p>
      <w:pPr>
        <w:pStyle w:val="Normal"/>
        <w:rPr/>
      </w:pPr>
      <w:r>
        <w:rPr/>
        <w:t>NE GÜLDÜ,GÜLDÜRDÜ,MÜRİT,MÜRŞİT OLDU,NEDE ÜSTAD  EDİNDİ,</w:t>
      </w:r>
    </w:p>
    <w:p>
      <w:pPr>
        <w:pStyle w:val="Normal"/>
        <w:rPr/>
      </w:pPr>
      <w:r>
        <w:rPr/>
        <w:t xml:space="preserve">NE KİMSEYİ MEMNUN,MESUT,MUTLU,NEDE GÜVENLİ,UMUTLU ETTİ, </w:t>
      </w:r>
    </w:p>
    <w:p>
      <w:pPr>
        <w:pStyle w:val="Normal"/>
        <w:rPr/>
      </w:pPr>
      <w:r>
        <w:rPr/>
        <w:t xml:space="preserve">HAYAL GELDİ, HAYAL KIRIKLIĞIYLA GİTTİ, HAY*ALİ.  </w:t>
      </w:r>
    </w:p>
    <w:p>
      <w:pPr>
        <w:pStyle w:val="Normal"/>
        <w:rPr/>
      </w:pPr>
      <w:r>
        <w:rPr/>
        <w:t>*****</w:t>
      </w:r>
    </w:p>
    <w:p>
      <w:pPr>
        <w:pStyle w:val="Normal"/>
        <w:rPr/>
      </w:pPr>
      <w:r>
        <w:rPr/>
        <w:t>-*-  71 YILLIK, BİR ÖMÜR</w:t>
      </w:r>
    </w:p>
    <w:p>
      <w:pPr>
        <w:pStyle w:val="Normal"/>
        <w:rPr/>
      </w:pPr>
      <w:r>
        <w:rPr/>
        <w:t>ELLER,  NE BİLSİN, BENİM NE İSTEDİĞİMİ</w:t>
      </w:r>
    </w:p>
    <w:p>
      <w:pPr>
        <w:pStyle w:val="Normal"/>
        <w:rPr/>
      </w:pPr>
      <w:r>
        <w:rPr/>
        <w:t>BEN BİLE BİLEMEDİM, NİÇİN GÖNDERİLDİĞİMİ,</w:t>
      </w:r>
    </w:p>
    <w:p>
      <w:pPr>
        <w:pStyle w:val="Normal"/>
        <w:rPr/>
      </w:pPr>
      <w:r>
        <w:rPr/>
        <w:t>BEKLENTİ,SIKINTIYLA; BİR ÖMÜR OYALANDIK</w:t>
      </w:r>
    </w:p>
    <w:p>
      <w:pPr>
        <w:pStyle w:val="Normal"/>
        <w:rPr/>
      </w:pPr>
      <w:r>
        <w:rPr/>
        <w:t xml:space="preserve"> </w:t>
      </w:r>
      <w:r>
        <w:rPr/>
        <w:t>OLANI YAŞADIK, BİLMEYİZ; NE OLACAĞIMIZI!</w:t>
      </w:r>
    </w:p>
    <w:p>
      <w:pPr>
        <w:pStyle w:val="Normal"/>
        <w:rPr/>
      </w:pPr>
      <w:r>
        <w:rPr/>
      </w:r>
    </w:p>
    <w:p>
      <w:pPr>
        <w:pStyle w:val="Normal"/>
        <w:rPr/>
      </w:pPr>
      <w:r>
        <w:rPr/>
        <w:t>ÇOK UZUN YILLAR,GELİP GEÇTİ</w:t>
      </w:r>
    </w:p>
    <w:p>
      <w:pPr>
        <w:pStyle w:val="Normal"/>
        <w:rPr/>
      </w:pPr>
      <w:r>
        <w:rPr/>
        <w:t>HAYATIN;NE ACISI,NE ÜMİDİ BİTTİ</w:t>
      </w:r>
    </w:p>
    <w:p>
      <w:pPr>
        <w:pStyle w:val="Normal"/>
        <w:rPr/>
      </w:pPr>
      <w:r>
        <w:rPr/>
        <w:t>SEVDİKLERİMİZ;BİR BİR,BIRAKIP GİTTİ</w:t>
      </w:r>
    </w:p>
    <w:p>
      <w:pPr>
        <w:pStyle w:val="Normal"/>
        <w:rPr/>
      </w:pPr>
      <w:r>
        <w:rPr/>
        <w:t>ALLAHIM;GÜZEL EYLE AHRETİMİZİ!</w:t>
      </w:r>
    </w:p>
    <w:p>
      <w:pPr>
        <w:pStyle w:val="Normal"/>
        <w:rPr/>
      </w:pPr>
      <w:r>
        <w:rPr/>
      </w:r>
    </w:p>
    <w:p>
      <w:pPr>
        <w:pStyle w:val="Normal"/>
        <w:rPr/>
      </w:pPr>
      <w:r>
        <w:rPr/>
        <w:t>BİLİM ADAMI,BULUŞÇU OLMAK İSTEDİM</w:t>
      </w:r>
    </w:p>
    <w:p>
      <w:pPr>
        <w:pStyle w:val="Normal"/>
        <w:rPr/>
      </w:pPr>
      <w:r>
        <w:rPr/>
        <w:t>AKLIM DEVLETİM İÇİN, ELİM MİLLETİM</w:t>
      </w:r>
    </w:p>
    <w:p>
      <w:pPr>
        <w:pStyle w:val="Normal"/>
        <w:rPr/>
      </w:pPr>
      <w:r>
        <w:rPr/>
        <w:t>YALNIZ KALDIM, BAŞARMAYI BECEREMEDİM</w:t>
      </w:r>
    </w:p>
    <w:p>
      <w:pPr>
        <w:pStyle w:val="Normal"/>
        <w:rPr/>
      </w:pPr>
      <w:r>
        <w:rPr/>
        <w:t>KISMET BÖYLEYMİŞ, KİME NE DİYEYİM!</w:t>
      </w:r>
    </w:p>
    <w:p>
      <w:pPr>
        <w:pStyle w:val="Normal"/>
        <w:rPr/>
      </w:pPr>
      <w:r>
        <w:rPr/>
      </w:r>
    </w:p>
    <w:p>
      <w:pPr>
        <w:pStyle w:val="Normal"/>
        <w:rPr/>
      </w:pPr>
      <w:r>
        <w:rPr/>
        <w:t>SOLDU ÇİÇEKLER, KURUDU GÖZLER</w:t>
      </w:r>
    </w:p>
    <w:p>
      <w:pPr>
        <w:pStyle w:val="Normal"/>
        <w:rPr/>
      </w:pPr>
      <w:r>
        <w:rPr/>
        <w:t>ANLATAMADI, MAKSADI SÖZLER</w:t>
      </w:r>
    </w:p>
    <w:p>
      <w:pPr>
        <w:pStyle w:val="Normal"/>
        <w:rPr/>
      </w:pPr>
      <w:r>
        <w:rPr/>
        <w:t>SİZE KALDI; TC İÇİN, YAPILACAK; TÜM İŞLER</w:t>
      </w:r>
    </w:p>
    <w:p>
      <w:pPr>
        <w:pStyle w:val="Normal"/>
        <w:rPr/>
      </w:pPr>
      <w:r>
        <w:rPr/>
        <w:t>SIRAYI SAVDIM, BEN; ARTIK, AHRETE GİDEYİM!</w:t>
      </w:r>
    </w:p>
    <w:p>
      <w:pPr>
        <w:pStyle w:val="Normal"/>
        <w:rPr/>
      </w:pPr>
      <w:r>
        <w:rPr/>
      </w:r>
    </w:p>
    <w:p>
      <w:pPr>
        <w:pStyle w:val="Normal"/>
        <w:rPr/>
      </w:pPr>
      <w:r>
        <w:rPr/>
        <w:t>BENDEN BU KADARMIŞ, BİTTİ</w:t>
      </w:r>
    </w:p>
    <w:p>
      <w:pPr>
        <w:pStyle w:val="Normal"/>
        <w:rPr/>
      </w:pPr>
      <w:r>
        <w:rPr/>
        <w:t>ŞÜKÜR,KOCA ÖMÜR,GEÇİP GİTTİ</w:t>
      </w:r>
    </w:p>
    <w:p>
      <w:pPr>
        <w:pStyle w:val="Normal"/>
        <w:rPr/>
      </w:pPr>
      <w:r>
        <w:rPr/>
        <w:t>NE BEN,YANIP PİŞTİM, NE HAYAT; BENİ BİÇTİ</w:t>
      </w:r>
    </w:p>
    <w:p>
      <w:pPr>
        <w:pStyle w:val="Normal"/>
        <w:rPr/>
      </w:pPr>
      <w:r>
        <w:rPr/>
        <w:t>BİLEBİLDİMMİ, BİLMEM; KENDİMİ, HADDİMİ!</w:t>
      </w:r>
    </w:p>
    <w:p>
      <w:pPr>
        <w:pStyle w:val="Normal"/>
        <w:rPr/>
      </w:pPr>
      <w:r>
        <w:rPr/>
        <w:t>********</w:t>
      </w:r>
    </w:p>
    <w:p>
      <w:pPr>
        <w:pStyle w:val="Normal"/>
        <w:rPr/>
      </w:pPr>
      <w:r>
        <w:rPr/>
      </w:r>
    </w:p>
    <w:p>
      <w:pPr>
        <w:pStyle w:val="Normal"/>
        <w:rPr/>
      </w:pPr>
      <w:r>
        <w:rPr/>
        <w:t>NİDEM SEVDİCEĞİM; SENSİZ BU CANI,</w:t>
      </w:r>
    </w:p>
    <w:p>
      <w:pPr>
        <w:pStyle w:val="Normal"/>
        <w:rPr/>
      </w:pPr>
      <w:r>
        <w:rPr/>
        <w:t>UNUTAMIYORUM; O, SENİ TANIDIĞIM YILLARI.</w:t>
      </w:r>
    </w:p>
    <w:p>
      <w:pPr>
        <w:pStyle w:val="Normal"/>
        <w:rPr/>
      </w:pPr>
      <w:r>
        <w:rPr/>
        <w:t>RUHUM, BU DÜNYAYA; ETMİŞDE VEDA:</w:t>
      </w:r>
    </w:p>
    <w:p>
      <w:pPr>
        <w:pStyle w:val="Normal"/>
        <w:rPr/>
      </w:pPr>
      <w:r>
        <w:rPr/>
        <w:t>TEMEL SARSILMIŞ, ÇATI ÇÖKMÜŞ; NERDE O, ÜMİTLİ ÇABA?</w:t>
      </w:r>
    </w:p>
    <w:p>
      <w:pPr>
        <w:pStyle w:val="Normal"/>
        <w:rPr/>
      </w:pPr>
      <w:r>
        <w:rPr/>
        <w:t>EVİN; PAK DUVARI, KÜF TUTMUŞ: BEYAZA VEDA,</w:t>
      </w:r>
    </w:p>
    <w:p>
      <w:pPr>
        <w:pStyle w:val="Normal"/>
        <w:rPr/>
      </w:pPr>
      <w:r>
        <w:rPr/>
        <w:t>NERGİS BAKIŞLIM; SENSİZ GEÇEN, BU HAYATA ELVEDA!</w:t>
      </w:r>
    </w:p>
    <w:p>
      <w:pPr>
        <w:pStyle w:val="Normal"/>
        <w:rPr/>
      </w:pPr>
      <w:r>
        <w:rPr/>
        <w:t xml:space="preserve">******  </w:t>
      </w:r>
    </w:p>
    <w:p>
      <w:pPr>
        <w:pStyle w:val="Normal"/>
        <w:rPr/>
      </w:pPr>
      <w:r>
        <w:rPr/>
        <w:t xml:space="preserve">-*-BU GEÇİCİ, SINAV DÜNYASINDA; BAŞARILI VE MUTLU OLMAK! İYİLİK,DOĞRULUK,GÜZEL İŞ YARIŞINDA: ALLAHA VE AHRETE İMANI VE ERDEMLİ, HİKMETLİ DAVRANIŞIYLA;ALLAHIN HALİFESİ; NİMET VE ŞEREFİNİ KAZANIP;  AHRETTE CENNET SAADETİNE ERMEK İÇİN;  BU 10 NİMETİ, HAKKI,  HİKMETİ, ERDEMİ, SAHİPLENİP,  SAVUNUP, KORUMAK GEREKİR. ALLAH RIZASI İÇİN; KALICI,ISLAH EDİCİ İYİLİK YAPARAK; EŞREFİ MAHLUKAT SIFATINI HAKEDEN,BİR İNSANIN;  MANEVİ, KUTLU, ULUSAL DEĞERLERİ: ANADİLİ,ŞEREFİ-NAMUSU, İNANCI,AMACI,SAĞLIĞI, İŞİ-SANATI- MESLEĞİ,  AİLESİ,MİLLETİ, VATANI VE DEVLETİDİR! TOPLUMDA BİRLİK VE ADALET İÇİN; YÖNETİCİ VE YARGIÇLAR;KİŞİLER ARASI, SORUN VE ÇIKARDA; TARAFSIZ DAVRANIP, HAKKI GÖZETİP,ADALETİ SAĞLAMAKLA YÜKÜMLÜDÜR. ANCAK TOPLUMSAL,KAMUSAL, ULUSAL, MANEVİ KONULARDA;MİLLETTEN YANA OLMAK, DEVLETİ; SAHİPLENİP,SAVUNUP, KORUMAK ZORUNDADIR! ÖRNEĞİN;ANTALYA-MANAVGATTA; MİLYONLUK MİLLİ GELİR VE ALINTERİ EMEĞE MALOLAN, TAŞIT TIRAFİĞİNE AÇILMIŞ, VİYADÜK TÜRÜ, BİR ÜST GEÇİDİN; GELİRİMİ, AZALTTI DİYE: DAVA AÇAN,PETROL İSTASYONU SAHİBİNİN, İSTEĞİYLE;DAVA SONUNA KADAR,  KULLANIMINI DURDURMAK! YİNE, HERGÜN TV’DE SEYRETTİĞİMİZ GİBİ: GAZETECİ, YAZAR, FABRİKATÖR,DOKTOR, EMEKLİ SUBAY: TUTUKLU YARGILANIRKEN: POLİSİN, TESADÜFEN YAKALADIĞI; 15-20 SABIKALI HIRSIZI: ADLİ DENETİM ŞARTIYLA, TUTUKSUZ YARGILANMAK ÜZERE, BIRAKMAK; TOPLUMUN ORTAK AKLINA, KAMU VİCDANINA VE ADALETE, NE KADAR UYAR? BİR İNSANIN KİŞİLİĞİNİ, KARAKTERİNİ; İNANCI İLE  YAPTIKLARI VE KAZANDIKLARI, OLUŞTURUP, BELİRLER. KİŞİLİK GÖSTERGESİ; YAPTIĞIMIZ İŞ VE  ELDE ETTİĞİMİZ BAŞARIDIR. İYİ İNSAN;İYİ BİR İŞ VE İŞİNİ İYİ YAPANDIR! ÇALIŞIP,EKONOMİK DEĞER ÜRETEN İLE TEMBEL-ASALAK! İYİ İLE KÖTÜ, MAZLUM İLE ZALİM, DOĞRU,DÜRÜST İLE YALANCI, DOLANDIRICI, HIRSIZ, KANUN TANIMAZ,HALK DÜŞMANLARI; ASLA BİR DEĞİLDİR,EŞİT OLAMAZ! İLK ÇAĞLARDAN, GÜNÜMÜZE;BİLİNEN,163 TÜRK DEVLETİ, YIKILIP, TÜRK HALKI PERİŞAN OLMUŞ!  DÜŞMAN SALDIRISIYLA YIKILAN TÜRK DEVLETİ, ÇOK AZDIR! TÜRK DEVLETLERİNİN; ZAYIFLAYIP, İÇSAVAŞA SÜRÜKLENİP,PARÇALANIP, YIKILMA NEDENİ; İKTİDAR KAVGALARI VE HARAMİ, HIRSIZ,DOLANDIRICI,KAPKACCI, CİNSİ SAPIK, EŞKİYA,KAÇAKÇI, ÇETE, MAFYA,TERÖR ÖRGÜTÜ İLE ŞEYTANI EVLİYA EDİNMİŞ;İNANÇ TACİRİ,FIRKACI,RUHBAN CEMAATLARIN; VATANDAŞI; MEZHEP, TARİKATLARA BÖLÜP,BİRLİK VE DİRLİĞİ YOKEDİP! ALEVİ-SUNNİ, DEVRİMCİ- ÜLKÜCÜ, DİNDAR-LAİK GİBİ,BİRBİRİNE DÜŞMAN EDEREK, ÇATIŞTIRIP! DÖVİZ,FAİZ, BORÇ, İTHALAT, ENFLASYON GİBİ,SİNSİ,İKİYÜZLÜ YÖNTEMLERLE; SİYASİ VE EKONOMİK İSTİKRARI BOZUP; VATANDAŞLARI;TC DEVLETİNDEN SOĞUTUP, MUTSUZ,UMUTSUZ EDEREK: DEVLETİ; SAHİPLENİP, SAVUNUP, KORUMASINI ÖNLEMELERİDİR! </w:t>
      </w:r>
    </w:p>
    <w:p>
      <w:pPr>
        <w:pStyle w:val="Normal"/>
        <w:rPr/>
      </w:pPr>
      <w:r>
        <w:rPr/>
      </w:r>
    </w:p>
    <w:p>
      <w:pPr>
        <w:pStyle w:val="Normal"/>
        <w:rPr/>
      </w:pPr>
      <w:r>
        <w:rPr/>
      </w:r>
    </w:p>
    <w:p>
      <w:pPr>
        <w:pStyle w:val="Normal"/>
        <w:rPr/>
      </w:pPr>
      <w:r>
        <w:rPr/>
        <w:t xml:space="preserve">*DEVLET;BİRLİK,BERABERLİK,BİLİNÇ,İLKE,ÖNGÖRÜ,DÜRÜSTLÜK,CESARET,SORUMLULUK, FEDAKARLIK,  İDEALİSTLİK, ULUSALCILIK,VATANSEVERLİK GİBİ, ERDEMLİ,HİKMETLİ DEĞERLERLE VARDIR! DEVLET; ULUSALCI AYDIN VE VATANSEVER KAHRAMANLARLA KURULUR. ULUSAL TASARIMLI,YERLİ VE MİLLİ, BİLİM VE TEKNİKLE; VARLIĞINI KORUR VE YÜKSELİR. ULUSAL DEVLETİ BULUNMAYAN İNSANLARIN, DURUMUNU MERAK EDİYORSANIZ; YUNANİSTAN- GÜMÜLCİNE, SURİYE- BAYIR BUCAK, IRAK- KERKÜK, İRAN- TEBRİZ, AFGANİSTAN- KUNDUZ, RUSYA- KIRIM, KAFKASYA- BALKAR  VE ÇİNİN; KAŞGAR, KANSU TÜRKLERİNE; GİDİP, ÖĞÜT, İPRET ALMAK İÇİN BAKIN! İPRET ALMAYAN, İPRET OLURMUŞ!  </w:t>
      </w:r>
    </w:p>
    <w:p>
      <w:pPr>
        <w:pStyle w:val="Normal"/>
        <w:rPr/>
      </w:pPr>
      <w:r>
        <w:rPr/>
      </w:r>
    </w:p>
    <w:p>
      <w:pPr>
        <w:pStyle w:val="Normal"/>
        <w:rPr/>
      </w:pPr>
      <w:r>
        <w:rPr/>
        <w:t>***TÜRK DEVLET VE TOPLULUKLARI, TÜRK MİLLETİ DAYANIŞMASI!</w:t>
      </w:r>
    </w:p>
    <w:p>
      <w:pPr>
        <w:pStyle w:val="Normal"/>
        <w:rPr/>
      </w:pPr>
      <w:r>
        <w:rPr/>
        <w:t>ÖZTÜRKLER -HÜRTÜRK BİRLİĞİ! TÜRKÇE ANADİLLİ HALKLAR, TÜRK ÜLKELERİ, ULUSALCI RUH MECLİSİ, KURULTAYI! ÖZGÜR TÜRKLER: BÜYÜK TÜRKİSTAN COĞRAFYASI,  TURAN HALKLARI, ULUSAL KÜLTÜR BİRLİĞİ, İLKELERİ:</w:t>
      </w:r>
    </w:p>
    <w:p>
      <w:pPr>
        <w:pStyle w:val="Normal"/>
        <w:rPr/>
      </w:pPr>
      <w:r>
        <w:rPr/>
        <w:t>1-BİRLİK ÜYESİ ÜLKELER EŞİTTİR. HÜRTÜRK BİRLİĞİ; KARŞILIKLI,SAYGI,EŞİTLİK,GÜVEN, AÇIKLIK, ŞEFFAFLIK İLKELERİNE GÖRE,VARLIĞINI SÜRDÜRÜR.</w:t>
      </w:r>
    </w:p>
    <w:p>
      <w:pPr>
        <w:pStyle w:val="Normal"/>
        <w:rPr/>
      </w:pPr>
      <w:r>
        <w:rPr/>
        <w:t xml:space="preserve">2-BİRLİĞE ÜYE DEVLETLER;BAĞIMSIZLIK,EGEMENLİK VE BAĞLANTISIZLIĞINI, SÜRDÜRÜP, KORUR. BİRLİK MECLİSİ,ÖNERİ NİTELİĞİNDE,TAVSİYE KARARI ALIR. HÜRTÜRK MECLİSİNİN ALDIĞI, TAVSİYE KARARLARI; ULUSAL MECLİSCE,UYGUN GÖRÜLÜP, ONAYLANMADIKÇA, UYGULANAMAZ. </w:t>
      </w:r>
    </w:p>
    <w:p>
      <w:pPr>
        <w:pStyle w:val="Normal"/>
        <w:rPr/>
      </w:pPr>
      <w:r>
        <w:rPr/>
        <w:t>3-BÜTÜN TURAN HALKLARI;ÖZDE TEK BUDUN, AYNI TÖREYE,ULUSAL KÜLTÜRE BAĞLI, BİR ULUS, TEK MİLLET İSEDE, SİYASETEN; AYRI COĞRAFYALARDA, BAĞIMSIZ, BAĞLANTISIZ, EGEMEN CUMHURİYETLERDİR. BİRLİK MERKEZİ,YÖNETİM BİNASI VE BİRLİK PERSONELİ YOKTUR. TOPLANTI,İLETİŞİM,HABERLEŞMEYİ; O ÜLKE, ULUSAL MECLİSİ VE PERSONELİ YÜRÜTÜR.</w:t>
      </w:r>
    </w:p>
    <w:p>
      <w:pPr>
        <w:pStyle w:val="Normal"/>
        <w:rPr/>
      </w:pPr>
      <w:r>
        <w:rPr/>
        <w:t>4-BİRLİK BAŞKANLIĞI GÖREVİNİ;BİR YIL SÜREYLE,BİRLİĞE EV SAHİPLİĞİ YAPAN,ÜLKENİN; ULUSAL MECLİS BAŞKANI, YÜRÜTÜR. BİRLİĞE EV SAHİPLİĞİ;ÜYE ÜLKELERİN,ADININ; ALFABETİK SIRASINA GÖREDİR. ALFABETİK SIRAYA GÖRE,HERYIL 1 OCAKTA DEĞİŞİR.</w:t>
      </w:r>
    </w:p>
    <w:p>
      <w:pPr>
        <w:pStyle w:val="Normal"/>
        <w:rPr/>
      </w:pPr>
      <w:r>
        <w:rPr/>
        <w:t>5-BİRLİK ÜYELERİ;ÜYE ÜLKELERİN,ULUSAL MECLİS ÜYELERİ İÇİNDEN, SEÇİLİR. GÖREV SÜRELERİ, 1 YILDIR. ULUSAL MECLİS BAŞKANI;TÜRKHÜR BİRLİĞİ, TEMSİLCİ DELEGELERİNİ, ULUSAL MECLİS ÜYELERİ ARASINDAN, BELİRLEYİP,SEÇER. TÜRKHÜR DELEGELİĞİ;ONURSAL VE ULUSAL BİR GÖREV OLDUĞUNDAN; TEMSİLCİLERE,EK BİR ÜCRET ÖDENMEZ. HER ÜYE ÜLKE,TOPLANTIYA; 5 TEMSİLCİYLE KATILIR. ULUSAL MECLİS BAŞKANI,TÜRKHÜR BİRLİK TOPLANTISI, BAŞKANLIĞINI YAPAR.</w:t>
      </w:r>
    </w:p>
    <w:p>
      <w:pPr>
        <w:pStyle w:val="Normal"/>
        <w:rPr/>
      </w:pPr>
      <w:r>
        <w:rPr/>
        <w:t xml:space="preserve">6-TÜRKHÜR BİRLİĞİ;YILDA 2 KEZ TOPLANIR.GEREKTİĞİNDE OLAĞANÜSTÜ TOPLANTI YAPILABİLİR. TOPLANTI SÜRESİ,ENÇOK 5 GÜNDÜR. </w:t>
      </w:r>
    </w:p>
    <w:p>
      <w:pPr>
        <w:pStyle w:val="Normal"/>
        <w:rPr/>
      </w:pPr>
      <w:r>
        <w:rPr/>
        <w:t>7-TÜRKHÜR BİRLİK ÜYELERİ;EKONOMİK TİCARETİNİ;ÖNCELİKLE, BİRBİRİYLE VE KENDİ ULUSAL- MİLLİ PARALARIYLA, BANKACILIK SİSTEMİYLE, ÜÇÜNCÜ BİR ÜLKE PARASI KULLANMADAN, GÜMRÜKSÜZ, KOTASIZ, KISITLAMASIZ OLARAK YAPAR. İTHAL ETTİKLERİ MALLAR İÇİN; ÖNCELİĞİ BİRBİRİNE TANIR.</w:t>
      </w:r>
    </w:p>
    <w:p>
      <w:pPr>
        <w:pStyle w:val="Normal"/>
        <w:rPr/>
      </w:pPr>
      <w:r>
        <w:rPr/>
        <w:t>8-ULUSLARASI SİYASETTE VE GÜVENLİKTE; ORTAK AKLIN GEREĞİNCE, İŞBİRLİĞİ YAPAR.                     9-GÜVENLİK;ARAÇ,CİHAZ VE MAKİNALARININ, TASARIM,AR-GE VE ÜRETİMİNDE, DAYANIŞMA VE DESTEKLEŞMEDE BULUNUR.</w:t>
      </w:r>
    </w:p>
    <w:p>
      <w:pPr>
        <w:pStyle w:val="Normal"/>
        <w:rPr/>
      </w:pPr>
      <w:r>
        <w:rPr/>
        <w:t>10-EĞİTİM VE ÖĞRETİMDE, İŞBİRLİĞİ YAPAR.</w:t>
      </w:r>
    </w:p>
    <w:p>
      <w:pPr>
        <w:pStyle w:val="Normal"/>
        <w:rPr/>
      </w:pPr>
      <w:r>
        <w:rPr/>
        <w:t>***********************</w:t>
      </w:r>
    </w:p>
    <w:p>
      <w:pPr>
        <w:pStyle w:val="Normal"/>
        <w:rPr/>
      </w:pPr>
      <w:r>
        <w:rPr/>
      </w:r>
    </w:p>
    <w:p>
      <w:pPr>
        <w:pStyle w:val="Normal"/>
        <w:rPr/>
      </w:pPr>
      <w:r>
        <w:rPr/>
        <w:t>***KAMUDA GÖREVLER, UNVANLAR:</w:t>
      </w:r>
    </w:p>
    <w:p>
      <w:pPr>
        <w:pStyle w:val="Normal"/>
        <w:rPr/>
      </w:pPr>
      <w:r>
        <w:rPr/>
        <w:t>A-BAKANLIKLARDA YÖNETİM KADEMESİ,HİYERARŞİ PİRAMİDİ:</w:t>
      </w:r>
    </w:p>
    <w:p>
      <w:pPr>
        <w:pStyle w:val="Normal"/>
        <w:rPr/>
      </w:pPr>
      <w:r>
        <w:rPr/>
        <w:t>1-BAKAN=Bk</w:t>
      </w:r>
    </w:p>
    <w:p>
      <w:pPr>
        <w:pStyle w:val="Normal"/>
        <w:rPr/>
      </w:pPr>
      <w:r>
        <w:rPr/>
        <w:t>2-BAŞKAN=Bş</w:t>
      </w:r>
    </w:p>
    <w:p>
      <w:pPr>
        <w:pStyle w:val="Normal"/>
        <w:rPr/>
      </w:pPr>
      <w:r>
        <w:rPr/>
        <w:t>3-MÜDÜR=Md</w:t>
      </w:r>
    </w:p>
    <w:p>
      <w:pPr>
        <w:pStyle w:val="Normal"/>
        <w:rPr/>
      </w:pPr>
      <w:r>
        <w:rPr/>
        <w:t>4-ŞEF=Şf</w:t>
      </w:r>
    </w:p>
    <w:p>
      <w:pPr>
        <w:pStyle w:val="Normal"/>
        <w:rPr/>
      </w:pPr>
      <w:r>
        <w:rPr/>
        <w:t>5-MEMUR=Mr</w:t>
      </w:r>
    </w:p>
    <w:p>
      <w:pPr>
        <w:pStyle w:val="Normal"/>
        <w:rPr/>
      </w:pPr>
      <w:r>
        <w:rPr/>
        <w:t>B-BELEDİYELERDE HİYERARŞİ,İDARİ KADEME PİRAMİDİ:</w:t>
      </w:r>
    </w:p>
    <w:p>
      <w:pPr>
        <w:pStyle w:val="ListeParagraf"/>
        <w:numPr>
          <w:ilvl w:val="0"/>
          <w:numId w:val="4"/>
        </w:numPr>
        <w:rPr/>
      </w:pPr>
      <w:r>
        <w:rPr/>
        <w:t>BELEDİYE BAŞKANI=BB</w:t>
      </w:r>
    </w:p>
    <w:p>
      <w:pPr>
        <w:pStyle w:val="ListeParagraf"/>
        <w:numPr>
          <w:ilvl w:val="0"/>
          <w:numId w:val="4"/>
        </w:numPr>
        <w:rPr/>
      </w:pPr>
      <w:r>
        <w:rPr/>
        <w:t>BB UZMANI=UZ</w:t>
      </w:r>
    </w:p>
    <w:p>
      <w:pPr>
        <w:pStyle w:val="ListeParagraf"/>
        <w:numPr>
          <w:ilvl w:val="0"/>
          <w:numId w:val="4"/>
        </w:numPr>
        <w:rPr/>
      </w:pPr>
      <w:r>
        <w:rPr/>
        <w:t>MÜDÜR=Md</w:t>
      </w:r>
    </w:p>
    <w:p>
      <w:pPr>
        <w:pStyle w:val="ListeParagraf"/>
        <w:numPr>
          <w:ilvl w:val="0"/>
          <w:numId w:val="4"/>
        </w:numPr>
        <w:rPr/>
      </w:pPr>
      <w:r>
        <w:rPr/>
        <w:t>ŞEF=Şf</w:t>
      </w:r>
    </w:p>
    <w:p>
      <w:pPr>
        <w:pStyle w:val="ListeParagraf"/>
        <w:numPr>
          <w:ilvl w:val="0"/>
          <w:numId w:val="4"/>
        </w:numPr>
        <w:rPr/>
      </w:pPr>
      <w:r>
        <w:rPr/>
        <w:t xml:space="preserve">MEMUR=Mr </w:t>
      </w:r>
    </w:p>
    <w:p>
      <w:pPr>
        <w:pStyle w:val="ListeParagraf"/>
        <w:rPr/>
      </w:pPr>
      <w:r>
        <w:rPr/>
        <w:t xml:space="preserve">C-TSK- ASKERİYE-SUBAYLAR RÜTBE: </w:t>
      </w:r>
    </w:p>
    <w:p>
      <w:pPr>
        <w:pStyle w:val="ListeParagraf"/>
        <w:rPr/>
      </w:pPr>
      <w:r>
        <w:rPr/>
        <w:t xml:space="preserve">1-GENERAL=Gn; TUĞGENERAL, ORGENERAL </w:t>
      </w:r>
    </w:p>
    <w:p>
      <w:pPr>
        <w:pStyle w:val="ListeParagraf"/>
        <w:rPr/>
      </w:pPr>
      <w:r>
        <w:rPr>
          <w:rFonts w:cs="Calibri"/>
        </w:rPr>
        <w:t xml:space="preserve"> </w:t>
      </w:r>
      <w:r>
        <w:rPr/>
        <w:t xml:space="preserve">2-ALBAY=Al </w:t>
      </w:r>
    </w:p>
    <w:p>
      <w:pPr>
        <w:pStyle w:val="ListeParagraf"/>
        <w:rPr/>
      </w:pPr>
      <w:r>
        <w:rPr/>
        <w:t xml:space="preserve">3-BİNBAŞI=Bb </w:t>
      </w:r>
    </w:p>
    <w:p>
      <w:pPr>
        <w:pStyle w:val="ListeParagraf"/>
        <w:rPr/>
      </w:pPr>
      <w:r>
        <w:rPr/>
        <w:t>4-YÜZBAŞI=Yb  (*HARP AKADEMİSİ,VEYA ÜNİVERSİTEDE: MASTER YAPAN: KURMAY SUBAY)</w:t>
      </w:r>
    </w:p>
    <w:p>
      <w:pPr>
        <w:pStyle w:val="ListeParagraf"/>
        <w:rPr/>
      </w:pPr>
      <w:r>
        <w:rPr/>
        <w:t xml:space="preserve">5-TEĞMEN=Tm   </w:t>
      </w:r>
    </w:p>
    <w:p>
      <w:pPr>
        <w:pStyle w:val="ListeParagraf"/>
        <w:rPr/>
      </w:pPr>
      <w:r>
        <w:rPr/>
        <w:t xml:space="preserve">D-EMNİYET-POLİS RÜTBELERİ,İDARİ KADEME: </w:t>
      </w:r>
    </w:p>
    <w:p>
      <w:pPr>
        <w:pStyle w:val="ListeParagraf"/>
        <w:rPr/>
      </w:pPr>
      <w:r>
        <w:rPr/>
        <w:t xml:space="preserve">1-EMNİYET MÜDÜRÜ=Md  </w:t>
      </w:r>
    </w:p>
    <w:p>
      <w:pPr>
        <w:pStyle w:val="ListeParagraf"/>
        <w:rPr/>
      </w:pPr>
      <w:r>
        <w:rPr/>
        <w:t xml:space="preserve">2-ŞUBE MÜDÜRÜ=Şm </w:t>
      </w:r>
    </w:p>
    <w:p>
      <w:pPr>
        <w:pStyle w:val="ListeParagraf"/>
        <w:rPr/>
      </w:pPr>
      <w:r>
        <w:rPr/>
        <w:t xml:space="preserve">3-AMİR=Ar </w:t>
      </w:r>
    </w:p>
    <w:p>
      <w:pPr>
        <w:pStyle w:val="ListeParagraf"/>
        <w:rPr/>
      </w:pPr>
      <w:r>
        <w:rPr>
          <w:rFonts w:cs="Calibri"/>
        </w:rPr>
        <w:t xml:space="preserve"> </w:t>
      </w:r>
      <w:r>
        <w:rPr/>
        <w:t xml:space="preserve">4-KOMSER=Ks  </w:t>
      </w:r>
    </w:p>
    <w:p>
      <w:pPr>
        <w:pStyle w:val="ListeParagraf"/>
        <w:rPr/>
      </w:pPr>
      <w:r>
        <w:rPr/>
        <w:t xml:space="preserve">5-POLİS MEMURU=Pm </w:t>
      </w:r>
    </w:p>
    <w:p>
      <w:pPr>
        <w:pStyle w:val="ListeParagraf"/>
        <w:rPr>
          <w:rFonts w:cs="Calibri"/>
        </w:rPr>
      </w:pPr>
      <w:r>
        <w:rPr>
          <w:rFonts w:cs="Calibri"/>
        </w:rPr>
        <w:t xml:space="preserve">   </w:t>
      </w:r>
    </w:p>
    <w:p>
      <w:pPr>
        <w:pStyle w:val="ListeParagraf"/>
        <w:rPr/>
      </w:pPr>
      <w:r>
        <w:rPr>
          <w:rFonts w:cs="Calibri"/>
        </w:rPr>
        <w:t xml:space="preserve"> </w:t>
      </w:r>
      <w:r>
        <w:rPr/>
        <w:t>E-BAKANLIK İLE İL VE İLÇE MÜDÜRLÜKLERİ; İDARİ KADEME:</w:t>
      </w:r>
    </w:p>
    <w:p>
      <w:pPr>
        <w:pStyle w:val="ListeParagraf"/>
        <w:rPr/>
      </w:pPr>
      <w:r>
        <w:rPr/>
        <w:t>1-MÜDÜR=Md</w:t>
      </w:r>
    </w:p>
    <w:p>
      <w:pPr>
        <w:pStyle w:val="ListeParagraf"/>
        <w:rPr/>
      </w:pPr>
      <w:r>
        <w:rPr/>
        <w:t>2-ŞEF=Şf</w:t>
      </w:r>
    </w:p>
    <w:p>
      <w:pPr>
        <w:pStyle w:val="ListeParagraf"/>
        <w:rPr/>
      </w:pPr>
      <w:r>
        <w:rPr/>
        <w:t xml:space="preserve">3-MEMUR=Mr </w:t>
      </w:r>
    </w:p>
    <w:p>
      <w:pPr>
        <w:pStyle w:val="ListeParagraf"/>
        <w:rPr/>
      </w:pPr>
      <w:r>
        <w:rPr/>
      </w:r>
    </w:p>
    <w:p>
      <w:pPr>
        <w:pStyle w:val="ListeParagraf"/>
        <w:rPr/>
      </w:pPr>
      <w:r>
        <w:rPr/>
        <w:t xml:space="preserve">F-1:ÜNİVERSİTE-AKADEMİSYENLER:  </w:t>
      </w:r>
    </w:p>
    <w:p>
      <w:pPr>
        <w:pStyle w:val="ListeParagraf"/>
        <w:rPr/>
      </w:pPr>
      <w:r>
        <w:rPr/>
        <w:t>1-PUROFESÖR=Pr</w:t>
      </w:r>
    </w:p>
    <w:p>
      <w:pPr>
        <w:pStyle w:val="ListeParagraf"/>
        <w:rPr/>
      </w:pPr>
      <w:r>
        <w:rPr/>
        <w:t>2-DOÇENT=Dç</w:t>
      </w:r>
    </w:p>
    <w:p>
      <w:pPr>
        <w:pStyle w:val="ListeParagraf"/>
        <w:rPr/>
      </w:pPr>
      <w:r>
        <w:rPr/>
        <w:t>3-BİLİM DOKTORU=Dr</w:t>
      </w:r>
    </w:p>
    <w:p>
      <w:pPr>
        <w:pStyle w:val="ListeParagraf"/>
        <w:rPr/>
      </w:pPr>
      <w:r>
        <w:rPr/>
        <w:t>4-MASTIRI TAMAMLAYAN UZMAN=Uz</w:t>
      </w:r>
    </w:p>
    <w:p>
      <w:pPr>
        <w:pStyle w:val="ListeParagraf"/>
        <w:rPr/>
      </w:pPr>
      <w:r>
        <w:rPr/>
        <w:t>5-a)ARAŞTIRMA GÖREVLİSİ=Ag</w:t>
      </w:r>
    </w:p>
    <w:p>
      <w:pPr>
        <w:pStyle w:val="ListeParagraf"/>
        <w:rPr/>
      </w:pPr>
      <w:r>
        <w:rPr>
          <w:rFonts w:cs="Calibri"/>
        </w:rPr>
        <w:t xml:space="preserve">    </w:t>
      </w:r>
      <w:r>
        <w:rPr/>
        <w:t xml:space="preserve">b)OKUTMAN=Ok  </w:t>
      </w:r>
    </w:p>
    <w:p>
      <w:pPr>
        <w:pStyle w:val="ListeParagraf"/>
        <w:rPr/>
      </w:pPr>
      <w:r>
        <w:rPr/>
        <w:t>F-2:ÜNİVERSİTEDE İDARİ KADEME:</w:t>
      </w:r>
    </w:p>
    <w:p>
      <w:pPr>
        <w:pStyle w:val="ListeParagraf"/>
        <w:rPr/>
      </w:pPr>
      <w:r>
        <w:rPr/>
        <w:t>1-REKTÖR</w:t>
      </w:r>
    </w:p>
    <w:p>
      <w:pPr>
        <w:pStyle w:val="ListeParagraf"/>
        <w:rPr/>
      </w:pPr>
      <w:r>
        <w:rPr/>
        <w:t>2-FAKÜLTE DEKANI</w:t>
      </w:r>
    </w:p>
    <w:p>
      <w:pPr>
        <w:pStyle w:val="ListeParagraf"/>
        <w:rPr/>
      </w:pPr>
      <w:r>
        <w:rPr/>
        <w:t>3-MYO BAŞKANI</w:t>
      </w:r>
    </w:p>
    <w:p>
      <w:pPr>
        <w:pStyle w:val="ListeParagraf"/>
        <w:rPr/>
      </w:pPr>
      <w:r>
        <w:rPr/>
        <w:t>4-ENSTİTÜ MÜDÜRÜ,ANABİLİM DALI ŞEFİ,BÖLÜM ŞEFİ</w:t>
      </w:r>
    </w:p>
    <w:p>
      <w:pPr>
        <w:pStyle w:val="ListeParagraf"/>
        <w:rPr/>
      </w:pPr>
      <w:r>
        <w:rPr/>
        <w:t xml:space="preserve">5-İDARİ,MALİ,TEKNİK PERSONEL </w:t>
      </w:r>
    </w:p>
    <w:p>
      <w:pPr>
        <w:pStyle w:val="ListeParagraf"/>
        <w:rPr/>
      </w:pPr>
      <w:r>
        <w:rPr/>
        <w:t>G-OKULLAR: İLKÖĞRETİM VE LİSE</w:t>
      </w:r>
    </w:p>
    <w:p>
      <w:pPr>
        <w:pStyle w:val="ListeParagraf"/>
        <w:rPr/>
      </w:pPr>
      <w:r>
        <w:rPr/>
        <w:t>1-OKUL MÜDÜRÜ-YÖNETİCİ</w:t>
      </w:r>
    </w:p>
    <w:p>
      <w:pPr>
        <w:pStyle w:val="ListeParagraf"/>
        <w:rPr/>
      </w:pPr>
      <w:r>
        <w:rPr/>
        <w:t>2-ŞEF ÖĞRETMEN- İDARECİ</w:t>
      </w:r>
    </w:p>
    <w:p>
      <w:pPr>
        <w:pStyle w:val="ListeParagraf"/>
        <w:rPr/>
      </w:pPr>
      <w:r>
        <w:rPr/>
        <w:t>3-BAŞ ÖĞRETMEN(*BİLİM DOKTORASI YAPAN)</w:t>
      </w:r>
    </w:p>
    <w:p>
      <w:pPr>
        <w:pStyle w:val="ListeParagraf"/>
        <w:rPr/>
      </w:pPr>
      <w:r>
        <w:rPr/>
        <w:t>4-UZMAN ÖĞRETMEN(*MASTER YAPAN)</w:t>
      </w:r>
    </w:p>
    <w:p>
      <w:pPr>
        <w:pStyle w:val="ListeParagraf"/>
        <w:rPr/>
      </w:pPr>
      <w:r>
        <w:rPr/>
        <w:t>5-ÖĞRETMEN</w:t>
      </w:r>
    </w:p>
    <w:p>
      <w:pPr>
        <w:pStyle w:val="Normal"/>
        <w:ind w:left="1080" w:hanging="0"/>
        <w:rPr/>
      </w:pPr>
      <w:r>
        <w:rPr/>
        <w:t xml:space="preserve">-*- TÜRKLERİN: DÜNYA MEDENİYETİNE KATKISI VE İNSANLIĞIN HİZMETİNE SUNDUĞU; BULUŞ VE İCATLAR: </w:t>
      </w:r>
    </w:p>
    <w:p>
      <w:pPr>
        <w:pStyle w:val="Normal"/>
        <w:ind w:left="1080" w:hanging="0"/>
        <w:rPr/>
      </w:pPr>
      <w:r>
        <w:rPr/>
        <w:t xml:space="preserve">-TÜRKLER; ZEHİR YAPIP,RAKİPLERİNİ YOKETMEDE KULLANMAMIŞ! MAYIN,TANK,TOP,TÜFEK,MAKİNALI TÜFEK, UÇAK,HELİKOPTER,GEMİ,FÜZE, ROKET GİBİ, SİLAHLARI İCAT EDİP;MASUM İNSANLARI ÖLDÜRMEMİŞ! SERA GAZIYLA İKLİMİ, EGZOZ DUMANIYLA HAVAYI KİRLETEN; OTOMOBİL, KAMYON VE OTOBÜS ÜRETENLER; MEDENİ GEÇİNEN, BATILI EMPERYALİSTLERDİR!                                                                                          -FAŞİZM,KOMÜNİZM,KAPİTALİZM,LİBERALİZM,JENOSİT,BARBAR,ANARŞİ,TERÖR, ENFLASYON, İMPARATOR,KAPİTÜLASYON  İLE MUTLAKİYET,PADİŞAHLIK, SULTAN, HÜKÜMDAR, KÖLE,MEVALİ,MEMLUK,HADIM,CARİYE GİBİ,KÖTÜLÜK, ZULÜM ÇAĞRIŞTIRAN; KELİME VE KAVRAMLARIN HİÇBİRİ; TÜRKÇE DEĞİLDİR! BİRİNCİ DÜNYA (*1914-1918) VE İKİNCİ DÜNYA(*1939-1945) SAVAŞINI ÇIKARARAK; 50 MN AŞKIN, İNSANIN ÖLÜMÜNE, SEBEP OLANLAR,TÜRKLER DEĞİLDİR. 1.Cİ D.SAVAŞINA; HİLEYLE GİRDİRİLDİK, ANCAK İKİNCİSİNE, BİLİNÇLİ,İLKELİ, KARARLI DURARAK, ÖNGÖRÜLÜ DÜŞÜNEREK, TEHDİDE BOYUN EĞMEYEREK, DOLDURUŞA GELMEYEREK, KATILMADIK! YİNE BATI,BİZİ; 1950-54 DÖNEMİNDE; NATOYA, HİLEYLE SOKUŞTURUP; AHMAK VE HAİNLERİ KULLANARAK, İÇTEN ÇÜRÜTTÜ! 1950-1954’E KADAR,DÜNYANIN,KENDİ KENDİNE YETERLİ, ULUSAL, YERLİ ÜRETİMLİ,MİLLİ EKONOMİLİ, BORÇSUZ, TERÖRSÜZ, MAFYASIZ, ENFLASYONSUZ, BÜTÇE VE DIŞ TİCARET AÇIKSIZ,  TIRAFİK,BETON YIĞINI SORUNSUZ, DEVLETİMİZİ! İLAÇ GÖRÜNÜMLÜ,TARIMSAL ZEHİR, SERTİFİKALI- GDO’LU TOHUM, HORMON, FENNİ GÜPRE KULLANMAYAN, YERLİ,MİLLİ TOHUMLA; KENDİ KENDİNE YETERLİ,İTHALATSIZ, 10 TARIM ÜLKESİNDEN BİRİ OLAN, TÜRKİYEYİ: 27.Cİ SIRAYA VE 500 MR $ AŞKIN BORÇ BATAĞINA İTTİLER! PKK,KCK,PYD,YPG, IŞID, DEAŞ, FETÖ  TERÖRÜNE DALATTILAR! VE ULUSAL PARAMIZ TL’Yİ; DALGALI KUR ALDATMACASIYLA: 1$=17 TL,  MAZOTUN LİTRESİNİ: 20 TL YAPTIRIP, ENFLASYONA; ÇİFT KANAT TAKARAK; PARALIKTAN, PULA DÖNDÜRDÜLER! </w:t>
      </w:r>
    </w:p>
    <w:p>
      <w:pPr>
        <w:pStyle w:val="Normal"/>
        <w:ind w:left="1080" w:hanging="0"/>
        <w:rPr/>
      </w:pPr>
      <w:r>
        <w:rPr/>
        <w:t xml:space="preserve"> </w:t>
      </w:r>
    </w:p>
    <w:p>
      <w:pPr>
        <w:pStyle w:val="Normal"/>
        <w:ind w:left="1080" w:hanging="0"/>
        <w:rPr/>
      </w:pPr>
      <w:r>
        <w:rPr/>
        <w:t xml:space="preserve">-*-HALKI;ULUSAL BİR AMAÇ ETRAFINDA BİRLEŞTİRİP; ÖZGÜR,ONURLU MİLLET, BİLİNÇLİ, DAYANIŞMACI:VATANDAŞ EDİP; BAĞIMSIZ, EGEMEN DEVLET KURMAK! TÜRKLER:BİLİNEN, 163 DEVLET KURMUŞTUR! </w:t>
      </w:r>
    </w:p>
    <w:p>
      <w:pPr>
        <w:pStyle w:val="Normal"/>
        <w:ind w:left="1080" w:hanging="0"/>
        <w:rPr/>
      </w:pPr>
      <w:r>
        <w:rPr/>
        <w:t>-DESTAN DÜZMEK:OĞUZ,TÜREYİŞ,MANAS ATA,DEDE KORKUT GİBİ!</w:t>
      </w:r>
    </w:p>
    <w:p>
      <w:pPr>
        <w:pStyle w:val="Normal"/>
        <w:ind w:left="1080" w:hanging="0"/>
        <w:rPr/>
      </w:pPr>
      <w:r>
        <w:rPr/>
        <w:t>-KELEBEK KANATLARINDAKİ; İLAHİ HEDİYE, SEMBOLLERDEN ALINIP, GELİŞTİRİLEN; TAMGA YAZISI, TAŞA KAZINAN:KAYA RESMİ, RUNİK YAZI, ORHUN-YENİSEY- GÖKTÜRK ALFABESİ; BİRKAÇ DEĞİŞİKLİKLE; LATİN, İNGİLİZ, GIREK, KİRİL ALFABESİ OLARAK,TÜM DÜNYAYA YAYILIP, OKUMAYI, YAZMAYI; KOLAYLAŞTIRIP, YAYGINLAŞTIRMIŞTIR!</w:t>
      </w:r>
    </w:p>
    <w:p>
      <w:pPr>
        <w:pStyle w:val="Normal"/>
        <w:ind w:left="1080" w:hanging="0"/>
        <w:rPr/>
      </w:pPr>
      <w:r>
        <w:rPr/>
        <w:t>-ATIN EHLİLEŞTİRİLMESİ,AT EYERİ,GEM,ÜZENGİ</w:t>
      </w:r>
    </w:p>
    <w:p>
      <w:pPr>
        <w:pStyle w:val="Normal"/>
        <w:ind w:left="1080" w:hanging="0"/>
        <w:rPr/>
      </w:pPr>
      <w:r>
        <w:rPr/>
        <w:t>-KAĞNI ARABASI</w:t>
      </w:r>
    </w:p>
    <w:p>
      <w:pPr>
        <w:pStyle w:val="Normal"/>
        <w:ind w:left="1080" w:hanging="0"/>
        <w:rPr/>
      </w:pPr>
      <w:r>
        <w:rPr/>
        <w:t>-KARASABAN, ÇAKMAK TAŞLI DÖVEN,</w:t>
      </w:r>
    </w:p>
    <w:p>
      <w:pPr>
        <w:pStyle w:val="Normal"/>
        <w:ind w:left="1080" w:hanging="0"/>
        <w:rPr/>
      </w:pPr>
      <w:r>
        <w:rPr/>
        <w:t>-OK,YAY İLE SERİK,YATAĞAN,SİVAS BIÇAKLARI</w:t>
      </w:r>
    </w:p>
    <w:p>
      <w:pPr>
        <w:pStyle w:val="Normal"/>
        <w:ind w:left="1080" w:hanging="0"/>
        <w:rPr/>
      </w:pPr>
      <w:r>
        <w:rPr/>
        <w:t xml:space="preserve">-KOPUZ ÇALGISI VE HALK OYUNU </w:t>
      </w:r>
    </w:p>
    <w:p>
      <w:pPr>
        <w:pStyle w:val="Normal"/>
        <w:ind w:left="1080" w:hanging="0"/>
        <w:rPr/>
      </w:pPr>
      <w:r>
        <w:rPr/>
        <w:t xml:space="preserve">-ERKEKLER İÇİN:POTUR-TUMAN-PONTUL- PANTOLON! ÖZELLİKLE,SİLİFKELİ VE SARIKEÇİLİ KADINLARIN, GİYDİĞİ: UZUN BÜZGÜLÜ, PAÇALI,PİJAMA, EŞORTMAN TİPİ, DIŞ GİYSİ! İÇ ANADOLU,KONYA,AKSARAY,BURDUR.ANTALYA YÖRÜK KADINLARININ,DIŞARDA GİYDİĞİ: ŞALVAR  TİPİ;BOL KESİM DON,ALT GİYSİ VE GÖYNEK.* PANTOLON OLMASA, ATA RAHAT BİNİLMEZ! İÖ ROMA,YUNAN,HİNT VE ARAPLAR; ENTARİ GİYİYORDU: MÜZEDEKİ VAZO SÜSLEMELERİNE BAKIN! </w:t>
      </w:r>
    </w:p>
    <w:p>
      <w:pPr>
        <w:pStyle w:val="Normal"/>
        <w:ind w:left="1080" w:hanging="0"/>
        <w:rPr/>
      </w:pPr>
      <w:r>
        <w:rPr/>
        <w:t>-DERİ ÇİZME,ÇARIK, YÜN ÇORAP</w:t>
      </w:r>
    </w:p>
    <w:p>
      <w:pPr>
        <w:pStyle w:val="Normal"/>
        <w:ind w:left="1080" w:hanging="0"/>
        <w:rPr/>
      </w:pPr>
      <w:r>
        <w:rPr/>
        <w:t xml:space="preserve">-SÜTTEN:KAYMAK,TEREYAĞ,SADEYAĞ,YOĞURT,AYRAN,KIMIZ.* PEYNİR; ÇÖKELEK, LOR, KEŞ, DOLAZ, TULUM PEYNİRİ İLE TAZE PEYNİRDEN SÜNDÜRME </w:t>
      </w:r>
    </w:p>
    <w:p>
      <w:pPr>
        <w:pStyle w:val="Normal"/>
        <w:ind w:left="1080" w:hanging="0"/>
        <w:rPr/>
      </w:pPr>
      <w:r>
        <w:rPr/>
        <w:t xml:space="preserve">-HAMUR İŞİ: MANTI(*UYGUR,KIRGIZ,KAYSERİ,KASTAMONU,KONYA),ERİŞTE, KEŞKEK PİLAVI, DÖVME-YARMA-YOĞURTLU YAYLA ÇORBASI, TARHANA </w:t>
      </w:r>
    </w:p>
    <w:p>
      <w:pPr>
        <w:pStyle w:val="Normal"/>
        <w:ind w:left="1080" w:hanging="0"/>
        <w:rPr/>
      </w:pPr>
      <w:r>
        <w:rPr/>
        <w:t>-ÖZBEK PİLAVI</w:t>
      </w:r>
    </w:p>
    <w:p>
      <w:pPr>
        <w:pStyle w:val="Normal"/>
        <w:ind w:left="1080" w:hanging="0"/>
        <w:rPr/>
      </w:pPr>
      <w:r>
        <w:rPr/>
        <w:t>-KISIR,BATIRIK</w:t>
      </w:r>
    </w:p>
    <w:p>
      <w:pPr>
        <w:pStyle w:val="Normal"/>
        <w:ind w:left="1080" w:hanging="0"/>
        <w:rPr/>
      </w:pPr>
      <w:r>
        <w:rPr/>
        <w:t>-TİRİT,PAPARA, YAĞLI UFAK</w:t>
      </w:r>
    </w:p>
    <w:p>
      <w:pPr>
        <w:pStyle w:val="Normal"/>
        <w:ind w:left="1080" w:hanging="0"/>
        <w:rPr/>
      </w:pPr>
      <w:r>
        <w:rPr/>
        <w:t xml:space="preserve">-SAÇ, GILAN BÖREĞİ, SIKMA-ÇOMAÇ-DÜRÜM, BAZLAMA,MAYALI,YUFKA, ÇÖREK </w:t>
      </w:r>
    </w:p>
    <w:p>
      <w:pPr>
        <w:pStyle w:val="Normal"/>
        <w:ind w:left="1080" w:hanging="0"/>
        <w:rPr/>
      </w:pPr>
      <w:r>
        <w:rPr/>
        <w:t xml:space="preserve">-KELLE,PAÇA, ARA AŞI-ARABAŞI, İŞKEMBE, HAŞLAMA, SAÇ KAVURMA, ŞİŞ-ŞAŞ KEBABI, SAÇ KÖFTE, TOPALAK </w:t>
      </w:r>
    </w:p>
    <w:p>
      <w:pPr>
        <w:pStyle w:val="Normal"/>
        <w:ind w:left="1080" w:hanging="0"/>
        <w:rPr/>
      </w:pPr>
      <w:r>
        <w:rPr/>
        <w:t xml:space="preserve">-YÜN İPTEN KUŞAK,KOLAN,KUSKUN İPİ, ÇUL, ÇUVAL, KEÇE VE KARA KIL ÇADIR </w:t>
      </w:r>
    </w:p>
    <w:p>
      <w:pPr>
        <w:pStyle w:val="Normal"/>
        <w:ind w:left="1080" w:hanging="0"/>
        <w:rPr/>
      </w:pPr>
      <w:r>
        <w:rPr/>
        <w:t>-HALI VE KİLİM:AZERİ, TÜRKMEN, KAŞKAY, UYGUR, YÖRÜK ..! TAŞPINAR, GÖRDES, DÖŞEMEALTI, ISPARTA, BÜNYAN, HEREKE, BÜĞDÜZ, KORAŞ, YAĞCIBEDİR ..!</w:t>
      </w:r>
    </w:p>
    <w:p>
      <w:pPr>
        <w:pStyle w:val="Normal"/>
        <w:ind w:left="1080" w:hanging="0"/>
        <w:rPr/>
      </w:pPr>
      <w:r>
        <w:rPr/>
        <w:t>-KİRMAN</w:t>
      </w:r>
    </w:p>
    <w:p>
      <w:pPr>
        <w:pStyle w:val="Normal"/>
        <w:ind w:left="1080" w:hanging="0"/>
        <w:rPr/>
      </w:pPr>
      <w:r>
        <w:rPr/>
        <w:t xml:space="preserve">-YÜN İPTEN ÖRÜLEN; YÜN ÇORAP,KAZAK, SALLAMA SAPAN, </w:t>
      </w:r>
    </w:p>
    <w:p>
      <w:pPr>
        <w:pStyle w:val="Normal"/>
        <w:ind w:left="1080" w:hanging="0"/>
        <w:rPr/>
      </w:pPr>
      <w:r>
        <w:rPr/>
        <w:t>-ALTINI ÇIKARIP,İŞLEYİP, TAKI YAPMAK VE DEMİRİ İŞLEYİP, KILIÇ YAPMAK: BUNLARIN ÖRNEKLERİ, KURGANLARDAN ÇIKTI: İÖ 2500 İLE İÖ 400 YILLARINA AİT!</w:t>
      </w:r>
    </w:p>
    <w:p>
      <w:pPr>
        <w:pStyle w:val="Normal"/>
        <w:ind w:left="1080" w:hanging="0"/>
        <w:rPr/>
      </w:pPr>
      <w:r>
        <w:rPr/>
        <w:t xml:space="preserve">-MÜZELERDEKİ HALI,KİLİM DESENLERİNİN;BAZI MADENLERİN;ATOM VE MOLEKÜL YAPISI ŞEKİLLERİNDE,HATTA AYNI RENKTE OLMASI. ATOM VE MOLEKÜLLERİN, MİKROSKOP VE KAMERAYLA, RESİMLERİNİN ÇEKİLME YILI;1960! TÜRK HALI VE KİLİM DESENLERİ İSE PAZIRIK GİBİ,İÖ 400’LERE UZANIYOR.1200- 1800’LÜ YILLARDAN KALMA: ELAZIĞ-HARPUT CAMİSİ,SİVAS-DİVRİĞİ ULUCAMİ HALILARI GİBİ:TÜRKİYE VE AZERBAYCANDA; TARİHİ HALI, KİLİM ÇOK! HALEPTE,ARŞINDA GÖZÖNÜNDE! </w:t>
      </w:r>
    </w:p>
    <w:p>
      <w:pPr>
        <w:pStyle w:val="Normal"/>
        <w:ind w:left="1080" w:hanging="0"/>
        <w:rPr/>
      </w:pPr>
      <w:r>
        <w:rPr/>
        <w:t>-*- BU SÖYLEMLERİN KANITI: KIRGIZİSTAN-TANRI DAĞLARI ETEĞİNDEKİ: SAYMALITAŞ; KAYA RESMİ VE TAMGA YAZITLAR:İÖ 12 BİN-İÖ 1000 YILLARI ARASI</w:t>
      </w:r>
    </w:p>
    <w:p>
      <w:pPr>
        <w:pStyle w:val="Normal"/>
        <w:ind w:left="1080" w:hanging="0"/>
        <w:rPr/>
      </w:pPr>
      <w:r>
        <w:rPr/>
        <w:t>-KAZAKİSTAN BOZKIRI: TAMGALISAY KAYA RESİMLERİ: İÖ 8 BİN</w:t>
      </w:r>
    </w:p>
    <w:p>
      <w:pPr>
        <w:pStyle w:val="Normal"/>
        <w:ind w:left="1080" w:hanging="0"/>
        <w:rPr/>
      </w:pPr>
      <w:r>
        <w:rPr/>
        <w:t>-KAZAKİSTAN- ESİK KURGANINDAN ÇIKARILAN; ALTIN ELBİSELİ ADAM ÜZERİNDEKİ ALTIN İŞLEMELER, TAKILAR. ORHUN ALFABE YAZILI,GÜMÜŞ TABAK;İÖ 2500-İÖ 500</w:t>
      </w:r>
    </w:p>
    <w:p>
      <w:pPr>
        <w:pStyle w:val="Normal"/>
        <w:ind w:left="1080" w:hanging="0"/>
        <w:rPr/>
      </w:pPr>
      <w:r>
        <w:rPr/>
        <w:t>-AZERBAYCAN-GOBUSTAN:KAYA RESMİ,TAMGA VE YAZITLAR:İÖ 6 BİN,4 BİN-İÖ 2 BİN –BİN!</w:t>
      </w:r>
    </w:p>
    <w:p>
      <w:pPr>
        <w:pStyle w:val="Normal"/>
        <w:ind w:left="1080" w:hanging="0"/>
        <w:rPr/>
      </w:pPr>
      <w:r>
        <w:rPr/>
        <w:t xml:space="preserve">-TÜRKİYEDE;17 AYRI YERDE BULUNAN: KAYA RESMİ,TAMGA,ORHUN ALFABELİ YAZIT VE KURGAN: İÖ 7 BİN-İÖ 1000: ARTVİN-DEMİRKAPI(*TÜRKİYEDE, BALKANLARDA- TUNA KIYISI İLE GÜNEY KAFKASYADA; TÜRKİSTANIN,BATI SINIRI OLARAK KABUL EDİLEN: DEMİRKAPI ADINI TAŞIYAN; 6 AYRI YER VAR!), ERZURUM-KARAYAZI-CUNNİ, VAN, HAKKARİ: GEVARUK, TİRİŞİN VE ÇİLGİRİ YAZITI, ORDU, ANKARA-GÜDÜL,DENİZLİ, MERSİN, BURDUR, KÜTAHYA GİBİ! ** BU KAYA RESİM,YAZIT VE TAMGA ÖRNEKLERİ: AYRICA ABD,ÜRDÜN, MISIR, ETİYOPYA, MACARİSTAN, İSKANDİNAVYA,KAFKASYA VE RUSYA FEDERASYONU; YENİSEY BÖLGESİ, OLMAK ÜZERE; DÜNYANIN 20 AYRI YERİNDE VAR!  </w:t>
      </w:r>
    </w:p>
    <w:p>
      <w:pPr>
        <w:pStyle w:val="Normal"/>
        <w:ind w:left="1080" w:hanging="0"/>
        <w:rPr/>
      </w:pPr>
      <w:r>
        <w:rPr/>
        <w:t xml:space="preserve">-*- ALMANYAYI; DÜNYANIN, GELİŞMİŞ 7 ÜLKESİNDEN, BİRİ YAPAN; ANLAYIŞ,TUTUM, DAVRANIŞ VE DEĞERLER:*TC DEVLETİ İSE;EKONOMİK,TEKNİK VE BİLİMSEL VERİLERE GÖRE; 27.Cİ SIRADA!* 1954 YILINA KADAR, DÜNYANIN; KENDİ KENDİNE YETERLİ; BORÇSUZ, TERÖRSÜZ,DIŞ TİCARET AÇIKSIZ! DIŞARDAN; İNEK, ET,SAMAN, PATATES, SOĞAN, BUĞDAY,PAMUK ALMAYAN, ÖZGÜR, BAĞIMSIZ,BAĞLANTISIZ, 10 EKONOMİSİNDEN BİRİYDİ! </w:t>
      </w:r>
    </w:p>
    <w:p>
      <w:pPr>
        <w:pStyle w:val="Normal"/>
        <w:ind w:left="1080" w:hanging="0"/>
        <w:rPr/>
      </w:pPr>
      <w:r>
        <w:rPr/>
        <w:t xml:space="preserve">-UYGULADIĞI; YERLİ,MİLLİ,GERÇEKCİ, EĞİTİM,ÖĞRETİM POLİTİKASINA GÖRE: EĞİTİM; 3 KADEME, AŞAMALI: İLKÖĞRETİM, LİSE VE ÜNİVERSİTE! ORTA OKUL YOK! ÖĞRENCİLERİN ÖNÜNÜ; HAZIRLIK DERSANESİ,LİSE VE ÜNİVERSİTE GİRİŞ SINAVI VE TABAN PUANI ENGELİYLE KESEREK;EZİYET VE ZULMETMİYOR! ÖĞRENCİLER; YETENEK VE BECERİSİNE UYGUN, BİR DALDA; EĞİTİM,ÖĞRETİM GÖREREK; SEVİP,İSTEYEREK YAPACAĞI; BİR İŞ,SANAT,MESLEK EDİNİP;BAŞARILI VE MUTLU OLARAK; DEVLETİNE, MİLLETİNE, KUTLU İNANCINA, HİZMET EDİYOR!   </w:t>
      </w:r>
    </w:p>
    <w:p>
      <w:pPr>
        <w:pStyle w:val="Normal"/>
        <w:ind w:left="1080" w:hanging="0"/>
        <w:rPr/>
      </w:pPr>
      <w:r>
        <w:rPr/>
      </w:r>
    </w:p>
    <w:p>
      <w:pPr>
        <w:pStyle w:val="Normal"/>
        <w:ind w:left="1080" w:hanging="0"/>
        <w:rPr/>
      </w:pPr>
      <w:r>
        <w:rPr/>
        <w:t>-ALMANYADA, TÜRKİYEDEKİ GİBİ:12 AY SÜRELİ,ZORUNLU TAE YOK!KIRSAL KESİM GÜVENLİĞİNİ SAĞLAYAN; JANDARMADA YOK! ALMANYADA,ŞEHİR-KIRSAL KESİM AYRIMI YAPILMADAN; İLÇEYİ BELEDİYE YÖNETİYOR VE VATANDAŞ GÜVENLİĞİNİ;BİR BÜTÜN OLARAK, TÜM YURTTA POLİS SAĞLIYOR! İŞİN GARİBİ;ALMANYANIN: TERÖRİST; PKK,KCK,IŞIT,DAEŞ,FETÖSÜ, MAFYASI İLE DİB’İ, KURAN KURSU, HAFIZLIK KURSU,HAREMDE HATİM İNDİRME UYGULAMASI  DA YOK! MAAŞLI,KADROLU: AFAD İLE İLKYARDIM VE ORMAN YANGINI, SÖNDÜRME EKİBİDE YOK!</w:t>
      </w:r>
    </w:p>
    <w:p>
      <w:pPr>
        <w:pStyle w:val="Normal"/>
        <w:ind w:left="1080" w:hanging="0"/>
        <w:rPr/>
      </w:pPr>
      <w:r>
        <w:rPr/>
        <w:t>-*- ALMANYA;BİRİNCİ DÜNYA SAVAŞI ÖNCESİ, DOST GÖRÜNÜMLÜ, YIKIM, SÖMÜRGE POLİTİKASININ, BİR BENZERİNİ; İKİNCİ DÜNYA SAVAŞI SONRASI, İRANA UYGULAMAK İSTEDİ! İRANDA,İŞİ SAĞLAMA ALIP,KRUPP DEMİR ÇELİK FABRİKASINA, ORTAK YAPILMAYI ŞART KOŞTU! ANCAK ABD;İRANI, ALMANYAYA BIRAKMADI! İRANDA,1979 YILINDA, MOLLA DEVRİMİ OLUNCA; ŞAHLIK YÖNETİMİ YIKILDI,ŞAH ÜLKE DIŞINA KAÇTI! MOLLA YÖNETİMİ;HEM ABD, HEMDE ALMANYANIN;MANDASI,SÖMÜRGESİ OLMAYI KABUL ETMEDİ! ABD; İRANA,ANBARGO KOYDU! HEM İRAN,HEM DEVRİK ŞAH; ALMANYADAN, KRUPP HİSSESİNİ İSTEDİ!BU İSTEK;İKİ UCU, OKLU DEYNEK OLDUĞUNDAN; ALMANYA, AKILCI VE PİRATİK BİR ÇÖZÜMLE; KRUPP; DEMİR ÇELİK FABRİKASININ, İFLASINA KARAR VERDİ VE KRUPP’UN; TÜM MALVARLIĞINI; 1 DM DEĞERLE; THYSEN FİRMASINA DEVRETTİ! HEM İRAN YÖNETİMİNE,HEMDE ŞAHA KARŞI; ULUSAL VARLIĞINI KORUDU! İRAN; DEMİR ÇELİK FABRİKASININ ÜSTÜNE, BİR BARDAK; SOĞUK SU, İÇMEK ZORUNDA KALDI! BU FABRİKA; TÜRKİYEDEN; HAM DEMİR, KIROM, ALÜMİNYUM, MADENİNİ;TONU 500 $ ALIP, İŞLEYİP, BİZE: 5 İLE 8 KATINA, GERİ SATIYOR!</w:t>
      </w:r>
    </w:p>
    <w:p>
      <w:pPr>
        <w:pStyle w:val="Normal"/>
        <w:ind w:left="1080" w:hanging="0"/>
        <w:rPr/>
      </w:pPr>
      <w:r>
        <w:rPr/>
        <w:t xml:space="preserve">-ALMANYANIN BİR FABRİKASINDA;TOPLU SÖZLEŞME GÖRÜŞMESİNDE, İŞVEREN İLE İŞÇİ SENDİKASI ARASINDA ANLAŞMAZLIK ÇIKAR, SENDİKA;GIREVE GİTMEK İSTER! FABRİKA YÖNETİMİNDE ÇALIŞAN, BİR PERSONEL: TANIDIĞI, BİR İŞÇİYİ; UYARIP, FABRİKANIN DURUMUYLA İLGİLİ, BİLGİLENDİRİR. BU İŞÇİ; SENDİKA YÖNETİCİLERİYLE KONUŞSADA, ONLARI İKNA EDEMEZ! BUNUN ÜZERİNE, İŞÇİLERİ TOPLAYIP; FABRİKANIN, DURUMUNU ANLATIR.BİR KOMİTE KURUP, BAĞIMSIZ BİR KURULUŞA; FABRİKAYI DENETLETİRLER. DENETÇİ RAPORUNA GÖRE: FABRİKA; 3 YILDIR ZARAR ETMEKTEDİR. FABRİKANIN; HEM ÜRETİMİ,HEM SATIŞI DÜŞMÜŞTÜR. BU ÜCRET ZAMMINI KABUL EDERSE; ENGEÇ 6 AY İÇİNDE; İFLAS EDİP,KAPANACAK VE İŞÇİLER, İŞSİZ KALACAKTIR. BUNUN ÜZERİNE, İŞÇİLER; SENDİKA YÖNETİMİNİ; OLAĞANÜSTÜ BİR, YENİ SEÇİMLE,GÖREVDEN ALIR. YÖNETİM KURULUYLA GÖRÜŞÜP; FABRİKA YÖNETİCİLERİNİN, DEĞİŞTİRİLMESİNİ SAĞLAR! BU ÇALIŞTIĞIMIZ, AİLEMİZİN; GEÇİM RIZKINI KAZANDIĞIMIZ, FABRİKA:SİZİN KADAR, BİZİMDE İŞYERİMİZDİR, MANTIĞIYLA; ÜCRET ZAMMI İSTEMEZ. HERGÜN 2 SAAT; EK MESAİ ÜCRETİ ALMADAN, FAZLADAN ÇALIŞIR VE YENİ YÖNETİMLE; 1 YIL SONRA,FABRİKAYI, TEKRAR, NORMALLEŞTİRİP, KAR EDER, KAZANÇ SAĞLAR, DURUMA GETİRİRLER! </w:t>
      </w:r>
    </w:p>
    <w:p>
      <w:pPr>
        <w:pStyle w:val="Normal"/>
        <w:ind w:left="1080" w:hanging="0"/>
        <w:rPr/>
      </w:pPr>
      <w:r>
        <w:rPr/>
        <w:t xml:space="preserve">-YİNE BİR FABRİKADA;FABRİKA SAHİBİ VE YÖNETİM KURULU BAŞKANI; RAHATSIZLANIP, YANLIŞ KARAR ALMAYA, HATALI,ÇELİŞKİLİ, EMİR VERMEYE BAŞLAR! BUNU ÜZERİNE,SENDİKA; DURUMU BELEDİYEYE BİLDİRİR. BELEDİYE, DURUMA ELKOR! KONUYU ARAŞTIRIP,İHBARIN GERÇEK OLDUĞUNU GÖRÜNCE; İŞVERENİ EMEKLİYE SEVKETTİRİR. FABRİKAYI; BU İŞİ, GEREĞİNCE YÜRÜTECEK, BİR ŞİRKETE SATILMASINI SAĞLAR. FABRİKA; TEKRAR, ESKİSİ GİBİ, ÜRETİM FAALİYETİNE, DEVAM EDER; İŞÇİLER, İŞSİZ KALMAZ!  </w:t>
      </w:r>
    </w:p>
    <w:p>
      <w:pPr>
        <w:pStyle w:val="Normal"/>
        <w:ind w:left="1080" w:hanging="0"/>
        <w:rPr/>
      </w:pPr>
      <w:r>
        <w:rPr/>
        <w:t>-BİR FABRİKANIN, MÜDÜRÜ; EMEKLİ OLACAKTIR. MÜDÜRLÜĞE ADAY; 3 TANE MÜHENDİS VARDIR. PAZARTESİ GÜNÜ;TÜRK İŞÇİLER; ENKIDEMLİ,SEVİLEN MÜHENDİSİN DEĞİLDE; ENGENÇ MÜHENDİSİN,MÜDÜR OLDUĞUNU ÖĞRENİNCE ÇOK ŞAŞIRIR. SEBEBİNİ İSE HİÇ ANLAYAMAZ. EN KIDEMLİ MÜHENDİS;JAPON MALI ARABA, İKİNCİSİ İSE FIRANSIZ MALI BİR ARABA KULLANMAKTADIR! MÜDÜRLÜK GÖREVİNE GETİRİLEN; GENÇ MÜHENDİSİN ARABASI İSE ALMAN MALIDIR! BUNU ÖĞRENİNCE, TÜRKİYEDE; KAÇ KİŞİYE ANLATTIM,HEPSİ;BÖYLE,SAÇMA ŞEYMİ OLUR,DEDİ! DEMEKKİ TÜRKLERDE; ULUSALCILIK,MİLLİYETCİLİK,YURTSEVERLİK,VATANSEVERLİK DUYGUSU, ŞUURU,GELİŞMEMİŞ!</w:t>
      </w:r>
    </w:p>
    <w:p>
      <w:pPr>
        <w:pStyle w:val="Normal"/>
        <w:ind w:left="1080" w:hanging="0"/>
        <w:rPr/>
      </w:pPr>
      <w:r>
        <w:rPr/>
        <w:t>-TÜRKİYEDE, TCDDY’DE ÇALIŞAN, BİR İŞÇİ;HEVESLENİP,ALMANYAYA İŞÇİ OLARAK GİDER! YERLEŞTİRİLDİĞİ İŞYERİNDE;ÜRETİLEN MAKİNA;YÜRÜYEN BANTA,HAVAYA ASKIYA ALINIP, İLERDE YERE İNDİRİLİP,KALDIRAN ZİNCİR VE ALETLER,TEKRAR ÇIKARILIYORMUŞ. TAŞIYICI BANDA; TAKILMASI VE ÇIKARILMASI; 1 SAAT SÜRÜYORMUŞ! İŞÇİ, MAYISTERE; DEMİR YOLUNDA,VAGONLARIN, BİRBİRİNE; KOLAYCA BAĞLANIP, AYRILDIĞI SİSTEMİN, BURADA UYGULUNMASINI ÖNERMİŞ. BİR HAFTA SONRA, İŞÇİYİ; TERCÜMANLA BİRLİKTE,ÜRETİM TESİSİNİN ARGE SERVİSİNE ÇAĞIRMIŞLAR. İŞÇİNİN ÖNERİSİNİ;TERCÜMAN; ARGE ELEMANLARINA İLETMİŞ VE İSTASYONA GİDEREK BU ÖNERİ VE ÇİZİMİN;TİREN VAGONLARINRAKİ UYGULAMAYLA KARŞILAŞTIRMASI İSTENMİŞ! ARADAN BİR AY GEÇMİŞ: DUYURU PANOSUNA: TÜRKİYELİ İŞÇİNIN RESMİYLE,ÖNERİSİ VE GELİŞTİRİLEN CİHAZIN, RESMİ ASILIP, ÇALIŞANLARA DUYURULMUŞ VE ÖNERİ SAHİBİ İŞÇİYE TEŞEKKÜR EDİLMİŞ! AYRICA TÜRK KÖKENLİ İŞÇİYE; BİR AY SÜRELİ, TÜRKİYEDE, ÜCRETLİ TATİL İZNİ VE 3 MAAŞ İKRAMİYE VERİLMİŞ! BÖYLE BİR DURUM,TÜRKİYEDE ASLA GERÇEKLEŞMEZDİ! ÖNERİDE BULUNAN İŞÇİYİ: USTA, ŞEF,MÜDÜR TERSLER;”HADDİNİ BİL, SEN KİM OLUYORSUN, BİZE AKIL VERİYORSUN, DİYE, İŞÇİYİ; KONUŞTUĞUNA PİŞMAN,HATTA ALAY EDERLERDİ!* 1960 YILINDA, 27 MAYIS ASKERİ DARBESİ ÖNCESİ; ABD, TÜRKİYEYE ANBARGO KOYMUŞ. AKÜ VE LASTİK SATIŞINI DURDURUP, KURUMLARIN; HALKA HİZMET VERMESİNİ ENGELLEMİŞ, KAYSERİ KARAYOLLARINDA; ARAÇLAR; AKÜSÜZLÜK VE LASTİKSİZLİKTEN ÇALIŞAMAZ,HALE GELMİŞ! İKİ TEKNİK ELEMAN; 2-3 aküyü patlattıktan sonra,AKÜLERİ ŞARJEDİP, DOLDURMAYI BAŞARMIŞ! SONUÇ NEMİ OLMUŞ? İKİ TEKNİK ELEMAN,İŞTEN ATILMIŞ! VE 27 MAYIS DARBESİNDEN SONRA, BULGARİSTANDAN KAÇAK LASTİK GETİRTEN; MALİYE BAKANI İLE ÖNCEDEN EMİR KULU,SONRASI ABD’YE KAFA TUTMAYA KALKAN; MENDERES VE ONU RUSYAYLA İŞBİRLİĞİ YAPMAYA, YÖNLENDİREN; DIŞİŞLERİ BAKANIYLA BİRLİKTE; İPRET OLSUN DİYE, ABD ANBARGOSUNU DELMEKTEN ASILMIŞ! ABD; 1974 KIPRIS SAVAŞINDADA,TÜRKİYEYE: ANBARGO KOYUP,ZULMETTİ! ESAS SUÇ; BUNU KABULLENEN,SİYASİLERDE!</w:t>
      </w:r>
    </w:p>
    <w:p>
      <w:pPr>
        <w:pStyle w:val="Normal"/>
        <w:ind w:left="1080" w:hanging="0"/>
        <w:rPr/>
      </w:pPr>
      <w:r>
        <w:rPr/>
        <w:t xml:space="preserve">-*-ALMANYADAKİ BİR CAMİDE, RUHBANIN OKUDUĞU HUTBEDEN, İNCİLER:  </w:t>
      </w:r>
    </w:p>
    <w:p>
      <w:pPr>
        <w:pStyle w:val="Normal"/>
        <w:ind w:left="1080" w:hanging="0"/>
        <w:rPr/>
      </w:pPr>
      <w:r>
        <w:rPr/>
        <w:t>-TÜRKİYEDEKİ SEÇİME GİDİN VE OYUNUZU,ŞU PARTİYE VERİN. BU BİR CİHATTIR!</w:t>
      </w:r>
    </w:p>
    <w:p>
      <w:pPr>
        <w:pStyle w:val="Normal"/>
        <w:ind w:left="1080" w:hanging="0"/>
        <w:rPr/>
      </w:pPr>
      <w:r>
        <w:rPr/>
        <w:t>-ÇALIŞTIĞINIZ FABRİKADA;İŞİNİZİ SAVSAKLAYIN,KÖTÜ YAPIN;BU BİR CİHATTIR.</w:t>
      </w:r>
    </w:p>
    <w:p>
      <w:pPr>
        <w:pStyle w:val="Normal"/>
        <w:ind w:left="1080" w:hanging="0"/>
        <w:rPr/>
      </w:pPr>
      <w:r>
        <w:rPr/>
        <w:t>-CAMİNİN MARKETİNDEN, ALIŞVERİŞ YAPIN;SUCUKLAR HELAL GIDADIR.* ALMAN MARKETİNDE SATILAN SUCUĞUN, 2 KATINA SATMIŞLAR.</w:t>
      </w:r>
    </w:p>
    <w:p>
      <w:pPr>
        <w:pStyle w:val="Normal"/>
        <w:ind w:left="1080" w:hanging="0"/>
        <w:rPr/>
      </w:pPr>
      <w:r>
        <w:rPr/>
        <w:t>-TÜRKİYE DARÜL HARPTİR, KANLA,ZULÜMLE KURULAN;KÜFÜR DÜZENİ SÜRÜYOR. BU BATIL YÖNETİMİ YIKMAK İÇİN; PARA GEREKİYOR; MALINIZLA CİHAT İÇİN;İSLAMİ PARTİYE,ŞU VAKFA, BAĞIŞTA BULUNUP, AHRET SAADETİNİ KAZANIN. AYRICA, KOMBASSANA, YİMPAŞA ORTAK OLUN!</w:t>
      </w:r>
    </w:p>
    <w:p>
      <w:pPr>
        <w:pStyle w:val="Normal"/>
        <w:ind w:left="1080" w:hanging="0"/>
        <w:rPr/>
      </w:pPr>
      <w:r>
        <w:rPr/>
        <w:t>-KURAN,RABCADIR, TÜRKÇESİ OLMAZ! TÜRKÇE MEALİ OKUMAYIN, ZATEN ANLAMAZSINIZ! MEAL; KURAN DEĞİLDİR! DİĞER CEMAAT VE GURUPLARIN; CAMİSİNE GİTMEYİN,ORADA KILINAN NAMAZ,KABUL OLMAZ!</w:t>
      </w:r>
    </w:p>
    <w:p>
      <w:pPr>
        <w:pStyle w:val="Normal"/>
        <w:ind w:left="1080" w:hanging="0"/>
        <w:rPr/>
      </w:pPr>
      <w:r>
        <w:rPr/>
        <w:t>-ALMANLARLA,ARKADAŞ OLMAYIN.DOST,VELİ, EVLİYA EDİNMEYİN!</w:t>
      </w:r>
    </w:p>
    <w:p>
      <w:pPr>
        <w:pStyle w:val="Normal"/>
        <w:ind w:left="1080" w:hanging="0"/>
        <w:rPr/>
      </w:pPr>
      <w:r>
        <w:rPr/>
        <w:t>-*-ALMAN HÜKÜMETİ;TÜRKLERİ BÖLÜP,BİRBİRİNE DÜŞÜRMEK İÇİN;BİR KISMINI, ALMAN VATANDAŞLIĞINA KABUL ETTİ! BU ESKİ TC VATANDAŞLARINDAN; ERMENİ, RUM, SÜRYANİ, GÜRCÜ,LAZ,ARNAVUT,SILAV,YAHUDİ,KÜRT ETNİK KÖKENLİLER İLE ALEVİ İNANÇLILARDAN, BAZILARINI; MİLLET VEKİLİ SEÇTİRDİ! AYRICA,ALEVİLİĞİ; İSLAMDAN BAĞIMSIZ,FARKLI BİR DİN OLARAK, KABUL ETTİ!</w:t>
      </w:r>
    </w:p>
    <w:p>
      <w:pPr>
        <w:pStyle w:val="Normal"/>
        <w:ind w:left="1080" w:hanging="0"/>
        <w:rPr/>
      </w:pPr>
      <w:r>
        <w:rPr/>
        <w:t>-TC DÜŞMANI;ERMENİ DİASPORASI ÜYELERİ İLE ,ASALA,PKK,PYD’YE; SIĞINMA HAKKI TANIDI VE YARDIM ETTİ! 1908-1922 DÖNEMİNDEDE;ERMENİ HINÇAK, TAŞNAK ÖRGÜTÜ MİLİTANLARINA, DESTEK OLUP,KORUMUŞTU! ALMAN HAYRANI, DOSTU: ESKİ BAŞBAKAN; SAİT HALİM PAŞA İLE TALAT PAŞAYI VE İTTİHATÇILARI; ALMANYADA ÖLDÜREN, ERMENİ KOMİTACILARA; ALMAN MAHKEMESİ, CEZA BİLE VERMEDİ!</w:t>
      </w:r>
    </w:p>
    <w:p>
      <w:pPr>
        <w:pStyle w:val="Normal"/>
        <w:ind w:left="1080" w:hanging="0"/>
        <w:rPr/>
      </w:pPr>
      <w:r>
        <w:rPr/>
        <w:t>-*-  AMACIM, HEDEFİM, İDEALİM:</w:t>
      </w:r>
    </w:p>
    <w:p>
      <w:pPr>
        <w:pStyle w:val="Normal"/>
        <w:ind w:left="1080" w:hanging="0"/>
        <w:rPr/>
      </w:pPr>
      <w:r>
        <w:rPr/>
        <w:t xml:space="preserve">-GÖRDÜĞÜM; AKSAK,EKSİK VE YANLIŞLARIN, DÜZELTİLMESİ İÇİN:HALKI BİLGİLENDİREREK, UYARMAK!  REFORM GEREKTİĞİ, DÜŞÜNCESİNİ;CANLI TUTARAK, BİLİNÇLENDİRMEK! İDEAL KAZANDIRARAK:TC DEVLETİNİ, SAHİPLENDİRİP, TÜRK VATANINI SAVUNDURMAK! SORUMLULUK ÜSTLENİP, FEDAKARLIK YAPARAK:TC DEVLETİNE,  TÜRK MİLLETİNE; KALICI, İSLAH EDİCİ NİTELİKTE; HİZMET EDİLMESİNİ, SAĞLAMAKTI! ANCAK,GEÇTİM; UYARIP, UYGULAYIP, UYGULATMAYI! DERLEDİĞİM ÖNERİLERİ; SAHİPLENDİRİP, UYGULANMASININ, İSTENMESİNİ SAĞLAMAK! KİMSEYE ANLATIP,DİNLETİP, OKUTAMADIM BİLE! BUNUN ÜZERİNE; GÖRDÜĞÜM, HATTA ÇÖZMEYE ÇALIŞTIĞIM, BU TOPLUMSAL, SORUNLARA İLİŞKİN, ÇÖZÜM ÖNERİLERİNİ; 1980 YILINDAN İTİBAREN; DAKTİLO YAZI FOTOKOPİSİ, SONRASI: CD, BELLEK OLARAK;İKİYÜZÜ AŞKIN KİŞİYE, KURUMA, KURULUŞA; POSTA, KARGOYLA GÖNDERDİM, ELDEN VERDİM, İNTERNETE-WEB SİTESİNE YÜKLEDİM! DUYARSIZLIK, İLGİSİZLİK ÜZERİNE; ACABA DİYE,KENDİ AKLIMDAN BİLE, ŞÜPHEYE DÜŞTÜM. DELİMİYİM,BOŞ İŞLEMİ UĞRAŞIYORUM, VEYA DOĞRUCU DAVUTMUYUM? BU MEMLEKETİN SORUNU, YALNIZ BENDENMİ SORULUYOR, NE HALLERİ VARSA, GÖRSÜNLER DİYE, YAZI İŞİNİ; UZUN SÜRE BIRAKTIM. KENDİME,YENİ BİR HEDEF BELİRLEDİM: KAZASIZ,BELASIZ, EMEKLİ OLABİLMEK! 2002 NİSANINDA EMEKLİ OLDUM! TEK İSTEĞİM; KİMSEYE MUHTAÇ OLMADAN, ÇEVREYE SIKINTI VERMEDEN, SANANE, BANANE DEMEDEN;ECELİN,KAPIMI ÇALMASIYDI. NASIL OLSA BİRGÜN ÖLECEM,BİR İŞEDE YARAMIYORUM, HAYIRLISIYLA, ELİM KOLUM TUTAR,AKLIM ERERKEN;EMANETİ TESLİM EDEYİM NİYETİYLE; KORONA DÖNEMİNDE;EŞİM 4, OĞLUM 3 DEFA, AŞI OLDU! BEN;HİÇ KORONA TESTİ VE AŞI YAPTIRMADIM!ANCAK,HALA YAŞIYORUM!. ARASIRA, DURAMAYIP, ESKİ YAZILARDA, DEĞİŞİKLİKLER YAPIYORUM, BAZAN KİTAP OKUYORUM, BELGESEL SEYREDİYORUM! ARASIRA. KİTAPÇILARI GEZİP,KİTAP ALIP,TANIDIKLARA;HEDİYE EDİYOR,OKUMALARINI ÖNERİYORDUM. BİR YAKINA, KİTAP VERMİŞTİM; OKUDUNMU, DİYE SORUNCA; OKUMAMIŞ! NİYE OKUMUYORSUN, DEYİNCE;ANASI; SEN,BU KİTAPLARI OKUDUNMU,DEDİ; BENDE; OKUMADIĞIM KİTABI, GENELDE ÖNERMEM, DEYİNCE; PEKİYİ; OKUDUĞUN, KİTAPLARIN; NE YARARINI GÖRDÜN? SANA, NE FAYDASI OLDU? DEYİNCE; KENDİMİ; BİRAN, SİBİRYADA SANDIM! KİTAP ALIP,HEDİYE ETMEYİ BIRAKTIM, UZUN SÜRE, KİTAPTA OKUMADIM! ARTIK,HAYAT, BANA ÇOK FARKLI GÖZÜKÜYOR! BENDE,LÜZUMSUZ,GEREKSİZ İNSAN; SINIFINA,GEÇENLERDEN OLMUŞTUM! NEYSE, WEB’TEKİ YAZILARIM,YİNE YOK SAYILIYOR! BU NEDENLE; www.kanuntasari.com; WEB SİTE KİRASINI, ÖDEMEDİM VE SİTE KAPATILDI!   </w:t>
      </w:r>
    </w:p>
    <w:p>
      <w:pPr>
        <w:pStyle w:val="Normal"/>
        <w:ind w:left="1080" w:hanging="0"/>
        <w:rPr/>
      </w:pPr>
      <w:r>
        <w:rPr/>
      </w:r>
    </w:p>
    <w:p>
      <w:pPr>
        <w:pStyle w:val="Normal"/>
        <w:ind w:left="1080" w:hanging="0"/>
        <w:rPr/>
      </w:pPr>
      <w:r>
        <w:rPr/>
        <w:t xml:space="preserve">-*- TÜRKÜM,KURAN MÜSLÜMANIYIM DİYEN,BİLİNÇLİ, İDEALİST İNSANLARA, VASİYETİM:  </w:t>
      </w:r>
    </w:p>
    <w:p>
      <w:pPr>
        <w:pStyle w:val="Normal"/>
        <w:ind w:left="1080" w:hanging="0"/>
        <w:rPr/>
      </w:pPr>
      <w:r>
        <w:rPr/>
        <w:t>TBMM’DE, KAMU KURUMLARINDA,BELEDİYELERDE, YADA TERÖRİSTLE, TC DEVLETİNE DÜŞMANLIK YAPAN,CAVIRLARLA YÜRÜTÜLEN, MÜCADELEDE: 1821-1839 YILINDAN SONRA;OSMANLI DEVLET YÖNETİMİNDE, 93 HARBİ, BALKAN SAVAŞI, YADA BİRİNCİ DÜNYA SAVAŞINDA OLDUĞU GİBİ: BATILI,HAÇLI, SÖMÜRGECİ CAVIRLARA: KAPİTÜLASYON, İMTİYAZ, YARGI,GÜMRÜK VE VERGİ MUAFİYETİ, AYRICALIK, ÜSTÜNLÜK, TANIYAN;TÜRK DÜŞMANI,VH, MÜNAFIK YÖNETİCİLER İLE CEPHEDE; DÜŞMANLA CESURCA SAVAŞMAYIP: GERİ ÇEKİLELİM, HEPİMİZ BOŞYERE ÖLÜRÜZ, TESLİM OLALIM, DİYEN; VH KOMUTANLARA: ASLA UYMAYIN,SÖZÜNÜ KABUL ETMEYİN! KUTSAL DİNİNİZ VE ATALARINIZIN DÜŞMANLARIYLA:SITRATEJİK ORTAKLIK, İTTİFAK,ANLAŞMA, SÖZLEŞME YAPMAYIN. DÜŞMANIN TUZAK KURULUŞU; NATOYA BOD, AB’YE GeBe OLMAYIN! YENİ NESİL,ÖZELLİKLE:YÖNETİCİLER,SİYASİLER, PUROFLAR, NATOCU SUBAYLAR: GÜNÜMÜZÜN ATATÜRKÜ: SEYİT ONBAŞISI, VECİHİ HÜRKUŞ, ŞAKİR ZÜMRE, NURİ KİLLİGİL, DEMİRAĞ, ALPASLAN, BAYBARS, KÜRŞAT, TOMRİS, BİLGE, GÜLTEKİN, METE-METİN, ALPER, OĞUZ OLMAYA, ÖZENMİYOR! KOLAYINA KAÇIP, BU HASTALIKLI,ÖLÜMLÜ DÜNYAYI; EBEDİ GÖRÜP; 3.CÜ ABDULHAMİT, 2.Cİ: VAHDETTİN İLE ALMANLARA KANAN: ENVER PAŞA, TALAT PAŞA, İNGİLİZLERE KULLUK EDEN;DAMAT FERİT, MUSTAFA SABRİ, ATIF HOCA,  OLMAYA GAYRET GÖSTERİYOR!                                                                                                                                                               -İSTANBUL,TIRAKYA,EGE,ÇUKUROVA,GÜNEY VE DOĞU ANADOLU: 1918-1923 DÖNEMİNDE, OLDUĞU GİBİ:İNGİLİZ,FIRANSIZ,İTALYAN,YUNAN VE ABD ASKERLERİNCE; BİR DAHA İŞGAL EDİLMESİN!                                                                                                -ABD ASKERLERİNİN; AYAĞINA TAŞ DEĞMESİN,BOŞYERE ÖLMESİN DİYE;GÜNEY KOREYE GİDİP, KUZEY KOREYLE SAVAŞMAYIN! UYANIK,BİLİNÇLİ,İLKELİ, İDEALİST OLMAK, ÖNGÖRÜLÜ VE CESUR DAVRANARAK; TC DEVLETİNİ, BAĞIMSIZLIĞINI, VATANINI;SAHİPLENİP,TC VATANDAŞLARININ; ÖZGÜRLÜĞÜNÜ, ŞEREFİNİ, NAMUSUNU; SAVUNUP, KORUMAK: VATANSEVERLİK, YURTSEVERLİK, ULUSALCILIK, MİLLİYETÇİLİKTİR. BU DÜNYAYA, GÖNDERİLİŞ SEBEBİMİZİN, DÜNYA İMTİHANININ; İYİ İNSAN OLMAKTAN SONRAKİ, EN ÖNEMLİ DEĞERDİR!</w:t>
      </w:r>
    </w:p>
    <w:p>
      <w:pPr>
        <w:pStyle w:val="Normal"/>
        <w:ind w:left="1080" w:hanging="0"/>
        <w:rPr/>
      </w:pPr>
      <w:r>
        <w:rPr/>
        <w:t xml:space="preserve">-*- OSMANLI DEVLETİ: BU GÜNÜMÜZDE, BİZLER İÇİN; ÖVÜNÇMÜ, İPRETMİ?                                                                                                                                                                                                         </w:t>
      </w:r>
    </w:p>
    <w:p>
      <w:pPr>
        <w:pStyle w:val="Normal"/>
        <w:ind w:left="1080" w:hanging="0"/>
        <w:rPr/>
      </w:pPr>
      <w:r>
        <w:rPr/>
        <w:t>-1914-1918 ARASI YÜRÜTÜLEN,BİRİNCİ DÜNYA SAVAŞIYLA:1299-1918,1922 DÖNEMİNDE, 623 YIL, VARLIĞINI SÜRDÜREN, OSMANLI DEVLETİ; TARİH OLDU! ANCAK,ONU YIKAN; TÜRK VE KURAN İSLAMI DÜŞMANI: RUSYA, İNGİLTERE, FIRANSA, İTALYA,YUNANİSTAN İLE İŞBİRLİKÇİLERİ:ABD,ERMENİSTAN,İSRAİL VE SÖZDE DOST GEÇİNİP, TUZAĞA, BATAĞA İTEN,ALMANYA:2.6.2022 TARİHİNDE, HALA VAR VE TÜMÜ; TC DEVLETİ DÜŞMANLIĞI, NOKTASINDA BİRLEŞİP; 29 EKİM 1923 TARİHİNDE KURULAN, TC DEVLETİNİ, YIKIP: KÜLLERİ ÜZERİNDE: 1920’NİN, SEVRİNİ HORTLATIP; BÜYÜK ERMENİSTAN, BÜYÜK GÜRCİSTAN, BÜYÜK KÜRDİSTAN, BÜYÜK İSRAİL VE BÜYÜK YUNANİSTANI, KURDURARAK; TÜRK MİLLETİNİ, SONSUZA DEK; İTİLEN, KAKILAN, SİLİK, KİMLİKSİZ,KÜLTÜRSÜZ, İNANÇSIZ: KÖLE, CARİYE YAPMAK İÇİN: TÜRKÜN DÜŞMANLARI; GÜNDÜZ OTURMADAN,GECE UYUMADAN: OSMANLIYI; DURAKLAMA, GERİLEME, PARÇALANMA VE YIKIMA SÜRÜKLEYEN, VATAN HAİNLERİNİN, TORUNLARIYLA BİRLİKTE; AMANSIZ BİR SICAK-PKK VE SOĞUK-ZORUNLU YABANCI DİL EĞİTİMİ VE RUHSUZ,YERLİ,MİLLİ OLMAYAN;İNTERNET-TV-MEDYA YAYINLARIYLA: BATININ, EMPERYALİST KÜLTÜR MÜCADELESİNİ, YÜRÜTÜYORLAR. DOKTOR VE MÜHENDİSLER;TÜRKİYEYİ TERKEDİP;AVRUPA VE ABD’YE GİDİYOR!                                                                    - TÜRKİYEYİ:TERÖR,BORÇ-FAİZ,ENFLASYON,İTHALAT-İHRACAT ALDATMACASI, DOLAR DÖVİZİ VE DALGALI KUR SARMALI,ÇIKMAZI, GİRDABI, BATAĞINA İTEREK;   GEÇMİŞTEN İPRET ALMAYAN, BİZE; TARİHİ TEKRARLATARAK, OSMANLI DEVLETİNİN; 1820-1922: FELAKET VE ACILARINI, YENİDEN YAŞATMAK İSTİYORLAR! ANCAK DİKKAT EDİN, BUGÜN; 1919-1923,1938 DÖNEMİNDE;İSTİKLAL SAVAŞINI, ZAFERLE YÜCELTİP,TC DEVLETİNİ KURACAK KARAKTERDE; ATATÜRK GİBİ, BİR LİDER YOK! AMA, VAHDETTİNLER, DAMAT FERİTLER, MUSTAFA SABRİLER, ATIF HOCALAR, ENVER PAŞALAR İLE UĞUR MUMCU,HIRANT DİNK, ESKİ ÜOGB GİBİ;TC DEVLETİNDEN, ÖZGÜRLÜK, BAĞIMSIZLIK, ULUSAL EGEMENLİKTEN YANA, VİCDANINI  SATMAYAN, TERÖR ÖRGÜTLERİ KURUCUSU VE HAMİSİ; ABD’YE;DOST, MÜTTEFİK, SITRATEJİK ORTAK DEMEYEN,NATOYA BOD, AB’YE GeBe OLMAYAN;CESUR, İLKELİ, İDEALİST İNSANLARI; ABD,İSRAİL, ERMENİSTAN ADINA, ÖLDÜREN; TEŞKİLATI MAHSUSACI, PKK,PYD,HÜDAPAR, IŞIT, DEAŞ, HİZBULLAHCI VE FETÖCÜ ÇOK!                                                                                                                                                    -TÜRKÜM DİYEN; DEVLETCİ, İDEALİST, VATANSEVER, YURTSEVER, ERDEMLİ, HİKMETLİ İNSANLARIN; TARİHTEN VE ÇEVREDEN: ÖĞÜT,İPRET, DERS ALARAK, UYANIP; ÜZERİNE SERPİLEN, ÖLÜ TOPRAĞINI SİLKİP,VİCDANI TİTREYİP, KENDİ ÖZÜNE DÖNÜP,  TÜRKLÜĞÜNÜ HATIRLAYIP; DEVLETİNE, ÖZGÜRLÜĞÜNE, ŞEREFİNE; SAHİP ÇIKARAK: YENİ BİR MALAZGİRT-1071 ZAFERİ KAZANMASI VE ÇANAKKALE-1915 DESTANI, YAZMASI GEREKİR! YOKSA,CAVIRLAR;CAVIR GİBİ YAŞARKEN! BİZ TÜRKLER; SORUN, ÇARESİZLİK, ÜZÜNTÜ, UMUTSUZLUK İÇİNDE BOĞULUR! DİNCİ,SOLCU VE KÖKENİ; BAŞKA ETNİK GURUPTAN OLANLARIN; FETVASI, İFTİRASI,FİTNESİ,SÖYLEMİ: TÜRKLÜK BOŞ, ANLAMSIZ BİR KAVRAM, HÜKMÜNÜ DÜŞÜNÜRKEN; SELÇUKLU VE OSMANLI GİBİ, YOKOLUP GİDERİZ! BAĞIMSIZ, GÜÇLÜ BİR DEVLETİ OLMAYANIN; ÖZGÜRLÜĞÜ, SAYGINLIĞI, İYİ BİR GELECEĞİDE OLMAZ! İDEALİST,BİLİNÇLİ,VATANSEVER, YURTSEVER İNSANLAR, BİRLEŞİP; TC DEVLETİNE SAHİP ÇIKMAZ,VATANINI SAHİPLENİP, SAVUNMAZSA; TÜRKİYE; AFGANİSTAN,LİBYA,YEMEN,IRAK,SURİYEYE DÖNÜŞTÜRÜLÜR, UKRAYNA GİBİ HARAP, HATTA YUGOSLAVYA GİBİ, TARİH OLUR!</w:t>
      </w:r>
    </w:p>
    <w:p>
      <w:pPr>
        <w:pStyle w:val="Normal"/>
        <w:ind w:left="1080" w:hanging="0"/>
        <w:rPr/>
      </w:pPr>
      <w:r>
        <w:rPr/>
        <w:t xml:space="preserve">-*- ÇOCUKLUĞUNDA,HİÇ  OĞLAK,KUZU,İNEK GÜTMEMİŞ, İNSANI:DEVLET DAİRESİNDE; AMİR, MEMUR YAPIP,VATANDAŞA; HİZMET ETİRMEYE KALKILIRSA; BU ÖRNEK OLAYDA GÖRÜLECEĞİ GİBİ; BU SÖZDE HİZMET; UYGULAMADA ZULME DÖNÜŞÜR! DEVLETİ YÖNETENLER;ANKARADA: YİYİP,İÇİP,GÜLÜP,GEÇSELER. HİÇ,KANUN, YÖNETMELİK ÇIKARMAYIP, TEŞVİK, DESTEK VERMESELER;İNANIN TC DEVLETİ; G-7 ÜLKELERİNDEN BİRİYDİ VE TÜRKİYE; EKONOMİK VE SİYASİ OLARAK, BİR ALMANYAYDI! BİR POLİTİKACI, TÜRKİYEYİ: KÜÇÜK AMARİKA YAPACAZ DEMİŞTİ. ABD DEĞİL AMA, ET,İNEK,SAMAN,PAMUK,BUĞDAY,PİRİNÇ,SOĞAN,PATATES,AYÇİÇEK YAĞI, BEBEK PEDİ,MAMASI, BULAŞIK DETERJANI,DEMİR,GÜPRE,KÖMÜR,İPEK,ALTIN BİLE İTHAL EDEN; KÜÇÜK YAPTILAR!                                                                                                                             -ESKİDEN, BİR İLÇEMİZDE, YÖRÜKLER: NİSAN AYINDA,DÖLLÜK DENEN YERE GÖÇERMİŞ. ORDAN YURTLUĞA, HAZİRAN AYINDADA YAYLAYA ÇIKARMIŞ. AĞUSTOS SONUNDA GÜZLEYE GÖÇER, KASIMDA;KIŞLAĞA-SEYİLE GERİ DÖNERMİŞ! </w:t>
      </w:r>
    </w:p>
    <w:p>
      <w:pPr>
        <w:pStyle w:val="Normal"/>
        <w:ind w:left="1080" w:hanging="0"/>
        <w:rPr/>
      </w:pPr>
      <w:r>
        <w:rPr/>
        <w:t xml:space="preserve">-OGM KURULDUĞUNDA;TÜRKİYEDEKİ ORMANLIK SAHA;ÜLKE YÜZÖLÇÜMÜNÜN; ÜÇTE İKİSİ İKEN, OGM;UYGULADIĞI;BALTALIK VE ORMAN VASFINI KAYBETMİŞ SAHA SİYASETİ İLE TIRAŞLAMA TÜRÜ; ORMAN KESİM PİLANI, ORMAN DİKİM PUROJESİ VE SON YILLARDA:MAAŞLI, ORMAN YANGINI SÖNDÜRME EKİPLERİYLE ARTAN; ORMAN YANGINLARI YOLUYLA: ORMANLARI, ÜÇTE BİRE DÜŞÜRDÜ! </w:t>
      </w:r>
    </w:p>
    <w:p>
      <w:pPr>
        <w:pStyle w:val="Normal"/>
        <w:ind w:left="1080" w:hanging="0"/>
        <w:rPr/>
      </w:pPr>
      <w:r>
        <w:rPr/>
        <w:t xml:space="preserve">-OGM:BAHARDA,YAYLA YOLUNUN İLK DURAĞI; DÖLLÜK MEVKİSİNİ; AĞAÇLANDIRMA SAHASI İLAN EDİP,TEL ÖRGÜYLE ÇEVİRİP; KOYUN VE KEÇİLERİN; BU BÖLGEYE GİRMESİNİ YASAKLAMIŞ! YAYLAYA ÇIKMA GELENEĞİNİ SÜRDÜREN,ÇOK AZ SAYIDAKİ YÖRÜK: MEÇBUREN,BAHARDAKİ, GÖÇ YOLUNU DEĞİŞTİRİP, GÜZLE BÖLGESİNE GÖÇMÜŞ. İLK 2 GÜNDE,NE OLDUĞUNU ANLAYAMADAN; KOYUN VE KEÇİ SÜRÜSÜNÜN, YARISINI KAYBETMİŞ. GETİRDİKLERİ, VETERİNER: YEDİKLERİ YAŞ,YEŞİL OTTAN ZEHİRLENDİĞİNİ, BELİRLEMİŞ! ESKİDEN,SÜRÜ;GÜZLEYE GÜZÜN GELİP,BU OTLARI; KURUYUNCA YEDİKLERİNDEN, HAYVANLARA BİR ZARARI OLMUYORMUŞ! AYRICA,ORMANA SÜRÜ GİRİŞİ YASAKLANMADAN; OTLARI; KOYUN, KEÇİ,İNEK YİYİP, KURU HALDE, OT BIRAKMADIĞINDAN; BU KADAR ÇOK, ORMAN YANGINI OLMUYOR VE YANGIN; ŞİMDİKİ GİBİ,BU KURU OTLU, TABAN ÖRTÜSÜ NEDENİYLE, HIZLA ÇEVREYE YAYILMIYORDU! TOROSLARDA;BİNLER, HATTA MİLYONLARCA YILDIR: KOYUN,KEÇİ, ORMAN,SUDA VAR! KOYUN,KEÇİ VE İNEĞİN; YİYİP, YOKETTİĞİ; BİR ORMAN GÖSTERİN? BİZİ SÖZDE YÖNETEN VE BU YASAKLARI KOYANLARA, NE DİYEYİM? </w:t>
      </w:r>
    </w:p>
    <w:p>
      <w:pPr>
        <w:pStyle w:val="Normal"/>
        <w:ind w:left="1080" w:hanging="0"/>
        <w:rPr/>
      </w:pPr>
      <w:r>
        <w:rPr/>
      </w:r>
    </w:p>
    <w:p>
      <w:pPr>
        <w:pStyle w:val="Normal"/>
        <w:ind w:left="1080" w:hanging="0"/>
        <w:rPr/>
      </w:pPr>
      <w:r>
        <w:rPr/>
        <w:t>-*- ANADİLİ TÜRKÇE OLAN,TÜRKLER İÇİN:KURAN İSLAMININ ESASLARI:* ANADİLİ ARAPÇA OLAN İLE ARAP DİLİNİ BİLENE;SÖYLEYECEK, BİR SÖZÜM YOK!</w:t>
      </w:r>
    </w:p>
    <w:p>
      <w:pPr>
        <w:pStyle w:val="Normal"/>
        <w:ind w:left="1080" w:hanging="0"/>
        <w:rPr/>
      </w:pPr>
      <w:r>
        <w:rPr/>
        <w:t xml:space="preserve">-MÜSLÜMAN,AHRETTE;YALNIZCA KURANDAN SORUMLU TUTULACAKTIR. KURAN; TAM, ÇELİŞKİSİZ,AÇIK VE AÇIKLAYICIDIR. KURAN İSLAMINDA: HADİS, SÜNNET, RİVAYET, FETVA, İCMA, KIYAS, DİN ADAMLIĞI SINIFI,RUHBANLIK, DİNDEN ÇIKAR SAĞLAMA, MEVLİT,HATİM İLE  MAAŞLI, HAFTA SONU TATİLLİ, YILLIK İZİNLİ: MÜFTÜLÜK,VAİZLİK,İMAMLIK, MÜEZZİNLİK, ŞIH, SEYYİT,ŞERİF, EVLİYA, MEHDİ,YATIR,TÜRBE YOKTUR. </w:t>
      </w:r>
    </w:p>
    <w:p>
      <w:pPr>
        <w:pStyle w:val="Normal"/>
        <w:ind w:left="1080" w:hanging="0"/>
        <w:rPr/>
      </w:pPr>
      <w:r>
        <w:rPr/>
        <w:t xml:space="preserve">-MÜMİNLER;BİRBİRİNİN,DİN KARDEŞİDİR.MÜSLÜMANIN,MÜSLÜMANLA KAVGASI, SAVAŞI HARAMDIR. İSLAM; SELAMET,GÜVENLİK,BARIŞ ANLAMINDADIR. ALLAHIN RAHMETİ; BİRLİK OLANLARIN ÜZERİNEDİR. KURAN İSLAMINDA: FIRKA, CEMAAT, TARİKAT, MEZHEP,TASAVVUF YOKTUR. 4 MEZHEP, 72 FIRKA, 500 CEMAAT; KURAN İSLAMINA AYKIRIDIR! </w:t>
      </w:r>
    </w:p>
    <w:p>
      <w:pPr>
        <w:pStyle w:val="Normal"/>
        <w:ind w:left="1080" w:hanging="0"/>
        <w:rPr/>
      </w:pPr>
      <w:r>
        <w:rPr/>
        <w:t>-KİMSE,KİMSEYE; ŞEFAAT EDEMEZ.</w:t>
      </w:r>
    </w:p>
    <w:p>
      <w:pPr>
        <w:pStyle w:val="Normal"/>
        <w:ind w:left="1080" w:hanging="0"/>
        <w:rPr/>
      </w:pPr>
      <w:r>
        <w:rPr/>
        <w:t xml:space="preserve">-KİMSE,KİMSENİN; GÜNAHINI ÇEKMEZ. </w:t>
      </w:r>
    </w:p>
    <w:p>
      <w:pPr>
        <w:pStyle w:val="Normal"/>
        <w:ind w:left="1080" w:hanging="0"/>
        <w:rPr/>
      </w:pPr>
      <w:r>
        <w:rPr/>
        <w:t>-K.İ: ALLAH,RUH,KIYAMET,AHRET HAKKINDA; TARTIŞMAK, YASAKLANMIŞTIR.</w:t>
      </w:r>
    </w:p>
    <w:p>
      <w:pPr>
        <w:pStyle w:val="Normal"/>
        <w:ind w:left="1080" w:hanging="0"/>
        <w:rPr/>
      </w:pPr>
      <w:r>
        <w:rPr/>
        <w:t xml:space="preserve">-DİN HUSUSUSUNDA;HERKES BİREYSEL SORUMLUDUR.KİMSE,KİMSENİN; İNANCINA VE İBADETİNE KARIŞAMAZ. ANA,BABA:ÇOCUĞUNUN,BAKIMINDAN SORUMLUDUR, ANCAK, EŞLERİN BİRBİRİ,YADA ÇOCUKLARININ;İNANCI VE İBADETİYLE İLGİLİ, DİNİ SORUMLULUKLARI YOKTUR. ALLAH:YARATTIĞI,HER İNSANIN: AKLINA,VİCDANINA, GÖNLÜNE, İRADESİNE,RUHUNA; ALLAH,DİN VE AHRET KAVRAMINI, DÜŞÜNCESİNİ: EZELDE YÜKLEMİŞTİR. İNSAN,BU DUYGUYU, YETENEĞİ; YA KULLANIP, EYLEME, UYGULAMAYA, İMANA: YANİ,GÜNLÜK HAYATINDA,GERÇEK MÜSLÜMANLIĞA DÖNÜŞTÜRÜR. YADA, ENBÜYÜK DÜŞMANI: ŞEYTANIN; TELKİNİ,FISILTISI, VESVESESİ, HATIRLATMA, AHRETİ UNUTTURMA, KÖTÜLÜĞE, GÜNAHA YÖNLENDİRMESİNE UYUP; VİCDANINI KÖRELTİP, KARARTARAK; AZGINLAŞIP,KURAN YOLUNDAN SAPAR! </w:t>
      </w:r>
    </w:p>
    <w:p>
      <w:pPr>
        <w:pStyle w:val="Normal"/>
        <w:ind w:left="1080" w:hanging="0"/>
        <w:rPr/>
      </w:pPr>
      <w:r>
        <w:rPr/>
        <w:t xml:space="preserve">-DİNDE ZORLAMA YOKTUR. </w:t>
      </w:r>
    </w:p>
    <w:p>
      <w:pPr>
        <w:pStyle w:val="Normal"/>
        <w:ind w:left="1080" w:hanging="0"/>
        <w:rPr/>
      </w:pPr>
      <w:r>
        <w:rPr/>
        <w:t xml:space="preserve">-BİLİNÇLİ,İLKELİ,GERÇEK MÜSLÜMAN, OLMAK İSTEYEN: ALLAHIN EMANETİ AKLIYLA: ALLAHIN SÖZÜ KURANI; ALLAHIN İMTİHAN İÇİN BELİRLEDİĞİ, ANADİLİYLE; AKLEDİP, DÜŞÜNEREK, OKUR! İNSAN: KURANDAN NE ANLIYORSA; ONUN İÇİN; İSLAM DİNİ ODUR!    </w:t>
      </w:r>
    </w:p>
    <w:p>
      <w:pPr>
        <w:pStyle w:val="Normal"/>
        <w:ind w:left="1080" w:hanging="0"/>
        <w:rPr/>
      </w:pPr>
      <w:r>
        <w:rPr/>
        <w:t>-MÜMİN:ALLAHIN;VAR,BİR,TEK YARATICI OLDUĞUNA VE AHRETE; GÖNÜLDEN İNANAN, İNSANDIR. MÜMİNLİK;İMAN,İNANÇ! MÜSLÜMANLIK İSE; YAŞAM BİÇİMİ, DAVRANIŞ TARZI, BİLİNÇLİ,İLKELİ,KURALLI,ÖNGÖRÜLÜ,İYİNİYETLİ EYLEMDİR!</w:t>
      </w:r>
    </w:p>
    <w:p>
      <w:pPr>
        <w:pStyle w:val="Normal"/>
        <w:ind w:left="1080" w:hanging="0"/>
        <w:rPr/>
      </w:pPr>
      <w:r>
        <w:rPr/>
        <w:t xml:space="preserve">-MÜSLÜMAN;GÜNLÜK HAYATINDA; İMANINA UYGUN YAŞAYAN! ALLAHI VE AHRETİ UNUTMAYAN! GÜVENİLİR,DÜRÜST,CESUR,SABREDEN, ŞÜKREDEN, HADDİNİ BİLEN! ÖNGÖRÜLÜ DAVRANAN! BARIŞÇI,SORUMLULUK SAHİBİ, İYİ BİR İŞ VE İŞİNİ;İYİ YAPAN! İYİLİK, DOĞRULUK,GÜZEL İŞDE;ÖRNEK,ÖNCÜ,ÖNDER OLAN!, ALLAHIN KORUMASI ALTINA GİREBİLMEK İÇİN:YASAL,MEŞRU,TOPLUMA YARARLI,  İYİ,DOĞRU,GÜZEL İŞ; YAPMAKTA YARIŞAN; İYİ İNSANDIR! </w:t>
      </w:r>
    </w:p>
    <w:p>
      <w:pPr>
        <w:pStyle w:val="Normal"/>
        <w:ind w:left="1080" w:hanging="0"/>
        <w:rPr/>
      </w:pPr>
      <w:r>
        <w:rPr/>
        <w:t xml:space="preserve">-**- ALLAH, İNSANI; EBEDİ AHRET YURDUNU, ÖZGÜRCE SEÇSİN DİYE: BU GEÇİCİ İMTİHAN DÜNYASINA; SINAV İÇİN GÖNDERMİŞTİR. İNSAN,ALLAHI; GÖRÜP, BİLİP, ANLAYIP, TANIYAMAZ. YERYÜZÜ VE GÖKLERDEKİ;MUCİZE,İŞARET,DOĞA OLAYLARI İLE HASTALIK VE ÖLÜM GERÇEĞİNİ:AKLI VE VİCDANIYLA DÜŞÜNEREK; YALNIZCA ALLAHIN: VAR,BİR VE TEK YARATICI OLDUĞUNA, İNANABİLİR!* İBADET, ALLAHI; UNUTMAMAK, ANIP, ZİKREDİP, HATIRLAMAK, YANİ, YALNIZCA ALLAHA KULLUKTUR! İBADET; YÜRÜRKEN, OTURURKEN, YADA UZANIP DİNLENİRKEN, KURAN OKUYUP, AYETLERİN MESAJINI DÜŞÜNEREK, GÖKLERE, DOĞAYA;İPRET ALMAK İÇİN, BAKARAK VE NAMAZ KILARAK, ORUÇ TUTARAK, YAPILIR. İBADET;TABİR CAİZSE; AKILLI TELEFONU ŞARJETMEK GİBİDİR. YANİ BİZ, İBADET YAPARAK:İMAN, VİCDAN, GÖNÜL, İRADE, RUH PİLİMİZİ; ŞARJEDİP, DOLDURMUŞ OLURUZ. YALNIZCA, VATANDAŞLIK KİMLİK KARTINDA: DİNİ İNANCI; İSLAM YAZMASI, VEYA SORULDUĞUNDA: ELHAMDÜLİLLAH, MÜSLÜMANIM DEMEK; AKILLI BİR CEP TELEFONU ALMAK GİBİDİR. TELEFONU ŞARJETMEZSEK; ÇALIŞIP, GÖREVİNİ YAPMAZ. ŞARJLI AMA, AÇIP; EYLEMLİ OLARAK, İLETİŞİMDE KULLANMAZSAK; BİR YARARINI GÖRMEYİZ. DEMEKKİ: KURAN MÜSLÜMANI OLABİLMEK İÇİN;İNSANLARLA İLİŞKİMİZDE: İMANIMIZA UYGUN, DÜRÜST, GÜVENİLİR, CESUR, BARIŞÇI DAVRANMAMIZ GEREKİR.  BUNU GERÇEKLEŞTİREBİLMEMİZ: ŞEYTANI; İLAH,EVLİYA EDİNMEKTEN UZAK DURMAMIZA; YANİ, İMAN VE İRADEMİZİN; ÖZGÜR VE KUVVETLİ OLMASINA BAĞLIDIR. ŞEYTAN:ALLAHA,AHRETE NANMAYAN İNSANLARI; ŞAŞIRTIP, SAPTIRARAK, ONLARI, GÜNAH BATAĞINA YÖNLENDİRİR!                                                                                                                              -  -NAMAZ, MÜSLÜMANI; KÖTÜLÜK YAPMAKTAN, GÜNAH İŞLEMEKTEN, FUHUŞTAN; UYARIP, UYANDIRIP, BİLİNÇLENDİRİP,İRADESİNİ GÜCLENDİREREK, UZAK TUTAR!                                                                                                                                               --FİTNE,NİFAK,KISKANÇLIK, AŞIRI MAL HIRSI,KİN,KAN DAVASI,YADA NİKAHSIZ CİNSEL İLİŞKİ GİBİ,DİNE AYKIRI; TASARI,PİLAN VE DÜŞÜNCELER; AKLA, İRADEYE, GÖNÜL VE BEDENE;EGEMEN OLURSA:VİCDANDAKİ;DİNİ İNANÇ, MANEVİ DEĞER İLE DEVLETCİLİK, VATANSEVERLİK,YURTSEVERLİK GİBİ, ULUSAL DUYGULAR; O KİŞİDEN AYRILIR!    </w:t>
      </w:r>
    </w:p>
    <w:p>
      <w:pPr>
        <w:pStyle w:val="Normal"/>
        <w:ind w:left="1080" w:hanging="0"/>
        <w:rPr/>
      </w:pPr>
      <w:r>
        <w:rPr/>
        <w:t>-K.İSLAMINDA ARINIP,İYİ İNSAN,GERÇEK MÜSLÜMAN OLABİLMENİN ŞARTI; İYİLİK YAPMAK, KALICI, ISLAH EDİCİ İYİLİK İLE YASAL,MEŞRU,TOPLUMA YARARLI,BİR İŞ, SANAT, MESLEK EDİNİP;BU, İYİ İŞİNİ,GÖREVİNİ: YERİNDE, ZAMANINDA, GEREĞİNCE  YAPARAK; İNSANLARIN;İŞLEMLERİNİ KOLAYLAŞTIRIP, HAYATINI İYİLEŞTİRİP, ÇEVREYİ GÜZELLEŞTİRMEK. İYİ,DOĞRU, GÜZEL İŞTE YARIŞIP, BİRLİK VE DAYANIŞMAYI; ORTAK AKIL-ŞURAYLA SAĞLAYIP,  İYİLİKTE; ÖNCÜ, ÖNDER, ÖRNEK OLMAKTIR! İYİLİK YAPARAK ARINIR, İBADETLE:İMAN VE VİCDAN PİLİNİ,ŞARJEDERİZ!</w:t>
      </w:r>
    </w:p>
    <w:p>
      <w:pPr>
        <w:pStyle w:val="Normal"/>
        <w:ind w:left="1080" w:hanging="0"/>
        <w:rPr/>
      </w:pPr>
      <w:r>
        <w:rPr/>
        <w:t xml:space="preserve">-K.İ.GÖRE,BU GEÇİCİ İMTİHAN DÜNYASINDA,İNSANLAR:ÖZGÜR İRADELERİYLE; AKLI BAŞINDA,ELİ,KOLU TUTUP,ÇALIŞIP, PARA KAZANIRKEN; İNANCI, NİYETİ, YAPTIKLARI VE KAZANDIKLARINA GÖRE; EBEDİ AHRET YURDU OLARAK,YA CENNETİ SEÇMİŞ, YADA CEHENNEMİ, TERCİH ETMİŞ OLURLAR. ALLAH:İNSANLARIN YAPTIĞI BU SEÇİMİ, TERCİHİ, ONAYLAR! BU İLAHİ ONAY HÜKMÜ;NE YAŞLILIKTA, NE ECEL GELDİĞİ SIRA, NE CESEDİMİZ KABİRDE YATARKEN,NE KIYAMET GÜNÜ, NEDE MAHŞERDE,BİRDAHA ASLA DEĞİŞMEZ! </w:t>
      </w:r>
    </w:p>
    <w:p>
      <w:pPr>
        <w:pStyle w:val="Normal"/>
        <w:ind w:left="1080" w:hanging="0"/>
        <w:rPr/>
      </w:pPr>
      <w:r>
        <w:rPr/>
        <w:t>-HERKES,BU DÜNYADA; REŞİT OLDUKTAN SONRA;BİLEREK,İSTEYEREK, YAPTIĞININ KARŞILIĞINI, AHRETTE; BU ZERRE MİKTARIDA OLSA, GÖRECEKTİR. İMTİHAN NEDENİYLE, İNANAN BİR İNSAN; ALLAHIN RIZASINI GÖZETEREK, YAPTIĞI İYİLİĞİN, KARŞILIĞINI; AHRETTE,CENNET ÖDÜLÜ OLARAK GÖRECEKTİR. AKIL BALİĞ,REŞİT OLDUKTAN SONRA(*BU DÖNEMEÇ: 18-22 YAŞ ARASI,KABUL EDİLİYOR!): YAPILAN; ZARAR VERİCİ HATA,KÖTÜLÜK, İŞLENEN GÜNAHIN; KARŞILIĞI,YANLIŞLIĞI,CEZASI İSE; ÖĞÜT, İPRET ALINMASI,UYARI İÇİN; BU DÜNYADA, GÖSTERİLECEKTİR. KİŞİ,PİŞMAN OLUP, TEVBE EDİP,KENDİNİ DÜZELTİRSE; ALLAH, O KİŞİYİ;AFFEDİP, BAĞIŞLAYIP, HİDAYET EDECEK, GÜNAHINI SİLECEK! ANCAK, KİŞİ; SUÇ,GÜNAH İŞLEMEYİ; HUY, KARAKTER HALİNE GETİRİR, SABIKALI OLUR, TEVBE ETMEDEN ÖLÜRSE; ESAS CEZASI, AHRETTE; EBEDİ CEHENNEM AZABIDIR. ALLAH;TARİH BOYU,HATTA GÜNÜMÜZDEDE; ZALİMLİK, HAKSIZLIK YAPANLARI, SORUMSUZ DAVRANANLARI;DOĞAL AFET, HASTALIKLA, ÖLÜMLE  İMTİHAN EDİP, UYARMAKTADIR! ALLAH; “HER SUÇ,GÜNAH İŞLEYENİ; ANINDA CEZALANDIRSAYDIM; YÜRÜYEN İNSAN KALMAZDI”, BUYURUYOR! ALLAH, İNSANA;YAPTIĞI YANLIŞ,KÖTÜLÜK VE İŞLEDİĞİ GÜNAHTAN; AKLEDİP, ÖNGÖRÜLÜ DÜŞÜNEREK, PİŞMAN OLUP, TEVBE EDİP,KENDİNİ DÜZELTMESİ İÇİN; SÜRE TANIYOR: SÜRE DOLUNCA,TEVBE ETMEZSE; KALBİNİ MÜHÜRLÜYOR!</w:t>
      </w:r>
    </w:p>
    <w:p>
      <w:pPr>
        <w:pStyle w:val="Normal"/>
        <w:ind w:left="1080" w:hanging="0"/>
        <w:rPr/>
      </w:pPr>
      <w:r>
        <w:rPr/>
        <w:t xml:space="preserve">-ALLAH;İMTİHAN NEDENİYLE,İNSANLARI;FARKLI MİLLETLER OLARAK, AYRI ANADİL VE KÜLTÜRLERDE YARATMIŞ! DİNİ İNANÇ KONUSUNDADA, ÖZGÜR BIRAKMIŞ! ANCAK, KULUM; SEN, YE,İÇ, EĞLEN,GÜL,GEÇ! BEN SENİ,AHRETTE; CENNETLE ÖDÜLLENDİRİRİM, DEMEMİŞ! İNANIP; KURANI REHBER EDİNİP, İNANCINA UYGUN YAŞAYAN;CENNETİ HAKEDER! İNANMAYIP; ŞEYTANI,ZEVKİ, EĞLENCEYİ; İLAH,EVLİYA EDİNEN İLE SUÇ, GÜNAH İŞLEMEYİ,KÖTÜLÜK YAPMAYI; HUY,TABİAT,YAŞAM TARZI, HALİNE GETİREREK; GÜNAHA BATANLAR İSE; CEHENNEMİ HAKEDER, BUYURMUŞTUR!    </w:t>
      </w:r>
    </w:p>
    <w:p>
      <w:pPr>
        <w:pStyle w:val="Normal"/>
        <w:ind w:left="1080" w:hanging="0"/>
        <w:rPr/>
      </w:pPr>
      <w:r>
        <w:rPr/>
        <w:t xml:space="preserve">-*- </w:t>
      </w:r>
    </w:p>
    <w:p>
      <w:pPr>
        <w:pStyle w:val="Normal"/>
        <w:ind w:left="1080" w:hanging="0"/>
        <w:rPr/>
      </w:pPr>
      <w:r>
        <w:rPr/>
        <w:t>-TASAVVUF,TARİKAT,CEMAATCILIK,MEZHEPcİLİK:KURAN İSLAMINDA YOKTUR!</w:t>
      </w:r>
    </w:p>
    <w:p>
      <w:pPr>
        <w:pStyle w:val="Normal"/>
        <w:ind w:left="1080" w:hanging="0"/>
        <w:rPr/>
      </w:pPr>
      <w:r>
        <w:rPr/>
        <w:t xml:space="preserve">-İSLAM PEYGAMBERİ:571-611,622-632 İLE 4 HALİFE DÖNEMİ VE EMEVİ İKTİDARI SÜRESİNCE; DİNDE, TEK BELİRLEYİCİ,REHBER VE YÖNLENDİRİCİ;ALLAH SÖZÜ KURANDI! 750 YILINDA İKTİDARA ABBASİ HANEDANI GELDİ. 760-840 YILINDAN SONRA; RİVAYET ADI ALTINDA; HADİS VE SÜNNET DERLENDİ VE DİNİ HÜKÜM KABUL EDİLDİ! İSLAM DİNİ KONUSUNDA;YALNIZCA, TAM,AÇIK,AÇIKLAYICI, ÇELİŞKİSİZ; KURANDAN SORUMLU TUTULACAKSINIZ, HÜKMÜ; GÖZARDI EDİLİP, İSLAMIN KAYNAĞI OLARAK; KİTAP,SÜNNET,İCMAİ ÜMMET,KIYASI FUKAHA KABUL EDİLDİ. KÜTÜBÜ SİTTE DİYE; 600 SAYFALIK KURANIN:10 KATINI AŞAN;HADİS,SÜNNET ORTAYA KONDU.BU RİVAYETLERİN FARKLILIĞI, MÜSLÜMANLARI: 4 MEZHEP, 72 FIRKA VE 500 CEMAATA BÖLDÜ! BİRİ DİĞERİNİ, MÜSLÜMAN OLARAK GÖRMEYİP,YOKETMEYE,SAVAŞMAYA BAŞLADILAR. DİN ALLAHINDIR:ALLAHIN, İLK PEYGAMBER HZ ADEME İNDİRDİĞİ DİN İLE; ELÇİ MUSA,  ELÇİ DAVUT, ELÇİ İSA VE SON PEYGAMBER;HZ MUHAMMEDE İNDİRİLEN DİN AYNIDIR. RUHBAN DİN ADAMLARI;DİNİ DEĞİŞTİRİNCE, ALLAH DİNİN DOĞRUSUNU, TEKRAR GÖNDERMİŞ! ALLAH,KURANDA;HER MİLLETE,KENDİ KARDEŞLERİNDEN, DÜRÜST, GÜVENİLİR BİRİNİ,O HALKIN ANADİLİYLE, PEYGAMBER OLARAK GÖNDERİP,ÖYLE MESUL TUTTUĞUNU, BİLDİRMEKTEDİR! </w:t>
      </w:r>
    </w:p>
    <w:p>
      <w:pPr>
        <w:pStyle w:val="Normal"/>
        <w:ind w:left="1080" w:hanging="0"/>
        <w:rPr/>
      </w:pPr>
      <w:r>
        <w:rPr/>
      </w:r>
    </w:p>
    <w:p>
      <w:pPr>
        <w:pStyle w:val="Normal"/>
        <w:ind w:left="1080" w:hanging="0"/>
        <w:rPr/>
      </w:pPr>
      <w:r>
        <w:rPr/>
        <w:t xml:space="preserve">-*- İLK TASAVVUF AKIMI; HİNDUİZMDE ÇIKMIŞ. BU KARMA İNANCI; BUDİZME, SİHLİĞE, ZERDÜŞTLÜK - ATEŞ PERESTLİĞE GEÇMİŞ! BU TARİKAT YAPILANMASI; YAHUDİLİK VE HIRİSTİYANLIĞIDA ETKİLEMİŞ. FARKLI İNCİLLER; HIRİSTİYANLIĞI; KATOLİK, ORTODOKS, PUROTESTANLIK, ANGLİKAN GİBİ, MEZHEPLER İLE CİZVİT MİSYONERLİĞİ, TAPINAK ŞÖVALYELERİ GİBİ, SAVAŞÇI,DİNİ TARİKATLARIN DOĞMASINA YOLAÇMIŞTIR. ÖRNEĞİN:HİNT YOGASI; BİR SİPOR ÇEŞİDİ, KÜLTÜR FİZİK DEĞİL, DİNİ İBADET TÜRÜDÜR! TESBİK,SARIK,UĞURLU GÜN,EŞREF SAATİ GİBİ, UYGULAMALIRIN KÖKENİ; HİND İNANCIDIR.  KARMATİLİK; HİND İNANCINA AİT, DÜŞÜNCE, İBADET, DAVRANIŞ GİBİ, DİNİ RİTÜELLERİ; İSLAMİ KİMLİĞE BÜRÜNDÜRÜP, İNANANLARI; TAPINAĞA,MABEDE,İBADETE YÖNLENDİRMİŞTİR. HALBUKİ İSLAMİYET; ALLAHA GÖNÜLDEN İMAN İLE GÜNLÜK HAYATINDA,İMANINA UYGUN;DÜRÜST, TOPLUMA YARARLI DAVRANIŞ,BARIŞÇI YAŞAM BİÇİMİDİR!.  TARİKAT, CEMAAT GİBİ, MİSTİK ÖRGÜTLERİN, ATASI, İLK ÖRNEĞİ: KARMATİLİKTİR. HİNDUİZM; ETE,KEMİĞE BÜRÜNMÜŞ, İSLAMİ TARİKAT OLARAK, GÖRÜNMÜŞ. SUNNİ ABBASİ HALİFELİĞİ; KARMATİLİĞE SAVAŞ AÇINCA; BU İNANÇ SAVUNUCULARI; TARİKAT, CEMAAT AŞAMASINDAN, DAHA İLERİ GİDİP, SİYASİLEŞMİŞ; MISIRDAKİ: TOLUNLU TÜRK DEVLETİNİ(868-905): YIKARAK; KUZEY AFRİKA, MISIR, SURİYEDE: FATİMİ HİLAFET DEVLETİNİ KURMUŞ. İRANDA EGEMEN OLAN; Şİİ BÜVEYHİ DEVLETİNİ (868,932-1064);  BÜYÜK SELÇUKLU YIKTI!  MISIR-Şİİ FATİMİ DEVLETİNİ (905-1171) İSE; EYYUBİ DEVLETİNİ KURAN; SELAHATTİN EYYUBİ, YIKTI. BUNUN ÜZERİNE; BU İNANÇ TARAFTARLARI; İRAN VE SURİYEDE; 200 CİVARINDA, KALEYİ ELE GEÇİRİP; DİNİ, SİYASİ VE ASKERİ BİR GÜÇ OLDU: BÜYÜK SELÇUKLU D. İLE YERİNE KURULAN HARZEMŞAHLAR DEVLETİNİ; YIPRATIP, YIKIMA İTEN; BU İKİ DEVLETİN;İSMAİLİ GÜÇLERİYLE YÜRÜTTÜĞÜ, MÜCADELEDİR. YÖNETİM MERKEZLERİ; İRANDAKİ ALAMUT KALESİDİR. İŞBİRLİĞİ YAPTIKLARI MOĞOLLARLA, ANLAŞMAZLIĞA DÜŞÜNCE; MOĞOLLAR: ALAMUT BAŞTA OLMAK ÜZERE, BU 200 KALEYİ ELE GEÇİRİP, İSMAİLİLERİN; SİYASİ VE ASKERİ VARLIĞINA SON VERMİŞ. BUNUN ÜZERİNE İSMAİLİLER: GİZLİ CEMAAT, TARİKAT OLARAK: 1230 YILINDAN SONRA; DURUMA, ŞARTLARA GÖRE;FARKLI ADLARLA, VARLIĞINI SÜRDÜRMÜŞTÜR. BU TARİKATIN: ESASI, ÖZÜ;GİZLİLİK, İMAMLARIN ÖĞRETİSİNE SADAKAT VE ÖNDERLERE MUTLAK İTAATTIR. EN BÜYÜK TAKİPÇİSİ: İRANDA Şİİ-CAFERİ, YEMENDE HUSİ, IRAKTA Şİİ SADR GURUBUDUR. Şİİ TARİKATLAR, ZAMANLA; ETKİLEŞİM, DÖNÜŞÜM GEÇİREREK, GÜNÜMÜZE KADAR ULAŞMIŞTIR. KARMATİLİĞİN KAYNAKLIK VE ÖRNEKLİK ETTİĞİ TARİKATLAR: NAKŞİLİK, YESEVİLİK, MEVLEVİLİK, AHİLİK, BEKTAŞİLİK(*ÖNDERİ: HACI BEKTAŞ VELİ)! GÜNÜMÜZDEKİ UZANTILARI; NURCULUK, SÜLEYMANCILIK,ENSAR, MENZİL, İSMAİL AĞA VE FETÖ GİBİ; 500 DİNİ CEMAAT: KARMATİ ÖĞRETİSİ,TEŞKİLAT YAPISI İLE FAALİYET,ÇALIŞMA SİSTEMİNİ, ESAS ALIP, UYGULAMAKTADIR. </w:t>
      </w:r>
    </w:p>
    <w:p>
      <w:pPr>
        <w:pStyle w:val="Normal"/>
        <w:ind w:left="1080" w:hanging="0"/>
        <w:rPr/>
      </w:pPr>
      <w:r>
        <w:rPr/>
        <w:t xml:space="preserve">-BU DİNİ AKIM;ÖNCE ŞİAİ ALİ:ALİ TARAFTARI ADINI ALDI. HALİFE ALİNİN;HARİCİ SUİKASTCİLERCE (*SONRASI VAHHABİLİĞE DÖNÜŞTÜ) ÖLDÜRÜLMESİ ÜZERİNE; HZ ALİYİ; İLK İMAM-ÖNDER KABUL ETTİ. EŞİ FATMA VE ÇOCUKLARI; HASAN,HÜSEYİN İLE İMAMLIK, AKIMI BAŞLATTILAR. DİĞER İMAMLAR: ZEYNEL ABİDİN, MUHAMMET BAKIR, CAFERİ SADIK, MUSA EL KAZIM, İMAM İSMAİL, MUHAMMET EL ASKER VE EL MEHDİ (*MUNTAZAR,BEKLENEN,KURTARICI, HİDAYET EDEN) ! İSMAİLİLER: İMAM İSMAİLİ; 7.Cİ VE SON İMAM KABUL EDER. DİĞER Şİİ VE ALEVİ GURUPLARI İSE 12 İMAMI TANIR.    </w:t>
      </w:r>
    </w:p>
    <w:p>
      <w:pPr>
        <w:pStyle w:val="Normal"/>
        <w:ind w:left="1080" w:hanging="0"/>
        <w:rPr/>
      </w:pPr>
      <w:r>
        <w:rPr/>
        <w:t>-HASAN SABBAH:BU İSMAİLİ AKIMINI:BATİNİLİK ÖĞRETİSİ OLARAK DÜZENLEMİŞ. BU ÖĞRETİ; DİĞER GURUPLARCA;HAŞHAŞİLİK,ASSASİN OLARAK ADLANDIRILMIŞ.</w:t>
      </w:r>
    </w:p>
    <w:p>
      <w:pPr>
        <w:pStyle w:val="Normal"/>
        <w:ind w:left="1080" w:hanging="0"/>
        <w:rPr/>
      </w:pPr>
      <w:r>
        <w:rPr/>
        <w:t xml:space="preserve">-AKKOYUNLU DEVLETİNİ YIKARAK,YERİNE:SAFEVİ DEVLETİNİ KURAN;ŞAH İSMAİL; HASAN SABBAHIN ÖĞRETİSİNİ; YENİDEN DÜZENLEYİP, ALEVİLİK, KIZILBAŞLIK AKIMINI KURMUŞTUR.   </w:t>
      </w:r>
    </w:p>
    <w:p>
      <w:pPr>
        <w:pStyle w:val="Normal"/>
        <w:ind w:left="1080" w:hanging="0"/>
        <w:rPr/>
      </w:pPr>
      <w:r>
        <w:rPr/>
        <w:t>-*-</w:t>
      </w:r>
    </w:p>
    <w:p>
      <w:pPr>
        <w:pStyle w:val="Normal"/>
        <w:ind w:left="1080" w:hanging="0"/>
        <w:rPr/>
      </w:pPr>
      <w:r>
        <w:rPr/>
        <w:t>-*- TÜRKLERDE BİRLİK VE DAYANIŞMA RUHU:</w:t>
      </w:r>
    </w:p>
    <w:p>
      <w:pPr>
        <w:pStyle w:val="Normal"/>
        <w:ind w:left="1080" w:hanging="0"/>
        <w:rPr/>
      </w:pPr>
      <w:r>
        <w:rPr/>
        <w:t xml:space="preserve">TÜRK TARİHİNİ İNCELERSEK; TÜRKLERİN,ÖZGÜR RUHLU VE KURAL TANIMAZ, OLDUĞUNU GÖRÜRÜZ. TÜRK BOYLARININ, BİRLİK OLUP, UZUN SÜRELİ; KURALLI, KURUMSAL, BÜYÜK DEVLET KURMALARI; ENDERDİR. GENELLİKLE, KURUCU BEYİN ÖLÜMÜYLE, DEVLET; İKTİDAR KAVGASIYLA ZAYIFLAYIP, İÇSAVAŞ SONUCU; PARÇALANIP, YIKILMIŞTIR! HALBUKİ TÜRKLER; DÜNYA MİLLETLERİ İÇİNDE; ENÇOK BEYLİK, ATABEYLİK, HANLIK, KAĞANLIK, DEVLET, İMPARATORLUK KURAN BİR MİLLETTİR! BİLİNEN, TÜRK DEVLETİ SAYISI; 163’TÜR! TÜRK BOYLARINI; BİR,DİRİ,İRİ, YANİ DİLDE, FİKİRDE, İŞDE, BİRLİK EDEN, ELİNİ,BELİNİ,DİLİNİ SAHİPLENDİREN, BEYLER; OĞUZ KAĞAN; İÖ 7 BİN YILINDA; 24 TÜRK BOYUNU BİR EDİP,OĞUZ BİRLİĞİNİ KURMUŞ! GÖKTÜRK HANI, BİLGE KAĞAN VE KARDEŞİ;ORDU KOMUTANI GÜLTEKİN:İÖ 530-512 ARASI; GÖKTÜRK DEVLETİNİ: TUNA KIYISINDAKİ DEMİRKAPI GEÇİDİNDEN, BÜYÜK OKYANUSA DEK; TÜM TÜRK BOYLARINI VE TÜRK YURTLARINI; AY YILDIZLI, TURKUVAZ RENKLİ:GÖKBAYRAK ALTINDA BİRLEŞTİRİP,TURANA EGEMEN ETMİŞTİR! YİNE MÖ 209-174 ARASI;HUN HAKANI: METİN-METE HAN; AT BİNİP, YAY ÇEKEN; 26 TÜRK BOYUNU: BİR EDİP; BÜYÜK HUN DEVLETİNİ KURDU! </w:t>
      </w:r>
    </w:p>
    <w:p>
      <w:pPr>
        <w:pStyle w:val="Normal"/>
        <w:ind w:left="1080" w:hanging="0"/>
        <w:rPr/>
      </w:pPr>
      <w:r>
        <w:rPr/>
        <w:t xml:space="preserve">-YAĞMUR DAMLALARININ BİRLEŞİP,SEL OLMASI GİBİ, TÜRKLER: BİRLİK OLUNCA; ÖNÜNE DURAN; ÇİNİ, RUSU, FARSI,ARABI,RUMU; TIPKI SEL GİBİ, YIKIP GEÇMİŞTİR. SON, TÜRK; BİRLİK,BERABERLİK VE DAYANIŞMASI; 1071-MALAZGİRT SAVAŞIDIR. BÜYÜK SELÇUKLU ORDUSU; KENDİNİN 3 KATI BÜYÜKLÜĞÜNDEKİ; RUM,VARANK-NORMAN-VİKİNG, SILAV, BULGAR, ROMEN, GÜRCÜ, ERMENİ GİBİ,FARKLI ETNİK GURUPLARDAN KURULU; BİZANS ORDUSUNU; ÇOK AĞIR YENİLGİYE UĞRATMIŞ, BİZANS İMPARATORU BİLE KAÇAMAYIP, ESİR DÜŞMÜŞTÜR. BU ZAFERİN SEBEBİ: BİZANS ORDUSUNDAKİ PARALI, BAĞLAŞIK ASKERLERDEN,BİR BÖLÜMÜ OLAN; BİZANS VATANDAŞI, HIRİSTİYAN İNANÇLI; BALKAN, ANADOLU VE GÜNEY KAFKASYA TÜRKLERİ; KUMAN, KIPÇAK, PEÇENEK, UZ-GAGAUZ, AVŞAR-OĞUZ, SAKA-AHİSKA-MESKET-İSKİT, MANAV-ANAV, KEMER-KİMMER, KAŞKA-KAŞKAY GİBİ, TÜRK BOYU MENSUBU ASKERLER; BÜYÜK SELÇUKLULARIN, TÜRK OLDUĞUNU ANLAYINCA; DİNİ İNANCA GÖRE DEĞİL, ULUSAL BİLİNÇ, ETNİK KİMLİK GEREĞİ VE RUM- HELEN KİMLİKLİ- BİZANSIN; 395 YILINDAN BERİ, DIŞLAYICI, KÖTÜ DAVRANIŞI NEDENİYLE; IRKDAŞI, KARDEŞİ OLAN, SELÇUKLU TARAFINA GEÇMESİDİR!BU YENİLGİ ÜZERİNE, BİZANS;1086 YILINA DEK, KENDİNİ TOPARLAYAMAMIŞ, ANADOLU ÜZERİNDEKİ EGEMENLİĞİNİ YİTİRMİŞTİR! </w:t>
      </w:r>
    </w:p>
    <w:p>
      <w:pPr>
        <w:pStyle w:val="Normal"/>
        <w:ind w:left="1080" w:hanging="0"/>
        <w:rPr/>
      </w:pPr>
      <w:r>
        <w:rPr/>
        <w:t xml:space="preserve">-BİZANS: TIPKI ÇİNLİLER GİBİ,UYGULADIĞI; FİTNE SİYASETİ,NİFAK OYUNUYLA; VATANDAŞI, TÜRK BOYLARINI; BİRBİRİNE DÜŞÜRÜP,DÜŞMAN EDİP,ÇATIŞTIRDI. SÜREKLİ, VAATLE ALDATIP, SILAVLAR VE CERMENLERLE SAVAŞLARDA; PARALI ASKER OLARAK KULLANDIĞI, PEÇENEKLERİ: GÜÇLENİP,İLERDE TEHLİKE GÖSTERMESİN DİYE; YOKETMEK İÇİN, KUMAN VE UZLARLA İTTİFAK YAPTI. PEÇENEKLERLE; SİLİSTRE, KEŞAN,ÇORLU,İPSALA,ÇATALCADA KÜÇÜK ÇATIŞMALARA GİRDİ. ENSON MERİÇ IRMAĞI, ENEZ YAKININDA;MEYDAN SAVAŞI YAPTI. 29 NİSAN 1091 GÜNÜ, PEÇENEK ORDUSUNUN,AĞIR YENİLGİSİYLE SONUÇLANAN,BU SAVAŞIN DEĞERLENDİRMESİNİ; BİZANS İMPARATORU, ALEXİAS KOMMENOS’UN KIZI; ANNA KOMMENA’NIN; ALEXİAD ADLI ESERİNDEN ALINTIYLA: ipret almanız için; SİZLERİN BİLGİSİNE SUNALIM:”PECENEKLERİN, KILIÇTAN GEÇİRİLMESİ;ÖYLESİNE KORKUNÇTUKİ; SANKİ TANRI: BU HALKI, TERKETMİŞTİ! … BÜTÜN BİR ULUS:OGÜN, KADINLARIYLA VE ÇOCUKLARIYLA, TÜMÜYLE YOKEDİLDİ. …  TESLİM OLAN,TUTSAK PEÇENEKLERİ, ZİNCİRE VURDULAR: (*SAYILARI; 40 BİNDEN FAZLAYDI. HER BİZANS ASKERİNE; 40’TAN FAZLA TUTSAK-ESİR DÜŞÜYORDU. KURTARMALIK ÖDEYECEK KİMSELERİ OLMADIĞI VE SAYILARININ ÇOKLUĞU NEDENİYLE,TEHLİKELİ GÖRÜLDÜĞÜNDEN)  KIYIMDAN GEÇİRDİLER! BİR ULUSUN TAMAMINI, BİR TEK GÜNDE, YOKETTİLER! … OGECE ORDUGAHTA: ONBİNLERCE TUTSAK PEÇENEK; BOĞAZLANIP, ÖLDÜRÜLÜRKEN, FERYATLARI; YERİ, GÖĞÜ, YIKMIŞ OLMALI!” * TARİH;İPRET ALMAYANLAR İÇİN, TEKRARLANIRMIŞ; ROMANIN; MÖ 240-İÖ 130 YILINDA, TUNUSUN KARTACA ŞEHRİNDE, YAPTIĞI KATLİAM; TEKRARLANDI! TARİH, BİRDAHA: BİZANSIN; JENOSİT UYGULADIĞI,BU BALKAN PAÇENEKLERİNDEN, HİÇ BAHSETMEDİ! ÇOK AZI BİLE,ERGENEKON VADİSİNE GÖÇEDİP, SIĞINAMADI! IRKDAŞLARI PEÇENEKLERE; BU ZULÜM YAPILIRKEN, PARA İÇİN; BİZANSA DESTEK OLAN: İSKİT VE KUMANLAR; BU, ZALİME UŞAKLIĞIN BEDELİNİ; 5 YIL SONRA, 1096 YILINDA: BİZANSLA SAVAŞIP, AĞIR BİR YENİLGİ ALARAK ÖDEDİ. KENDİNE YARDIM EDECEK, BİR KARDEŞ HALKTA YOKTU! YENİLGİ SONRASI,BALKANLARI,TUNA BOYUNU TERKEDİP, KIRIM CİVARINA GÖÇETTİ. SON KUMANLARIDA;1230 YILINDA; MOĞOLLAR, TARİHTEN SİLDİ! BİRDAHA KUMAN VE İSKİT ADI,HİÇ DUYULMADI! DİĞER BİZANS MÜTTEFİKİ; UZLAR İSE; GÜNÜMÜZDE; MOLDOVADA, HIRİSTİYAN İNANÇLI OLARAK, 250 BİN CİVARINDA BİR NÜFUSLA, GAGAUZ OLARAK,VARLIKLARINI SÜRDÜRÜYORLAR!  </w:t>
      </w:r>
    </w:p>
    <w:p>
      <w:pPr>
        <w:pStyle w:val="Normal"/>
        <w:ind w:left="1080" w:hanging="0"/>
        <w:rPr/>
      </w:pPr>
      <w:r>
        <w:rPr/>
        <w:t>-*- İNSAN ONURUNU GÖZETEN: DEMOKRATİK YÖNETİM</w:t>
      </w:r>
    </w:p>
    <w:p>
      <w:pPr>
        <w:pStyle w:val="Normal"/>
        <w:ind w:left="1080" w:hanging="0"/>
        <w:rPr/>
      </w:pPr>
      <w:r>
        <w:rPr/>
        <w:t xml:space="preserve">-DEVLET MEMURLARINDA:LİYAKAT,EHLİYET,YARGIDA BAĞIMSIZLIĞIN, OLMADIĞI YERDE; ADALET VE DEMOKRASİ GÜLÜ, ÇİÇEK AÇMAZ!    </w:t>
      </w:r>
    </w:p>
    <w:p>
      <w:pPr>
        <w:pStyle w:val="Normal"/>
        <w:ind w:left="1080" w:hanging="0"/>
        <w:rPr/>
      </w:pPr>
      <w:r>
        <w:rPr/>
        <w:t xml:space="preserve">-TÜRKİYEDE UYGULANMAKTA OLAN,SİSTEM GEREĞİ:BAKANLIKLARIN;İL VE İLÇELERDE, TEŞKİLAT KURUP, BU MÜDÜRLÜKLERİN PERSONELİNİN, BAKANLIKCA; YANDAŞLIK, SADAKAT ÖLÇÜSÜ GÖZETİLEREK İŞE ALINMASI VE MEMURLARIN; SÖMÜRGE YÖNETİM SİSTEMİ İLKESİNCE; 2 İLE 5 YILDA BİR, GÖREV YERLERİNİN DEĞİŞTİRİLMESİ! TAŞRA TEŞKİLATIYLA, YAZIŞMA YAPIP; YEREL ÖZELLİKTEKİ BİR İŞİN, HİZMETİN DAHİ; İZİN VE OLURUNUN; BAŞKENTTEN, BAKANLIKTAN,HÜKÜMETTEN ALINMA ZORUNLULUĞU. BU NEDENLE; KAMU HİZMETİNİN; YA GEÇ,YA PAHALI YÜRÜTÜMÜ, YADA HİÇ VERİLEMEMESİ! SÖZDE,TAŞRA TEŞKİLATI VE YEREL YÖNETİMLERİN; İŞ,İŞLEM, HİZMET VE HARCAMALARININ; BAŞKENTTEN,HÜKÜMETCE, BAKANLIKLARCA; SÖZDE GÖZETİLİP, MÜFETTİŞLERCE DENETLENMESİ! TAŞRA YATIRIM PİLANLARININ, HATTA KONUT, KÖPRÜ,TÜNEL,BARAJ,OKUL,METRO YAPIMI İHALESİNİN, MADEN ARAMA İZNİNİN BİLE; BAŞKENTTEN VERİLMESİ!  HÜKÜMETCE ATANAN:İL VE İLÇELERİN;ÜST YÖNETİCİSİ, DEVLET VE HÜKÜMET TEMSİLCİSİ: VALİ VE KAYMAKAMLARIN; DURUMU, KONUMU, YETKİSİ! YİNE, BAĞIMSIZ, TARAFSIZ OLMASI GEREKEN; HAKİM VE SAVCILARIN; GÖREVE ALINMA VE NAKİLLERİNİN; BAKANLIK ETKİSİNDEKİ; HSYK’CA YAPILMASI! DAHADA İLGİNCİ; GENEL SEÇİMLERİN;YSK’CA YÜRÜTÜLMESİ! YÜKSEK ÖĞRETİMİN, YÖK TARAFINDAN; ORTAK AKLA VE ÇAĞIN GELİŞMELERİNE, AYKIRI OLARAK YÖNETİLMESİ! POLİS VE TSK’NIN;BİLİMSEL VE TEKNİK, ŞARTLARA; AYKIRI YAPILANMA VE ÇALIŞMASI, SONUCU; DOLANDIRICI, HIRSIZ, KAÇAKÇI, MAFYA VE TERÖRİSTİN;SUÇ İŞLEME HAK VE ÖZGÜRLÜĞÜYLE, DİLEDİĞİNİ; İSTEDİĞİ ZAMAN YAPMASI! POLİSİN, ASKERİN; TESADÜFEN YAKALADIĞI, ŞÜPHELİ; ADLİ DENETİM.KONTROL ŞARTIYLA, SERBEST BIRAKILIP: TC DEVLETİ YASASINI TANIMAYAN, TC VATANDAŞINA: SAYGISIZLIK, KÖTÜLÜK YAPIP, ZULMEDEN; BU İNSAN GÖRÜNÜMLÜ, HALK DÜŞMANLARINA; BİRDE,  BEDAVA AVUKAT İLE SAĞLIK HİZMETİ VERİLMEKTEDİR! * TÜM BU SAYILAN: AKLA ZİYAN,İŞ VE İŞLEMLER: KURUMLAŞMAYA, HUKUKA, DEMOKRASİ İLKELERİNE; TERS VE AYKIRIDIR! </w:t>
      </w:r>
    </w:p>
    <w:p>
      <w:pPr>
        <w:pStyle w:val="Normal"/>
        <w:ind w:left="1080" w:hanging="0"/>
        <w:rPr/>
      </w:pPr>
      <w:r>
        <w:rPr/>
        <w:t>-*- TOPLUMUN;BİRLİK BERABERLİĞİNİ SAĞLAYAN VE DEVLETİ OLUŞTURAN, KUVVETLERİN; BİRBİRİNDEN BAĞIMSIZLIĞI,ERKLER AYRILIĞI, İLKESİNCE: YARGININ; HAKKI, HUKUKU GÖZETEREK; ADALETİ SAĞLAMASI İÇİN: TC DEVLETİNDEN YANA OLUP,ULUSAL HAKLARI GÖZETİP, KİŞİLER ARASI TARAFSIZ VE HÜKÜMETTEN, BAKANLIKTAN, SİYASETTEN, BAĞIMSIZ OLMASI ŞARTTIR! YEREL İŞ VE HİZMETLER; YEREL YÖNETİMLERCE; YERİNDELİK, YETKİ GENİŞLİĞİ VE  YÖRE HALKININ; İSTEKLERİNE UYGUN OLARAK; PİLANLANIP, ÖZGÜR BASININ GÖZETİMİNDE; YERİNDEN YÖNETİLİP, YÜRÜTÜLÜP, VERİLMESİ GEREKİR! ÖRNEĞİN;MERMER OCAĞI, MADEN ARAMA, ÇIKARMA, İŞLETME İZNİ; BAŞKENTTEN VERİLDİĞİNDEN; TAŞRADAKİ ORMAN, ZEYTİNLİK GİBİ, YEŞİL ALANLAR; TAHRİP EDİLDİ!</w:t>
      </w:r>
    </w:p>
    <w:p>
      <w:pPr>
        <w:pStyle w:val="Normal"/>
        <w:ind w:left="1080" w:hanging="0"/>
        <w:rPr/>
      </w:pPr>
      <w:r>
        <w:rPr/>
        <w:t xml:space="preserve">-*- BİR ÜLKEDE, DEMOKRASİ YOKSA: YOLSUZLUK,YOKSULLUK, YASAK,YALAN, TERÖR, MAFYA, ENFLASYON, DÖVİZ, BORÇ,FAİZ VARDIR!* MERKEZİ YÖNETİM; KENDİ SAÇINI TARAYAMAZKEN; BİRDE, TAŞRADAKİ GELİNİN BAŞINI DÜZMEYE KALKIYOR! ÖRNEĞİN: HÜKÜMET;TERÖRÜ,MAFYAYI,KAÇAKÇILIĞI ÖNLEYİP; CAN,NAMUS,ALINTERİ MAL GÜVENLİĞİNİ SAĞLASIN! VATANDAŞTAN ALDIĞI VERGİ ÇEŞİDİNİ AZALTIP, KDV’Yİ, VERGİ İADESİNİ,İHRACAT,TURİZM TEŞVİĞİ VE TARIMSAL DESTEĞİ KALDIRSIN! MAZOTU, ELEKTRİĞİ. DOĞALGAZI, SİGARAYI; KOMŞU ÜLKELERİN; VATANDAŞINA VERDİĞİ FİYATTAN, SATSIN! GELİR VERGİSİ ORANINI:% 5’E İNDİRSİN! İSRAFA, SALTANATA; TOPLADIĞI VERGİ YETMEYİNCE; 500 MR $, BORÇ ALMAKTAN VE VATANDAŞI; BANKALARA BORÇLANDIRMAKTAN VAZGEÇSİN! VATANDAŞIN ALIM GÜCÜNÜ DÜŞÜRÜP, YOKSULLUĞA İTEN, ULUSAL PARA TL’Yİ; PULA ÇEVİREN; DOLAR, YURO SALTANATINA, ZULMÜNE SON VERİP; 1TL=1$=1 YURO EŞİTLİĞİNİ,DENGESİNİ KURSUN! MAZOT,ELEKTRİK, DOĞALGAZ GİBİ,TEMEL TÜKETİM MALLARININ,FİYATI: OCAK VE TEMMUZ’DA OLMAK ÜZERE;YILDA,ENÇOK: İKİ KEZ;AYARLANIP,BELİRLENSİN! VATANDAŞI; İTHALAT VE İHRACAT BAĞIMLILIĞINDAN, KURTARSIN! ENFLASYONU;YILLIK; % 5 ORANININ, ALTINA İNDİREREK, TÜRKİYEYİ; KENDİ KENDİNE YETERLİ, BAĞIMSIZ, BAĞLANTISIZ, EGEMEN, YERLİ,MİLLİ, BİR ULUSAL ÜRETİM, EKONOMİSİ YAPSIN! GÖREVİNİ YAPAMIYORSA;BECERİKSİZ, EHLİYETSİZ, LİYAKATSİZİ; NİYE SEÇTİN? 100 SİYASİ PARTİ İÇİNDE, SEÇİLMESİNİ BİLİPTE, VATANDAŞA: NAMUS, ŞEREF BORCU OLAN; KAMU GÖREVİNİ, ÜSTLENDİĞİ; ULUSAL HİZMET EMANETİNİ; İHMAL,YADA KÖTÜYE KULLANARAK, YAPMIYORSA: SORUN; HÜKÜMETTE DEĞİL, ONA OY VEREN, VATANDAŞTADIR! AKLINI KULLANAN, İKİNCİ KEZ: AYNI TAŞA,AYAĞINI SÜRÇMEZ, YILANIN DELİĞİNE, ELİNİ SOKMAZMIŞ!  </w:t>
      </w:r>
    </w:p>
    <w:p>
      <w:pPr>
        <w:pStyle w:val="Normal"/>
        <w:ind w:left="1080" w:hanging="0"/>
        <w:rPr/>
      </w:pPr>
      <w:r>
        <w:rPr/>
        <w:t>-*- TC DEVLETİNİ: 1950-1954 YILINDAN,ÖZELLİKLE 1980-1983’DEN BERİ, KİMLERİN VE NEYE GÖRE YÖNETTİĞİ; BELLİ DEĞİL!AÇIKCASI TÜRKİYE:YÖNETİLMEYİP; SAĞA-SOLA, HATTA; SOROS,NATO BAHARINA, SAVRULUYOR! ALINAN KARAR VE YAPILAN İŞLER; BİLİNÇLİ VE PİLANLI. AMAÇ, HEDEF: TC DEVLETİNİ; KURAL, KURUM VE SÜMERBANK GİBİ; ULUSAL TASARIMLI, YERLİ, MİLLİ,ÜRETİCİ KİTLERİYLE; İÇTEN ÇÜRÜTMEK! ÖRNEĞİN: ANTALYA, KARAMAN, EREĞLİ SÜMERBANK VE SEYDİŞEHİR ETİBANK GİBİ, FABRİKALAR; ÖZELLEŞTİRME ÖRTÜSÜYLE,KAPATILIRKEN; NİÇİN?;EBK, TMO,TARIM KIREDİ, KAPATILMAYIP, MARKETE DÖNÜŞTÜRÜLDÜ? AYRICA,TC VATANDAŞLARI; AYRIŞTIRILIP, BİRBİRİNE DÜŞMAN EDİLİP, DEVLETTEN SOĞUTULDU?! GENÇLERİ:YA REKLAM ESİRİ, MARKA BAĞIMLISI, ÜRETMEYEN BİRİLERİNE DÖNÜŞTÜRÜP, TÜKETİCİLİĞİ KARİZMA, TEMBELLİĞİ KARİYER SANDIRIP, AKILLI TELEFONU,TEK DOST OLARAK SEÇTİRDİLER! YADA TARİKAT RİVAYETÇİLİĞİ İLE DÜNYA VE AHRET İŞLERİNİ, HARMANLATIP, ŞIHLARA MÜRİT YAPTIRIP, PARASINI ÇARPIP; TÜMÜNÜ, MUTSUZLUK BATAĞINA İTTİLER! TÜRKİYE;ATATÜRK DÖNEMİNDE: SADABAT VE BALKAN PAKTLARIYLA; KOMŞULARIYLA OLAN, GÜVENLİK SORUNUNU  ÇÖZÜP; KENDİ EKONOMİSİNİ DÜZELTMEYE YÖNELMİŞTİ! İKİNCİ DÜNYA SAVAŞINDA; 1.CİDEN DERS ALDIĞINDAN; İTTİFAK TUZAĞINA DÜŞMEYİNCE: VH; ABD İLE İŞBİRLİĞİ GİDİP; TC VATANDAŞLARININ, İNANCINI SÖMÜREREK;1950-1954’TE; TÜRKİYEYİ; NATO’YA BOT, ABD’YE MANDA YAPTI! 1971’DE İSE AB’YE;GeBe VE TÜM KOMŞULARINA; DÜŞMAN EDİLDİ!</w:t>
      </w:r>
    </w:p>
    <w:p>
      <w:pPr>
        <w:pStyle w:val="Normal"/>
        <w:ind w:left="1080" w:hanging="0"/>
        <w:rPr/>
      </w:pPr>
      <w:r>
        <w:rPr/>
        <w:t xml:space="preserve">-*- ARTIK,TÜNELİN UCU,GÖRÜNMEYE BAŞLADI! TC DEVLETİNİN:SELÇUKLU VE OSMANLI DEVLETİ GİBİ, TARİH YAPILMA PİLANININ, SON AŞAMASINA GEÇİLDİ! BATININ,HAÇLI DEVLETLERİ; BU PİLANLARINI, GERÇEKLEŞTİRMEK İÇİN; OSMANLI DEVLETİNİ YIKANLARIN, TORUNLARINI KULLANIYOR! 15 TEMMUZ 2016 TARİHİNDE:TC DEVLETİNİN SELASI VERİLDİ! GÖRDÜRÜLDÜĞÜNÜZ: TARİKAT, MUHAFAZAKARLIK, MİLLİYETÇİLİK, SOLCULUK, KÜRTÇÜLÜK RÜYASINDAN, UYANIP; VATANSEVER VE YURTSEVERLER; BİRLİK OLUP; TC DEVLETİNE, ÖZGÜRLÜK,BAĞIMSIZLIK,EGEMENLİK VE ŞEREFİNE; SAHİP ÇIKIP, SAVUNMAZSA; TATAR,UYGUR,İRAN,IRAK, SURİYE,YUNANİSTAN,BULGARİSTAN TÜRKLERİNİN; DURUMUNA DÜŞERSİN! BU DURUM, BÖYLE SÜRÜP, GİDERSE; 3 VAKTE KADAR,TÜRKİYE: YUGOSLAVYA GİBİ, 7 DEVLETCİĞE, PARÇALANIP, TARİH KİTAPLARINDA YERİNİ ALIR! TARİHİ HİÇ OKUMUYORSUN! ANA DİLİNLE; İSLAM DİNİNİN,TEK KİTABI,KURANIN;TÜRKÇE ANLAMINI, ALLAHIN MESAJINI; ALLAHIN EMANETİ AKLINLA; AKLEDİP,DÜŞÜNEREK, ÖZGÜRCE OKUMAYIP; RUHBANLARA SORUYORSUN! RUHBAN DİN ADAMLARIDA: KIZ; 6 YAŞINA GİRİP, HAYIZ NİFAS GÖRÜP, REGL OLUNCA; NİKAH CAİZDİR,EVLENEBİLİR,FETVASI VERİYOR! TÜRKİYE: ORTAK AKLI-İÇTİHADI-ŞURAYI-KURULTAYI-MECLİSİ DIŞLAYIP, SÖZÜN BİTTİĞİ; İSTANBUL SOKAKLARINA,  İTİLMİŞ DURUMDA! TC DEVLETİ VE TC VATANDAŞLARI; OSMANLININ;1820-1922 ŞARTLARINI; AKLINI KULLANMAYANLAR İÇİN; TARİH TEKRARLANIR, KURALINCA; BİREBİR, AYNEN YAŞIYOR!  </w:t>
      </w:r>
    </w:p>
    <w:p>
      <w:pPr>
        <w:pStyle w:val="Normal"/>
        <w:ind w:left="1080" w:hanging="0"/>
        <w:rPr/>
      </w:pPr>
      <w:r>
        <w:rPr/>
        <w:t>-*- ÇOCUK EĞİTİMİ VE GENÇLERE BİLİNÇ KAZANDIRILMASI</w:t>
      </w:r>
    </w:p>
    <w:p>
      <w:pPr>
        <w:pStyle w:val="Normal"/>
        <w:ind w:left="1080" w:hanging="0"/>
        <w:rPr/>
      </w:pPr>
      <w:r>
        <w:rPr/>
        <w:t xml:space="preserve">-ÇOCUĞUNUZA;ÖĞÜT VERİP,UYARIP; BİLİNÇ,İLKE,TOPLUMA HİZMET İDEALİ, ÖZGÜR İRADE KAZANMASINA, DESTEK OLUN! ÇOCUĞUNUZ; BİRİNİN ADAMI, KULU DEĞİL! KENDİ KENDİSİNİN EFENDİSİ,DEVLET ADAMI,İYİ İNSAN OLSUN! BİR KİŞİYE; KÖTÜLÜK YAPMASINDAN KORKTUĞU, YADA ÇIKAR UMDUĞU İÇİN DEĞİL: İYİ İNSAN OLDUĞU İÇİN; SAYGI GÖSTERSİN. ZULME BOYUN EĞMESİN, ZALİME; KULLUK ETMESİN! </w:t>
      </w:r>
    </w:p>
    <w:p>
      <w:pPr>
        <w:pStyle w:val="Normal"/>
        <w:ind w:left="1080" w:hanging="0"/>
        <w:rPr/>
      </w:pPr>
      <w:r>
        <w:rPr/>
        <w:t>-YETENEK VE BECERİSİNİ ARAŞTIRIP, AÇIĞA ÇIKARIP; YASAL,MEŞRU,TOPLUMA YARARLI;BİR HOBİ,UĞRAŞ, İŞ,SANAT,MESLEK EDİNEREK; İLERDE: DEVLETİNE, AİLESİNE VE MİLLETİNE HİZMET ETME, FIRSATI VERİLMESİNE, ŞANS TANINMASINA; YARDIMCI, DESTEK OLUN! HER İNSANIN;O ÇEVREDE, ONUN GİBİ; BAŞARILI OLUP,SANATSAL ÖZELLİKTE, ÜSTÜN NİTELİKLİ, ESER YAPAMAYACAĞI; BİR YETENEĞİ VARDIR!</w:t>
      </w:r>
    </w:p>
    <w:p>
      <w:pPr>
        <w:pStyle w:val="Normal"/>
        <w:ind w:left="1080" w:hanging="0"/>
        <w:rPr/>
      </w:pPr>
      <w:r>
        <w:rPr/>
        <w:t xml:space="preserve">- SİGARA,UYUŞTURUCU,ALKOLLÜ İÇKİ, KAHVEHANEDE OYUN, KUMAR, FUHUŞ GİBİ, BİR KÖTÜ ALIŞKANLIK VE ZARARLI BAĞIMLILIK EDİNMEMESİ İÇİN; BELGESEL İZLETEREK, SAĞLIK VE AİLE BÜTÇESİNE ZARARINI; ÖRNEKLE GÖSTEREREK; SİGARA VE UYUŞTURUCUYU:BİLİNÇLİ,İLKELİ DAVRANIP, HİÇ DENEMEMESİ, KÖTÜ ARKADAŞA ÖZENMEMESİNİ; İYİLİKLE SAĞLAYIN! BAZI YANLIŞTAN; DÖNÜŞ,PİŞMANLIK YOKTUR! EN ETKİLİ ÖĞÜT: İYİ,DOĞRU,GÜZEL İŞ VE YARARLI DAVRANIŞTA; ÖRNEK,ÖNCÜ,ÖNDER OLMAKTIR! </w:t>
      </w:r>
    </w:p>
    <w:p>
      <w:pPr>
        <w:pStyle w:val="Normal"/>
        <w:ind w:left="1080" w:hanging="0"/>
        <w:rPr/>
      </w:pPr>
      <w:r>
        <w:rPr/>
        <w:t xml:space="preserve">-SAKIN,ÇOCUĞUNUZA: BİDENLE,PUTİNLE KONUŞUN, ERDOĞANLA,KEMALLA; ARKADAŞLIK YAPMAYIN GİBİ; EMREDİCİ,KATI NİTELİKLİ,SEÇENEKSİZ, BİR ÖĞÜT VERMEYİN! ÖĞÜT VERİN;ANCAK,AKLEDİP,DÜŞÜNÜP,KARAR VERMEYİ, UYGULAMAYI ONA BIRAKIN! SİZ,NEKADARDA İSTESENİZ;ONUN GELECEK HAYATINDA; YANINDA OLAMAZSINIZ! ÇOCUĞUNUZ;OLAYI KENDİ GÖRÜP, DEĞERLENDİRİP,ÖZGÜR İRADESİYLE; DOĞRU KARARI, ÖNGÖRÜYLE VEREBİLMELİ! ÇOCUĞUNUZU; MAHALLE VE OKULDA, ARKADAŞ SEÇERKEN;BU KİŞİLİKTEKİ GENÇLERDEN; UZAK DURMAYI, ÖĞÜTLEYİP, BAŞLARINA BİR BELA GELMEMESİ İÇİN UYARABİLİRSİNİZ!* ÖRNEK: </w:t>
      </w:r>
    </w:p>
    <w:p>
      <w:pPr>
        <w:pStyle w:val="Normal"/>
        <w:ind w:left="1080" w:hanging="0"/>
        <w:rPr/>
      </w:pPr>
      <w:r>
        <w:rPr/>
        <w:t>-SİGARA,UYUŞTURUCU,KUMAR,ALKOL,FUHUŞ GİBİ; BİR KÖTÜ ALIŞKANLIK VE ZARARLI BAĞIMLIĞI OLAN.</w:t>
      </w:r>
    </w:p>
    <w:p>
      <w:pPr>
        <w:pStyle w:val="Normal"/>
        <w:ind w:left="1080" w:hanging="0"/>
        <w:rPr/>
      </w:pPr>
      <w:r>
        <w:rPr/>
        <w:t xml:space="preserve">-OKULA DÜZENLİ DEVAM ETMEYEN,DERSE ÇALIŞMAYIP,SINAVLARDAN;ZAYIF NOT ALAN: BU GENÇLERİN, GENELDE;AİLESİ SORUNLUDUR. KENDİ OKUMADIĞI GİBİ, ARKADAŞININDA; OKUMASINI İSTEMEZ! AİLE İÇİNDE HUZUR YOKSA; O GENÇTE; HUZURLU OLAMAZ,DENGELİ,İLKELİ DAVRANAMAZ. </w:t>
      </w:r>
    </w:p>
    <w:p>
      <w:pPr>
        <w:pStyle w:val="Normal"/>
        <w:ind w:left="1080" w:hanging="0"/>
        <w:rPr/>
      </w:pPr>
      <w:r>
        <w:rPr/>
        <w:t>-TARTIŞAN,KAVGA EDEN,SİNİRLİ,SABIRSIZ: OKULA,ÇEVREYE ZARAR VEREN.</w:t>
      </w:r>
    </w:p>
    <w:p>
      <w:pPr>
        <w:pStyle w:val="Normal"/>
        <w:ind w:left="1080" w:hanging="0"/>
        <w:rPr/>
      </w:pPr>
      <w:r>
        <w:rPr/>
        <w:t>-KEDİ,KÖPEK GİBİ,SOKAK HAYVANINA;ŞEFKATSİZ,KATI OLUP;ZARAR VEREN!</w:t>
      </w:r>
    </w:p>
    <w:p>
      <w:pPr>
        <w:pStyle w:val="Normal"/>
        <w:ind w:left="1080" w:hanging="0"/>
        <w:rPr/>
      </w:pPr>
      <w:r>
        <w:rPr/>
        <w:t xml:space="preserve">-YALANCI,DEDİKODUCU,İKİYÜZLÜ,DÖNEK,İFTİRACI,KISKANÇ,KİNCİ,İDDİACI. </w:t>
      </w:r>
    </w:p>
    <w:p>
      <w:pPr>
        <w:pStyle w:val="Normal"/>
        <w:ind w:left="1080" w:hanging="0"/>
        <w:rPr/>
      </w:pPr>
      <w:r>
        <w:rPr/>
        <w:t xml:space="preserve">-MÜSRİF,SAVURGAN,MARKA TAKINTILI,GÖSTERİŞÇİ,ÖĞÜNGEÇ! OLDUĞU GİBİ GÖRÜNMEYİP; KENDİNİ, FARKLI GÖSTERMEYE ÇALIŞAN! </w:t>
      </w:r>
    </w:p>
    <w:p>
      <w:pPr>
        <w:pStyle w:val="Normal"/>
        <w:ind w:left="1080" w:hanging="0"/>
        <w:rPr/>
      </w:pPr>
      <w:r>
        <w:rPr/>
        <w:t xml:space="preserve">-ŞEKİLCİ DİNDAR,MUHAFAZAKAR,TARİKATÇI,KATI,BAĞNAZ,YOBAZ. </w:t>
      </w:r>
    </w:p>
    <w:p>
      <w:pPr>
        <w:pStyle w:val="Normal"/>
        <w:ind w:left="1080" w:hanging="0"/>
        <w:rPr/>
      </w:pPr>
      <w:r>
        <w:rPr/>
        <w:t xml:space="preserve">-TERÖRİST,MAFYACI,ÇETE, TC DEVLETİ,TÜRK TOPLUMU,HALK DÜŞMANI. </w:t>
      </w:r>
    </w:p>
    <w:p>
      <w:pPr>
        <w:pStyle w:val="Normal"/>
        <w:ind w:left="1080" w:hanging="0"/>
        <w:rPr/>
      </w:pPr>
      <w:r>
        <w:rPr/>
        <w:t xml:space="preserve">-HIRSIZ,DOLANDIRICI, BORÇ İSTEYEN,ANCAK GÜNÜNDE VERMEYEN! </w:t>
      </w:r>
    </w:p>
    <w:p>
      <w:pPr>
        <w:pStyle w:val="Normal"/>
        <w:ind w:left="1080" w:hanging="0"/>
        <w:rPr/>
      </w:pPr>
      <w:r>
        <w:rPr/>
        <w:t xml:space="preserve">-ÖĞRETMENLERİNE SAYGISIZLIK YAPAN!  </w:t>
      </w:r>
    </w:p>
    <w:p>
      <w:pPr>
        <w:pStyle w:val="Normal"/>
        <w:ind w:left="1080" w:hanging="0"/>
        <w:rPr/>
      </w:pPr>
      <w:r>
        <w:rPr/>
        <w:t xml:space="preserve">-*- SITANDART,MARKA,PATENT,TASARIM TESCİL İLE İLAÇ RUHSAT VE HELAL GIDA BELGESİ VEREN, KURUMLAR: BİRLEŞTİRİLİP, ÖLÇÜM ENSTİTÜSÜ ADIYLA; ODTÜ ÜNİVERSİTESİNE BAĞLANIP;TC VATANDAŞLARINA,HİZMET VERSİN. BELGELER; 10 YIL GEÇERLİ OLSUN. BELGE;ENÇOK 10-30 GÜN İÇİNDE DÜZENLENİP VERİLSİN!BELGE ÜCRETİ OLARAK; 1 BAÜ’NÜN; % 10’U İLE % 50’Sİ ARASI ORANDA,BEDEL ALINSIN! </w:t>
      </w:r>
    </w:p>
    <w:p>
      <w:pPr>
        <w:pStyle w:val="Normal"/>
        <w:ind w:left="1080" w:hanging="0"/>
        <w:rPr/>
      </w:pPr>
      <w:r>
        <w:rPr/>
        <w:t xml:space="preserve">-*- </w:t>
      </w:r>
    </w:p>
    <w:p>
      <w:pPr>
        <w:pStyle w:val="Normal"/>
        <w:ind w:left="1080" w:hanging="0"/>
        <w:rPr/>
      </w:pPr>
      <w:r>
        <w:rPr/>
        <w:t xml:space="preserve">-*- HAYVAN SEVMEZLERE UYARI: DÜN TV’DE; YİNE, SON KULLANMA TARİHİ GEÇMİŞ; PAKETLENMİŞ TAVUK ETLERİ;YAKILARAK İMHA EDİLİYORDU! ETCİL HAYVANLAR; İNSAN GİBİ DEĞİLDİR. AYLIK MAAŞI,KIREDİ KARTI YOKKİ; AVM’DEN, PİRZOLA,BİFTEK SATIN ALIP,YESİN! ALLAH,HAYVANLARI; İNSANA GÖRE DAYANIKLI YARATMIŞ. KEDİ, KÖPEK; ÇÖPTEN,HATTA KIRSALA ATILAN LEŞTEN; BESLENİR,HİÇBİR ZARAR GÖRMEZ! TEÇRÜBE İLE SABİT! BU NEDENLE; SON KULLANMA TARİHİ GEÇEN,BOZULAN,KOKAN, KÜFLENEN: KIRMIZI ET VE TAVUK ÜRÜNÜ İLE SUCUK,BALIK,PEYNİR,BAYAT VE KÜFLÜ EKMEK GİBİ,GIDA MADDELERİNİ,GÜNLÜK KESİMİ YAPILAN,KASAPLIK HAYVANLARIN, İÇ ORGANLARINI: AKILCI,ÖNGÖRÜLÜ,BİLİNÇLİ,İLKELİ VE VİCDANLI DAVRANARAK: YAKMAKTAN VE TOPRAĞA GÖMMEKTEN VAZGEÇELİM! İNSANLARA ZARAR VERİCİ GIDALARI; BAŞIBOŞ, SOKAK HAYVANI:BARINMA,BAKIM MERKEZİ İLE HAYVANAT BAHÇESİ ETCİL HAYVANLARINA VERELİM, YADA KIRSAL ALANA BIRAKALIM! ALLAHIN YARATIP,YAŞATTIĞI; AKBABA,KUZGUN, KARGA,KURT, TİLKİ YESİN!   </w:t>
      </w:r>
    </w:p>
    <w:p>
      <w:pPr>
        <w:pStyle w:val="Normal"/>
        <w:ind w:left="1080" w:hanging="0"/>
        <w:rPr/>
      </w:pPr>
      <w:r>
        <w:rPr/>
        <w:t>-*-</w:t>
      </w:r>
    </w:p>
    <w:p>
      <w:pPr>
        <w:pStyle w:val="Normal"/>
        <w:ind w:left="1080" w:hanging="0"/>
        <w:rPr/>
      </w:pPr>
      <w:r>
        <w:rPr/>
        <w:t xml:space="preserve">-*- İNSANLARIN;İSTEĞİ,AMACI,HAYALİ,ZEVKİ; FARKLI VE SINIRSIZDIR! DOĞAL KAYNAKLAR İLE İNSANIN DOĞAL İHTİYACI İSE SINIRLIDIR. ÖRNEĞİN: SERACI; ELİNDE KALAN DOMATESLERİ, FIRINCIDA SATAMADIĞI EKMEKLERİ; YİYİP,BİTİREMEZ! ÜRETİM GÜCÜ VE ÜRETİLENLERİ;YİYİP İÇECEK, İNSANIN; TÜKETİM GÜCÜDE, MİKTAR OLARAK BELLİDİR. BİR HAYAT GERÇEĞİ OLAN; AÇLIK VE YOKSULLUĞUN SEBEBİ: KAYNAKLARIN SINIRLI VE İHTİYAÇLARIN; SINIRSIZ OLMASIYLA DEĞİL: GELİR DAĞILIMININ BOZUKLUĞU, YANİ HAKSIZ, HUKUKSUZ, ADALETSİZ PAYLAŞIMDIR! MADDE İLE MANEVİYAT, AKIL,BİLGİ, YETENEK İLE HAYAT GERÇEKLERİ VE ÇEVRESİ ARASINDA; UYUM, DENGE SAĞLAYIP: SABIRLI,İLKELİ,KURALCI,ÖNGÖRÜLÜ DAVRANABİLEN; BAŞARILI VE MUTLU OLUR!* TARLAYA EKİLEN,DİKİLEN İLE MERADA BAKILAN, HAYVAN SAYISI AZALIRSA; İNSANLARIN;İYİLİK,SABIR,ŞÜKÜR,ŞEFKAT DUYGUSUDA, AZALIRMIŞ!  </w:t>
      </w:r>
    </w:p>
    <w:p>
      <w:pPr>
        <w:pStyle w:val="Normal"/>
        <w:ind w:left="1080" w:hanging="0"/>
        <w:rPr/>
      </w:pPr>
      <w:r>
        <w:rPr/>
      </w:r>
    </w:p>
    <w:p>
      <w:pPr>
        <w:pStyle w:val="Normal"/>
        <w:ind w:left="1080" w:hanging="0"/>
        <w:rPr/>
      </w:pPr>
      <w:r>
        <w:rPr/>
        <w:t>-*- BAĞIMSIZ ÜLKE,MUTLU AİLE İÇİN, EN  ÖNEMLİ; 5 TOPLUMSAL DEĞER, GÜÇ:</w:t>
      </w:r>
    </w:p>
    <w:p>
      <w:pPr>
        <w:pStyle w:val="Normal"/>
        <w:ind w:left="1080" w:hanging="0"/>
        <w:rPr/>
      </w:pPr>
      <w:r>
        <w:rPr/>
        <w:t>1-SU</w:t>
      </w:r>
    </w:p>
    <w:p>
      <w:pPr>
        <w:pStyle w:val="Normal"/>
        <w:ind w:left="1080" w:hanging="0"/>
        <w:rPr/>
      </w:pPr>
      <w:r>
        <w:rPr/>
        <w:t>2-YERLİ,MİLLİ,ATA EMANETİ TOHUMLA, GIDA ÜRETİMİ</w:t>
      </w:r>
    </w:p>
    <w:p>
      <w:pPr>
        <w:pStyle w:val="Normal"/>
        <w:ind w:left="1080" w:hanging="0"/>
        <w:rPr/>
      </w:pPr>
      <w:r>
        <w:rPr/>
        <w:t>3-ULUSALCI,YERLİ,GÜNLÜK HAYATTA YARARLI:OKUL DERSLERİYLE BİRLİKTE, DEDE VE NENENİN; BİLGİ BİRİKİMİ,İŞ DENEYİMİ,ATA EMANETİ;İŞ,SANAT VE MESLEKLERİNİ AKTARDIĞI;ULUSALCI TEMEL EĞİTİM VE MESLEKİ ÖĞRETİM!* ATA EMANETİ,GELENEKSEL, ULUSAL KÜLTÜR UNSURU: BİR İŞ.SANAT,MESLEK: BENİMSENİP, SAHİPLENİP,ÇAĞIN TEKNİĞİYLE GELİŞTİRİLİP, YAPILMAZ, BASİT GÖRÜLÜP, MÜZEYE KALDIRILIRSA; O MİLLET; BİRLİK,BERABERLİK VE DAYANIŞMASINI SAĞLAYAN; ULUSAL DUYGUSUNU, KÜLTÜRÜNÜ, TÖRESİNİ YİTİRİP; KURU KALABALIK,SAYGISIZ,SORUMSUZ,İDEALSİZ, ÖZGÜVENSİZ, NEFSİNİ DOYURMA AMAÇLI, BİR HALKA DÜNÜŞÜR!</w:t>
      </w:r>
    </w:p>
    <w:p>
      <w:pPr>
        <w:pStyle w:val="Normal"/>
        <w:ind w:left="1080" w:hanging="0"/>
        <w:rPr/>
      </w:pPr>
      <w:r>
        <w:rPr/>
        <w:t xml:space="preserve">4-DIŞA BAĞIMLI OLMAYAN,YEREL ENERJİDE; ULUSAL EGEMENLİK </w:t>
      </w:r>
    </w:p>
    <w:p>
      <w:pPr>
        <w:pStyle w:val="Normal"/>
        <w:ind w:left="1080" w:hanging="0"/>
        <w:rPr/>
      </w:pPr>
      <w:r>
        <w:rPr/>
        <w:t xml:space="preserve">5-İTHALAT,İHRACAT VE DÖVİZE BAĞIMLI OLMAYAN; TARIM VE SANAYİDE; KENDİ KENDİNE YETERLİ, ULUSAL ÜRETİM EKONOMİSİ. </w:t>
      </w:r>
    </w:p>
    <w:p>
      <w:pPr>
        <w:pStyle w:val="Normal"/>
        <w:ind w:left="1080" w:hanging="0"/>
        <w:rPr/>
      </w:pPr>
      <w:r>
        <w:rPr/>
        <w:t>-/-</w:t>
      </w:r>
    </w:p>
    <w:p>
      <w:pPr>
        <w:pStyle w:val="Normal"/>
        <w:ind w:left="1080" w:hanging="0"/>
        <w:rPr/>
      </w:pPr>
      <w:r>
        <w:rPr/>
        <w:t xml:space="preserve">-*- ASALET,SOYLULUK,ŞEREF: DOĞUMLA,YADA BİR MEMLEKETTEN OLMAKLA KAZANILMAZ! ASALETİ;KAN,DNA,GENETİK,KIROMOZOM,VÜCUT VE YÜZ GÖRÜNÜMÜ; BELİRLEYİP, SAĞLAMAZ. ASALET;İDEALİST DUYGU,TOPLUMA YARARLI, CESUR, DÜRÜST DAVRANIŞ! DEVLETE VE MİLLETE;KALICI,ISLAH EDİCİ HİZMET! İYİ,DOĞRU, GÜZEL İŞLERDE; ÖRNEK,ÖNCÜ,ÖNDER OLMAKTIR! AŞIRI MAL, MAKAM HIRSI, İNSANLARI KÜÇÜK GÖRMEK, KISKANÇLIK,NANKÖRLÜK, SABIRSIZLIK, YALANCILIK, HAİNLİK, HİLE, DOLANDIRICILIK, DÖNEKLİK GİBİ, KÖTÜ, YANLIŞ DAVRANIŞ; İNSANIN; KARAKTERİNİ, ŞEREFİNİ, VİCDANINI; KURUTUP, SAVURUR! BİR İNSANIN KARAKTERİ: YOLCULUKTA,İFLASTA,ANİ ZENGİNLİKTE, BORÇ ÖDEME GÜNÜNDE, VERDİĞİ SÖZÜ TUTMASINDA,MAKAM SAHİBİ OLDUĞUNDA,ASTINA DAVRANIŞINDA, BELLİ OLUR! </w:t>
      </w:r>
    </w:p>
    <w:p>
      <w:pPr>
        <w:pStyle w:val="Normal"/>
        <w:ind w:left="1080" w:hanging="0"/>
        <w:rPr/>
      </w:pPr>
      <w:r>
        <w:rPr/>
      </w:r>
    </w:p>
    <w:p>
      <w:pPr>
        <w:pStyle w:val="Normal"/>
        <w:ind w:left="1080" w:hanging="0"/>
        <w:rPr/>
      </w:pPr>
      <w:r>
        <w:rPr/>
        <w:t xml:space="preserve">-*- ODALARLA İLGİLİ DÜZENLEME: </w:t>
      </w:r>
    </w:p>
    <w:p>
      <w:pPr>
        <w:pStyle w:val="Normal"/>
        <w:ind w:left="1080" w:hanging="0"/>
        <w:rPr/>
      </w:pPr>
      <w:r>
        <w:rPr/>
        <w:t>-TOBB; BU, 15; İŞ,SANAT,MESLEK ODASININ, EN ÜST BİRLİĞİ OLURSA; HÜKÜMETİ UYARIP, SİYASİ VE EKONOMİK BAĞIMSIZLIĞIN,EGEMENLİĞİN TEMSİLCİSİ: ULUSAL MECLİSİ; UYANDIRIP, HALKIN VİCDANININ, SESİ OLUP; VATANDAŞIN: HAKKINI ARAYIP, HUKUK EŞİTLİĞİNİ, EKONOMİK DENGEYİ SAĞLATIP, ÜLKEDE; EKONOMİK BAĞIMSIZLIĞI, HUZUR VE BARIŞ ORTAMINI, KURDURUP, YAŞATABİLİR. BUGÜNKÜ DURUM,YAPI VE ÇALIŞMASIYLA; SADECE ÜYELİK AİDATI ALIP,TÖRENDE KONUŞUR! BÖL, PARÇALA,YÖNET MANTIĞIYLA, SAYISI: 100’E VARAN ODALAR; ETKİLİ OLAMAZ! DEMOKRASİNİN; ÖZGÜR BASIN İLE BİRLİKTE, BİR GEREĞİ,ÖN ŞARTI OLAN;STK-DKÖ’LER; NE ÜYELERİNE, NEDE TÜRKİYEYE, BİR YARAR SAĞLAYAMAZ! YENİ DÜZENLEMEYLE; İŞ.SANAT, MESLEK, ODA SAYISI;15 DEMOKRATİK TOPLUM KURUMUYLA,SINIRLANMALIDIR! YİNE, İŞÇİ VE MEMUR, ÇALIŞANLAR SENDİKASI, ÜST BİRLİĞİ,KONFEDERASYONU; 2 ADETLE SINIRLANMALI. TÜRKİŞ- SAĞ VE DİSK- SOL!</w:t>
      </w:r>
    </w:p>
    <w:p>
      <w:pPr>
        <w:pStyle w:val="Normal"/>
        <w:ind w:left="1080" w:hanging="0"/>
        <w:rPr/>
      </w:pPr>
      <w:r>
        <w:rPr/>
      </w:r>
    </w:p>
    <w:p>
      <w:pPr>
        <w:pStyle w:val="Normal"/>
        <w:ind w:left="1080" w:hanging="0"/>
        <w:rPr/>
      </w:pPr>
      <w:r>
        <w:rPr/>
        <w:t>1-BAROLAR BİRLİĞİ: AVUKAT,NOTER,HAKİM,SAVCI,TEMYİZ YARGICI</w:t>
      </w:r>
    </w:p>
    <w:p>
      <w:pPr>
        <w:pStyle w:val="Normal"/>
        <w:ind w:left="1080" w:hanging="0"/>
        <w:rPr/>
      </w:pPr>
      <w:r>
        <w:rPr/>
        <w:t>2-BORSA: ALTIN BORSASI,İSTANBUL MENKUL KIYMETLER B, FİNANS KURULUŞLARI, BANKALAR VE SİGORTA ŞİRKETLERİ</w:t>
      </w:r>
    </w:p>
    <w:p>
      <w:pPr>
        <w:pStyle w:val="Normal"/>
        <w:ind w:left="1080" w:hanging="0"/>
        <w:rPr/>
      </w:pPr>
      <w:r>
        <w:rPr/>
        <w:t xml:space="preserve">3-DİĞER İŞ,SANAT,MESLEKLER: ESNAF VE SANATKARLAR …*** </w:t>
      </w:r>
    </w:p>
    <w:p>
      <w:pPr>
        <w:pStyle w:val="Normal"/>
        <w:ind w:left="1080" w:hanging="0"/>
        <w:rPr/>
      </w:pPr>
      <w:r>
        <w:rPr/>
        <w:t>4-EKONOMİ,FİKİR,BÜRO HİZMETLERİ ODASI: MALİ MÜŞAVİRLER, MUHASEBECİLER, BİLGİSAYAR PUROĞRAMI…! …</w:t>
      </w:r>
    </w:p>
    <w:p>
      <w:pPr>
        <w:pStyle w:val="Normal"/>
        <w:ind w:left="1080" w:hanging="0"/>
        <w:rPr/>
      </w:pPr>
      <w:r>
        <w:rPr/>
        <w:t>5-HİZMET ÜRETEN, İŞYERLERİ:BERBER,KUAFÖR,LOKANTA,OTEL GİBİ</w:t>
      </w:r>
    </w:p>
    <w:p>
      <w:pPr>
        <w:pStyle w:val="Normal"/>
        <w:ind w:left="1080" w:hanging="0"/>
        <w:rPr/>
      </w:pPr>
      <w:r>
        <w:rPr/>
        <w:t>6-KUT ODASI: KARA,HAVA,DENİZ ULAŞIMI, TAŞIMACILIK ODASI</w:t>
      </w:r>
    </w:p>
    <w:p>
      <w:pPr>
        <w:pStyle w:val="Normal"/>
        <w:ind w:left="1080" w:hanging="0"/>
        <w:rPr/>
      </w:pPr>
      <w:r>
        <w:rPr/>
        <w:t>7-MAL ÜRETİMİ YAPANLAR VE İŞYERLERİ: SANAYİ ODASI</w:t>
      </w:r>
    </w:p>
    <w:p>
      <w:pPr>
        <w:pStyle w:val="Normal"/>
        <w:ind w:left="1080" w:hanging="0"/>
        <w:rPr/>
      </w:pPr>
      <w:r>
        <w:rPr/>
        <w:t>8-MAL ALIP,SATANLAR VE İŞYERLERİ: TİCARET ODASI İLE DIŞ TİCARET: İHRACAT -İTHALAT BİRLİĞİ,MECLİSİ</w:t>
      </w:r>
    </w:p>
    <w:p>
      <w:pPr>
        <w:pStyle w:val="Normal"/>
        <w:ind w:left="1080" w:hanging="0"/>
        <w:rPr/>
      </w:pPr>
      <w:r>
        <w:rPr/>
        <w:t>9-TABİP,DİŞ HEKİMİ,ECZACI GİBİ,SAĞLIK HİZ.VEREN: SAĞLIK HİZMETLERİ ODASI</w:t>
      </w:r>
    </w:p>
    <w:p>
      <w:pPr>
        <w:pStyle w:val="Normal"/>
        <w:ind w:left="1080" w:hanging="0"/>
        <w:rPr/>
      </w:pPr>
      <w:r>
        <w:rPr/>
        <w:t>10-TARIMSAL ÜRETİM, HİZMETLERİ ODASI; ZİRAAT,ORMAN,HAYVANCILIK</w:t>
      </w:r>
    </w:p>
    <w:p>
      <w:pPr>
        <w:pStyle w:val="Normal"/>
        <w:ind w:left="1080" w:hanging="0"/>
        <w:rPr/>
      </w:pPr>
      <w:r>
        <w:rPr/>
        <w:t xml:space="preserve">11-BASIN,YAYIN,MEDYA ODASI:  RTÜK, MÜZİK,KİTAP,GAZETE, DERGİ,TV, RADYO, İLETİŞİM </w:t>
      </w:r>
    </w:p>
    <w:p>
      <w:pPr>
        <w:pStyle w:val="Normal"/>
        <w:ind w:left="1080" w:hanging="0"/>
        <w:rPr/>
      </w:pPr>
      <w:r>
        <w:rPr/>
        <w:t xml:space="preserve">12- EĞİTİM,ÖĞRETİM, KÜLTÜR HİZMET ODASI: İLKÖĞRETİM,LİSE, ÜNİVERSİTE </w:t>
      </w:r>
    </w:p>
    <w:p>
      <w:pPr>
        <w:pStyle w:val="Normal"/>
        <w:ind w:left="1080" w:hanging="0"/>
        <w:rPr/>
      </w:pPr>
      <w:r>
        <w:rPr/>
        <w:t xml:space="preserve">13-MİMARLAR,MÜHENDİSLER ODASI:ŞEHİRCİLİK,ALTYAPI,İNŞAAT, TEKNİK HİZMETLER </w:t>
      </w:r>
    </w:p>
    <w:p>
      <w:pPr>
        <w:pStyle w:val="Normal"/>
        <w:ind w:left="1080" w:hanging="0"/>
        <w:rPr/>
      </w:pPr>
      <w:r>
        <w:rPr/>
        <w:t>14-KAMU VE ÖZEL GÜVENLİK,SAVUNMA HİZMETLERİ ODASI</w:t>
      </w:r>
    </w:p>
    <w:p>
      <w:pPr>
        <w:pStyle w:val="Normal"/>
        <w:ind w:left="1080" w:hanging="0"/>
        <w:rPr/>
      </w:pPr>
      <w:r>
        <w:rPr/>
        <w:t>15-TÜM SİPOR DALLARI FEDERERASYONU, KULÜP,DERNEK,HAKEM,TEKNİK DİREKTÖR, ANTRENÖR BİRLİĞİ,ODASI;TFF VE DİĞER FEDERASYONLAR;BU ODAYA BAĞLANIR.</w:t>
      </w:r>
    </w:p>
    <w:p>
      <w:pPr>
        <w:pStyle w:val="Normal"/>
        <w:ind w:left="1080" w:hanging="0"/>
        <w:rPr/>
      </w:pPr>
      <w:r>
        <w:rPr/>
        <w:t xml:space="preserve">-*- </w:t>
      </w:r>
    </w:p>
    <w:p>
      <w:pPr>
        <w:pStyle w:val="Normal"/>
        <w:ind w:left="1080" w:hanging="0"/>
        <w:rPr/>
      </w:pPr>
      <w:r>
        <w:rPr/>
        <w:t>-*- İTHALAT,İHRACAT VE DÖVİZ BAĞIMLILIĞINDAN, KURTULUŞ:</w:t>
      </w:r>
    </w:p>
    <w:p>
      <w:pPr>
        <w:pStyle w:val="Normal"/>
        <w:ind w:left="1080" w:hanging="0"/>
        <w:rPr/>
      </w:pPr>
      <w:r>
        <w:rPr/>
        <w:t>-BAĞIMSIZ,BAĞLANTISIZ,ÖZGÜR,EGEMEN OLMAK; GÜVEN İÇİNDE YAŞAMAK VE TC VATANDAŞI GENÇLERE;ÖZGÜVEN KAZANDIRMAK İÇİN:</w:t>
      </w:r>
    </w:p>
    <w:p>
      <w:pPr>
        <w:pStyle w:val="Normal"/>
        <w:ind w:left="1080" w:hanging="0"/>
        <w:rPr/>
      </w:pPr>
      <w:r>
        <w:rPr/>
        <w:t xml:space="preserve">-TBMM VE TC HÜKÜMETİ; KARAR ALSIN: </w:t>
      </w:r>
    </w:p>
    <w:p>
      <w:pPr>
        <w:pStyle w:val="Normal"/>
        <w:ind w:left="1080" w:hanging="0"/>
        <w:rPr/>
      </w:pPr>
      <w:r>
        <w:rPr/>
        <w:t>-İLKÖĞRETİM,LİSE VE ÜNİVERSİTEDE;SÖMÜRGE,MANDA DEĞİLSEK; YABANCI DİL ÖĞRETİMİNE, YABANCI DİLLE EĞİTİME, SON VERİLSİN.</w:t>
      </w:r>
    </w:p>
    <w:p>
      <w:pPr>
        <w:pStyle w:val="Normal"/>
        <w:ind w:left="1080" w:hanging="0"/>
        <w:rPr/>
      </w:pPr>
      <w:r>
        <w:rPr/>
        <w:t>-TÜRKİYEDE ÜRETİLEN BİR MAL; İTHAL EDİLMESİN.</w:t>
      </w:r>
    </w:p>
    <w:p>
      <w:pPr>
        <w:pStyle w:val="Normal"/>
        <w:ind w:left="1080" w:hanging="0"/>
        <w:rPr/>
      </w:pPr>
      <w:r>
        <w:rPr/>
        <w:t xml:space="preserve">-GÜMRÜK TEŞKİLATI VE GÜMRÜK VERGİSİ KALDIRILSIN. MAZOT,DOĞALGAZ, ELEKTRİK, SİGARA,ALKOLLÜ İÇKİ GİBİ,TEMEL TÜKETİM MALLARININ; TC VATANDAŞLARINA, SATIŞ FİYATI: ALMANYA,GÜRCİSTAN,İRAN,RUSYA VE ÇİN ÜLKESİNDE; BU MALLARIN, HALKA SATIŞ FİYATI, ORTALAMASI ALINARAK, BELİRLENSİN! </w:t>
      </w:r>
    </w:p>
    <w:p>
      <w:pPr>
        <w:pStyle w:val="Normal"/>
        <w:ind w:left="1080" w:hanging="0"/>
        <w:rPr/>
      </w:pPr>
      <w:r>
        <w:rPr/>
        <w:t>-İHRACAT TEŞVİĞİ İLE TARIMSAL DESTEK,YATIRIM,TURİZM TEŞVİĞİ, KALDIRILSIN.</w:t>
      </w:r>
    </w:p>
    <w:p>
      <w:pPr>
        <w:pStyle w:val="Normal"/>
        <w:ind w:left="1080" w:hanging="0"/>
        <w:rPr/>
      </w:pPr>
      <w:r>
        <w:rPr/>
        <w:t xml:space="preserve">-TC VATANDAŞLARININ,İHTİYACINI KARŞILAYACAK, MİKTARDA ÜRETİLEN; BİR MALA İLİŞKİN; YENİ FABRİKA,TESİS AÇILMASIN. </w:t>
      </w:r>
    </w:p>
    <w:p>
      <w:pPr>
        <w:pStyle w:val="Normal"/>
        <w:ind w:left="1080" w:hanging="0"/>
        <w:rPr/>
      </w:pPr>
      <w:r>
        <w:rPr/>
        <w:t>-YENİ FABRİKA,BİR MAL, ÜRETİM TESİSİ İZNİ;SADECE İTHAL EDİLEN,TÜRKİYEDE ÜRETİLMEYEN, İTHAL EDİLEN, MALLAR İÇİN VERİLSİN.</w:t>
      </w:r>
    </w:p>
    <w:p>
      <w:pPr>
        <w:pStyle w:val="Normal"/>
        <w:ind w:left="1080" w:hanging="0"/>
        <w:rPr/>
      </w:pPr>
      <w:r>
        <w:rPr/>
        <w:t>-HALKIN ÇOĞUNUN, KULLANDIĞI BİR MAL: İTHAL EDİLMEYİP,TÜRKİYEDE ÜRETİMİ SAĞLANSIN. İLGİLİ YABANCI,DEVLET VE ŞİRKETLE GÖRÜŞÜLÜP; 20 YIL İÇİNDE; KADEMELİ OLARAK, O MAL: TASARIM,PATENT,ÜRETİM HAKKI SATIN ALINARAK VE AR-GE ÇALIŞMASIYLA; % 100 ORANINDA,TÜRKİYEDE ÜRETTİRİLSİN. BÖYLECE TÜRKİYE: KENDİ YAĞIYLA KAVRULUP, KENDİ KENDİNE YETERLİ, BİR EKONOMİ HALİNE GETİRİLSİN! TÜRKİYEDE,YERLİ ÜRETİMİ SAĞLANACAK, MALLAR: ÇOK İYİ ARAŞTIRILIP, BİR MALDAN;ENÇOK, 2 AYRI MARKA VE ÇEŞİT, ÜRETİM YAPILSIN.ÖRNEK:</w:t>
      </w:r>
    </w:p>
    <w:p>
      <w:pPr>
        <w:pStyle w:val="Normal"/>
        <w:ind w:left="1080" w:hanging="0"/>
        <w:rPr/>
      </w:pPr>
      <w:r>
        <w:rPr/>
        <w:t xml:space="preserve">CEP TELEFONU, TV, BİLGİSAYAR, TIRAKTÖR, KAMYON, TIR, OTOBÜS, MİNİBÜS, BİÇER DÖVER, AĞAÇ BIÇKI MOTORU, SU POMPASI, HELİKOPTER,JİP,PİKAP,KEPÇE,KAZICI GİBİ! İKİDEN FAZLA MARKA OLURSA; ŞİMDİKİ İTHALAT ÇILGINLIĞI GİBİ;SERVİS,PARÇA SORUNU OLUP,VATANDAŞ PERİŞAN EDİLEREK;DEVLETTEN,YAŞAMDAN SOĞUTULUR! </w:t>
      </w:r>
    </w:p>
    <w:p>
      <w:pPr>
        <w:pStyle w:val="Normal"/>
        <w:ind w:left="1080" w:hanging="0"/>
        <w:rPr/>
      </w:pPr>
      <w:r>
        <w:rPr/>
        <w:t xml:space="preserve">-TÜRKİYE,OTOMOBİL İTHALATINI,KESİN OLARAK YASAKLASIN. BİRDAHA: YENİ,YADA İKİNCİ EL OTOMOBİL, İTHAL EDİLMESİN. KAMU KURUMLARIDA;YERLİ ÜRETİM, ARAÇ KULLANSIN! TÜRKİYE:YEŞİL YOKEDİLİP, APARTMAN YAPIMIYLA BETONLAŞTIRILDI VE 20’Yİ AŞKIN MARKA,YÜZÜ AŞKIN MODELLE; ARABA MEZARLIĞINA DÖNÜŞTÜRÜLDÜ!* OTOMOBİL ÜRETİMİNDE; SADECE, ŞUAN TÜRKİYEDE ÜRETİMİ YAPILAN, OTOMOBİL FİRMALARIYLA GÖRÜŞÜLEREK;BUNLARIN,TÜRKİYE ŞARTLARINA EN UYGUN OLAN VE 20 YILDA; YERLİ VE TM ÜRETİME GEÇMEYİ KABUL EDEN; 2 AYRI ÜLKE, FİRMASININ, 2 AYRI MODELİ İÇİN: ANLAŞIP,ÜRETİMİNE DEVAM İZNİ VERİLSİN. </w:t>
      </w:r>
    </w:p>
    <w:p>
      <w:pPr>
        <w:pStyle w:val="Normal"/>
        <w:ind w:left="1080" w:hanging="0"/>
        <w:rPr/>
      </w:pPr>
      <w:r>
        <w:rPr/>
        <w:t xml:space="preserve">-TÜRKİYE TOPRAKLARI: KONUMU VE İKLİM YAPISIYLA, TARİHTE; AD-ATTİ- HATTİ, HİTİT-ETİ, PERS, İSKENDER-HELEN, ROMA, BİZANS, SELÇUKLU VE OSMANLI DEVLETLERİNE; YURT OLMUŞ VE BU YURDUN İNSANLARI: İYİ YÖNETİCİLER VE HALKINI YAŞATKİ;DEVLET YAŞASIN, İLKESİ VE İYİ YÖNETİM SİSTEMİYLE: DEVRİNİN, EN İLERİ; TARIM VE SANAYİ ÜRETİMİYLE; BÖLGEDE  EGEMENLİK KURUP; BARIŞ VE HUZURU SAĞLAMIŞTIR.   </w:t>
      </w:r>
    </w:p>
    <w:p>
      <w:pPr>
        <w:pStyle w:val="Normal"/>
        <w:ind w:left="1080" w:hanging="0"/>
        <w:rPr/>
      </w:pPr>
      <w:r>
        <w:rPr/>
        <w:t>-1923 YILINDA KURULAN,TC DEVLETİ: 1954,HATTA 1974 YILINA KADAR; TARIM, HAYVANCILIK VE SANAYİDE; DÜNYANIN,KENDİ KENDİNE YETERLİ, BORÇSUZ, DIŞ TİCARET AÇIKSIZ, TERÖRSÜZ, APARTMAN-BETONLAŞMA-YEŞİL ALAN-ÇOCUK OYUN MEYDANI VE TIRAFİK SORUNSUZ,  DÖVİZE, İHRACAT VE İTHALATA BAĞIMLI OLMAYAN, ENFLASYONUN EZMEDİĞİ; BAĞIMSIZ,EGEMEN; 10 EKONOMİDEN BİRİYDİ! 2020’LERDE İSE: BUĞDAY,SAMAN, İNEK,ET, PAMUK, SİGARA,İÇKİ,YAĞ BİLE, İTHAL EDER, HALE: YANİ, SÖZÜN BİTTİĞİ YERE, İTİLİP DÜŞÜRÜLDÜ!</w:t>
      </w:r>
    </w:p>
    <w:p>
      <w:pPr>
        <w:pStyle w:val="Normal"/>
        <w:ind w:left="1080" w:hanging="0"/>
        <w:rPr/>
      </w:pPr>
      <w:r>
        <w:rPr/>
        <w:t xml:space="preserve"> </w:t>
      </w:r>
      <w:r>
        <w:rPr/>
        <w:t>-*- İNSAN, GEÇMİŞİNİ DEĞİŞTİREMEZ. AKLINI KULLANIP, ÖZGÜR İRADELİ DAVRANABİLİYORSA; GEÇMİŞTEN İPRET ALIP; KENDİNİ ÇEVRE ŞARTLARINA UYARLAYIP, ÖNGÖRÜLÜ BİR PİLANLA; GELECEĞE DOĞRU,SABIRLA YÜRÜMELİDİR!</w:t>
      </w:r>
    </w:p>
    <w:p>
      <w:pPr>
        <w:pStyle w:val="Normal"/>
        <w:ind w:left="1080" w:hanging="0"/>
        <w:rPr/>
      </w:pPr>
      <w:r>
        <w:rPr/>
        <w:t>-*- MAAŞINI; TC VATANDAŞLARININ, ALINTERİ KAZANCINDAN ALAN! GÖREVİ; İŞ VE İŞLEMLERİ KOLAYLAŞTIRIP, HALKIN DURUMUNU İYİLEŞTİRİP,ÇEVREYİ GÜZELLEŞTİRİP; YAŞAMI VE TC DEVLETİNİ: SEVDİRİP,SAHİPLENDİRİP,SAVUNDURMAK OLAN; DEVLET MEMURLARININ, MAALESEF ÇOĞUNLUĞU: 7-24: ZİHİNSEL VE EYLEMLİ OLARAK: TC VATANDAŞLARINI;MUTSUZ,GÜVENSİZ,UMUTSUZ ETMEK İÇİN; GAYRET GÖSTERİP; SÖMÜRGECİ ABD VE HAÇLI AB’YE, HİZMET ETMEKTEDİR! KAMU KURUMLARINDA; İŞİNİ,GÖREVİNİ; KURALA UYGUN,YERİNDE,ZAMANINDA,GEREĞİNCE YAPARAK; ALDIĞI MAAŞI HELAL ETTİREN; BİLİNÇLİ,İLKELİ,İDEALİST,DÜRÜST,CESUR, ÖNGÖRÜLÜ; DEVLET MEMURU ORANI; ÇOK DÜŞÜK! GÖREVİNİ; İBADET GİBİ GÖRMEYEN, İHMAL EDEN,KÖTÜYÜ KULLANANIN ÇOĞU; ÇOK İLGİNÇ; ÇOK MAAŞ ALAN, İŞE TORPİLLE,KAYIRMAYLA GİRENLER!ÖRNEĞİN:MV,BAKAN,SUBAY, POLİS, YARGIÇ, ÖĞRETMEN, KÖY HİZMETLERİ,KARAYOLLARI,TARIM-ORMAN,DSİ,DİB, DIŞİŞLERİ..! DİĞERLERİNE GÖRE,GÖREVİNİ DAHA İYİ YAPAN, DM: NÜFUS,TAPU, ZB PERSONELİ İLE EVLERDEKİ MUSLUĞU AÇINCA;SU AKMASINI SAĞLAYAN VE ELEKTRİK ENERJİSİNİ ÜRETİP,GECELERİMİZİ AYDINLATARAK;ALDIĞI MAAŞI,HELAL ETTİRENLER!</w:t>
      </w:r>
    </w:p>
    <w:p>
      <w:pPr>
        <w:pStyle w:val="Normal"/>
        <w:ind w:left="1080" w:hanging="0"/>
        <w:rPr/>
      </w:pPr>
      <w:r>
        <w:rPr/>
        <w:t>-*- TÜRK DEVLETİNİN;İLERLEYİP,KALKINIP,KENDİ KENDİNE YETERLİ: BORÇSUZ, BAĞIMSIZ, BAĞLANTISIZ,EGEMEN,BİR DEVLET VE TC VATANDAŞLARININ; AKLINI KULLANIP, ÖZGÜR DAVRANAN; DEVLETCİ, CESUR, ÖZGÜVENLİ, İDEALİST,BAŞARILI, MUTLU İNSANLAR OLMASI, İSTENİRSE; BAKANLIKLAR; İLVE İLÇELERE GÖLGE ETMESİN, İL VE İLÇELERDEKİ: BAKANLIK ŞUBE MÜDÜRLÜKLERİ;VATANDAŞA; ZORLUK ÇIKARIP, ENGEL OLMAKTAN,ÖNÜNÜ KESMEKTEN;ÖZGÜVENİNİ KIRIP: BAŞARISIZ, MUTSUZ ETME, MÜCADELESİNDEN, VAZGEÇSİN! İNANIN,TÜRKİYE;ENÇOK 5 YIL İÇİNDE, BİR ALMANYA OLUR! ÖRNEĞİN: MÖ VE MS, ANADOLU HALKI; BU TOPRAKLARDAN; ALTIN, GÜMÜŞ, BAKIR,DEMİR,KIROM ÇIKARIP;BUNU, GÜVENLİK VE MUTLULUĞUNU SAĞLAMADA, ARAÇ OLARAK KULLANMIŞ. OVALARINDA TARIM YAPMIŞ,OTLAKLARDA HAYVAN YETİŞTİRMİŞ! BAŞKA ÜLKELERDEN; BUĞDAY,SAMAN,PAMUK,YAĞ,ET,İNEK, HATTA DEMİR,KÖMÜR,ALTIN,BAKIR GİBİ, BİR MADEN, İTHAL ETMEMİŞTİR! TC VATANDAŞI: BİR EKONOMİK FAALİYETTE BULUNUP; BİR EKONOMİK DEĞER ÜRETEREK: BAŞARILI, MUTLU OLMAK, DURUMUNU İYİLEŞTİRİP, ÖZGÜVEN KAZANMAK AMACIYLA; TAVUK, BALIK ÜRETİMİ YAPMAK, DERE YATAKLARINDA, VADİDE; ALTIN ARAMAK, YANİ; BULUNDUĞU ŞARTLARA UYGUN; BİR İŞ KURMAK İÇİN; İLDEN, BAKANLIKTAN;İZİN,OLUR ALMASIN! YAŞADIĞI YERİN BELEDİYESİNE BİR DİLEKÇE VERİP;DOĞAYA,ÇEVREYE, ZARAR VERMEDEN;BELEDİYE,ÖZGÜR BASIN, İLGİLİ MESLEK ODASI,STK-DKÖ: GÖZETİM VE DENETİMİNDE;KURALA UYARAK, ÖZGÜRCE ÇALIŞIP, EKONOMİK DEĞER ÜRETSİN! HAZİNE ARAMA DURUMU FARKLI! DEFİNECİLER; MÜZE MÜDÜRLÜĞÜ VE POLİS GÖZETİMİNDE; ÇEVREYE,ESKİ ESERE ZARAR VERMEDEN, ARAMA YAPABİLSİN! BULUNAN,BENZER TARİHİ ESER,ESKİ PARA ADEDİ; İKİDEN FAZLAYSA; İKİSİ, MÜZEYE KONSUN,DİĞERLERİ;MÜZE GÖZETİMİNDE, ESKİ ESER MÜZAYEDESİNDE, AÇIK ARTIRMAYLA SATILIP;HEM BULANA GELİR OLSUN, HEMDE ÜLKE EKONOMİSİNE; YARAR,KATKI SAĞLASIN. TÜRKİYE GARİP BİR ÜLKE; TERÖR ÖRGÜTÜNE, MAFYAYA, ÇETEYE KATILMAK, KAÇAKÇILIK, TERÖR EYLEMİ, HIRSIZLIK, DOLANDIRCILIK YAPMAK; SERBEST!ANCAK;MİTİNG YAPIP,İKTİDARI ELEŞTİRMEK,SUÇ! HIRSIZ,TERÖRİST; SALAKLIK YAPIP,YAKALANIRSA; KORKMASIN: DEVLET: BEDAVA AVUKAT GÖREVLENDİRİYOR! HAKİM:DEVLETCİ VE CESUR OLUP, HAPİS CEZASI VERİRSE; CEZAEVİ YILDIZLI OTEL GİBİ! DEVLET:HASTAYSAN TEDAVİNİ, AMELİYATINI, HATTA DİŞİNİ; PARASIZ YAPTIRIYOR! SIKILMAYA VAKTİN OLMAZ; SEÇİMDEN SEÇİME; AF ÇIKARIP; ESKİ MAHKUM SITATÜSÜYLE, İŞE BİLE ALIYOR! İŞYERİ SAHİBİ:CESUR, UYANIK DAVRANIP, HIRSIZI YAKALAYIP,BİRAZ HIRPALAYINCA; KAÇAMAYAN, HIRSIZ: POLİS ÇAĞIR, BANA ŞİDDET UYGULARSAN,SUÇLU DURUMA DÜŞERSİN! BEN, ADLİ DENETİM SERBESTLİĞİNDEN; SERBEST KALIR,YÜRÜR GİDERİM! AMA SEN;İÇERİ GİRERSİN, DİYE; HAYRINA, HUKUK DANIŞMANLIĞI, BİLE YAPIYOR!</w:t>
      </w:r>
    </w:p>
    <w:p>
      <w:pPr>
        <w:pStyle w:val="Normal"/>
        <w:ind w:left="1080" w:hanging="0"/>
        <w:rPr/>
      </w:pPr>
      <w:r>
        <w:rPr/>
        <w:t>-*- GENÇLERE; ÖNERİ,ÖĞÜT,UYARI:</w:t>
      </w:r>
    </w:p>
    <w:p>
      <w:pPr>
        <w:pStyle w:val="Normal"/>
        <w:ind w:left="1080" w:hanging="0"/>
        <w:rPr/>
      </w:pPr>
      <w:r>
        <w:rPr/>
        <w:t xml:space="preserve">-ÇALIŞKAN,İŞİNİ,GÖREVİNİ;YERİNDE,ZAMANINDA,GEREĞİNCE VE ÖNGÖRÜLÜ YAPAN! VİCDANİ SORUMLULUK BİLİNCİNE SAHİP! DOĞRUYU KABUL EDEN, TARTIŞMA VE KAVGADAN, UZAK DURAN! DÜRÜST,CESUR,SABIRLI,ŞÜKREDEN, OLAYA, GENİŞ BOYUTLU BAKAN! TC DEVLETİ VE TC VATANDAŞLARI İÇİN;FEDAKARLIK YAPAN: İLKELİ, İDEALİST, KURALCI, ZOR ŞARTLARDA DAHİ; TC DEVLETİNDEN,YANA DAVRANAN; ALP,EREN,UZ BİR İNSANLA; ARKADAŞLIK YAPAN, ŞEREFLİ KİŞİ; BU,GEÇİCİ İMTİHAN DÜNYASINDA: ERDEMLİLİK, ASALET İLE DÜNYA VE AHRET SAADETİNİ; HAKETMİŞ OLUR! BİR, ATA DEYİŞİMİZ VAR: SENİ TANIMIYORUM AMA,ARKADAŞINI SÖYLE; SENİDE BİLMİŞ OLURUM! ÇÜNKÜ,KİŞİ: ARKADAŞI GİBİYMİŞ, İNSANI,ARKADAŞI AZDIRIRMIŞ!     </w:t>
      </w:r>
    </w:p>
    <w:p>
      <w:pPr>
        <w:pStyle w:val="Normal"/>
        <w:ind w:left="1080" w:hanging="0"/>
        <w:rPr/>
      </w:pPr>
      <w:r>
        <w:rPr/>
        <w:t>-*- SINAVLARA HAZIRLIK VE ETÜT DERSANE UYGULAMASINA,SON VERİLSİN! TEST SINAV SORULARI;OKUL DERS PUROĞRAMLARINDAN,SORULSUN!DERSANE; GEREKSİZ, YARARSIZ, AİLEYE MALİ YÜK VE ÖĞRENCİYE EZİYET! OKULUN;5-10 YILDA VEREMEDİĞİ; ÖĞRENİMİ,EĞİTİMİ,BİLGİYİ; BU DERSANELER: 3-8 AYDAMI VERECEK? DERSANELER: BİRLEŞİP; İLKOKUL,LİSE, MYO, YADA ÜNİVERSİTE KURSUN! BU KAPASİTEDE OLMAYAN DERSANELER İSE: 2 AY- 4 AY SÜRELİ, İSMEK SERTİFİKA PUROĞRAM DERSANESİNE DÖNÜŞTÜRÜLSÜN! İSMEK SERTİFİKA BELGESİ; KALFALIK, USTALIK UNVANI VE İHALEDE; (K) SINIFI, YETKİSİ KAZANDIRSIN. BU BELGEYİ ALANLAR: BİR İŞYERİNDE İŞE GİREBİLSİN, VEYA KENDİ İŞİNİ KURSUN. ÖRNEĞİN: SÜRÜCÜ BELGESİ KURSU, ÖZEL GÜVENLİK PERSONELİ KURSU, BİLGİSAYAR KURSU, YABANCI DİL KURSU,BERBERLİK, KUAFÖRLÜK KURSU,  FUTBOL,VOLEYBOL,BASKET GİBİ, SİPOR KURSU, RESİM,MÜZİK GİBİ, SANAT KURSU,  İŞ MAKİNALARI: KURULUM, KULLANIM, BAKIM, ONARIM KURSU, HAYVAN YETİŞTİRİCİLİĞİ VE ÇOBANLIK KURSU, İNŞAAT İŞÇİLİĞİ KURSU, TURİZM PERSONELİ YETİŞTİRME KURSU, ÇOCUK,HASTA,YAŞLI BAKIM KURSU,AŞÇILIK KURSU, GİBİ! MEB’E BAĞLI; GECE OKULU İLE MESEM-ÇIRAKLIK EĞİTİM MERKEZİ UYGULAMASI, KALDIRILSIN VE BU OKUL BİNALARI;ATÖLYESİYLE BİRLİKTE; MESLEK LİSELERİNE DEVREDİLSİN! BİR İŞ, SANAT, MESLEK ÖĞRENMEK İSTEYEN, GENÇLER: YA MESLEK LİSESİNE VE ÜSTÜ OLAN; MYO DEVAM ETSİN! YADA, İSMEK SERTİFİKA DERSANESİNE GİDİP; YETENEĞİNE UYGUN, MESLEK EDİNSİN, SANAT SAHİBİ OLUP, HAYATA TUTUNSUN; İŞİNDE BAŞARIYA ULAŞIP;ÖZGÜVEN,YAŞAMA SEVİNCİ, UMUT KAZANSIN!</w:t>
      </w:r>
    </w:p>
    <w:p>
      <w:pPr>
        <w:pStyle w:val="Normal"/>
        <w:ind w:left="1080" w:hanging="0"/>
        <w:rPr/>
      </w:pPr>
      <w:r>
        <w:rPr/>
        <w:t xml:space="preserve">-ABD,ALMANYA,FIRANSA VE İNGİLTEREDE OLMAYAN; KPSS İLE LGS,YGS.AYT,TYT GİBİ, SINAVLAR KALDIRILSIN!KAMU KURUMUNA, MEMUR ADAYLARI;BİLGİSAYAR KULLANIMI, İŞ UYGULAMASI VE MÜLAKATLA ALINSIN. ÖSYM;ANADOLU ÜNİVERSİTESİNE BAĞLANSIN VE SADECE AÖK SINAVLARINI YÜRÜTSÜN. GENÇLER; LİSE VE ÜNİVERSİTEYE; GİRİŞ SINAVSIZ, TABAN PUANI ENGELSİZ;KABUL EDİLSİN VE YETENEGİNE UYGUN ALANDA, ÖĞRENİM GÖRSÜN! HER ÜNİVERSİTEYE;% 70 ORANINDA; OYÖRELİ ÖĞRENCİ ALINSIN. GENÇLER,AİLESİ YANINDA KALARAK, AİLESİNE YÜK OLMADAN,ÖZGÜVENLE,İDEALİSTCE OKUSUN!  </w:t>
      </w:r>
    </w:p>
    <w:p>
      <w:pPr>
        <w:pStyle w:val="Normal"/>
        <w:ind w:left="1080" w:hanging="0"/>
        <w:rPr/>
      </w:pPr>
      <w:r>
        <w:rPr/>
        <w:t xml:space="preserve">-*- DEDEYİN,NENEYİN;HAYAT BİRİKİMİ VE ÖLÜMÜ İLE ANA,BABANIN HASTALIĞINI, GÖZARDI EDEREK; BU DÜNYANIN; EBEDİ, VEYA BOŞ,YALAN, SANAL SANANLARDAN, OLMA! AHRET YURDU;CENNET VEYA CEHENNEMİN: BENİMSEDİĞİMİZ İNANÇ İLE YAPTIKLARIMIZ VE KAZANDIKLARIMIZA GÖRE: ÖZGÜRCE SEÇİLİP, BELİRLENDİĞİ; GEÇİCİ BİR İMTİHAN YERİ OLDUĞU; GERÇEĞİNİ GÖRMEZ,ÖNGÖRMEZ; SADECE ÖNÜMÜZE, AT GÖZLÜĞÜYLE BAKARSAK; YANILIP,KAYBEDENLERDEN OLURUZ! ECEL GELİNCE, BİRGÜN ÖLECEZ, DİYE:ÇALIŞIP,ÜRETMEYE, ERDEMLİ,DÜRÜST BİR İNSAN OLUP; TOPLUMA, DEVLETE HİZMET ETMEYE,BİRLİK,BERABERLİK, DAYANIŞMAYA BOŞVERİP; BAZISI GİBİ;BİR LOKMA,BİR HIRKA ANLAYIŞIYLA; HEP İBADETMİ EDELİM? YADA, ZEVKİ,SEFAYI,EĞLENCEYİ; İLAH EDİNİP, AKLEDİP, DÜŞÜNMEYELİMMİ? VEYA, ÇETE, MAFYA,TERÖRİST,HIRSIZ,DOLANDIRICI  OLUP; GÜÇSÜZLERİ EZİP, ZALİMLEŞELİMMİ? </w:t>
      </w:r>
    </w:p>
    <w:p>
      <w:pPr>
        <w:pStyle w:val="Normal"/>
        <w:ind w:left="1080" w:hanging="0"/>
        <w:rPr/>
      </w:pPr>
      <w:r>
        <w:rPr/>
        <w:t xml:space="preserve">-AKLEDİP DÜŞÜNEN,NORMAL BİR İNSAN: HASTANEDE,HAPİSHANEDE YATMIYORSA, İŞYERİNE HACİZ GELMEMİŞSE,BEDENSEL ENGELLİ, VEYA DİYALİZ,KANSER,SMA GİBİ, TIBBIN SUSTUĞU BİR HASTALIĞI YOKSA! ACIKTIĞINDA YİYECEK AŞI,SUSADIĞINDA İÇECEK SUYU, VARSA; TANRIYA ŞÜKRETMELİ! TANRI;ÇALIŞIP,BİR TOPLUMSAL DEĞER ÜRETİP; HALİNE ŞÜKREDENİN; RIZKINI,NİMETİNİ ARTIRIRIM. NANKÖRÜ, MÜSRİFİ SEVMEM VE NANKÖRLÜK EDENDEN;VERDİĞİM NİMETİ GERİ ALARIM, BUYURUYOR! ÖRNEĞİN: MİRAS MALINI,SAÇIP SAVURAN! AKLINI KULLANMAYAN,ÖNGÖRÜSÜZ DAVRANIP; HATA, YANLIŞ,KÖTÜLÜK YAPAN, KİŞİ İSE: ANADİLİYLE;HAKKI YILMAZIN YORUMLADIĞI, KURAN MEALİNDEN:ALLAHIN MESAJINI OKUYUP; ÖLÜMÜ DÜŞÜNÜP, AHRETİ AKLINA GETİRİP; İPRET ALARAK,TEVBE EDİP,HATADAN DÖNECEK! KENDİNİ, DAVRANIŞINI DÜZELTİP; DOĞRU YOLA YÖNELECEK! SORUNUNU ÇÖZERSE,SORUN YOK! ÇÖZEMİYORSA; AHRETİ ÖNGÖRÜP: EBEDİ, AHRET SAADETİNİ KAZANMAK İÇİN; SORUNU KABULLENİP, SAPREDECEK! BİR KURAN MÜSLÜMANININ,TEMEL ÖZELLİĞİ; ALLAHA VE AHRETE İNANIP; MÜMİN KİMLİĞİNİ KAZANDIKTAN SONRA; DÜRÜST, GÜVENİLİR, CESUR, ÖNGÖRÜLÜ, SABREDEN, ŞÜKREDEN,HADDİNİ BİLEN, İYİ BİR İŞ VE İŞİNİ, GÖREVİNİ; İYİ,DOĞRU,GÜZEL ŞEKİLDE YAPAN;  İYİ BİR, İNSAN OLMAKTIR! </w:t>
      </w:r>
    </w:p>
    <w:p>
      <w:pPr>
        <w:pStyle w:val="Normal"/>
        <w:ind w:left="1080" w:hanging="0"/>
        <w:rPr/>
      </w:pPr>
      <w:r>
        <w:rPr/>
        <w:t xml:space="preserve">-*- TSK SUBAYLARININ; HAYATA VE TC VATANDAŞLARINA BAKIŞI: DERSİM İSYANI ÜZERİNE, TUNCELİ HOZATA,ASKERİ BİRLİK KURULMUŞ. BU BİRLİĞİN, ESAS KOMUTANIN TAYİNİ ÇIKMIŞ, YENİ ATANAN KOMUTANDA,GÖREVE GEÇ BAŞLAMIŞ. KOMUTANA VEKALET EDEN SUBAY:ÖNCEKİ UYGULAMADAN FARKLI DAVRANMIŞ. ÖNCEKİ KOMUTAN;2-3 AYDA BİR, ASKERİ BÖLGEDEKİ, OTLARI BİÇTİRİP,YIĞDIRIR. KURUYUNCADA YAKTIRIRMIŞ! ASKERLERİN,KARAVANADA YEMEDİĞİ;KALAN EKMEK VE YEMEKLERİ; ÇÖPLÜĞE DÖKTÜRÜRMÜŞ! BİRLİĞE VEKALETEN BAKAN,SUBAYIN; KÜÇÜK ÇOCUĞU VARMIŞ: ÇOCUK İÇİN KÖYLÜLERDEN;PARASIYLA SÜT,YUMURTA ALIYORMUŞ. KÖYLÜLER, BU SUBAYI; MANTIKLI,GERÇEKCİ,VİCDANLI, BİLİNÇLİ, İDEALİST, TC DEVLETİ YANLISI GÖRDÜĞÜNDEN; KOMUTANIM; OTLARI YAKTIRMAYIN! YİNE, EKMEK VE YEMEKLERDEN KALANLARI; BİRLİK DIŞINA BIRAKIN;ORDAN ALIP, HAYVANLARIMIZA VERELİM, DEMİŞLER. SUBAY, İSTEĞİ UYGUN BULUP,İSTENENİ YAPMIŞ. ESAS KOMUTAN DÖNÜNCE, NEMİ OLMUŞ? DİĞER SUBAYLARIN ŞİKAYETİ ÜZERİNE; VATANSEVER, VATANDAŞA DUYARLI, BU SUBAY: SORUŞTURMAYLA,AÇIĞA ALINMIŞ, ASKERİ MAHKEMEDE YARGILANIP,CEZA ALMIŞ! TSK:VATANDAŞA, KARAVANADAN KALAN, YEMEĞİ VEREN, SUBAYI; CEZALANDIRIRKEN; GEÇ TERHİS EDİLEN VE KORUMASIZ OLARAK, TOPLUCA GÖNDERİLİP: 33 ERİN ÖLÜMÜNE, SEBEBİYET VEREN SUBAYI İSE, GÖRMEZDEN GELİP.HATTA YURTDIŞINA, GÖREVLİ OLARAK GÖNDERMİŞ! ASKERLERİ; HELİKOPTER KORUMASIZ,YOL TAKİP VE ARAZİ ARAMA, TARAMASINA GÖNDEREREK; MAYINA BASTIRIP,PUSUYA DÜŞÜRTÜP, ÖLÜMÜNE NEDEN OLAN; SUBAYLARDA; GÖZARDI EDİLMİŞ! NE DİYELİM?   </w:t>
      </w:r>
    </w:p>
    <w:p>
      <w:pPr>
        <w:pStyle w:val="Normal"/>
        <w:ind w:left="1080" w:hanging="0"/>
        <w:rPr/>
      </w:pPr>
      <w:r>
        <w:rPr/>
        <w:t xml:space="preserve">-*- TC DEVLETİ VE TÜRK MİLLETİNE;AKLI VE GÖNLÜYLE,BİLİNÇLİ HİZMET EDİPTE; BU FEDAKARLIĞININ, CEZASINI ÇEKMEYEN, YOKTUR! ÖRNEK: NAMIK KEMAL,VECİHİ HÜRKUŞ, ŞAKİR ZÜMRE,NURİ KİLLİGİL,SEYİT ONBAŞI GİBİ,ERDEMLİ KAHRAMANLARIN, SON TEMSİLCİSİ;POLİS ŞUBE MD: ADİL SERDAR SAÇAN:İLKELİ, VATANSEVER, ULUSALCI,TC DEVLETİ YANLISI,İDEALİST İNSANLARDAN, BİR EKİP KURUP; 4 DOSYA HAZIRLAMIŞLAR. DOSYALARI;ÖNCE MÜDÜRLÜĞE,SONRA VALİLİĞE VERMİŞ, HİÇ SES ÇIKMAYINCA;EMNİYET GENEL MD YR VERMİŞ! E.GN MD, BAKAN VE BAŞBAKANLA GÖRÜŞMEK İSTEMİŞ,KABUL EDİLMEMİŞ!BUNUN ÜZERİNE, DOSYALARI: SAVCILIĞA VE BASINA GÖNDERMİŞ! ÖNCE,SAĞIR,DİLSİZ,KÖR MAYMUNU OYNAYAN; İKTİDAR, HÜKÜMET, DEVLET; BİRDEN UYANIP; A.S.SAÇAN HAKKINDA; SORUŞTURMA AÇIP; YDK KARARIYLA; 5 KEZ, DEVLET MEMEMURLUĞUNDAN, İHRAÇ ETMİŞ. EMEKLİ BİLE YAPILMAMIŞ! YETMEMİŞ,ERGENOKUNCU DİYE TUTUKLANIP,CEZA EVİNE GÖNDERİLMİŞ. CESARET EDİP,TV EKRANINA ÇIKARAN KANAL SAYISI; BİRKAÇI GEÇMİYOR. HİÇBİR SİYASİ PARTİ,MV TEKLİF ETMEMİŞ!HANEFİ AVCININ;EM.MD’DEN ALINIP, HAPSE ATILIP,YARGILANMA NEDENİDE;A.S.SAÇANA DESTEK OLMASI! GELELİM, BU POLİS MÜDÜRÜNÜN, BÜYÜK SUÇUNA:                                                                                                                                        -a)İSTANBUL BELEDİYESİNDEKİ:TOPLU ULAŞIM VE İHALE YOLSUZLUKLARI. BİRİLERİNİN, BU YOLLA ZENGİN OLMASI.*BELEDİYENİN, TEFTİŞİNİ YAPAN MÜFETTİŞ; BU OLAYI ANLATMIŞTI! BELEDİYELERİN;İHALE YOLSUZLUKLARINI;SAĞIR SULTAN BİLE DUYDUĞUNDAN VE KAĞIT ÜZERİNDE,KILIFI UYDURULDUĞUNDAN,ONU GEÇELİM! BİLET KULLANILAN, SON 5 YILLIK DÖNEMDE; İETT OTOBÜSLERİNE BİNEN, YOLCU SAYISI,HERYIL ARTMIŞ. AKBİLE GEÇİNCE;YOLCU SAYISI, YARIDAN FAZLA AZALMIŞ! DEMEKKİ, İSTANBUL HALKI: BİLET KALKINCA; BU İŞE CİNLER KARIŞTI; ENİYİSİ YÜRÜYELİM,HEM PARA TASARRUF ETMİŞ, HEMDE SAĞLIĞIMIZI KORUMUŞ OLURUZ, DİYE DÜŞÜNMÜŞ! </w:t>
      </w:r>
    </w:p>
    <w:p>
      <w:pPr>
        <w:pStyle w:val="Normal"/>
        <w:ind w:left="1080" w:hanging="0"/>
        <w:rPr/>
      </w:pPr>
      <w:r>
        <w:rPr/>
        <w:t xml:space="preserve">-b)CEM UZANIN,YOLSUZLUKLARI: SAHTE BANKA TEMİNAT MEKTUBUYLA; KEPEZ ELEKTRİK SANTRALINI ALIP, SONRA BU SANTRALI;TEMİNAT OLARAK GÖSTEREREK; ONLARCA KAMU KURULUŞUNU,ELE GEÇİRMESİ.YURTDIŞINA PARA AKTARMASI, HAYALİ HAZİNE BONOSU SATIŞI, ELEKTRİK SANTRALI,ÇİMENTO FABRİKASI,GSM ŞİRKETİ VE BANKA İÇİN, HİÇ VERGİ VERMEMESİ! </w:t>
      </w:r>
    </w:p>
    <w:p>
      <w:pPr>
        <w:pStyle w:val="Normal"/>
        <w:ind w:left="1080" w:hanging="0"/>
        <w:rPr/>
      </w:pPr>
      <w:r>
        <w:rPr/>
        <w:t>-c)GÜNDÜZ KÜLAHLI, EYLEM SIRASINDA;HAZIR SİLAHLI,OLMASI GEREKEN;PKK MİLATANLARININ: BEYNİ DIŞINDA, MİDESİNİNDE DOYMASI İÇİN; PKK’NIN AÇTIĞI; 300 İŞYERİ! NAYLON FATURALI,VERGİ VERMEYEN,YASAL GÖRÜNÜMLÜ İŞYERLERİ!</w:t>
      </w:r>
    </w:p>
    <w:p>
      <w:pPr>
        <w:pStyle w:val="Normal"/>
        <w:ind w:left="1080" w:hanging="0"/>
        <w:rPr/>
      </w:pPr>
      <w:r>
        <w:rPr/>
        <w:t xml:space="preserve">-d)FETÖNÜN;TSK,POLİS,YARGI,İÇİŞLERİ,DIŞİŞLERİ,VERGİ,İŞ MÜFETTİŞLERİNİ; ELE GEÇİRMESİ. YURT,DERSANE VE OKULLARI; PARAVAN OLARAK KULLANIP, FABRİKA VE İŞYERLERİNDEN TOPLANAN;CEMAATA HİMMET HARACININ;YURDIŞINA GİTMESİ! </w:t>
      </w:r>
    </w:p>
    <w:p>
      <w:pPr>
        <w:pStyle w:val="Normal"/>
        <w:ind w:left="1080" w:hanging="0"/>
        <w:rPr/>
      </w:pPr>
      <w:r>
        <w:rPr/>
        <w:t xml:space="preserve"> </w:t>
      </w:r>
    </w:p>
    <w:p>
      <w:pPr>
        <w:pStyle w:val="Normal"/>
        <w:ind w:left="1080" w:hanging="0"/>
        <w:rPr/>
      </w:pPr>
      <w:r>
        <w:rPr/>
        <w:t>-*- KAMU SGK’DAN: ERKEN EMEKLİLİK</w:t>
      </w:r>
    </w:p>
    <w:p>
      <w:pPr>
        <w:pStyle w:val="Normal"/>
        <w:ind w:left="1080" w:hanging="0"/>
        <w:rPr/>
      </w:pPr>
      <w:r>
        <w:rPr/>
        <w:t>-ÖNERİLEN,YENİ SGK: EMEKLİLİK SİSTEMİNE GÖRE: EMEĞİN YASAL VE ÇALIŞMANIN; SOSYAL GÜVENLİK KURUMU İŞLEMLERİNDE, ESAS ALINABİLME KURALI: ÖZEL SEKTÖRDE BİR İŞE BAŞLAMAK, VEYA KENDİ İŞİNİ KURMAK İÇİN: ENAZ, 18 YAŞINDA OLMAK, KAMU KURUMUNDAKİ, BİR DEVLET MEMURLUĞU İÇİN İSE: YIL OLARAK, 22 YAŞINA GİRMEK GEREKİR. EMEKLİ OLABİLMEK İÇİN: 25 YIL ÇALIŞIP, 300 AY SÜREYLE, EMEKLİLİK VE SAĞLIK SİGORTASI, PİRİMİ ÖDEMEK VE 50 YAŞINA GİRMEK ŞARTTIR.</w:t>
      </w:r>
    </w:p>
    <w:p>
      <w:pPr>
        <w:pStyle w:val="Normal"/>
        <w:ind w:left="1080" w:hanging="0"/>
        <w:rPr/>
      </w:pPr>
      <w:r>
        <w:rPr/>
        <w:t xml:space="preserve">-*FİZİKSEL,ZİHİNSEL, BİR SAĞLIK SORUNU, VEYA İDARİ NEDENLE: 25 YIL ÇALIŞMADAN VE 50 YAŞINDAN ÖNCE, EMEKLİ OLABİLME ŞARTI: ENAZ, 20 YIL ÇALIŞIP,BU SÜREDE: 220 AY SÜREYLE,KAMU SGK’YA; EMEKLİLİK VE SAĞLIK SİGORTASI PİRİMİ ÖDEMEK VE AYRICA,ENAZ 40 YAŞINA GİRMEK, GEREKİR.   </w:t>
      </w:r>
    </w:p>
    <w:p>
      <w:pPr>
        <w:pStyle w:val="Normal"/>
        <w:ind w:left="1080" w:hanging="0"/>
        <w:rPr/>
      </w:pPr>
      <w:r>
        <w:rPr/>
        <w:t>-*18 YAŞINDAN, ÖNCEKİ DÖNEMDE YAPILAN;OKUL,İŞYERİ, UYGULAMA SITAJLARI; KAMU SGK’NIN; EMEKLİLİK HİZMETİ HESAPLANMASINDA, DİKKATE ALINMAZ. ÇÜNKÜ, 18 YAŞINDAN ÖNCEKİ, CALIŞMA VE SITAJDA; ÇALIŞANDAN; SGK İÇİN,EMEKLİLİK SİGORTASI PİRİMİ ALINMAZ. YALNIZCA,BİREYSEL SAĞLIK SİGORTASI, PİRİMİ KESİLİR.</w:t>
      </w:r>
    </w:p>
    <w:p>
      <w:pPr>
        <w:pStyle w:val="Normal"/>
        <w:ind w:left="1080" w:hanging="0"/>
        <w:rPr/>
      </w:pPr>
      <w:r>
        <w:rPr/>
        <w:t xml:space="preserve">-*BU MADDEYE GÖRE, ERKEN EMEKLİ EDİLENLERE: 50 YAŞINA GİRİNCEYE DEK; EMEKLİLİK GÖSTERGE CETVELİNDEKİ;HAKEDİLEN EMEKLİ MAAŞI: BU KADAR SÜREYLE; KAMU ADINA VE HAZİNE LEHİNE; KESİNTİ YAPILARAK; 40-50 YAŞ DÖNEMİNDE; ÜÇTE İKİ ORANINDA ÖDENİR.  </w:t>
      </w:r>
    </w:p>
    <w:p>
      <w:pPr>
        <w:pStyle w:val="Normal"/>
        <w:ind w:left="1080" w:hanging="0"/>
        <w:rPr/>
      </w:pPr>
      <w:r>
        <w:rPr/>
        <w:t xml:space="preserve">-ERKEN EMEKLİ EDİLENLEREDE; NORMAL EMEKLİYE VERİLEN; KAMU SGK; SAĞLIK HİZMETİ, EŞİT ŞEKİLDE VERİLİR. </w:t>
      </w:r>
    </w:p>
    <w:p>
      <w:pPr>
        <w:pStyle w:val="Normal"/>
        <w:ind w:left="1080" w:hanging="0"/>
        <w:rPr/>
      </w:pPr>
      <w:r>
        <w:rPr/>
        <w:t xml:space="preserve">-*BİR, KAMU SGK SİGORTALI: İŞÇİ,İŞVEREN,DEVLET MEMURU,YADA SERBEST ÇALIŞAN: GÖREV SIRASINDA, GÖREVİNDEN DOLAYI, VEYA İŞKAZASI, YADA BAŞKA BİR NEDENLE; HASTALANIR,ENGELLİ OLUR; ÇALIŞMA, İŞ YAPMA BECERİSİNİ; FİZİKSEL, YADA ZİHİNSEL OLARAK, KAYBEDERSE; KAMU SGK’LI HİZMET SÜRESİNE, SGK İÇİN KESİLEN; SOSYAL SİGORTA, PİRİM AYINA,YILINA VE SİGORTALININ;YAŞINA BAKILMAKSIZIN; SAĞLIK, HASTALIK, ENGEL NEDENİYLE; BU SİGORTALI,EMEKLİ EDİLİR. ANCAK;EMEKLİ MAAŞI OLARAK: 40 YAŞINA KADAR; MAAŞ CETVELİNE GÖRE, HAKETTİĞİ TUTARIN; ÜÇTE BİRİ ÖDENİR. 40 YAŞINDAN SONRA: ÜÇTE İKİSİ, 50 YAŞINDAN İTİBAREN İSE; GÖSTERGE TUTARI; KESİNTİSİZ ÖDENİR! BU KAMU SGK SİGORTALIYA: EMEKLİ EDİLDİKTEN SONRADA; KAMU SGK:SAĞLIK HİZMETİ, EŞİT ŞEKİLDE VERİLİR. </w:t>
      </w:r>
    </w:p>
    <w:p>
      <w:pPr>
        <w:pStyle w:val="Normal"/>
        <w:ind w:left="1080" w:hanging="0"/>
        <w:rPr/>
      </w:pPr>
      <w:r>
        <w:rPr/>
        <w:t xml:space="preserve">-*- BİR TV KANALINDA,SOL GÖRÜŞLÜ,PR KARİYERLİ KONUŞMACI; 27 MAYIS 1960 DARBESİNİ, TSK: MENDERES HÜKÜMETİ;DEMOKRASİ,HUKUKUN ÜSTÜNLÜĞÜ VE LAİKLİĞİ KALDIRIP: DİNİ;SİYASETE ALET ETTİĞİ VE TEK ADAM YÖNETİMİNE GEÇTİĞİ İÇİN, YAPTI DİYOR! ((*1961 DARBE ANAYASASININ, İKİZİ;1982 ANAYASASINI; FAŞİST CUNTA ANAYASASI, OLARAK TANIMLIYOR!)) NEDEN BUYSA, NİÇİN, 10 YIL SESSİZ KALMIŞ? DP İKTİDARI; ABD KAYIĞINA BİNİP: ATATÜRKÜN YAZDIĞI; LİSE, TARİH KİTABINI KALDIRIRKEN, ABD İÇİN; KUZEY KOREYLE SAVAŞMAK ÜZERE;  1950’DE, KOREYE; TÜRK ASKERİNİ GÖNDERİRKEN, İSRAİLİ KORUMAK İÇİN;ADANA-İNCİRLİĞE; NATO ÜSSÜ AÇARKEN, ANKARA TOP İLE İSTANBUL, KAYSERİ UÇAK VE İSTANBUL SİLAH FABRİKALARINI KAPATIRKEN, MKE’NİN: YERLİ,MİLLİ SİLAH ÜRETİMİNİ BIRAKIP, SÖZDE NATO SITANDARTLI, ALMAN PATENTLİ, FASON ÜRETİME GEÇERKEN, OSMANLININ; YIKILIŞ NEDENLERİNDEN, BİRİ OLAN; DEVLETİN BORÇ ALMASINA: 1954 YILINDA, TEKRAR BAŞLARKEN: NİÇİN KARŞI ÇIKIP, DARBE YAPMAMIŞ? MENDERESİN, HAZİRAN AYINDA, RUSYAYA GİDİP,DEMİR ÇELİK FABRİKASI; YAPIM ANLAŞMASINI, BEKLEMİŞ?  </w:t>
      </w:r>
    </w:p>
    <w:p>
      <w:pPr>
        <w:pStyle w:val="Normal"/>
        <w:ind w:left="1080" w:hanging="0"/>
        <w:rPr/>
      </w:pPr>
      <w:r>
        <w:rPr/>
      </w:r>
    </w:p>
    <w:p>
      <w:pPr>
        <w:pStyle w:val="Normal"/>
        <w:ind w:left="1080" w:hanging="0"/>
        <w:rPr/>
      </w:pPr>
      <w:r>
        <w:rPr/>
        <w:t xml:space="preserve">-*- BU DÜNYA; EBEDİ AHRET YURDUNUN, ÖZGÜRCE SEÇİMİ İÇİN; ÖZEL OLARAK KURULMUŞ. GEÇİCİ BİR İMTİHAN YERİDİR. UZAY VE DÜNYANIN BÜYÜKLÜĞÜ, GÖZ ÖNÜNE ALINIRSA; İNSANIN,ORTALAMA;70 YILLIK, DÜNYA HAYATI; OTOYOL KENARLARINDA KURULU;DİNLENME TESİSLERİNDE; OTOBÜS YOLCULARI İÇİN; 2 SAATTE BİR; DİNLENME,İHTİYAÇ MOLASI VERİLMESİ GİBİDİR! TESİSTE; İHTİYAÇ GİDERİLİR, YOLCULUKTA EVTİNMELİK VE SEVDİKLERİMİZ İÇİN,HEDİYE ALINIR. </w:t>
      </w:r>
    </w:p>
    <w:p>
      <w:pPr>
        <w:pStyle w:val="Normal"/>
        <w:ind w:left="1080" w:hanging="0"/>
        <w:rPr/>
      </w:pPr>
      <w:r>
        <w:rPr/>
        <w:t xml:space="preserve">- İNSAN; REŞİT OLDUKTAN SONRA:ÖZGÜRCE BENİMSEDİĞİ İNANCI İLE ELİYLE YAPTIKLARI VE KAZANDIKLARINA GÖRE: EBEDİ AHRET YURDU OLARAK; YA CENNETİ SEÇMİŞ, YADA CEHENNEMİ TERCİH ETMİŞ OLUR. ALLAH: YAPILAN, BU SEÇİMİ; TANINAN SÜRE SONUNDA, ONAYLAR VE BİRDAHA DEĞİŞMEZ. İNSANIN, ENBÜYÜK DÜŞMANI OLAN; ŞEYTAN: GECE UYUMADAN, GÜNDÜZ DİNLENMEDEN;BİNBİR KILIĞA GİRİP, FISILTI,VESVESEYLE, AKLIMIZI ÇELİP, KİNİ HATIRLATIP, GÖREVİ UNUTTURUP, HAKSIZLIK YAPMAYI-UYANIKLIK,HAKLILIK, KÖTÜLÜĞÜ-İYİ,GÜZEL GÖSTEREREK; KÖTÜ ALIŞKANLIK, ZARARLI BAĞIMLILIK EDİNMEYE YÖNLENDİREREK; AĞINA, OLTASINA TAKIŞTIRIP, BİZİM; AKLETMEMİZİ, ÖNGÖRÜLÜ,DOĞRU DÜŞÜNÜP,ÖZGÜR İRADELİ DAVRANMAMIZI, ENGELLEMEK İSTER, 611 YILINDAN SONRA: AÇIK, AÇIKLAYICI, ÖNEMLİ KONULAR TEKRARLI, ANLAŞILIR, TAM VE ÇELİŞKİSİZ OLAN: ALLAH SÖZÜ, İLAHİ KİTAP: KURANI OKUTMAYARAK; KENDİNİ: İLAH, EVLİYA EDİNDİRMEYE ÇALIŞIR! ARAP DİLİNİ BİLENE;BİR SÖZÜM,UYARIM, ÖNERİM YOK! ARAP DİLİNİ, BİLMEYEN:ERDEMLİ,ÖNGÖRÜLÜ TÜRKLER: ALAHIN EMANETİ AKLINIZLA, ALLAH SÖZÜ KURANI; İNANÇ,GÖREV,VEYA MERAK NEDENİYLE,HİÇ OLMAZSA BİR DEFA, MUTLAKA; AKLEDİP,DÜŞÜNEREK: HAKKI YILMAZ,HUSEYİN ATAY VE R.İHSAN ELİAÇIK TARAFINDAN HAZIRLANAN: TÜRKÇE MEALDEN, OKUYUN! NE ANLIYORSANIZ, SİZİN İÇİN; KURAN İSLAMI, HAK DİN ODUR! KURAN İSLAMINDA; RUHBANLIK, DİN ADAMLIĞI, ŞEYHÜL İSLAM, MÜFTÜ,FETVA,SÜNNET, HADİS, MÜÇTEHİT, FAKİH,  VAİZ, İMAM, MÜEZZİN, EVLİYA,ŞIH,SEYYİT,ŞERİF YOKTUR! İNANAN MÜMİN İLE ALLAH ARASINA, KİMSE GİREMEZ,ARACILIK YAPAMAZ! KİMSE KİMSEYE,ŞEFAAT EDEMEZ VE KİMSE KİMSENİN,GÜNAHINI ÇEKMEZ. KURAN İSLAMINDA, DİNİ SORUMLULUK; BİREYSELDİR! BU NEDENLE, CUMA NAMAZI KILARKEN; UYDUM KURANA, NİYET ETTİM; ALLAH RIZASI İÇİN;CUMA NAMAZINI KILMAYA, DEMEK GEREKİR! ALLAH, KURANDA: YALNIZCA KURANDAN SORUMLUSUNUZ, PEYGAMBER; KURAN VAHYİ DIŞINDA, KENDİ AKLIYLA; DİNİ BİR GÖRÜŞ AÇIKLAYAMAZ, BUYURUYOR! ALLAHIN İNDİRDİĞİ DİNLERİN; ÖZÜYLE BAĞINI KOPARIP, MABEDE KİLİTLEYİP, ŞEKLE, RİVAYETE, HURAFEYE, BİDATA BÜRÜNDÜREN,TARİKAT,MEZHEP ÇIKARIP;MÜSLÜMANLARI: 4 MEZHEP, 72 FIRKA VE 500 CEMAATA BÖLEREK; ÇATIŞTIRAN! 57 İSLAM ÜLKESİNİ; HAÇLI BATIYA; SÖMÜRGE, MANDA! MÜSLÜMANLARI: HAÇLI HAYRANI, KUL.CARİYE YAPTIRAN; HEP RUHBAN DİN ADAMLARI İLE YERLİ, MİLLİ, İDEALİST, ULUSALCI OLMAYAN; KURAN İSLAMININ, MESAJINI ANLAMAYIP, UZAK DURAN; ESKİ DEYİMLE; LAT-MENAT-UZZA=FİRAVUN-KARUN-HAMAN! YANİ, KALICI, ISLAH EDİCİ İYİLİK YAPMAYAN,VERGİ KAÇIRAN ZENGİNLER İLE BUNLARIN DÜZENİNİ KORUYAN; SİYASETCİ,YÖNETİCİ VE SUBAYLARDIR!   </w:t>
      </w:r>
    </w:p>
    <w:p>
      <w:pPr>
        <w:pStyle w:val="Normal"/>
        <w:ind w:left="1080" w:hanging="0"/>
        <w:rPr/>
      </w:pPr>
      <w:r>
        <w:rPr/>
        <w:t>-REŞİT OLDUKTAN SONRA;DİN OLARAK,İSLAMI SEÇEN VE KURANI:REHBER, KILAVUZ, YOL HARİTASI, GÖRÜP; DOĞRU YOLU BULAN! KURANIN GÖSTERDİĞİ YOLDAN, SAPMADAN: ALLAHA İNANIP,GÜVENEREK YÜRÜYEN; GERÇEK MÜMİN! GÜNLÜK HAYATINDA; İNANCINA UYGUN DAVRANAN; KURAN MÜSLÜMANLARI; KENDİ İYİLİĞİ İÇİN; BİLİNÇLİ,İLKELİ,DOĞRU.ÖNGÖRÜLÜ, HAREKET ETMİŞ OLUR! ÇÜNKÜ,4.5 MR YAŞINDAKİ DÜNYADAN;ÖLÜM GERÇEĞİYLE AYRILIP: AHRETTEKİ CEHENNEMİN; EKSİ 700 S. DERECELİ SOĞUĞU VE 1 MN S. DERECELİ SICAĞINI GÖRÜNCE;GAFLETTEN UYANIP, DÜNYAYA GERİ DÖNEN, HİÇ YOK! BUNEDENLE BİZİM;HABIL TELESKOPUNUN GÖNDERDİĞİ: GEOGLENİN; UZAY,YILDIZ GÖRSELLERİNE BAKIP,İPRET ALIP,AHRETİ ÖNGÖREREK; BİLİNÇLİ, YANİ, MÜSLÜMANCA DAVRANMAMIZ GEREKİR!</w:t>
      </w:r>
    </w:p>
    <w:p>
      <w:pPr>
        <w:pStyle w:val="Normal"/>
        <w:ind w:left="1080" w:hanging="0"/>
        <w:rPr/>
      </w:pPr>
      <w:r>
        <w:rPr/>
        <w:t xml:space="preserve">-İNSANIN; BİREYSEL DİNİ SORUMLULUĞU YANINDA, BİRDE:DEĞİŞMEZ BİR, DÜNYA GERÇEĞİ OLARAK: ALLAHIN YARATTIĞI:BİR MİLLETE,AYRI ANADİLE,FARKLI KÜLTÜRE VE 196 BAĞIMSIZ DEVLETTEN, BİRİNİN VATANDAŞLIĞINA, AİT OLMA DURUMU VARDIR! DİN VE MİLLET;ÇOK FARKLI,AYRI KAVRAM, ANCAK BİRBİRİNE KARŞIT DEĞİLDİR! ÖRNEĞİN;İNANÇ OLARAK MÜSLÜMAN,ETNİK OLARAK;TÜRK MLLETİNDENİM, DEMEK;İNSANI DİNDEN ÇIKARMAZ,TEVBE GEREKMEZ! İSLAMDA; MİLLETLERİN; IRKEN BİRBİRİNE VE ARABIN-ACEME, BEYAZIN-SİYAHA, YARATILIŞTAN; BİR  ÜSTÜNLÜĞÜ YOKTUR. ASALET, ÜSTÜNLÜK;BİREYSEL OLUP, AKIL VE GÜCÜNÜ KULLANARAK;BİR, EKONOMİK DEĞER ÜRETİP,MİLLETİNE HİZMET ETMEKLE KAZANILIR. ALLAH,HER MİLLETE,O MİLLETTEN,O MİLLETİN ANA DİLİYLE: BİR PEYGAMBER VE İLAHİ KİTAP GÖNDERMİŞTİR! PEYGAMBER MUHAMMET MUSTAFA; 611-632 YILLARI ARASI;ARAPLARA GÖNDERİLEN,ÖRNEK, UYARICI, ÖNDER BİLİNİP, DESTEKLENMESİ GEREKEN, BİR PEYGAMBERDİR! SON PEYGAMBER OLMASI NEDENİYLE; 632 YILINDAN SONRA İSE,KIYAMETE KADAR; KURANDA ADI GEÇEN,DİĞER PEYGAMBERLER GİBİ; TÜM MÜSLÜMANLARIN, EŞİT DERECELİ,BİR PEYGAMBERİDİR. BİZ, KIYAMET ÖNCESİ, MÜSLÜMANLARI İÇİN;TEK REHBER,YOL GÖSTERİCİ, UYARICI; SADECE KURANDIR!*                                          -MÜMİNLİK;ALLAHA VE AHRETE İMANDIR. ALLAHA İMAN İLE KULLUK VE İBADET KONUSU;ALLAH İLE KUL ARASINDAKİ;ÖZEL BAĞ,DUYGUSAL, MANEVİ, KUTLU İLETİŞİMDİR!* MÜSLÜMANLIK İSE;GÜNLÜK HAYATTA;TOPLUMA VE DOĞAYA İLİŞKİN; İMANA UYGUN DAVRANIŞ,KUTLU GÖREVDİR.* KURAN MÜSLÜMANI: VİCDANİ SORUMLULUK BİLİNCİNE SAHİP, DOĞRUYU KABUL EDİP,DOĞRU,ÖNGÖRÜLÜ KARAR VERİP;HAKKI KORUYUP, ADALETİ GÖZETEN, DOĞRUNUN YANINDA OLAN, DÜRÜST DAVRANAN, GÜVENİLİR KİŞİ! ALLAHIN ONU;HANGİ TOPLUMSAL, GÖREV İÇİN YARATIP; O ÇEVREDE, O İŞİ; ENİYİ YAPABİLMESİ İÇİN; GEREKLİ HANGİ YETENEK VE BECERİYLE DONATTIĞINI; ARAŞTIRIP, ÖĞRENİP; BUNA UYGUN; YASAL,MEŞRU, TOPLUMA YARARLI;  İYİ BİR İŞ,SANAT,MESLEK EDİNİP, İŞİNİ,GÖREVİNİ; YERİNDE, ZAMANINDA, İYİ BİR ŞEKİLDE YAPMAKLA,YANİ SALİH AMELLE MÜKELLEFTİR! YİNE, SALDIRGAN DÜŞMANA KARŞI; BİRLİK,DAYANIŞMA İÇİNDE,CESURCA; DEVLETİNİ SAHİPLENİP, VATANINI, CAN, NAMUS VE ALINTERİ MALINI: BUNU, ALLAHIN: BİR İMTİHAN SEBEBİ, CENNETİ KAZANMA VESİLESİ VE KUTLU CİHAT GÖREREK, SAVUNUP, KORUYAN; ERDEMLİ, İYİ İNSANDIR!**   AFRİKALI ZENCİ, SURİYELİ,LİBYALI ARAP, YADA AFGANLI; BEN DEVLETİMİ KABUL ETMİYORUM,BU ÜLKEYİ VATANIM VE KENDİMİ; BU DEVLETİN VATANDAŞI OLARAK GÖRMÜYORUM. DEVLETİN ADININ, ÜLKENİN BAYRAK RENGİNİN, HATTA, VATANDAŞLIK KİMLİK KARTINDA YAZAN; RESMİ DİNİ İNANCIN;BENİM İÇİN; HİÇBİR ANLAM VE ÖNEMİ YOK, DİYEREK: YOLA DÜŞÜP; İRANIN DAĞ VE ÇÖLLERİNDE ÖLEN, AKDENİZDE BOĞULAN, KAÇAK BİNDİĞİ UÇAKTA DONAN, HAVADAN DÜŞEN, ORGAN MAFYASINCA, ORGANI ÇALINAN: BU, AKLINI KULLANMAYAN İNSANLAR, NE OLACAK? </w:t>
      </w:r>
    </w:p>
    <w:p>
      <w:pPr>
        <w:pStyle w:val="Normal"/>
        <w:ind w:left="1080" w:hanging="0"/>
        <w:rPr/>
      </w:pPr>
      <w:r>
        <w:rPr/>
        <w:t>-*ALLAH:İNANIP,MÜMİN OLAN VE KURANIN GÖSTERDİĞİ, YOLDA YÜRÜYEN VE BU İNANCINA UYGUN DAVRANAN, MÜSLÜMANI; AHRETTE,CENNETLE ÖDÜLLENDİRECEK! ANCAK, YARATTIĞI TÜM İNSANLARI VE ÖZELLİKLEDE; MÜSLÜMANIM DİYENLERİN, SAMİMİYETİNİ; BU GEÇİCİ SINAV DÜNYASINDA: SAĞLIK-HASTALIK, ZENGİNLİK-YOKSULLUK, YALNIZLIK,KİMSESİZLİK-İLGİ,SAYGI GÖRMEK, GARİBANLIK-MAKAM, MEVKİ,SALTANAT, DUASINI,İSTEĞİNİ: KABUL, VEYA UYGUN GÖRMEYEREK, İMTİHAN ETMEKTEDİR! KADER GİBİ;NİMET VE RIZIKTA; KİŞİNİN DURUMUNA UYGUN OLARAK; YA ÇOK VERİLMEKTE,YADA KISILMAKTADIR! DÜNYADA, İNSANA VERİLEN; RIZKIN, NİMETİN; AZLIĞININ, ÇOKLUĞUNUN, MAKAM VE ZENGİNLİĞİN; O KİŞİNİN; İNANCI,  IRKI, İYİ, VEYA KÖTÜ BİR İNSAN OLMASIYLA,HİÇBİR İLGİSİ YOKTUR! ALLAH: BU DÜNYADA, ÇALIŞANA; HAKETTİĞİ KARŞILIĞI,EKSİKSİZ VERİR.BU DÜNYADA: SEÇİLEN, ALLAHA İMAN VE YAPILAN; İYİLİK VE İYİ İŞİN,İYİ DAVRANIŞIN, KARŞILIĞI;AHRETTE; CENNET ÖDÜLÜDÜR! ALLAHI, KURANI; GÖRMEZDEN GELİP, AHRETİ YOK SAYIP; DÜNYA HAYATININ; ZEVK,İSRAF, GÖSTERİŞİNİ İSTEYEN; AHRET YURDU OLARAK; CEHENNEMİ SEÇMİŞ OLUR! YAPILAN HAKSIZLIK,ZULÜM,KÖTÜLÜK, İŞLENEN GÜNAHIN; ESAS CEZASI: AHRETTTE, CEHENNEM AZABIDIR! ANCAK ALLAH,BU DÜNYADADA; YANLIŞ YAPANI; ÖĞÜT, İPRET,DERS ALIP,KENDİNİ DÜZELTMESİ İÇİN;YAPTIĞI YANLIŞIN, SONUCUNU GÖSTEREREK, UYARIR! ÖLÜM GERÇEĞİNİ, AHRETİ HATIRLATIR1 TANINAN, TEVBE SÜRESİ İÇİNDE; HATASINI ANLAYIP, YANLIŞTAN DÖNÜP, TEVBE EDEREK: BİLİNÇLENİP, KENDİNİ DÜZELTENİ; AFFEDİP, GÜNAHINI SİLİP, YENİ BİR ŞANS TANIR. ŞEYTANA UYUP;YANLIŞTA İNAT VE AHRETİ İNKAR EDEN,KÖTÜLÜK YAPMAYI, ISRARLA SÜRDÜRÜP,GÜNAHA BATANIN İSE;KALBİNİ MÜHÜRLER!ALLAH: HER GÜNAH İŞLEYENİ; HEMEN CEZALANDIRSAYDIM, YÜRÜYEN İNSAN KALMAZDI, BUYURUYOR!</w:t>
      </w:r>
    </w:p>
    <w:p>
      <w:pPr>
        <w:pStyle w:val="Normal"/>
        <w:ind w:left="1080" w:hanging="0"/>
        <w:rPr/>
      </w:pPr>
      <w:r>
        <w:rPr/>
        <w:t xml:space="preserve">-*- ALLAH: BİREYSEL UYARI VE DÜNYEVİ CEZAYA EK OLARAK;SORUMSUZ, BİLİNÇSİZ, İLKESİZ, İDEALSİZ DAVRANAN, BİRLİK,BERABERLİĞİNİ BOZAN, DAYANIŞMA VE DESTEKLEŞMEYİ BIRAKAN; GEÇMİŞTEN İPRET ALIP, GELECEK İÇİN; ÖNGÖRÜLÜ PİLAN VE HAZIRLIK YAPMAYAN,ÖNLEM ALMAYAN; SORUMSUZ TOPLUMLARIDA UYARIR! BİR ÜLKENİN VATANDAŞLARININ ÇOĞUNLUĞU; AKLINI KULLANIP,UZLAŞIP,BİRLİK OLUP, KENDİNİ DÜZELTMEZSE; İÇSAVAŞ, DÜŞMAN SALDIRISI,TERÖR,MAFYA,HIRSIZLIK, DOLANDIRICILIK, ENFLASYON, KORONA GİBİ SALGIN HASTALIK, KURAKLIK,SEL, FIRTINA, DEPREM GİBİ, DOĞAL AFETLER İLE CEZALANDIRIR. </w:t>
      </w:r>
    </w:p>
    <w:p>
      <w:pPr>
        <w:pStyle w:val="Normal"/>
        <w:ind w:left="1080" w:hanging="0"/>
        <w:rPr/>
      </w:pPr>
      <w:r>
        <w:rPr/>
        <w:t xml:space="preserve">-*-GENEL SEÇİMLER;HEM DEVLET,HEMDE VATANDAŞLAR İÇİN;ÇOK ÖNEMLİDİR. VATANDAŞ; SEÇİMDEN SEÇİME, KULLANIP,VERDİĞİ; SEÇMENLİK OYUNU: NAMUSU, ŞEREFİ, ÜLKENİN VE ÇOCUKLARININ, GELECEĞİ,ÖZGÜR İRADESİ, OLARAK GÖRÜP: ÇOK İYİ TANIDIĞI, DÜRÜST. CESUR, KARDEŞİ GİBİ BİLDİĞİ,GÜVENDİĞİ, İYİ BİR İNSANA EMANET EDERSE; VERDİĞİ OYU VE DEVLETE ÖDEDİĞİ VERGİ; ALMANYA, ABD, İNGİLTERE, ÇİN,JAPONYA GİBİ;ONA:YOL,SU,ELEKTRİK,HUZUR, GÜVENLİK, ULUSAL EĞİTİM, YETERLİ SAĞLIK HİZMETİ OLARAK, GERİ DÖNER! YANLIŞ BİR PARTİNİN GÖSTERDİĞİ, YANLIŞ BİR ADAYA; OY VERİRSE; ONA;YOLSUZLUK, SUSURLUK, YOKSULLUK, YALAN,YASAK,PKK,KCK,PYD,YPG, IŞID,DEAŞ, FETÖ TERÖRÜ, MAFYA, ÇETE, KAÇAKCILIK,HIRSIZLIK,DOLANDIRCILIK OLARAK DÖNÜP; DÜNYASINI KARARTIP, CEHENNEME ÇEVİRİR! SİYASİ PARTİ VE FUTBOL TAKIMI;DİNİ İNANÇ DEĞİLDİR. İYİ OLUP, YETERLİ KAMU HİZMETİ VERİR, BAŞARISIYLA MORALİMİZİ YÜKSELTİRSE; DESTEKLEMEK GÖREVDİR. KÖTÜLERSE;AKLIN BİR GEREĞİ OLARAK: YA YASAL YOLLARLA MÜCADELE EDİLİR,YADA UZAK DURULUR! </w:t>
      </w:r>
    </w:p>
    <w:p>
      <w:pPr>
        <w:pStyle w:val="Normal"/>
        <w:ind w:left="1080" w:hanging="0"/>
        <w:rPr/>
      </w:pPr>
      <w:r>
        <w:rPr/>
        <w:t>-*-ALLAH BİR DEVLETİ,ÜLKEYİ,HALKI; DEĞİŞİME,YIKIMA UĞRATMADAN ÖNCE; O ÜLKENİN; VARLIK VE SİYASİ GÜÇ SAHİPLERİNİN, ÖNDE GELENLERİN; HAK YOLDA YÜRÜYÜP; TOPLUMA YARARLI,YASAL,MEŞRU,İYİ,DOĞRU,GÜZEL İŞLERDE; ÖRNEK, ÖNCÜ, ÖNDER OLMASINA, KALICI,ISLAH EDİCİ İŞİNE, YERLİ, MİLLİ ÜRETİMİ, ARTIRICI HİZMETİNE, KAMUSAL İŞ VE İŞLEMLERİ KOLAYLAŞTIRICI, YAŞAMI, DEVLETİ SEVDİRİP, VATANI SAHİPLENDİRİP, KORUTACAK! HAKKI GÖZETİP, BİRLİK,BERABERLİĞİ, DAYANIŞMA VE DESTEKLEŞMEYİ, ADALETİ SAĞLAYIP, YÜKSELTMESİNE YÖNELİK, İYİ İŞLER YAPMASINA,  BAKAR!* ANCAK,BUNUN AKSİNE; HAK YOLDAN ÇIKIP, YANLIŞA SAPAR; ÜLKEDE KARGAŞA ÇIKARIR, BOZGUNCULUK YAPAR, ZALİMLİK EDER, DOĞRU VE SAĞLAM YOLU GÖSTEREN;ALLAH SÖZÜ KURANIN; KILAVUZLUĞUNU KABUL ETMEZ, YADA İNSANLARI;ALLAH İLE ALDATIRSA! DEVLETİN YASASINI, TOPLUMUN TÖRESİNİ, ÖRFÜNÜ TANIMAYIP, AHRETE İNANMAYARAK, TOPLUM HAYATINI; KENDİ GURUBUNUN,  ÇIKARINI GÖZETECEK ŞEKİLDE; PUROĞRAMLAYIP, YOLSUZLUĞA UYGUN AYARLAYIP, BUNU DESTEKLEMEK İÇİN; ACELECİ DAVRANARAK, ÇAKMA, KAKMA; KURAL VE KURUM OLUŞTURAN! BİLNÇLİ, İDEALİST İNSANLARA; YAPTIRIM UYGULAYIP;  DÜRÜSTLÜKTEN, ADALETTEN SAPANLAR; ALLAHIN AZABINI, FELAKETİNİ; KENDİ YAPTIKLARIYLA DAVET EDER. ALLAH; BİR KİŞİ,YADA KAVME, ASLA ZULMETMEZ, BİREY,VEYA HALK: AZABI,GAZABI; AKLINI KULLANMAYARAK, İŞİNİ, GÖREVİNİ;GEREĞİNCE YAPMAYARAK;HAKEDER. GÖRÜNMEZ KAZA DİYE,BİR OLAY YOKTUR. KAZA; GÖRÜNE GÖRÜNE,UYARIP, BAĞIRA BAĞIRA GELİR! ÖRNEĞİN; MARAŞ DEPREMİ KONUSUNDA,HÜKÜMET;2000,2008,2020 VE 2022’DE;RAPOR HAZIRLANIP, GÖNDERİLEREK,UYARILMIŞ:FAY HATLARI ÜZERİNDE;YAPILAŞMANIN DURDURULMASI ÖNERİLMİŞ. 24 İL,110 İLÇE,BİNDEN FAZLA KÖY;FAY HATTI ÜZERİNE KURULMUŞ. ELAZIĞ, MALATYA,İZMİT,DÜZCE DEPREMLERİ; FELAKETİ,HABER VERMİŞ! YANİ, DEPREM OLAYI,TAKDİRİ İLAHİYSE; APARTMANLARIN YIKILIP, İNSANLARIN ÖLMESİNDEKİ SUÇ,NEDEN; HÜKÜMETİN,BELEDİYENİN YANLIŞI, TAKDİRİ SİYASİDİR! ADAPAZARI, İZMİT, DÜZCE DEPREMİNDE;YIKILAN BİNALARIN;%90’I; APARTMAN! APARTMANLAR; YANLIŞ YERDE VE KALİTESİZ MALZEMEYLE YAPILMIŞ! TEK VE 2 KATLI BİNALARDA,YIKIM ORANI,ÇOK AZ! YANLIŞ DAVRANAN İLE ONA UYANLARI; HALKIN ÇOĞU; EMRİ BİL MARUF,NEHYİ ANİL MÜNKER, OLARAK; UYARIP, DÜZELTMEZSE! HATTA BANANE,BEN KENDİ ÇIKARIMA BAKARIM, BANA DOKUNMAYAN YILAN, BIN YAŞASIN, DEVLET MALI DENİZ,YEMEYEN KERİZ, DU BAKALİ, NOLCEK DİYE,KÖŞEYE ÇEKİLİP, SEYREDERSE; AKLINI KULLANMAYAN, BU İNSANLAR; UYANIP,BİLİNÇLENİP, GERÇEĞİ GÖRMELERİ İÇİN;ÖNCE,KURAKLIK,SEL, DEPREM, FIRTINA GİBİ,DOĞAL AFETLERLE, ORMAN YANGINLARIYLA,TERÖRLE UYARILIR. YİNE UYANIP,HAKKINA, DEVLETİNE, VERGİSİNE, SAHİP ÇIKIP; BİRLİK OLUP, YANLIŞI DÜZELTMEZ, SAPTIĞI YANLIŞ YOLDA YÜRÜMEYE DEVAM EDERSE; BU, HAKKA- HAKİKATE; KÖR, SAĞIR VE DİLSİZ GELEN; BİLİNÇSİZ,İLKESİZ HALKIN VE ÖZGÜRLÜK, BAĞIMSIZLIK NİMETİNE, NANKÖRLÜK EDEREK, SAHİP ÇIKMADIĞI; DEVLETİNİN ÜZERİNE; SÖZ, HAK OLUR! TANINAN TEVBE SÜRESİ DOLUP,ZAMANI GELİNCE; ÜZERLERİNE GÖNDERİLEN,GÜÇLÜ VARLIKLARLA; TOPLUM KÖKÜNDEN, DARMADAĞAN EDİLİP, DEĞİŞİME,YIKIMA UĞRATILIR!* İPRET ALIP,KENDİNİ DÜZELTMEDİĞİ İÇİN; İLAHİ CEZAYA, UĞRATILAN TOPLUMLAR: NUH KAVMİ, AD-ATTİ-HATTİ, SEMUD-MU, FİRAVUN KAVMİ İLE SÖZDE HEM TÜRK,HEMDE İSLAM İNANÇLI OLAN; KAZAN TATAR HANLIĞI:1552, BÜYÜK SELÇUKLU:1092-1157, HARZEMŞAH:1220, TÜRKİYE SELÇUKLU:1243-1308,OSMANLI:1918-1922, DOĞU TÜRKİSTAN CUMHURİYETİ: 1949 VE KOMŞUMUZ SURİYE:2011-2022!</w:t>
      </w:r>
    </w:p>
    <w:p>
      <w:pPr>
        <w:pStyle w:val="Normal"/>
        <w:ind w:left="1080" w:hanging="0"/>
        <w:rPr/>
      </w:pPr>
      <w:r>
        <w:rPr/>
        <w:t xml:space="preserve"> </w:t>
      </w:r>
      <w:r>
        <w:rPr/>
        <w:t>-*-KURANI;AKLEDİP,DÜŞÜNEREK OKU. ANLADIĞINI,SANA KOLAY GELENİ,UYGULA, YAP! DOĞRULUĞUNU;KESİN OLARAK, BİLMEDİĞİN HABERE, AKLINA YATMAYAN, TAM ANLAMADIĞIN, VİCDANININ ONAYLAMADIĞI, SÖZE, AMACINI ÖNGÖREMEDİĞİN GURUBA, İNANMA,KATILMA! KARDEŞİN GİBİ,ÇOK İYİ BİLİP, TANIMADIĞIN BİR KİŞİNİN; ARDINA DÜŞME, ARKADAŞLIK YAPMA! YOKSA; PİŞMANLIK DUYUP,ZARAR GÖRÜP, KAYBEDENLERDEN OLURSUN! ÖRNEĞİN; DİNİ CEMAAT,YOKSUL ÖĞRENCİLERİN, EĞİTİM GÖRMESİNİ SAĞLIYOR, DİYE; AKLEDİP, ARAŞTIRIP,SORGULAMADAN; FETÖYE KATILAN VE DESTEK OLAN, İNSANLAR! 15 TEMMUZ 2016 TARİHİNDEKİ;FETÖ KALKIŞMASINA VE FETÖNÜN;ABD ADINA,TÜRKİYEYİ;İÇSAVAŞA SÜRÜKLEYİP, TC DEVLETİNİ; YIKMAYA, TC VATANDAŞLARINI; HAÇLI ABD’YE;KUL,CARİYE YAPMAYA, KALKMASINA RAĞMEN;HALA FETÖCÜLÜKTEN AYRILMAYANLARI; SAFLIK,AHMAKLIK, ALDATILDIK KELİMESİ, TANIMLAMAYA YETMEZ! TARİH:İPRET,ÖĞÜT ALMAK İÇİN; İYİ OKUNURSA; OSMANLI DEVLETİNİNDE; BENZER YÖNTEMLERLE; PARÇALANIP, YIKILDIĞINI GÖRÜRÜZ! AKLIMIZI KULLANIP,VİCDANIMIZIN SESİNİ DİNLEYİP, ÖNGÖRÜLÜ DAVRANARAK;HEM DÜNYAMIZI İYİLEŞTİRİP; ONURLU, ÖZGÜR YAŞAMAK, HEMDE, AHRET SAADETİNİ KAZANMAK, İSTİYORSAK; TC DEVLETİNİ KURAN: KEMAL ATATÜRKÜN; NUTUK ESERİNİ! YİNE ALLAHIN, BİZİ; İMTİHAN İÇİN YARATTIĞINI, UNUTMAMAMIZ VE ŞAŞIRIP, SAPMAMAMIZ İÇİN: DOĞRUYOL REHBERİ OLARAK, İNDİRDİĞİ; İLAHİ MESAJ KURANIN, ANLAMINI; ALAHIN BİR HEDİYESİ OLAN, ANADİLİMİZLE; AKLEDİP DÜŞÜNEREK,VİCDANIMIZLA SORGULAYARAK, OKUMAMIZ GEREKİR!</w:t>
      </w:r>
    </w:p>
    <w:p>
      <w:pPr>
        <w:pStyle w:val="Normal"/>
        <w:ind w:left="1080" w:hanging="0"/>
        <w:rPr/>
      </w:pPr>
      <w:r>
        <w:rPr/>
        <w:t xml:space="preserve">-*- ARTIK, YOLUN SONUNA YAKLAŞTIĞIMIZ,BU GEÇİCİ İMTİHAN DÜNYASINDA:196 DEVLET- 212 ÜLKEDEN: 57’Sİ, İSLAM VE 7.5 MR İNSANIN: BEŞTE BİRİ:1,5 MR KİŞİ: MÜSLÜMAN İNANÇLI! MÜSLÜMANLAR SAYI OLARAK;BUDİZM VE HIRİSTİYANLIKTAN SONRA; 3.CÜ SIRADA! NÜFUSUN,% 99’U: TÜRKİYEDE GÖRÜLECEĞİ GİBİ; HUKUKEN VE SÖZDE MÜSLÜMAN! BU NEDENLE; YOLSUZLUK, YOKSULLUK,TERÖR,HIRSIZLIK, DOLANDIRICILIK, CİNAYET, ADALETSİZLİK, AĞAÇ KATLİAMI,ORMAN YANGINI, ÇEVRE KİRLİLİĞİ; ÇIĞ GİBİ, ARTARAK GİDİYOR! HANİ MÜSLÜMAN: EMRİ BİL MARUF, NEHYİ ANİL MÜNKERCİYDİ? 21.Cİ YÜZYIL; NE MÜSLÜMANLARIN, NEDE TÜRKLERİN; YÜKSELDİĞİ, DÜNYADA EGEMENLİK KURDUĞU,BİR ASIR OLMAYACAK! AFRASYACILIK,TÜRK-İSLAM SENTEZİ; TIPKI EVRİM TEORİSİ GİBİ,BİR SÖYLEM! KURANI,DİKKATLİ OKURSANIZ; CENNETE, ENAZ; HZ MUHAMMEDİN ÜMMETİNİN, GİRECEĞİNİ GÖRÜRSÜNÜZ! ELKAİDE, TALİBAN, BOKOHARAM, HİZBULLAH, IŞID,DEAŞ, FETÖ, ENSAR GİBİ;SAYISI 500’Ü GEÇEN; TARİKAT VE CEMAATLARIN;YOLSUZLUK,CİNSEL TACİZ İLE ABD ÜSLERİ VE TERÖR ÖRGÜTLERİNE; TC VATANDAŞLARI ADINA; HİÇ SALDIRMAZKEN: HAKSIZLIK EDEREK, TANIMADIĞI İNSANLARI BİLE, ÖLDÜRMELERİNE! IRAK,SURİYE,AFGANİSTAN, PAKİSTAN, YEMEN, LİBYA, SOMALİ GİBİ; İSLAM ÜLKELERİNDEKİ, EYLEMLERİNE BAKARSAK; BUNLARIN, KURAN İSLAMIYLA, BİR İLGİSİ OLABİLİRMİ? KURAN İSLAMINDA; CİNAYET,ZİNA, YOLSUZLUK, HIRSIZLIK,DÖNEKLİK, YALAN,FİTNE, NİFAKLA; HALKI BÖLÜP, BİRBİRİNE DÜŞMAN ETMEK: EN BÜYÜK GÜNAHLARDAN! </w:t>
      </w:r>
    </w:p>
    <w:p>
      <w:pPr>
        <w:pStyle w:val="Normal"/>
        <w:ind w:left="1080" w:hanging="0"/>
        <w:rPr/>
      </w:pPr>
      <w:r>
        <w:rPr/>
        <w:t xml:space="preserve">-*- BU DÜNYAYA; İMTİHAN İÇİN GÖNDERİLDİĞİMİZDEN;ALLAHI VE AHRETİ UNUTARAK, SAPANLARDAN OLMAYALIM DİYE, ALLAH; AKLIMIZ VE GÖNLÜMÜZCE; ENÇOK İSTEDİĞİMİZ ŞEYİN; GERÇEKLEŞMESİNE;UYARI İÇİN;İZİN,OLUR,ONAY VERMEZ. ÖRNEĞİN: SEVDİĞİMİZ KİŞİYLE EVLENMEMİZE, ÇOCUĞUMUZUN OĞLAN OLMASINA, DOKTOR, MÜHENDİS, MV, BAKAN, DEVLET BAŞKANI, KIRAL, SABANCI,KOÇ GİBİ ZENGİN OLMAMIZA! YİNE,VİLLA YAPTIRMAK, LÜKS ARABA ALMAK, MEŞHUR BİR SANATÇI OLMAK, DÜNYAYI GEZMEK GİBİ,AMAÇ VE HEDEFLERE ULAŞMAK! ARAP GELENEĞİNDE, ÇOK ÖNEMLİ OLMASINA RAĞMEN; ALLAH; PEYGAMBERLİK GÖREVİ VERDİĞİ, HZ MUHAMMEDE; KIZ EVLAT NASİP ETMİŞ, ANCAK,ERKEK ÇOCUK  VERMEMİŞTİR. YİNE HZ NUH;EŞİ VE BÜYÜK OĞLUNU; İKNA EDİP, MÜSLÜMAN YAPAMAMIŞ! BU SAYDIĞIMIZ GÖREVLERİ,GIPTA EDİLEN UNVANLARI: NE KİŞİ AKLI,GÜCÜ, PARASIYLA ELDE EDİYOR, NEDE ALLAH; BU İNSAN HAKEDİYOR: SOYLU, ŞEREFLİ DİYE; ÖDÜL OLARAK VERİYOR! ALLAHIN. BİZE;NİMET VE RIZKI; DURUMUMUZA VE ŞARTLARA UYGUN OLARAK; BOL, VEYA KISARAK VERMESİ; TAMAMEN İMTİHAN SEBEPLİDİR. REŞİT BİR İNSANIN;AKLI BAŞINDA,ELİ,KOLU TUTARKEN: AMACI,NİYETİ,DAVRANIŞI VE YAPTIKLARIYLA; HAKETTİĞİ ÖDÜL, VEYA CEZA: AHRETTE: MÜMİN VE İYİ İNSANSA; CENNET SAADETİ! KAFİR VE KÖTÜYSE; CEHENNEM AZABI OLARAK, VERİLECEKTİR! BATILILARIN ÇOĞU;GENİŞ BOYUTLU, ÖNGÖRÜLÜ DÜŞÜNEN, İNSANLAR: İSLAM DİNİNE GİREN; İMANI, NAMAZI, ORUCU, UMRESİ NEDENİYLE; SAĞLIKLI, GÜÇLÜ, AKILLI, BAŞARILI, ZENGİN OLSA; HEMEN, MÜSLÜMAN OLURDU! BİR İNSANIN, BU DÜNYADAKİ KONUMU, GÜVENLİĞİ, SAYGINLIK VE REFAH İÇİNDE YAŞAMASININ; İNANCI,İBADET VE DÜRÜSTLÜĞÜYLE BİR İLGİSİ YOK! ÖRNEĞİN: BİR ABD, İNGİLİZ, ALMAN VATANDAŞI İLE; AFGANİSTAN, SURİYELİ, UGANDALI BİRMİ? DÜNYADA;HANGİ DEVLETİN VATANDAŞI VE HANGİ MİLLETTEN OLMAK; TEK BELİRLEYİCİ UNSUR! AHRETTE İSE;TAM TERSİ; O İNSANIN; HANGİ MİLLET, VEYA HANGİ DEVLETİN, VATANDAŞI OLDUĞUNA;HİÇ BAKILMAZ! AHRETTE; BİZİM, KONUMUMUZU BELİRLEMEDE,ESAS ALINAN ÖLÇÜT: REŞİT OLUNCA SEÇTİĞİMİZ İNANÇ İLE NİYETİMİZ,AMACIMIZ,DAVRANIŞIMIZ, BİLEREK, İSTEYEREK  YAPTIKLARIMIZ VE KAZANDIĞIMIZ;HELAL,SEVAP VE HARAM,GÜNAHTIR! </w:t>
      </w:r>
    </w:p>
    <w:p>
      <w:pPr>
        <w:pStyle w:val="Normal"/>
        <w:ind w:left="1080" w:hanging="0"/>
        <w:rPr/>
      </w:pPr>
      <w:r>
        <w:rPr/>
        <w:t>-*-  ALLAHIN KORUMASI ALTINA GİRMEK</w:t>
      </w:r>
    </w:p>
    <w:p>
      <w:pPr>
        <w:pStyle w:val="Normal"/>
        <w:ind w:left="1080" w:hanging="0"/>
        <w:rPr/>
      </w:pPr>
      <w:r>
        <w:rPr/>
        <w:t xml:space="preserve">-AHRETTE, CENNETLE ÖDÜLLENDİRİLECEK KİŞİLER: ALLAHA İNANIP,MÜMİN OLDUKTAN SONRA; İMANI GEREĞİ;MÜSLÜMANCA YAŞAYIP; İYİ,DOĞRU,GÜZEL İŞLERİN, TOPLUMA YARARLI, HİZMETLERİN YAPILMASINDA; ÖNCÜ,ÖNDER,ÖRNEK OLUP; ALLAHIN KORUMASI ALTINA GİREN, ERDEMLİ,ŞEREFLİ,İYİ İNSANLAR. </w:t>
      </w:r>
    </w:p>
    <w:p>
      <w:pPr>
        <w:pStyle w:val="Normal"/>
        <w:ind w:left="1080" w:hanging="0"/>
        <w:rPr/>
      </w:pPr>
      <w:r>
        <w:rPr/>
        <w:t>-*ALLAHIN, AHRETTE; KORUMASI ALTINA ALACAĞI, KİŞİ ÖZELLİKLERİ:</w:t>
      </w:r>
    </w:p>
    <w:p>
      <w:pPr>
        <w:pStyle w:val="Normal"/>
        <w:ind w:left="1080" w:hanging="0"/>
        <w:rPr/>
      </w:pPr>
      <w:r>
        <w:rPr/>
        <w:t>-ALLAHA,AHRETE İNANIP:KALICI,ISLAH EDİCİ,İYİLİK, İYİ İŞ VE İŞİNİ, İYİ YAPAN.</w:t>
      </w:r>
    </w:p>
    <w:p>
      <w:pPr>
        <w:pStyle w:val="Normal"/>
        <w:ind w:left="1080" w:hanging="0"/>
        <w:rPr/>
      </w:pPr>
      <w:r>
        <w:rPr/>
        <w:t>-AZGINLIK,ŞIMARIKLIK,BOZGUNCULUK GİBİ;KÖTÜ DAVRANIŞTAN,UZAK DURAN.</w:t>
      </w:r>
    </w:p>
    <w:p>
      <w:pPr>
        <w:pStyle w:val="Normal"/>
        <w:ind w:left="1080" w:hanging="0"/>
        <w:rPr/>
      </w:pPr>
      <w:r>
        <w:rPr/>
        <w:t>-ÖNGÖRÜLÜ OLUP:BİLEREK, İSTEYEREK, KASTEN; GÜNAH İŞLEMEYEN.</w:t>
      </w:r>
    </w:p>
    <w:p>
      <w:pPr>
        <w:pStyle w:val="Normal"/>
        <w:ind w:left="1080" w:hanging="0"/>
        <w:rPr/>
      </w:pPr>
      <w:r>
        <w:rPr/>
        <w:t>-ALLAHIN VERDİĞİ;NİMETİ,RIZKI: YASAL,MEŞRU,TOPLUMA YARARLI ŞEKİLDE; KULLANIP, DEĞERLENDİRİP; HEM DÜNYASINI; İYİLEŞTİRİP,KOLAYLAŞTIRIP, GÜZELLEŞTİREN! HEMDE, GELİRİNİN,İHTİYAÇ FAZLASINI;ALLAHIN RIZASINI KAZANMAK İÇİN;İHTİYAÇ SAHİBİ YAKINLARINA(*AKRABA VE KOMŞU): NAFAKA, ZEKAT, SADAKA OLARAK VERİP; EBEDİ AHRET YURDUNU, CENNET YAPMAK İSTEYEN.</w:t>
      </w:r>
    </w:p>
    <w:p>
      <w:pPr>
        <w:pStyle w:val="Normal"/>
        <w:ind w:left="1080" w:hanging="0"/>
        <w:rPr/>
      </w:pPr>
      <w:r>
        <w:rPr/>
        <w:t>-YETENEĞİNİ,BECERİSİNİ, EDİNDİĞİ BİLGİYİ,DENEYİMİ: İYİLİK,DOĞRULUK,GÜZEL İŞLER YARIŞINDA; TC DEVLET VE TC VATANDAŞLARINA; KALICI,ISLAH EDİCİ, HİZMETLERİ GERÇEKLEŞTİRMEK İÇİN, KULLANAN.</w:t>
      </w:r>
    </w:p>
    <w:p>
      <w:pPr>
        <w:pStyle w:val="Normal"/>
        <w:ind w:left="1080" w:hanging="0"/>
        <w:rPr/>
      </w:pPr>
      <w:r>
        <w:rPr/>
        <w:t xml:space="preserve">-GERÇEK BİR MÜMİN VE İMANINA UYGUN OLARAK; MÜSLÜMANCA YAŞAMAYA ÇABALAYIP: ÖDÜLÜNÜ, AHRETTE; CENNET NİMETİ, OLARAK İSTEYEN. </w:t>
      </w:r>
    </w:p>
    <w:p>
      <w:pPr>
        <w:pStyle w:val="Normal"/>
        <w:ind w:left="1080" w:hanging="0"/>
        <w:rPr/>
      </w:pPr>
      <w:r>
        <w:rPr/>
        <w:t xml:space="preserve">-SABREDEN.ŞÜKREDEN,HADDİNİ BİLEN! CAHİLLİK YAPMAKTAN, SAKINAN. </w:t>
      </w:r>
    </w:p>
    <w:p>
      <w:pPr>
        <w:pStyle w:val="Normal"/>
        <w:ind w:left="1080" w:hanging="0"/>
        <w:rPr/>
      </w:pPr>
      <w:r>
        <w:rPr/>
        <w:t xml:space="preserve">-RIZKIN BOL,YADA DAR OLMASINI: İMTİHAN SEBEBİ VE ALLAHTAN BİLEN. </w:t>
      </w:r>
    </w:p>
    <w:p>
      <w:pPr>
        <w:pStyle w:val="Normal"/>
        <w:ind w:left="1080" w:hanging="0"/>
        <w:rPr/>
      </w:pPr>
      <w:r>
        <w:rPr/>
        <w:t xml:space="preserve">-VÜCUT,BEDEN ÖZELLİĞİ,FİZİKİ GÜCÜ,AKLI,MALI,YADA MAKAMIYLA; BÖBÜRLENMEYEN, GÜÇSÜZ,ZAYIF,KİMSESİZ İNSANLARI; KÜÇÜK GÖRMEYEN. </w:t>
      </w:r>
    </w:p>
    <w:p>
      <w:pPr>
        <w:pStyle w:val="Normal"/>
        <w:ind w:left="1080" w:hanging="0"/>
        <w:rPr/>
      </w:pPr>
      <w:r>
        <w:rPr/>
        <w:t xml:space="preserve">-ZULMETMEYEN! ZALİME;BAŞ EĞMEYEN,KULLUK,KÖLELİK YAPMAYAN. </w:t>
      </w:r>
    </w:p>
    <w:p>
      <w:pPr>
        <w:pStyle w:val="Normal"/>
        <w:ind w:left="1080" w:hanging="0"/>
        <w:rPr/>
      </w:pPr>
      <w:r>
        <w:rPr/>
        <w:t xml:space="preserve">-NEMRUT GİBİ;KULE DİKMEYEN, FİRAVUN GİBİ;SARAYDA SALTANAT SÜRMEYEN, HAMAN GİBİ;İNANCI KULLANIP,İNSANLARI;DİNLE ALDATMAYAN, KARUN GİBİ; SERVET YIĞIP,CİMRİLİK YAPMAYAN! LAT-MENAT-UZZACI(*SİYASİ OTORİTE-PARA- CİNSELLİK) DEĞİL: ELÇİ HARUN, MUSA, İSA, MUHAMMET GİBİ; ERDEMLİ, HİKMETLİ,BİLİNÇLİ,İLKELİ DAVRANAN! </w:t>
      </w:r>
    </w:p>
    <w:p>
      <w:pPr>
        <w:pStyle w:val="Normal"/>
        <w:ind w:left="1080" w:hanging="0"/>
        <w:rPr/>
      </w:pPr>
      <w:r>
        <w:rPr/>
        <w:t xml:space="preserve">-ALLAHA İNANAN,İYİ İNSANLA;ARKADAŞLIK YAPAN,DAYANIŞMA İÇİNDE OLAN. </w:t>
      </w:r>
    </w:p>
    <w:p>
      <w:pPr>
        <w:pStyle w:val="Normal"/>
        <w:ind w:left="1080" w:hanging="0"/>
        <w:rPr/>
      </w:pPr>
      <w:r>
        <w:rPr/>
        <w:t xml:space="preserve">-VAR,BİR,TEK YARATICI OLAN;ALLAHI UNUTMAYAN! TANRIYA; EŞ,OĞUL,KIZ ÇOCUĞU EDİNDİ, İFTİRASI ATMAYAN! İYİLİK İLAHI,KÖTÜLÜK İLAHI,YER ALTI TANRISI,GÖK TANRISI,  DENİZLER İLAHI, TANRIÇA,İLAHE, MEHDİ,EVLİYA BASİRETİ,DUASI GİBİ; ŞEYTANIN; FISILTI, VESVESE,SANI VE RİVAYETİNE ALDANMAYAN! ALLAHA ORTAK-ŞİRK KOŞMAYAN. ALLAH İLE BİRLİKTE, YARDIMCI İLAH EDİNİP; EVLİYA,ŞIH,YATIR, TÜRBE, MEZAR, ATA RUHLARINA, HATTA PEYGAMBERE; YALVARIP, ARACI,ŞEFAATÇI KILMAYAN! ŞEYTANI;İLAH,EVLİYA EDİNMEYEN;BİLİNÇLİ,İLKELİ,ÖNGÖRÜLÜ İNSAN! </w:t>
      </w:r>
    </w:p>
    <w:p>
      <w:pPr>
        <w:pStyle w:val="Normal"/>
        <w:ind w:left="1080" w:hanging="0"/>
        <w:rPr/>
      </w:pPr>
      <w:r>
        <w:rPr/>
      </w:r>
    </w:p>
    <w:p>
      <w:pPr>
        <w:pStyle w:val="Normal"/>
        <w:ind w:left="1080" w:hanging="0"/>
        <w:rPr/>
      </w:pPr>
      <w:r>
        <w:rPr/>
        <w:t>-*- TÜRKİYENİN;VARLIK,GÜVENLİK VE HUZURU İÇİN; ŞEHRE GÖÇÜ, ÖNLEMEK ŞART!</w:t>
      </w:r>
    </w:p>
    <w:p>
      <w:pPr>
        <w:pStyle w:val="Normal"/>
        <w:ind w:left="1080" w:hanging="0"/>
        <w:rPr/>
      </w:pPr>
      <w:r>
        <w:rPr/>
        <w:t xml:space="preserve">-* 1973’TE; 3MN OLAN, İSTANBUL NÜFUSU;15MİLYONU GEÇTİ! O ZAMAN BİLE, TIRAFİK EZİYETTİ. AKSARAY ÜZERİ GELİRKEN; BEYAZITTA,OTOBÜSTEN İNER, KAPALI ÇARŞIDAN GEÇER, EMİNÖNÜ TİREN GARI DURAĞINDA; AYNI OTOBÜSE, TEKRAR BİNERDİM! BAZAN, KARAKÖY-TÜNELDEN; YERALTI TİRENİYLE İSTİKLAL CADDESİNE, TAKSİME ÇIKAR, FERİKÖYE YÜRÜRDÜM! İSTANBULLULAR;ORMANI YOKETMENİN, DERELERİ DOLDURUP, HERYERE;APARTMAN,GÖKDELEN,İŞHANI YAPMANIN BEDELİNİ; ÇOK AĞIR ÖDEYEBİLİR. ŞİMDİLİK;SEL,ALT KATLARI,BODRUMU SU BASMASI, KAR YAĞIŞI VE YOLLARIN TIRAFİĞE KAPANMASI, SU KISINTISI, ELEKTRİK,DOĞALGAZ KESİNTİSİ İLE  KONUT SATIŞ FİYATI: M2’SİNİN;40 BİN-100 BİN TL’YE! BİR BAÜ’NÜN; 10800TL-NET 8500 TL OLDUĞU DÖNEMDE;EV KİRALARININ;BİN-2BİN TL’DEN; 5-6-10-15 BİN TL’YE FIRLAMASI; AKLA ZİYAN İŞLERİN VE FELAKETİN HABERCİSİDİR! YARGI; EV, İŞYERİ SAHİBİ- KİRACI DAVALARI VE İCRA,HACİZ DOSYALARI NEDENİYLE,FELÇ OLMUŞ DURUMDA! BU KÖTÜ GİDİŞE,DUR DENİLMEZSE; ÇIĞIN YUVARLANARAK BÜYÜMESİ GİBİ; HIRSIZLIK,DOLANDIRICILIK,MAFYA,ÇETE VE TERÖR ÖRGÜTLERİNİN, BUNA KATILMASIYLA; İSTANBUL; ASLA İSLAMBOL OLMAZ AMA; İSTANBULLULAR; DAHA HAYATTAYKEN, CEHENNEM AZABINI YAŞAMAYA BAŞLAR! ALLAH, KORUSUN; BUNLARIN ÜZERİNE, BİRDE DEPREM FELAKETİ GERÇEKLEŞİRSE; NE OLACAK?* İNSANLARIN ÇOĞUNUN ÖZÜ, NEYSE; BAŞLARINA SEÇTİĞİDE OYMUŞ! HALKLAR; HAKETTİĞİ ŞEKİLDE YÖNETİLİRMİŞ! ÖRNEĞİN; ALDIKLAR KARAR VE İCRAATIYLA; BİZİM GÜNLÜK YAŞAMIMIZI; DOĞRUDAN ETKİLEYEN, BELEDİYE BAŞKANLARININ: GÖREV SÜRESİNCE;KALDIRIM PARKESİ DEĞİŞTİRME,PARK DUVARI, KÜLTÜR MERKEZİ YAPTIRMA GİBİ,ÇALIŞMALARINA BAKINCA: ÇOĞUNUN; PARTİSİNCE NİYE ADAY GÖSTERİLİP, VATANDAŞ TARAFINDAN, NİÇİN SEÇİLDİĞİNİ; ANLAMAKTA ZORLANIYORUM! </w:t>
      </w:r>
    </w:p>
    <w:p>
      <w:pPr>
        <w:pStyle w:val="Normal"/>
        <w:ind w:left="1080" w:hanging="0"/>
        <w:rPr/>
      </w:pPr>
      <w:r>
        <w:rPr/>
        <w:t xml:space="preserve">-* İNSANLARIN; ANAVATANDA,ATA YURDUNDA KALARAK,BABA OCAĞINI, TÜTTÜRMELERİNİ SAĞLAMAYA İLİŞKİN; DEMOKRATİK ÖNERİLER: </w:t>
      </w:r>
    </w:p>
    <w:p>
      <w:pPr>
        <w:pStyle w:val="Normal"/>
        <w:ind w:left="1080" w:hanging="0"/>
        <w:rPr/>
      </w:pPr>
      <w:r>
        <w:rPr/>
        <w:t>-KÖY,KOM,MEZRA,OBA,YAYLA,BELDE İLE İLÇENİN: MERKEZ ŞEHİR NÜFUSU TOPLAMI;  20 BİNİN ALTINDA OLAN; YERLEŞİM BİRİMLERİNDE YAŞAYAN, VATANDAŞLARDAN; OTURDUĞU EVDE VE İŞYERİNDE KULLANDIĞI; SU,ELEKTRİK,DOĞALGAZ İÇİN; HİÇBİR TÜKETİM ÜCRETİ ALINMASIN.</w:t>
      </w:r>
    </w:p>
    <w:p>
      <w:pPr>
        <w:pStyle w:val="Normal"/>
        <w:ind w:left="1080" w:hanging="0"/>
        <w:rPr/>
      </w:pPr>
      <w:r>
        <w:rPr/>
        <w:t xml:space="preserve">-BU YERLEŞİM BÖLGELERİNDEKİ;BAKKAL,FIRIN,LOKANTA,MANDIRA,DEMİRCİ, ELEKTRİKCİ,  TAMİRCİ, SU TESİSATCI GİBİ; ESNAFLARDAN: HİÇ GELİR VERGİSİ ALINMASIN. BU ESNAFLAR: KDV,ÖTV’DEN MUAF OLSUN.BU YÖRE İNSANLARININ, KULLANDIĞI ARAÇLARDAN; TAŞIT VERGİSİ ALINMASIN. </w:t>
      </w:r>
    </w:p>
    <w:p>
      <w:pPr>
        <w:pStyle w:val="Normal"/>
        <w:ind w:left="1080" w:hanging="0"/>
        <w:rPr/>
      </w:pPr>
      <w:r>
        <w:rPr/>
        <w:t>-BU YÖREDE:HAYVANCILIK,ÇİFTÇİLİK,YADA ESNAFLIK YAPAN İNSANLAR;KAMU SGK’YA: SOSYAL GÜVENLİK SİGORTASI, PİRİMİ OLARAK; ÖRNEĞİN;AYLIK 3 BİN TL, YERİNE; ÜÇTE BİR ORANINDA; BİN TL ÖDESİN. HAKSIZLIĞA,YOLSUZLUĞA YOL AÇTIĞI İÇİN; ÇİFTÇİ VE HAYVANCILIK YAPANA ÖDENEN;DOĞRUDAN VE ÜRETİME BAĞLI, TARIMSAL DESTEK, TEŞVİK PİRİMİ ÖDEMELERİ;HEMEN KALDIRILSIN. TARIM VE İHRACAT, DESTEK PİRİMİ İLE SOSYAL YARDIMLARI;ÇOĞU İL VE İLÇELERDE;PKK ALIP, MİLİTANLARINA VERİYOR. PKK: TC DEVLETİYLE MÜCADELEYİ; İÇKİ,SİGARA, UYUŞTURUCU, GÖÇMEN,SİLAH KAÇAKÇILIĞINDAN,SAĞLADIĞI GELİR İLE TC DEVLETİNDEN ALDIĞI: DESTEK,TEŞVİK HARACIYLA YÜRÜTÜYOR! DEVLET, İNSANLARA; KESİNLİKLE, NAKİT, PARASAL DESTEK, VERMESİN. DOĞRU YÖNTEME İLİŞKİN ÖRNEK;VERGİ ALMASIN, MAZOTU VERGİSİZ SATSIN, KAMU SGK PİRİMİNİ AZ ALSIN, ELEKTRİK TÜKETİM ÜCRETİNİ,HİÇ ALMASIN. ANCAK, KÖMÜR,GIDA,GÜPRE, HAYVAN YEMİ GİBİ; PARASIZ,MAL, ÜRÜN YARDIMI, ASLA YAPMASIN!</w:t>
      </w:r>
    </w:p>
    <w:p>
      <w:pPr>
        <w:pStyle w:val="Normal"/>
        <w:ind w:left="1080" w:hanging="0"/>
        <w:rPr/>
      </w:pPr>
      <w:r>
        <w:rPr/>
        <w:t xml:space="preserve">-BU YERLEŞİM BÖLGELERİNDEKİ, PETROL İSTASYONLARI: YÖRE HALKINA,MAZOT VE BENZİNİ; GELİR VERGİSİZ,ÖTV VE KDV’SİZ SATSIN. ÇİFTÇİ;TARLAYA EKİNİNİ;ABD VE ÇİN VATANDAŞI GİBİ; VERGİSİZ, UCUZ PETROL KULLANARAK, EKSİN! BÖYLECE; TARIMSAL ÜRETİM ARTSIN; BUĞDAY,SAMAN,PAMUK,PİRİNÇ,PATATES,SOĞAN İTHAL ETMEKTEN, KURTULUP; ATA TOHUMLU,YERLİ VE MİLLİ ÜRETİM, ÜRÜN KULLANALIM! </w:t>
      </w:r>
    </w:p>
    <w:p>
      <w:pPr>
        <w:pStyle w:val="Normal"/>
        <w:ind w:left="1080" w:hanging="0"/>
        <w:rPr/>
      </w:pPr>
      <w:r>
        <w:rPr/>
        <w:t xml:space="preserve"> </w:t>
      </w:r>
      <w:r>
        <w:rPr/>
        <w:t xml:space="preserve">-AKARSU,GÖL,GÖLET VE YERALTI KUYULARINDAN; SU ÇEKEREK: TARLA, BAHÇE SULAYAN, ÇİFTÇİDEN;SULAMADA KULLANDIĞI, ELEKTRİK İÇİN;ÜCRET  ALINMASIN! </w:t>
      </w:r>
    </w:p>
    <w:p>
      <w:pPr>
        <w:pStyle w:val="Normal"/>
        <w:ind w:left="1080" w:hanging="0"/>
        <w:rPr/>
      </w:pPr>
      <w:r>
        <w:rPr/>
        <w:t xml:space="preserve">-ÇİNİN YAPTIĞI GİBİ;AKARSU,GÖL,GÖLET, BATAKLIK VE SULAK ALANA;BALIK YAVRUSU, KAZ,ÖRDEK BIRAKILSIN. KIRSAL ALANLARA, ORMAN VE DAĞLIK BÖLGEYE;MAYIS-AĞUSTOS DÖNEMİNDE; SÜLÜN,KEKLİK,BILDIRCIN, TAVUK, HİNDİ, KAZ,ÖRDEK SALINSIN. BU HAYVANLAR;HEM ÇEVREDEKİ,ZARARLI; SİVRİSİNEK LARVASI, KENE, AKREP, YILAN, BÖCEKLERİ YOKEDER, HEMDE VATANDAŞ; DOĞAL OLARAK YETİŞEN; BALIK VE KUŞLARI;SİPORTİF,AVCILIKLA YAKALAYIP; TAZE GIDAYLA,SAĞLIKLI BESLENİR!   </w:t>
      </w:r>
    </w:p>
    <w:p>
      <w:pPr>
        <w:pStyle w:val="Normal"/>
        <w:ind w:left="1080" w:hanging="0"/>
        <w:rPr/>
      </w:pPr>
      <w:r>
        <w:rPr/>
        <w:t>-İNSANLAR;ÇOCUK OKUTMAK,TEDAVİ GÖRMEK,İŞ BULMAK İÇİN;ŞEHRE GİTMEYE HEVESLENMESİN. KÜÇÜK YERLEŞİM YERLERİNİ CAZİP HALE GETİRELİM. ŞEHRE GÖÇ NEDENİYLE; ENAZ 2MN EV;TERKEDİLİP,BAKIMI YAPILMADIĞINDAN, YIKILMAYA YÜZ TUTTU. KÖYLERDE TERKEDİLEN,ATA OCAĞI,ASIRLIK EVE;MİLYON DEĞİL! SADECE, BİR BAÜ’NÜN; 5-10 KATI PARA HARCANIRSA; TEKRAR KULLANIMA KAZANDIRILIR. BÖYLECE İNSANLARIN; ŞEHRE YIĞILIP, SORUN BATAĞINA SAPLANMASI,ŞEHRİN SUÇ MERKEZİNE DÖNÜŞMESİ ÖNLENİR. BİR; 1968 ÖNCESİ; İSTANBULDA İŞLENEN GÜNLÜK, AYLIK SUÇ ORANINA, BİRDE GÜNÜMÜZE BAKIN! İNSANLAR,TV DİZİLERİNİ SEYREDİP; ŞEHRE ÖZENİYOR. TARLAYI, KOYUNU,İNEĞİ SATIP, ŞEHRE GİDİYOR! ANCAK,ÇİFTCİLİK VE HAYVANCILIKTAN BAŞKA: ŞEHİR YERİNDE GEÇERLİ; BİR İŞİ,SANATI,MESLEĞİ VE YETERLİ EĞİTİMİ BULUNMADIĞINDAN; DÖKME SUYLA DEĞİRMEN DÖNMÜYOR. YA HİÇ İŞ KURAMIYOR, İŞ BULAMIYOR, VEYA KURSADA;KURTLAR SOFRASINDA,İŞİ BATIRIP, AZ PARASINIDA KAYBEDİYOR. EŞİYLE GEÇİMSİZLİK BAŞLIYOR,ÇOCUKLARI OKUTAMAZSA; EĞİTİMSİZ, MESLEKSİZ, İŞSİZ GENÇLER;MAFYAYA TAKILIP,,TERÖR ÖRGÜTÜ AĞINA DÜŞÜP;SUÇLU,TİNERCİ, HALK DÜŞMANI, KAYIP NESİL OLUYOR.</w:t>
      </w:r>
    </w:p>
    <w:p>
      <w:pPr>
        <w:pStyle w:val="Normal"/>
        <w:ind w:left="1080" w:hanging="0"/>
        <w:rPr/>
      </w:pPr>
      <w:r>
        <w:rPr/>
        <w:t xml:space="preserve">-* ŞEHRE GÖÇÜ ÖNLEME DIŞINDA,BİRDE; ŞEHİRCİLİK POLİTİKA VE UYGULAMASINI; GEÇMİŞTEN VE GÜNÜMÜZ DÜNYA GERÇEKLERİNDEN; DERS ALARAK; KÖKTEN DEĞİŞTİRMEK GEREKİR. </w:t>
      </w:r>
    </w:p>
    <w:p>
      <w:pPr>
        <w:pStyle w:val="Normal"/>
        <w:ind w:left="1080" w:hanging="0"/>
        <w:rPr/>
      </w:pPr>
      <w:r>
        <w:rPr/>
        <w:t>-BELEDİYE, MAHALLE SINIRI, KÖY AYRIMI KALKSIN. ŞEHİR MERKEZİ VE KÖYLERİYLE BİRLİKTE; İLÇE BELEDİYESİ, TEK OLSUN. BİR BELEDİYE SINIRI;DİĞER BİR, BELEDİYE SINIRINA KADAR, DEVAM ETSİN. BELEDİYE,TÜM İLÇEYİ GÖZ ÖNÜNDE BULUNDURARAK; İLÇE KULLANIM BÖLGELERİNİ VE İMAR PİLANINI;BELİRLEYİP, HAZIRLAYIP, UYGULASIN. ÖZEL İDARE, KÖY HİZMETLERİ, KARAYOLLARI, DSİ, TARIM MÜDÜRLÜĞÜ, ORMAN GİBİ, YEREL, YÖRESEL HİZMET VEREN, BAKANLIĞA BAĞLI; İL VE İLÇE  MÜDÜRLÜKLERİ; BELEDİYEYE BAĞLANIP, BİRLEŞTİRİLİP, KALDIRILSIN. BU YEREL HİZMETLERİ; BELEDİYE YÜRÜTSÜN.*AYRICA, BÜROKRASİYİ ARTIRIP, İPE UN SERMEKTEN, İSRAFTAN BAŞKA BİR İŞİ OLMAYAN;BÜYÜK ŞEHİR BELEDİYE TEŞKİLATI KALDIRILSIN: İL,İLÇE VE BELDE BELEDİYELERİ; BİRBİRİNDEN ÖZERK OLSUN. HESABI; HALKA VERSİN, KURUM SUÇ İŞLEMEZ, YOLSUZLUK YAPAN, TCK’YA GÖRE SUÇ İŞLEYEN; BAŞKAN, MÜDÜR, MEMUR: DOĞRUDAN; GENEL HÜKÜMLERE GÖRE; ADLİ YARGIDA YARGILANSIN.</w:t>
      </w:r>
    </w:p>
    <w:p>
      <w:pPr>
        <w:pStyle w:val="Normal"/>
        <w:ind w:left="1080" w:hanging="0"/>
        <w:rPr/>
      </w:pPr>
      <w:r>
        <w:rPr/>
        <w:t>-BELEDİYELER:TARIMA ELVERİŞSİZ,ALÜVYONLU,DOLGU OLMAYAN,FAY HATTI GEÇMEYEN, YERLERİ BELİRLEYİP; BURALARIN, ZEMİN ETÜDÜNÜ VE PARSELİNİ YAPTIRSIN. ANCAK,BİR PARSEL; ENAZ: 1000M2=YANİ, 1 DÖNÜM OLSUN. BÖLGENİN KONUMU VE YÖRE HALKININ, KULLANIM DURUMUNA GÖRE; PARSELLER; 2, 5, 10 DÖNÜM OLARAK; PİLANLANIP,DÜZENLENSİN! BİR ÖRNEK VERECEK OLURSAK; KARAMAN İLİ,AYRANCI İLÇESİNİN; ÇİFTÇİLİK VE HAYVANCILIKLA UĞRAŞAN; DİVLE KÖYÜ HALKI İÇİN;DEVLET,TOKİ KONUTU YAPMIŞ: EVLER,YANYANA,AHIR,KÜMES, SAMANLIK YAPACAK,YER YOK! ANCAK, DİVLE KÖYÜNDE; YERLEŞİME ELVERİŞLİ, TARIMA UYGUN OLMAYAN; BOŞ ALAN ÇOK!</w:t>
      </w:r>
    </w:p>
    <w:p>
      <w:pPr>
        <w:pStyle w:val="Normal"/>
        <w:ind w:left="1080" w:hanging="0"/>
        <w:rPr/>
      </w:pPr>
      <w:r>
        <w:rPr/>
        <w:t xml:space="preserve">-BELEDİYE;ZEMİNİ UYGUN ARAZİDEN, İMARLI PARSEL OLUŞTURUP; EV YAPMAK İSTEYEN HALKA;UCUZ BİR BEDELLE VE TAKSİTLE VERSİN. BELEDİYE,KONUT VE İŞYERİ YAPIM İZNİ VERİRKEN; KESİN KURAL OLARAK: ARSA PARSELİNİ; 3 EŞİT BÖLÜME AYIRSIN. BİNA SADECE; ÜÇTE BİRLİK KISMA YAPILSIN, DİĞER ÜÇTE BİRLİK BÖLÜM; AÇIK,VEYA KAPALI, OTOPARK OLARAK DÜZENLENSİN. KİMSE,ZATEN ÇOK DAR OLAN;SOKAĞA,CADDEYE;ARAÇ PARK ETMESİN. SOKAKLARDAN; İTFAİYE, ANBULANS GEÇEMİYOR! ARSA PARSELİNİN, KALAN; SON ÜÇTE BİRLİK, BÖLÜMÜNE; AĞAÇ, ÇİÇEK DİKİLİP,YEŞİL ALAN OLARAK, DÜZENLENİP KORUNSUN. ŞEHİRLER; PİLANLI, DÜZENLİ,HUZURLU, TERTEMİZ OLSUN; VATANDAŞLAR HASTALANMASIN. MORALİ BOZULMASIN! HASTANE VE İLAÇLARA HARCANAN, MİLLİ SERVET; EĞİTİMDE VE ULUSAL ÜRETİM SEFERBERLİĞİNDE; FABRİKA KURMAK, İTHALATI, ENFLASYONU, DOLAR DÖVİZİNİN KIRALLIĞINI;  DURDURMAK İÇİN KULLANILSIN. </w:t>
      </w:r>
    </w:p>
    <w:p>
      <w:pPr>
        <w:pStyle w:val="Normal"/>
        <w:ind w:left="1080" w:hanging="0"/>
        <w:rPr/>
      </w:pPr>
      <w:r>
        <w:rPr/>
        <w:t xml:space="preserve">-BELEDİYE,YENİ PİLANLADIĞI,BU YERLEŞİM BÖLGESİNE;YOL,SU,ELEKTRİK, KANALİZASYON GİBİ, TÜM ALTYAPI SİSTEMİNİ GÖTÜRSÜN. BU YENİ SEMTE; METROYLA,  TOPLU ULAŞIM SAĞLASIN. </w:t>
      </w:r>
    </w:p>
    <w:p>
      <w:pPr>
        <w:pStyle w:val="Normal"/>
        <w:ind w:left="1080" w:hanging="0"/>
        <w:rPr/>
      </w:pPr>
      <w:r>
        <w:rPr/>
        <w:t xml:space="preserve">-BELEDİYELER;YÖRE ŞARTLARINA GÖRE;ÜCRETSİZ YER TAHSİS EDEREK;KONUT VE İŞYERLERİNİN KULLANDIĞI,ELEKTRİĞİ; GÜNEŞ VEYA RÜZGAR ENERJİSİNDEN ÜRETTİRSİN. EVLERİ; DOĞAL GAZLA DEĞİL, MERKEZİ SİSİSTEM;UCUZ ELEKTRİK ENERJİLİ KILİMALARLA;ISITIP,SERİNLETİLMESİNİ SAĞLASIN. KAMU BİNALARININ ELEKTRİKLERİ, KESİNLİKLE; GÜNEŞ VE RÜZGAR ENERJİSİ, YÖNTEMİYLE SAĞLANSIN! </w:t>
      </w:r>
    </w:p>
    <w:p>
      <w:pPr>
        <w:pStyle w:val="Normal"/>
        <w:ind w:left="1080" w:hanging="0"/>
        <w:rPr/>
      </w:pPr>
      <w:r>
        <w:rPr/>
        <w:t xml:space="preserve">-APARTMAN,HELE GÖKDELEN,REZİDANS YAPIMINA, SON VERİLSİN. EVLER; YÖREDE BULUNAN;DOĞAL,GELENEKSEL MALZEME KULLANILARAK YAPILSIN. ÖRNEĞİN; KARADENİZDE AĞAÇ,KERESTE. İÇ ANADOLUDA; TAŞ, TAŞ OLMAYAN YERDE; KERPİÇ KULLANILARAK,SAĞLIKLI VE UCUZ KONUTLAR YAPILSIN. TEK VE İKİ KATLI BİNALARDA;DEMİR VE ÇİMENTO,KULLANILMASIN. TAVAN, DAM, ÇATI; AĞAÇ VE KAMIŞLA,HASIRLA,SUNTAYLA,ÇİNKOYLA,KAPATILSIN! KİREMİT ÇATI; BİR SÜRE SONRA;AKIYOR! BİNA İZOLASYONU İÇİN;İTHAL MALZEME DEĞİL; İNGİLTEREDE OLDUĞU GİBİ; KAMIŞ VE KENDİRİK BİTKİSİ, KULLANILSIN.   -*-AYRICA, ÖZELLİKLE;11 İL İÇİN; YENİ DEPREMLER, ÖNGÖRÜLEREK: DEPREM KONUTLARI; APARTMAN DEĞİL; FAY HATTI VE TARIM ARAZİSİ DIŞINDA; KONTEYNIR VE PİREFABRİK OLARAK, PİLANLANIP, YAPILSIN! </w:t>
      </w:r>
    </w:p>
    <w:p>
      <w:pPr>
        <w:pStyle w:val="Normal"/>
        <w:ind w:left="1080" w:hanging="0"/>
        <w:rPr/>
      </w:pPr>
      <w:r>
        <w:rPr/>
        <w:t xml:space="preserve">-*- YAPI ŞİRKETLERİNE;İMARLI ARSA TAHSİS EDİLSİN. ŞİRKETLER BURAYA; BAHÇELİ; TEK, 2 VE ENÇOK, 3 KATLI EV YAPSIN. İKİ EV ARASINDA;ENAZ 20 METRE,ARA, BOŞLUK, MESAFE OLSUN! AYRICA,BELEDİYENİN,ÜCRETSİZ TAHSİS EDECEĞİ BÖLGEDE; KAR.KAZANÇ İÇİN YAPTIĞI, EVLERİN: % 20’Sİ ORANINDA: SOSYAL KONUT ÜRETSİN. TÜRKİYE, BİR DEPREM BÖLGESİ: AĞIR HASARLI BİNA YIKIMI VE CAN KAYIPLARINI, ÖNLEYEBİLMEK İÇİN;APARTMAN: 3 KATI GEÇMESİN, GÖKDELEN,REZİDANS VE SİTE YAPIMI, YASAKLANSIN! HÜKÜMET VE BELEDİYELER; GECKONDU YIKIMI; İNAT VE TAKINTISINDAN VAZGEÇSİN! GECEKONDU; APARTMANDAN, DAHA İNSANİ VE KULLANIŞLI. GECKONDULAR; TEK VEYA 2 KATLI,BAHÇELİ, AĞAÇLARI,ÇİÇEKLERİ VE EN ÖNEMLİSİ;OTOPARKI VE  ÇOCUKLARIN OYNAYACAĞI; BOŞ ALAN VAR! ÇOK İLGİNÇ;50 YILDAN, DAHA YAŞLI BİNALAR İLE GECEKONDULAR; DEPREMDE YIKILMIYOR! </w:t>
      </w:r>
    </w:p>
    <w:p>
      <w:pPr>
        <w:pStyle w:val="Normal"/>
        <w:ind w:left="1080" w:hanging="0"/>
        <w:rPr/>
      </w:pPr>
      <w:r>
        <w:rPr/>
        <w:t>-*- BELEDİYE MECLİSLERİ; DEVLETİ VE GEÇLERİN GELECEĞİNİ,DÜŞÜNEREK, ULUSALCI BİR GÖREVLE; ÖNGÖRÜLÜ,VATANSEVER BİR KARAR ALARAK: ŞEHİR MERKEZİNDEKİ BETONLAŞMAYA, SON VERSİN! BİRDAHA, ŞEHİR MERKEZİNE; YENİ BİNA YAPIMI VE BÜYÜK ONARIM, İZNİ VERMESİN. SAVURGANLIK VE ZULÜME DÖNÜŞEN;KENSEL DÖNÜŞÜM  POLİTİKASI, BIRAKILSIN. SADECE, ÇOK ESKİYİP, YIKILMASI GEREKEN;İŞYERİ VE APARTMANLAR;YIKILSIN! ANCAK YERİNE, YENİ BİNA YAPTIRILMASIN. BİNA YERİ;YA OTOPARK OLSUN,YADA YEŞİL ALAN,PARK BAHÇE OLARAK DÜZENLENSİN. YENİ SİSTEMLE;HER MAHALLEYE; ÇOCUK OYUN BAHÇESİ,PARK BAHÇE,SİPOR ALANI,SEMT OTOPARKI YAPILSIN. ESKİDİĞİ İÇİN; APARTMAN BİNALARI YIKILAN, DAİRE SAHİPLERİNİN, HERBİRİNE; YENİ YERLEŞİM BÖLGESİNDEN; ESKİ BİNA ARSASI, KARŞILIĞI OLARAK, ÜCRETSİZ, İMARLI; YENİ ARSA TAHSİS EDİLSİN. HERBİR DAİRE SAHİBİNE, VERİLECEK ARSA MİKTARI; ESKİ ARSANIN, ENAZ 2 KATI VE ENAZ 1 DÖNÜM OLSUN.</w:t>
      </w:r>
    </w:p>
    <w:p>
      <w:pPr>
        <w:pStyle w:val="Normal"/>
        <w:ind w:left="1080" w:hanging="0"/>
        <w:rPr/>
      </w:pPr>
      <w:r>
        <w:rPr/>
        <w:t xml:space="preserve">-YENİ İMAR SİSTEMİNDE;APARTMANLAR;ENÇOK 3 KATLI VE HER KATTA; 2 DAİRE, YANİ KONUTLAR; 3 CEPHELİ OLSUN. BİTİŞİK NİZAM,BİNA YAPIMINA İZİN VERİLMESİN. İKİ BİNA ARASINDA;ENAZ 10-20 METRE ARA BIRAKILSIN. BODRUM, SIĞINAK, KİLER,DEPO, İZBE, KOT ALTINA DAİRE,İŞYERİ YAPILMASIN: YAĞMUR, TAŞKIN,SELDE; SU BASIYOR, KANALİZASYON TIKANIYOR! </w:t>
      </w:r>
    </w:p>
    <w:p>
      <w:pPr>
        <w:pStyle w:val="Normal"/>
        <w:ind w:left="1080" w:hanging="0"/>
        <w:rPr/>
      </w:pPr>
      <w:r>
        <w:rPr/>
      </w:r>
    </w:p>
    <w:p>
      <w:pPr>
        <w:pStyle w:val="Normal"/>
        <w:ind w:left="1080" w:hanging="0"/>
        <w:rPr/>
      </w:pPr>
      <w:r>
        <w:rPr/>
        <w:t xml:space="preserve">-SOKAKLAR;ENAZ 20M, CADDE: 50M, BULVAR:100M OLSUN! SON, URFA; SEL FACİASINDA DA GÖRÜLECEĞİ GİBİ;TAŞIT VE YAYALAR İÇİN, CADDELERE;YALNIZCA, ÜST GEÇİT YAPILSIN, ALT GEÇİT UYGULAMASI BIRAKILSIN! AKARSU ÜZERİNE KURULACAK, KÖPRÜLER;DÜZ DEĞİL KEMERLİ OLSUN,SEL ALTINDAN GELİP GEÇSİN!  </w:t>
      </w:r>
    </w:p>
    <w:p>
      <w:pPr>
        <w:pStyle w:val="Normal"/>
        <w:ind w:left="1080" w:hanging="0"/>
        <w:rPr/>
      </w:pPr>
      <w:r>
        <w:rPr/>
        <w:t xml:space="preserve"> </w:t>
      </w:r>
      <w:r>
        <w:rPr/>
        <w:t xml:space="preserve">-*- DEPREM,YERKAYMASI,FIRTINA,KAR,DON,YAĞMUR,SEL GİBİ, DOĞAL AFETLER İÇİN; YETKİLİLER; TAKDİRİ İLAHİ,DEMİŞ! ANCAK,TAKDİR ALLAHTAN, TEDBİR KULDAN! KÜRESEL ISINMA VE ORMANLARIN AZALMASI NEDENİYLE; DÜNYANIN DENGESİ BOZULDU, DOĞAL AFETLER ARTTI. İNSANLAR;DEPREMİ, KASIRGAYI ÖNLEYEMEZ, ANCAK, JAPONYA GİBİ; ÖNGÖRÜLÜ TEDBİRLE; DEPREMİN FELAKETE DÖNÜŞMESİNİ, İNSANLARIN, ZARAR GÖRMESİNİ;ENAZA İNDİRİR. JAPONYA; JEOLOJİK OLARAK, HAREKETLİ BİR BÖLGEDE: FAAL YANARDAĞLAR VAR:BİRGÜNDE;10’DAN FAZLA, DEPREM OLUYOR. BİLİMSEL ARAŞTIRMA, ÖNGÖRÜLÜ PİLAN, TEDBİRLİ YAPILAŞMA İLE; DEPREMİN FELAKETE DÖNÜŞÜP; CAN VE MAL KAYBINA, YOL AÇMASINA; MÜTEAHHİTLER, ÇOK PARA KAZANSIN DİYE, GÖZ YUMULMAMIŞ! </w:t>
      </w:r>
    </w:p>
    <w:p>
      <w:pPr>
        <w:pStyle w:val="Normal"/>
        <w:ind w:left="1080" w:hanging="0"/>
        <w:rPr/>
      </w:pPr>
      <w:r>
        <w:rPr/>
        <w:t xml:space="preserve">-*DEPREMDE YIKILAN BİNALARA BAKARSAK; İKİ TÜR YIKIM VAR: BİRİNDE BİNA EĞİLMİŞ, YAN YATMIŞ,SIVASI DÖKÜLMÜŞ,CAMLAR KIRILMIŞ,DUVARDA ÇATLAKLAR OLUŞMUŞ; BU TÜR BİNALARDAN, İNSANLAR;HAFİF YARALARLA, CANLI OLARAK: PUROFESYOL BİR YARDIM ALMADAN;KENDİLERİ KURTULMUŞ! AYRICA, CANIN YONGASI,ONCA YILLIK BİRİKİMİ;EV EŞYALARINIDA; BİR RİSKE GİRMEDEN, KURTARMIŞLIR!* DİĞER TÜR BİNA İSE;TÜMÜYLE ÇÖKÜP,MOLOZ YIĞININA, TEPEYE DÖNÜŞMÜŞ! BAZILARINDA,İNŞAAT DEMİRLERİ; ÇÖKME SIRASINDA; TAŞIYICI BETON DİREKLERDEN; KENDİLİĞİNDEN AYRILMIŞ. VEYA BAĞLANTI YERLERİNDEN KOPMUŞ. DEPREM BAHANESİYLE,BİNALARIN ÇÖKÜŞ NEDENİ: BİNA YAPILAN YERİN,ZEMİNİN; TARIM ARAZİSİ,GÖL YERİ,AKARSU KENARI, YANİ İNŞAAT YAPIMINA, HELE 5-10 KATLI, 10-20-40 DAİRELİ; APARTMAN, SİTE YAPMAYA, UYGUN OLMAMASI. ŞAİRİN DEDİĞİ GİBİ; BU TERAZİ, BU AĞIRLIĞI ÇEKMİYOR! DEPREMİN: FELAKETE DÖNÜŞMESİNİN,DİĞER NEDENİ; MÜTEAHHİDİN: ÇOK PARA KAZANMAK İÇİN; BİR TEMEL ÜZERİNE;20 DAİRE DİKMEYİ, YETERLİ GÖRMEYİP; YIKANMAMIŞ; DENİZ TUZU VE TOPRAKTAN, ARINDIRILMAMIŞ; KUM KULLANMASI! VE BU KUMA; GEREKENDEN ÇOK AZ, ÇİMENTO KOYDURMASI. YİNE İNŞAAT DEMİRİNİN; AZ VE GEREKEN KALINLIKTAN, DAHA İNCESİNİN KULLANILMASI. BU BİNALARDAN;SAĞ ÇIKARILAN İNSAN SAYISI, ÇOK AZ! BU, MOLOZ YIĞINI FELAKETİNİN, SORUMLULARI; TOKİ, BELEDİYE, GEREKLİ DENETİMİ YAPMAYAN;YAPI DENETİM ŞİRKETİ! GÖZÜNÜ, PARA HIRSI BÜRÜMÜŞ; VİCDANSIZ,BİLİNÇSİZ,İLKESİZ, İNANÇSIZ, SORUMSUZ MÜTEAHHİT İLE ONUN; YANLIŞINA ORTAK OLUP;EKSİK MALZEME,YETERSİZ DEMİRİ KULLANAN; İNŞAAT İŞÇİLERİ! DEPREMDE ÖLENLERİN VE ENGELLİ KALANLARIN VEBALİ; BUNLARIN TÜMÜNEDİR. TBMM MV İLE HÜKÜMET ÜYELERİ;AKIL VE VİCDANIYLA DAVRANIP; 3 KATTAN FAZLA, APARTMAN İLE GÖKDELEN,REZİDANS VE SİTE YAPIMINI, YASAKLAMASI GEREKİR! TÜRKİYE DEPREM BÖLGESİ: FAY HATTI BULUNMAYAN VE DEPREM MERKEZİ: K.MARAŞA;400 KM’DEN DAHA UZAKLIKTAKİ; KONYA İLE İLÇESİ EREĞLİ VE KARAMANDA BİLE; HER İKİ DEPREM HİSSEDİLMİŞ! BU NEDENLE; TÜRKİYEDE; TARIM ARAZİLERİNİN, YAPILAŞMAYA AÇILMASI VE ÇOK KATLI, BİNA YAPILMASI YANLIŞINDAN,DERHAL DÖNÜLMELİDİR!  DİKKAT EDİLİRSE; YIKILAN BİNALAR; BİNA SAYISININ; ONDA BİRİ VE YIKILAN BİNALARIN; %90’I: APARTMAN! AYRICA, DEPREM YAŞANAN; HER  İL VE İLÇEDE; ENAZ 3 BİNANIN: ENKAZI KALDIRILMASIN: İPRET İÇİN, OLDUĞU GİBİ BIRAKILSIN! VATANDAŞ; APARTMANIN HE OLDUĞUNU VE MÜTEAHHİTLERİN; GERÇEK YÜZÜNÜ GÖRÜP, EV ALIRKEN; 3 KEZ DÜŞÜNSÜN! YIKILAN BİR APARTMANA, İNSANLAR; 6 AY ÖNCE TAŞINMIŞ! YIKILAN BU APARTMANLARIN, ARSASINA; YENİDEN BİNA YAPILMASINA İZİN VERİLMESİN. BU ARSALAR; YEŞİL ALAN VE OTOPARK OLARAK,DÜZENLENSİN. ARSA SAHİPLERİNE; ZEMİNİ SAĞLAM YERDEN,İMARLI ARSA TAHSİS EDİLSİN. TOKİ BUNDAN SONRA; DEPREM BÖLGESİ VE FAY HATTI DIŞINDAKİ;İÇ ANADOLUDA, EV YAPSIN! ÖRNEĞİN; KARAMAN İLİ-AYRANCI İLÇESİNDEN;MERSİN-ERDEMLİYE GİDERKEN; MUSA KÖYDEKİ BARAJIN, ÜST TARAFINDAN;KAVAK ÖZÜNE KADAR; YOLUN SAĞ VE SOLUNDAKİ ARAZİ;TARIMA UYGUN DEĞİL, DÜZ VE ZEMİN SAĞLAM. YÜKSEKLİK; 1100 METRE. YİNE AYRANCIDAN; KARAMANA GİDERKEN; YEŞİLDERE BARAJINA  KADAR OLAN; YOLUN SOL TARAFI;TARIMA ELVERİŞLİ DEĞİL. BU, HER İKİ BÖLGEYE; ÜNİVERSİTE KURULUP, TEK VE 2 KATLI,BAHÇELİ; TOKİ KONUTLARI YAPILABİLİR. </w:t>
      </w:r>
    </w:p>
    <w:p>
      <w:pPr>
        <w:pStyle w:val="Normal"/>
        <w:ind w:left="1080" w:hanging="0"/>
        <w:rPr/>
      </w:pPr>
      <w:r>
        <w:rPr/>
        <w:t>-DEPREMİN ÜZERİNDEN, BİR AY GEÇMEDİ;TV’DEN GÖRDÜKLERİMİZ; ESKİ TAS, ESKİ HAMAM! BİR MÜTEAHHİT;ENKAZ,MOLOZ YIĞINLARINI KALDIRIYOR! BİR DİĞER MÜTEAHHİT;TEMEL AÇIP,DEPREM KONUTU YAPMAK İÇİN;BETON DÖKÜYOR! ŞEHRİN, BOŞ,HATTA ÇUKUR YERLERİNE,ÖNGÖRÜSÜZCE KURULAN; AFET ÇADIRLARINA, YERLEŞTİRİLEN, HALK İSE; YAĞAN YAĞMURUN, ÇADIRI BASMASI, TUVALETLERİN TAŞMASI ÜZERİNE; ACABA, DEPREMDE ÖLENLER, DAHAMI ŞANSLI, DÜŞÜNCESİNE KAPILIYOR! MUHALEFET,İKTİDARI SUÇLUYOR: HÜKÜMET NE YAPSIN? TC DEVLETİ, KURULALI BERİ, TÜRKİYEDE; HİÇ DEPREM OLMAMIŞ! DEPREM FELAKETİNE MÜDAHALE,ARAMA KURTARMA,İLKYARDIM İLE YARALARIN SARILMASINA İLİŞKİN; BİR DENEYİM VE BİRİKİMLERİ YOK! DOĞAL AFETE UĞRAYIP, TIRAVMA GEÇİREN İNSANLAR;OLUŞAN OLUMSUZ ORTAMDA; OLUMLU ŞEYLER YAPAMIYOR.* BUNUN ÇÖZÜMÜ;EVSİZ KALAN İNSANLARI; DEPREM OLMAYAN; İLÇELER İLE KOMŞU İLLERE, NAKLEDİP; BARINACAKLARI; KONTEYNIR VE ÇADIR KENTLERİ; BU DEPREM DIŞI BÖLGEDE KURMAK! DEPREMZEDELERE; GEREKLİ HİZMETİ; DEPREM GÖRMEYEN, BU YÖRE İNSANINA, VERDİRMEK GEREKİR! KENDİSİ,HİMMETE MUHTAÇ OLAN; HİMMET EDEMEZMİŞ!</w:t>
      </w:r>
    </w:p>
    <w:p>
      <w:pPr>
        <w:pStyle w:val="Normal"/>
        <w:ind w:left="1080" w:hanging="0"/>
        <w:rPr/>
      </w:pPr>
      <w:r>
        <w:rPr/>
        <w:t xml:space="preserve">-K.MARAŞ DEPREMİNDE YIKILAN, BİNALARIN ÇOĞUNLUĞU; APARTMAN VE 5-10-20 YILLIK! DEPREMDE YIKILAN: BU BİNALARI YAPAN, MÜTEAHHİTLERİN; MÜTEAHHİTLİK VE TAŞERONLUK KARNELERİ, İPTAL EDİLSİN. HEPSİNE,YIKILAN DAİRE SAYISINA VE ÖLÜMÜNE NEDEN OLDUKLARI; HER İNSAN İÇİN AYRI;HAPİS VE PARA CEZASI VERİLSİNKİ; YENİ MÜTEAHHİTLİĞE BAŞLAYACAKLARA; İPRET, DERS OLSUN! </w:t>
      </w:r>
    </w:p>
    <w:p>
      <w:pPr>
        <w:pStyle w:val="Normal"/>
        <w:ind w:left="1080" w:hanging="0"/>
        <w:rPr/>
      </w:pPr>
      <w:r>
        <w:rPr/>
        <w:t xml:space="preserve">-DOĞAL AFETLERE KARŞI; TEDBİR ALINMASININ,YARARI: UYDUDAN İZLENİP,KASIRGA ABD’Yİ VURMADAN: HALK UYARILIYOR VE GEREKLİ ÖNLEM ALINIYOR. SONUÇ: 5 ÖLÜ, 100 EVİN YIKILMASI! AYNI KASIRGA: BANGALDEŞİ VURUYOR; AMA NASIL TAKDİRİ İLAHİYSE; 5 BİN KİŞİ ÖLÜYOR VE 10 BİN EV YIKILIYOR, ÇÜNKÜ İNSANLAR, KASIRGAYI; ANCAK FELAKETE UĞRAYINCA, ÖĞRENİYOR! DEPREM VE FIRTINA;TAKDİRİ İLAHİ! ANCAK, İNSANLARIN; BU BOYUTTA,BÜYÜK BİR FELAKET YAŞAMASI;GÖREVİ İHMAL, KÖTÜYE KULLANMA,RANTA, OYA, ÇIKARA ALET ETME, YANİ TAKDİRİ SİYASİDİR! K.MARAŞ DEPREMİNDEDE; CİHAZLARIN GÖSTERGESİNE DİKKAT EDİLİP;VATANDAŞ UYARILSAYDI; BU KADAR CAN KAYBI OLMAZDI! JEOLOİ MÜHENDİSLERİ ODASI; FAY HATTINDA, SİSMİK HAREKETLERİN ARTMASI ÜZERİNE; ARALIK 2022’DE; BAKANLIĞI VE K.MARAŞ BELEDİYESİNİ UYARMIŞ! BAKANLIK DUYMAZDAN GELMİŞ,BELEDİYE BAŞKANIDA; BEN, BÖYLE ŞEYLERE İNANMAM, DEMİŞ! BÜYÜK DEPREM; SAAT:04’TE, VE GÜNDÜZ: 13’TE OLMUŞ. ANCAK,ÖNCÜ DEPREMLER; SAAT:02’DE BAŞLAMIŞ. İKİNCİ BÜYÜK DEPREMDEN ÖNCE İSE;20’DEN FAZLA, ARTCI DEPREM OLMUŞ. FAKAT.BU UYARILARI; GECE VE O SAATE KADAR, YETKİLİ VE GÖREVLİLER: İLGİLENİP, DEĞERLENDİRİP, İLLERE,UYARIDA BULUNUP, ÖNLEM ALMAMIŞ! YİNE,DEPREM SONRASI, KURTARMA EKİPLERİ;KAFASINA GÖRE,KOORDİNESİZ,PİLANSIZ,RASTGELE İLLERE GİTMİŞ! AFAT BAŞKANLIĞININ; ÇOK ÖNCEDEN; SAĞIR SULTANIN DUYUP,KÖR BEYİN GÖRDÜĞÜ;KUZEY ANADOLU FAY HATTI İLE K.MARAŞ FAY HATTI BÖLGESİNDE; ŞUBE AÇIP; TEK KATLI BİNA,HATTA KONTEYNIRLARDA; ACİL YARDIM MALZEMELERİ VE EĞİTİMLİ BİRER EKİBİNİ, BULUNDURMASI GEREKİRDİ! DEPREMİ HABER ALINCA: ÖNCEDEN HAZIR OLAN, PİLAN GEREĞİ; ŞU İLİN, KURTARMA EKİBİ:ŞU İLE,ŞU İLÇEYE GİDECEK DİYE, OLAYI YÖNETMESİ GEREKİRDİ. BAZI İLE BİR-İKİ EKİP,KİMİ İLÇEYE,HİÇ EKİP GİTMEZKEN; ÖRNEĞİN ADANA VE HATAYA;İKLİMİ SICAK DİYE,ONLARCA EKİP GİTMİŞ. BAZAN AYNI BİNADAKİ ARAMAYA;3 EKİP KATILMIŞ; 3 KİŞİ ÇALIŞIRKEN;50 GÖREVLİ, SANKİ VATANDAŞ GİBİ SEYRETMİŞTİR. DEPREMİN 5.Cİ GÜNÜ BİLE; SOKAKLARA; EVLERE; ELEKRİK,SU VERİLEMEMİŞ! SOKAKLARA,MEYDANA;GEÇİCİ TUVALET KURULAMAMIŞ! GÖREVLİLERİN ÇOĞU:SANKİ,TÜRKİYEDE; İLK DEFA DEPREM OLMUŞ GİBİ, DAVRANMIŞTIR! BİR BAŞKA İLGİNÇ OLAYDA;CB;OLAY YERİNDE, TV’LERE YAPTIĞI, CANLI KONUŞMADA: YAĞMA OLAYI OLDUĞU,BUNUN OLÜSHAL İLAN EDİLEREK, ÖNLENECEĞİNİ SÖYLEDİ! O AKŞAM;TBMM, 3 AY SÜRELİ, OLÜSHALİ ONAYLADI. ERTESİ GÜN;İÇB: YAPTIĞI KONUŞMADA, DEPREM BÖLGESİNDE,YAĞMA OLMADIĞINI, İDDİA ETTİ! BİR GÖREVİ İHMAL DAHA; TSK; BÜTÇEDEN,ENÇOK PAY ALAN KAMU KURUMU! ANCAK,ALDIĞI BU PARAYI; HELAL ETTİRMİYOR.NE KAÇAKÇILIĞI ÖNLEMİŞ, NEDE 1978-1984’TEN BU YANA; PKK TERÖRÜNÜ! NEYSE,GELELİM,K,MARAŞ DEPREMİNDEKİ DUYARSIZLIĞINA; EKİPLERİN BİR KISMI; KARDAN YOLDA KALMIŞ, BİR KISMIDA; DEPREMİN; YOLDA KAYMA VE ÇATLAKLARA, NEDEN OLMASIYLA; GEÇEMEYİP; 1-2 GÜN, YOLDA BEKLEMİŞ! TSK’NIN;BU EKİPLERİ; ASKERİ UÇAKLA, AÇIK OLAN, HAVA ALANINA GETİRİP, ORADAN; GÖREV YAPACAĞI İL,VEYA İLÇEYE; HELİKOPTERLE NAKLETMESİ GEREKİRDİ! AMA TSK SUBAYLARI;ASKERİ DARBE YAPMAK, NATOYA BAĞLILIK ANDI İÇMEK VE HERHALDE, TSK’NIN; YENİ KURULMASINDAN DOLAYI; BU AYRINTIYI, AKLEDİP, DÜŞÜNEMEMİŞ! NASIL BİR EĞİTİM VERİYORLARSA;SUBAY,ASSUBAY VE UZMAN ERBAŞLARIN; PKK TERÖRÜNÜ YOKEDİP, KAÇAKÇILIĞI ÖNLEYİP, TC VATANDAŞLARININ;CAN, NAMUS VE MAL GÜVENLİĞİNİ SAĞLAMALARI GEREKİRKEN! KENDİ GÜVENLİKLERİNİ BİLE SAĞLAYAMIYOR, HER AY;YOL TAKİBİ, ARAZİ,ARAMA, TARAMASINI YAPARKEN; PUSUYA DÜŞÜP, MAYINA BASIP, ŞEHİT OLUYOR! UYDU CİHAZI,İHA,SİHA,UÇAK VE HELİKOPTERİ; TERÖRLE MÜCADELEDE,KAÇAKÇILIĞI ÖNLEMEDE KULLANMIYORSA; NE YAPACAK? NİÇİN ASKERİ,SIRTINDA BİR SÜRÜ YÜKLE;YÜZYIL ÖNCESİ GİBİ, YÜRÜTÜYOR? ÖNCEDEN,DEPREMİ ÖNGÖRÜP; TEDBİR ALMASINI GEÇTİK! FELAKETİ;İLK KABULLENİP, İYİLEŞTİRİCİ EYLEME GEÇMESİ GEREKEN; TSK: ASKERLERİ, DEPREM BÖLGESİNE SEVKEDİP; ARAMA, KURTARMA BİRLİĞİNİ;AFATA YARDIMA GÖNDERİP,, DİĞER ASKERLE İSE;CADDE VE SOKOKLARA, KONUŞLANIP; DEPREM NEDENİYLE, TERKEDİLEN EVLERDEKİ EŞYALARIN,GÜVENLİĞİNİ SAĞLAYIP,YAĞMA VE TALANI ÖNLEMESİ GEREKİRDİ. ASKERLERİ, ANCAK;DEPREMİN 4.CÜ GÜNÜ SAHADA GÖREBİLDİK! AMA,BAZI POLİSLER;DURUMDAN VAZİFE ÇIKARIP;DEPREMİN, 2-3.CÜ GÜNÜ; MUHALİF GÖRDÜĞÜ BASININ; ÇEKİM YAPMASINI ÖNLEMEYE KALKMIŞ, HABERCİYİ TARTAKLAMIŞ! </w:t>
      </w:r>
    </w:p>
    <w:p>
      <w:pPr>
        <w:pStyle w:val="Normal"/>
        <w:ind w:left="1080" w:hanging="0"/>
        <w:rPr/>
      </w:pPr>
      <w:r>
        <w:rPr/>
      </w:r>
    </w:p>
    <w:p>
      <w:pPr>
        <w:pStyle w:val="Normal"/>
        <w:ind w:left="1080" w:hanging="0"/>
        <w:rPr/>
      </w:pPr>
      <w:r>
        <w:rPr/>
        <w:t>-*- 6 ŞUBAT 2023 DEPREMİNDE; EVİNİ KAYBEDEN, DEPREMZEDELER İÇİN; 11 İLDE; GEÇİCİ BARINMA AMAÇLI;ÇADIR VE KONTEYNIR, MAHALLELERİ KURULDU. KALICI EVLER YAPILDIKTAN SONRA;BU KONTEYNIRLAR; BELEDİYEYE DEVREDİLSİN. BU KONTEYNIR EVLER; DEVLET MEMURU, LOJMANI OLARAK KULLANILSIN. BURADA OTURANLARDAN;ELEKTRİK VE SU PARASI ALINMASIN!</w:t>
      </w:r>
    </w:p>
    <w:p>
      <w:pPr>
        <w:pStyle w:val="Normal"/>
        <w:ind w:left="1080" w:hanging="0"/>
        <w:rPr/>
      </w:pPr>
      <w:r>
        <w:rPr/>
        <w:t>-*- UYANIK,HIRSLI,ACIMASIZ İNSANLAR; KOLAY YOLDAN,KISA SÜREDE,ÇOK PARAYI; BİR ÜLKENİN; İKİ DÖNEMİNDE KAZANIRMIŞ! BİRİ;DEVLET KURULURKEN, DİĞERİ: PARÇALANIP, YIKILIRKEN! TC DEVLETİ;1923‘TE KURULDUĞUNA GÖRE; 2023’TE; NİÇİN ZENGİN SAYISI ARTTI VE ORTASINIF, YOKSULLAŞTI?</w:t>
      </w:r>
    </w:p>
    <w:p>
      <w:pPr>
        <w:pStyle w:val="Normal"/>
        <w:ind w:left="1080" w:hanging="0"/>
        <w:rPr/>
      </w:pPr>
      <w:r>
        <w:rPr/>
        <w:t xml:space="preserve">-*- SELÇUKLU VE OSMANLI DEVELETİNİ, KURAN HALK: </w:t>
      </w:r>
    </w:p>
    <w:p>
      <w:pPr>
        <w:pStyle w:val="Normal"/>
        <w:ind w:left="1080" w:hanging="0"/>
        <w:rPr/>
      </w:pPr>
      <w:r>
        <w:rPr/>
        <w:t xml:space="preserve">-BU TÜRK DEVLETLERİNİ, KURAN;ÖNDER KOMUTANLAR: ÖNCE,SELÇUK, TUĞRUL, ÇAĞRI, ALPASLAN, KUTALMIŞ, KILICASLAN, ERTUĞRUL, ORHAN GİBİ,TÜRK ADI TAŞIRKEN! YIKILIŞLARI DÖNEMİNDE;EVRİM,DÖNÜŞÜM GEÇİRİP;MELİKŞAH, ALAATTİN, MESUD, ABDÜLAZİZ,ABDULHAMİD, MECİT, REŞAT, VAHDETTİN ADINI ALMIŞLAR! DEVLETİN KURUCU UNSURU; TÜRKMEN VE YÖRÜKLER OLDUĞU HALDE, DEVLET GÜÇLENİNCE; YÖNETİMİ ELİNDE BULUNDURAN, HANEDAN;TÜRK KÖKENİYLE BAĞINI KESİP, ESKİ DÜŞMANLARLA DOST OLUP; TÜRKLERİ YÖNETİMDEN UZAKLAŞTIRIP, AĞIR VERGİLERLE YOKSULLAŞTIRIP, DÖNME,DEVŞİRMELERCE YÖNETİLEN, SAVAŞLARDA; KASTEN YENDİRİLİP, ÖZGÜVENİ YİTİRTİLMİŞ! 1912 VE 1918’DE: DÜŞMANA, SAVAŞSIZ TERKEDİLEN; ESKİ TÜRK YURDUNA; 1453 SONRASI; ZORLA, TEHCİRLE, İSKAN EDİLEN; EVLADI FATİHAN TÜRKLER; UKRAYNA, ROMANYA, BULGARİSTAN, YUGOSLAVYA, YUNANİSTAN, KIPRIS, SURİYE, IRAK, İRAN VE KAFKASYADA; ERMENİSTAN, GÜRCİSTAN VE RUSYANIN,İNSAFINA TERKEDİLMİŞ!!  DEVLETİN: RESMİ YAZIŞMA, İLETİŞİM VE EĞİTİM, ÖĞRETİM DİLİ; 1040’LARDA, ÖNCE FARSÇA, 1517-1600 YILINDAN SONRA İSE, ARAPÇA YAPILARAK: ETRAKI Bİ İTRAK OLARAK, TANIMLANAN TÜRKLER; OKUL EĞİTİMİ, ENDÜSTRİYEL ÜRETİM VE DEVLET YÖNETİMİ DIŞINDA, BIRAKILMIŞ. ENDERUN VE YENİÇERİ OCAĞINA; BALKANLARDAKİ; TÜRK KÖKENLİ OMAYAN, HALKIN ÇOCUKLARI, DEVŞİRME USULÜYLE ALINMIŞ. ONLARDA; 1789 FIRANSIZ DEVRİMİYLE; ULUSALCILIK, MİLLİYETÇİLİK, AKIMI YAYILINCA:OSMANLI DEVLETİ GÜÇLÜYKEN; MİLLETİ SADIKA, TEBAİ ŞAHANE, KAVMİ NECİP GÖZÜKEN, ETNİK GURUPLAR: ÖZÜNE DÖNÜP; HINÇAK, TAŞNAK, ETNİKİ ETERYA,PONTOS,ALE RIZGARİ,KAWA GİBİ ÖRGÜTLER KURUP, OSMANLIYI; İSYANLARLA; İÇTEN ÇÜRÜTÜP, ABD,FIRANSIZ, RUS, İNGİLİZ, HATTA ALMANIN; TÜRKİYEDEKİ ELÇİLİKLERİ ELİYLE YÜRÜTÜLEN; SİYASİ YÖNLENDİRME,TAKTİK, EĞİTİM VE SİLAH DESTEĞİYLE; YIKIP, TARİH YAPMIŞTIR! TC DEVLETİ KURUCUSU;  KEMAL ATATÜRKE, DÜŞMAN OLANIN; ADI,  SIFATI, İNANCI; NE OLURSA OLSUN; ARAŞTIRIRSANIZ, ÖZÜNÜN; TÜRKE DÜŞMAN, BİR HALK OLDUĞUNU, GÖRÜRSÜNÜZ!    </w:t>
      </w:r>
    </w:p>
    <w:p>
      <w:pPr>
        <w:pStyle w:val="Normal"/>
        <w:ind w:left="1080" w:hanging="0"/>
        <w:rPr/>
      </w:pPr>
      <w:r>
        <w:rPr/>
        <w:t xml:space="preserve">-ESKİDEN,TÜRKİSTANDA:TÜRKE DÜŞMANLIK EDEN,ZARAR VEREN;ÇİN,MOĞOL YAĞMURU İKEN! BATIYA GELİNCE;FARS,ARAP,KÜRT (*KARDUK,MED,PKK,PYD!), ERMENİ  (*HINÇAK,TAŞNAK,ASALA!), GÜRCÜ,RUS(*SILAV:UKRAİN-COSSAK-KOZAK, SIRP, BULGAR), YUNAN (*GIREK,HELEN,RUM) İLE İTALYAN, FIRANSIZ, ALMAN- CERMEN, İNGİLİZ,ABD-NATO GİBİ, BATININ SÖMÜRGECİ,HAÇLI DOLULARINA, TUTULDU! OSMANLI TARİH OLDU AMA, ONU TARİH SAYFASINA; HİLEYLE, İÇTEKİ HAİNLERİN YARDIMIYLA GÖNDERENLER; BUGÜN, HALA VAR VE DÜNYANIN; GELİŞMİŞ 7 ÜLKESİ! ATATÜRKÜN;ULUSALCI VATANSEVERLERLE  KURUP; DÜNYANIN; BORÇSUZ, DIŞ TİCARET VE BÜTÇE AÇIKSIZ, ENFLASYONSUZ, TERÖRSÜZ, TIRAFİK, BETONLAŞMA, ÇOCUK OYUN BAHÇESİ, ORMAN, YEŞİL ALAN, İTHALAT,DÖVİZ, HAYVANCILIK, TARIM SORUNSUZ! KURDURDUĞU;44 FABRİKAYLA; KENDİ TOPU, UÇAĞI, BOMBASI, SİLAH VE MERMİSİNİ; YERLİ, MİLLİ, ULUSAL TASARIMLI,TM OLARAK ÜRETEN! KENDİ KENDİNE YETERLİ, 10 EKONOMİDEN; BİRİ DURUMUNA GETİRDİ!  ANCAK,TC DEVLETİ; 1954 YILINDAN SONRA:  TERÖR, HIRSIZLIK, DOLANDIRICILIK İLE CEP TELEFONU SAYISI, PUROFESÖR VE DOÇENT KADROSUNDA, ÇAY TÜKETİMİNDE; İTHAL ARAÇ,OTOBÜS,TIR SAYISINDA, BORÇ ALMADA(*500MR $ AŞKIN BORÇ), SİYASİ PARTİ SAYISINDA (*100’DEN FAZLA SP! TBMM’DE: 5 SİYASİ PARTİ; GURUP KURMUŞ! İKTİDAR TEK PARTİ, MUHALEFET; 100 PARÇA, GÜÇSÜZ,ETKİSİZ. İKTİDARIN, YANLIŞINA DUR DİYEMİYOR VE SEÇİMDE ALTERNATİF OLAMIYOR! ABD VE İNGİLTERE,YÖNETİM SİSTEMİ; 2 PARTİLİ*), DIŞ TİCARET AÇIĞI VE ULUSAL PARANIN; SATIN ALMA GÜCÜNÜN DÜŞÜKLÜĞÜNDE; İLK SIRALARDA İKEN; EKONOMİK KALKINMADA; ANCAK 27.Cİ SIRADADIR! BİR ZAMANLAR, DIŞARIYA; PAMUK,DEMİR, İPEK, İPLİK,HALI,KOYUN,YÜN, TİFTİK, TÜTÜN, FASULYE, MEYVE, PANCAR ŞEKERİ,YUMURTA, SÜMERBANK BEZİ,ETİBANK ALÜMİNYUMU SATAN, TÜRKİYE! 1976 VE ÖZELLİKLE,1980 SONRASI; NATOCU-ASKERİ DARBECİ-TSK İLE FETÖ VE KİMLİKSİZ,ULUSAL VE MANEVİ;BİLİNÇ, RUHTAN YOKSUN; SİYASİLERİN; HAÇLI BAHARINA; DOST,MÜTTEFİK,SITRATEJİK ORTAK OLMASIYLA: YURT DIŞINDAN; BUĞDAY, GILİKOZ ŞEKERİ,SAMAN, ET, İNEK,PATATES, SOĞAN, YEM, GÜPRE, PAMUK, İPEK, ALÜMİNYUM,DEMİR, KUMAŞ,YÜN,İPLİK,ALTIN, SİGARA, ALIR HALE: YANİ, BİR BAKANIN DEYİMİYLE; KISKANILAN, ŞAHLANAN, BİR ÜLKE HALİNE GETİRİLİP; ÜRETİCİLİKTEN, TÜKETİCİLİĞE DÖNÜŞTÜRÜLDÜ! ATATÜRK DÖNEMİNDE AÇILAN; 44 FABRİKA; YÜK,KENE,KANBUR, ENFLASYON SEBEBİ DİYE, ÖZELLEŞTİRME ÖRTÜSÜYLE, YANDAŞA PEŞKEŞ ÇEKİLİP, KAPATILDI! YERİNE; AVM, APARTMAN, KÜLTÜR MERKEZİ, GÖKDELEN YAPILDI! </w:t>
      </w:r>
    </w:p>
    <w:p>
      <w:pPr>
        <w:pStyle w:val="Normal"/>
        <w:ind w:left="1080" w:hanging="0"/>
        <w:rPr/>
      </w:pPr>
      <w:r>
        <w:rPr/>
        <w:t xml:space="preserve">-*-  </w:t>
      </w:r>
    </w:p>
    <w:p>
      <w:pPr>
        <w:pStyle w:val="Normal"/>
        <w:ind w:left="1080" w:hanging="0"/>
        <w:rPr/>
      </w:pPr>
      <w:r>
        <w:rPr/>
        <w:t xml:space="preserve">-** TARLAYI; EKİP,DİKEN, MALI,DAVARI GÜDEN, İNEKTEN SÜT,SÜTTEN PEYNİR ELDE EDEN, YÜNDEN;HALIYI,KİLİMİ, DERİDEN AYAKKABIYI, PANCARDAN ŞEKERİ, KIROM,NİKELDEN; KAŞIĞI, DEMİRDEN SOBAYI YAPAN! AŞIMIZIN; BUĞDAYINI, UNUNU, PATATESİ, SOĞANINI, AYDINLANACAĞIMIZ; ELEKTRİĞİ ÜRETEN, EVİN MUSLUĞUNDAN; SU AKITAN İLE ÇANAKKALE TÜRKÜSÜNÜ YAKAN,  YASA, YOL YAPAN, BELDEYİ; GEREĞİNCE, BİLİNÇLİ YÖNETEN: BİRDİR, HER BİRİNİN İŞİ,EMEĞİ,AKLI; DİĞERİ KADAR; GÜÇLÜ VE ÜLKE İÇİN, ÖNEMLİDİR! </w:t>
      </w:r>
    </w:p>
    <w:p>
      <w:pPr>
        <w:pStyle w:val="Normal"/>
        <w:ind w:left="1080" w:hanging="0"/>
        <w:rPr/>
      </w:pPr>
      <w:r>
        <w:rPr/>
      </w:r>
    </w:p>
    <w:p>
      <w:pPr>
        <w:pStyle w:val="Normal"/>
        <w:ind w:left="1080" w:hanging="0"/>
        <w:rPr/>
      </w:pPr>
      <w:r>
        <w:rPr/>
        <w:t xml:space="preserve">-*-  KADİM TÜRK TÖRESİ VE ATA KÜLTÜRÜNE DAYALI OLARAK: TÜRKMEN VE YÖRÜKLERİN: ÖZGÜR,BAĞIMSIZ, BİR HAYAT SÜRDÜREBİLMEK İÇİN;KUTLU BİR  İŞ, SANAT, MESLEK GÖRÜP, YÜRÜTTÜKLERİ;KONAR-GÖÇER HAYVANCILIK: ÖZÜNDE; TARİKAT, TUTUCULUK, ÇARŞAF, TÜRBAN, KAÇGÖÇ BULUNMAYAN, KADIN - ERKEK EŞİTLİĞİNE VE İŞ BÖLÜMÜNE DAYALI, KENDİYLE VE DOĞAYLA BARIŞIK, BİR YAŞAM ŞEKLİDİR. </w:t>
      </w:r>
    </w:p>
    <w:p>
      <w:pPr>
        <w:pStyle w:val="Normal"/>
        <w:ind w:left="1080" w:hanging="0"/>
        <w:rPr/>
      </w:pPr>
      <w:r>
        <w:rPr/>
        <w:t xml:space="preserve">-YÖRÜKLER;HAYALCİ DEĞİL,GERÇEKCİDİR. ORTAMA UYUM SAĞLAR. OLANI; GELİŞTİRİP, DEĞERLENDİRİP,YAŞATIP,KORUR. ÖZGÜRLÜKCÜ VE LİDER RUHLUDUR. ALTAY, TANRI DAĞLARI,ORHUN,YENİSEY, KIPÇAK-KAZAK BOZKIRI, AZERBAYCAN VE TÜRKİYEDE BULUNAN: SAYMALITAŞ, TAMGALISAY, GOBUSTAN İLE  KARS, ARTVİN, ERZURUM, HAKKARİ, ANKARA GİBİ;TÜRKİYEDE 17 YERDE, DÜNYADA İSE 20 ÜLKEDEKİ; KAYA RESİMLERİ,TAMGA VE YAZITLARLA; BELGELİ OLARAK: İÖ 12 BİN-8 BİN-6 BİN-İÖ 1500 YILINDAN BERİ; ATALARININ SÜRDÜRDÜĞÜ GİBİ; KONAR GÖÇER, HAYVAN YETİŞTİRİCİLİĞİ YAPARKEN; İS 1700- 1860’LARDA: ZORLA KÖYLERE İSKAN EDİLEN VE ÖZELLİKLEDE: 1950-1960’LI YILLARDAN SONRA; OTLAK,YAYLAK,KIŞLAK KONUSUNDA; KARŞILAŞTIĞI VE ÇÖZEMEDİĞİ, AĞIR SORUNLAR NEDENİYLE; KUTLU BİR, ATA EMANETİ BİLEREK; BAHARDA;DÖLLÜK,YURTLUK, YAZIN:YAYLAK, GÜZÜN: GÜZLE, KIŞIN:KIŞLAKTA;  MEVSİME BAĞLI VE KONAR GÖÇER OLARAK;EKONOMİK NİTELİKTE, HAYVAN YETİŞTİRİCİLİĞİ YAPAN; TÜRKMEN VE YÖRÜKLER; ARTIK, GÖÇEMEDİĞİNDEN; GÖÇMEYİ BIRAKIP; KÖYE VE ŞEHİRE YERLEŞİP; YATUK OLDULAR!   </w:t>
      </w:r>
    </w:p>
    <w:p>
      <w:pPr>
        <w:pStyle w:val="Normal"/>
        <w:ind w:left="1080" w:hanging="0"/>
        <w:rPr/>
      </w:pPr>
      <w:r>
        <w:rPr/>
        <w:t>-YERLEŞİK HAYATA GEÇTİKTEN SONRA YÖRÜKLER;SANKİ, SUDAN ÇIKAN, BALIK GİB,İ OLDU! ATA İŞİNİ BIRAKINCA; HAZIRA, DAĞ BİLE DAYANMAZ, DEYİMİ GEREĞİ; MALI, DAVARI, YOKEDİNCE; EKONOMİK DURUMUNDAKİ, BU OLUMSUZ DEĞİŞİME, BAĞLI OLARAK; TOPLUMDAKİ SAYGINLIĞINI, YİTİRDİ! DEVLETİ KURAN; ASIL GÜÇ, DAYANILAN TABAN, TEMEL UNSUR OLMASINA RAĞMEN; BEYLİK,BOY,OBA,TİRE SİSTEMİNİN; BOZULMASI, BUNA CAN VEREN;HAYVANSAL ÜRETİM EKONOMİSİNİN ZAYIFLAYIP, ÖNEMİNİ,AĞIRLIĞINI YİTİRMESİYLE; BOYUN, OBANIN; ORTAK AKLI, BİRLİK, BERABERLİK, DAYANIŞMA VE DESTEKLEŞME RUHU SÖNDÜ! DOLAYISIYLA, OBAYA; ÖRNEK OLAN,ÖNCÜLÜK, ÖNDERLİK YAPAN, OBA BEYİNİN; LİDERLİĞİ, BİRLİKTELİĞİ SAĞLAMA; ETKİ, YETKİ, AĞIRLIK VE YÖNLENDİRİCİ KONUMU, YÖREDEKİ SİYASİ OTORİTESİ, SAYGINLIĞI; EKONOMİK GELİR DURUMUNA BAĞLI OLARAK; ZAYIFLAYIP, YOKOLDU! YÖRÜKLER;AİLE,BİREY, DURUMUNA DÜŞTÜ. DEVLET; YÖRÜKLERİN, BİR VATANDAŞI OLDUĞUNU; YA VERGİ TAHSİLİNDE, YADA ASKERE ALIMDA HATIRLADI! DİĞER ZAMANLARDA;YA ETRAKI Bİ İTRAK, YADA YOK SAYDI! YAVUZ DÖNEMİNDE VE EŞKİYANIN;HÜKÜM SÜRDÜĞÜ; 1800’LÜ YILLARDA; YÖRÜKLERİN; ATA BİNMESİ,SİLAH TAŞIMASI, HAYVANCILIKTAN BAŞKA BİR İŞ YAPMASI, YASAKLANDI! KANUNDA GEÇEN HÜKÜM;YÖRÜĞÜN OĞLUDA,YÖRÜK OLUR! SANCAK BEYİNDEN, İZİN ALMADAN; ÇOCUĞUNU, OKUMASI İÇİN; MEDRESEYE BİLE GÖNDEREMİYORDU! YANİ,KONUNUN ÖZETİ;CUMHURİYET; TÜRKMEN VE YÖRÜKLER İÇİN, BİR NİMETTİR!</w:t>
      </w:r>
    </w:p>
    <w:p>
      <w:pPr>
        <w:pStyle w:val="Normal"/>
        <w:ind w:left="1080" w:hanging="0"/>
        <w:rPr/>
      </w:pPr>
      <w:r>
        <w:rPr/>
        <w:t xml:space="preserve">-YÖRÜKLÜĞÜ YAŞATIP,GÜÇLÜ YAPAN,TOPLUMSAL DEĞERLER: ETNİK KÖKEN, ORTAK TARİH, DİNSEL İNANÇ,TÖRE, YAYLAK-KIŞLAKTA; KONAR GÖÇER HAYVANCILIK GELENEĞİ,  KUŞAKTAN KUŞAĞA;DEDEDEN-NENEDEN;TORUNA AKTARILAN; ÖRF, ADET, GELENEK,GÖRENEK, KÜLTÜR BİRİKİMİ!  HAYVAN YETİŞTİRME VE HASTALIĞI TEDAVİ TEKNİKLERİ! TULUM PEYNİRİ, ÇÖKELEK, LOR,KEŞ,DOLAZ,YOĞURT, KAYMAKTAN YAĞ YAPMA, DERİDEN; POST, TULUK, TULUM, DAĞARCIK,  BAĞIRSAKTAN KİRİŞ, YÜNDEN; KEÇE,İP,ÇUVAL İLE KİLİM, HALI  DOKUMA, KEÇİ KILINDAN;ÇADIR YAPMA YÖNTEM VE UĞRAŞIDIR!                                                                                                                                              -YÖRÜKLERİN;BİRLİK,BERABERLİK, DAYANIŞMA VE DESTEKLEŞMESİNİ SAĞLAYAN, DİĞER BİR TOPLUMSAL DEĞER; YÖRÜK MÜZİĞİDİR! YAYLA,MAL,DAVAR, ÖZGÜRLÜK, BAĞIMSIZLIK VE MÜZİK; YÖRÜKLÜĞÜ OLUŞTURUP, BUGÜNE TAŞIYAN, UNSURLARDIR! NASIL? BİR SİYASİ PARTİ: VATANDAŞTAN ALDIĞI OYLA;İKTİDAR OLUP,HÜKÜMET KURUP, DEVLETİ YÖNETME GÜCÜ,ELDE EDİYORSA! YÖRÜKLÜKTE, YAYLADA: OTLATMA TİPİ; MAL,DAVAR ÜRETİCİLİĞİNİN,SAĞLADIĞI; EKONOMİK GÜÇLE VARDIR. SON, KONAR GÖÇER, YÖRÜK OLAN; MERSİNLİ SARIKEÇİLİLER; OBA BEYLİĞİ, TÖRE VE EGEMENLİĞİNİN; GÜNÜMÜZ DÜNYASINDA, HÜKÜMSÜZ KALMASI, KONYADAKİ; KADİM YAYLAKLARININ, TASARRUF DURUMU VE YAYLAYA ULAŞIM, SORUNU NEDENİYLE; KONAR GÖÇERLİĞİ, BIRAKMAK ZORUNDA KALINCA: HEM YAYLAKTAKİ, YAŞAM ŞARTLARINDAN DOĞAN; YÖRÜKLÜK ÖZGÜR RUHUNU, HEMDE HAYVANLAR VESİLESİYLE, ELDE ETTİĞİ;EKONOMİK GÜCÜNÜ, KAYBEDEREK; KARAMAN MERKEZDEKİ; İSKAN EDİLDİĞİ;SARI EVLERDE; YÖRÜKLÜK IRMAĞINDAN; TÜRKLÜK DENİZİNE AKIP; BİR TARİH VE UNUTULANLARDAN OLMUŞTUR! </w:t>
      </w:r>
    </w:p>
    <w:p>
      <w:pPr>
        <w:pStyle w:val="Normal"/>
        <w:ind w:left="1080" w:hanging="0"/>
        <w:rPr/>
      </w:pPr>
      <w:r>
        <w:rPr/>
        <w:t xml:space="preserve">-*- ÖRNEK,ÖNCÜ,ÖNDER İNSANLARDAN; ÖZLÜ SÖZLER: </w:t>
      </w:r>
    </w:p>
    <w:p>
      <w:pPr>
        <w:pStyle w:val="Normal"/>
        <w:ind w:left="1080" w:hanging="0"/>
        <w:rPr/>
      </w:pPr>
      <w:r>
        <w:rPr/>
        <w:t>-BİR SÖZÜ;KİMİN SÖYLEDİĞİNDEN,DAHA ÇOK; NE SÖYLEDİĞİ ÖNEMLİDİR!</w:t>
      </w:r>
    </w:p>
    <w:p>
      <w:pPr>
        <w:pStyle w:val="Normal"/>
        <w:ind w:left="1080" w:hanging="0"/>
        <w:rPr/>
      </w:pPr>
      <w:r>
        <w:rPr/>
        <w:t>-ERKEKLERİN AHMAĞI, KADINLARIN SALAĞI; TANIMADIĞI BİRİYLE EVLENİR.SONRA; SABIRLA EV KURUP, İŞİN; BİR UCUNDAN TUTUP,ÇOK ÇALIŞIP; BAŞARILI, MUTLU OLMAK İÇİN; GAYRET GÖSTERECEĞİNE: HAYATI; BİRBİRİNE, ZEHİR EDERMİŞ!</w:t>
      </w:r>
    </w:p>
    <w:p>
      <w:pPr>
        <w:pStyle w:val="Normal"/>
        <w:ind w:left="1080" w:hanging="0"/>
        <w:rPr/>
      </w:pPr>
      <w:r>
        <w:rPr/>
        <w:t>-GÖZ;HERŞEYİ, AKIL:İSTEDİĞİNİ, GÖNÜL İSE;SEVDİĞİNİ GÖRÜRMÜŞ.</w:t>
      </w:r>
    </w:p>
    <w:p>
      <w:pPr>
        <w:pStyle w:val="Normal"/>
        <w:ind w:left="1080" w:hanging="0"/>
        <w:rPr/>
      </w:pPr>
      <w:r>
        <w:rPr/>
        <w:t xml:space="preserve">-RÜZGAR EKEN, FIRTINA BİÇER. </w:t>
      </w:r>
    </w:p>
    <w:p>
      <w:pPr>
        <w:pStyle w:val="Normal"/>
        <w:ind w:left="1080" w:hanging="0"/>
        <w:rPr/>
      </w:pPr>
      <w:r>
        <w:rPr/>
        <w:t xml:space="preserve">-İNİŞ AŞAĞI İNİLİR, YOKUŞ YUKARI ÇIKILIR! </w:t>
      </w:r>
    </w:p>
    <w:p>
      <w:pPr>
        <w:pStyle w:val="Normal"/>
        <w:ind w:left="1080" w:hanging="0"/>
        <w:rPr/>
      </w:pPr>
      <w:r>
        <w:rPr/>
        <w:t xml:space="preserve">-MAŞALLAH;ŞEHİRLİSİN AMA; SEN, BENDEN; DAHA YÖRÜK ÇIKTIN! </w:t>
      </w:r>
    </w:p>
    <w:p>
      <w:pPr>
        <w:pStyle w:val="Normal"/>
        <w:ind w:left="1080" w:hanging="0"/>
        <w:rPr/>
      </w:pPr>
      <w:r>
        <w:rPr/>
        <w:t xml:space="preserve">-TARİHİ İYİ ÖĞRENEREK; ATALARIMIZIN; GEÇMİŞTEKİ, GÜZEL GÜNLERİNİ OLUŞTURAN; TÖRE,ÖRF,ADET,GELENEK,GÖRENEK GİBİ;TOPLUMSAL DEĞERLERİ; BUGÜNE TAŞIYIP, YAŞATMAZSAK; BAŞARILI,MUTLU OLAMAYIZ! GELECEK NESİLLERE AKTARIP: GENÇLERE; ULUSAL BİLİNÇ,KAZANDIRAMAZSAK: VAZODAKİ ÇİÇEK GİBİ; BİZE, ÖZGÜVEN, YAŞAMA SEVİNCİ, UMUT VEREN; HATIRALAR, DUYGULAR, TOPLUMSAL DEĞERLER; SOLAR GİDER. </w:t>
      </w:r>
    </w:p>
    <w:p>
      <w:pPr>
        <w:pStyle w:val="Normal"/>
        <w:ind w:left="1080" w:hanging="0"/>
        <w:rPr/>
      </w:pPr>
      <w:r>
        <w:rPr/>
        <w:t xml:space="preserve">-TARİHİ,DOĞRU ÖĞRENİP;ÖĞÜT,İPRET,DERS ALIP; DAVRANIŞIMIZI,HATAMIZI DÜZELTMEZSEK; TARİHİN,GEÇMİŞ ACI VE FELAKETLERİNİ, TEKRAR YAŞARIZ! </w:t>
      </w:r>
    </w:p>
    <w:p>
      <w:pPr>
        <w:pStyle w:val="Normal"/>
        <w:ind w:left="1080" w:hanging="0"/>
        <w:rPr/>
      </w:pPr>
      <w:r>
        <w:rPr/>
        <w:t xml:space="preserve">-TARİHİNİ İYİ BİLEN: BİLİNÇLİ,İLKELİ,İDEALİST DAVRANIR. ULUSAL BİRLİĞİNİ KORUR. TC DEVLETİNİ, TÜRK YURDUNU;SAHİPLENİP,SAVUNUR. BİLİNÇSİZ İNSAN; ALDANIR, YANILIR, BÖLÜNÜP, YOKOLUR! </w:t>
      </w:r>
    </w:p>
    <w:p>
      <w:pPr>
        <w:pStyle w:val="Normal"/>
        <w:ind w:left="1080" w:hanging="0"/>
        <w:rPr/>
      </w:pPr>
      <w:r>
        <w:rPr/>
        <w:t xml:space="preserve">-İNANÇLI,İDEALİST İNSAN;HAKSIZLIK KARŞISINDA SUSMAZ VE ASLA ÖLÜMDEN KORKMAZ.ÇÜNKÜ,İNSANI;ÖLÜM ANINA DEK;ECELİ KORUR.YANİ,KİMSE; EZELDE TAKDİR EDİLEN; ÖMÜR SÜRESİ, BİTMEDEN ÖNCE; HİÇBİR NEDENLE ÖLMEZ! </w:t>
      </w:r>
    </w:p>
    <w:p>
      <w:pPr>
        <w:pStyle w:val="Normal"/>
        <w:ind w:left="1080" w:hanging="0"/>
        <w:rPr/>
      </w:pPr>
      <w:r>
        <w:rPr/>
        <w:t>-İNSAN;ALLAHIN TAKDİR ETTİĞİ; ECELİ GELİNCE ÖLÜR. BU NEDENLE;ZALİME YALVARMA, BOYUN EĞME, KULLUK ETME! İNANCINI,ŞEREFİNİ,CESARETİNİ; SON NEFESİNİ VERİNCEYE DEK, KORU!</w:t>
      </w:r>
    </w:p>
    <w:p>
      <w:pPr>
        <w:pStyle w:val="Normal"/>
        <w:ind w:left="1080" w:hanging="0"/>
        <w:rPr/>
      </w:pPr>
      <w:r>
        <w:rPr/>
        <w:t>-BU,GEÇİCİ İMTİHAN DÜNYASINA,KONUK OLARAK GELEN,HER İNSAN; BİR GÜN ÖLÜP, EBEDİ AHRET YURDUNA,GERİ GİDECEKTİR. ÖNEMLİ OLAN:ÇOK YAŞAMAK DEĞİL! DÜRÜST,ŞEREFLİ,ERDEMLİ,TOPLUMA YARARLI,BİR HAYAT SÜRDÜRMEKTİR!</w:t>
      </w:r>
    </w:p>
    <w:p>
      <w:pPr>
        <w:pStyle w:val="Normal"/>
        <w:ind w:left="1080" w:hanging="0"/>
        <w:rPr/>
      </w:pPr>
      <w:r>
        <w:rPr/>
        <w:t>-BİR İNSANIN,LİDERLİK DERECESİNİ; KARŞILAŞTIĞI,YAŞADIĞI; FELAKET, BAŞARISIZLIK, YENİLGİ, HASTALIK,ACI KAYIP SONRASI; BUNDAN ÇIKARDIĞI DERS VE DENEYİME DAYALI; ÖZGÜR İRADELİ TUTUMU, SABIRLI DAVRANIŞI, BİRLEŞTİRİCİ, YÖNLENDİRİCİ, ÖNGÖRÜLÜ, GERÇEKCİ KARARI VE SORUNLA; AKILCI MÜCADELESİ GÖSTERİR.</w:t>
      </w:r>
    </w:p>
    <w:p>
      <w:pPr>
        <w:pStyle w:val="Normal"/>
        <w:ind w:left="1080" w:hanging="0"/>
        <w:rPr/>
      </w:pPr>
      <w:r>
        <w:rPr/>
        <w:t>-BİR İNSANIN, HAYAT MÜCADELESİ İÇİN; MANEVİ SEBEBİ,ULUSAL İDEALİ VARSA; GEREKEN GÜCÜ,SABRI,İRADEYİ,CESARETİ; AKLI VE GÖNLÜNDE,BULACAKTIR. ÖLÜM İÇİN; ENDİŞE ETMESİNE,GEREK YOK; KADERİ ONU,ECEL GÜN VE SAATİNE DEK,KORUR!</w:t>
      </w:r>
    </w:p>
    <w:p>
      <w:pPr>
        <w:pStyle w:val="Normal"/>
        <w:ind w:left="1080" w:hanging="0"/>
        <w:rPr/>
      </w:pPr>
      <w:r>
        <w:rPr/>
        <w:t xml:space="preserve">-BAŞARI VE ZAFER İÇİN, CESARETİ; İNANÇ,AKIL,BİLGİ,DENEYİM VE ÖNGÖRÜYLE, DESTEKLEMEK GEREKİR! </w:t>
      </w:r>
    </w:p>
    <w:p>
      <w:pPr>
        <w:pStyle w:val="Normal"/>
        <w:ind w:left="1080" w:hanging="0"/>
        <w:rPr/>
      </w:pPr>
      <w:r>
        <w:rPr/>
        <w:t>-SAVAŞTA VE HAYAT MÜCADELESİNDE, İŞLER: GENELDE, PİLANLANDIĞI GİBİ, YÜRÜMEZ. BU NEDENLE; A VE B GİBİ, 2 FARKLI, PİLAN HAZIRLAYIP;  ESNEK DAVRANMAK, GELİŞMELERE GÖRE; HAREKET ETMEK GEREKİR!</w:t>
      </w:r>
    </w:p>
    <w:p>
      <w:pPr>
        <w:pStyle w:val="Normal"/>
        <w:ind w:left="1080" w:hanging="0"/>
        <w:rPr/>
      </w:pPr>
      <w:r>
        <w:rPr/>
        <w:t>-SORUNDAN,KAYIPTAN,YANLIŞTAN,YENİLGİDEN; YILIP,PESETMEYİP, DERS ÇIKARAN: EDİNDİĞİ DENEYİMLE; ÖNGÖRÜLÜ,ŞARTLARA UYGUN,GERÇEKCİ PİLAN HAZIRLAYAN; İŞLERİ; YERİNDE,ZAMANINDA,GEREĞİNCE YAPAN; BAŞARILI OLUR!</w:t>
      </w:r>
    </w:p>
    <w:p>
      <w:pPr>
        <w:pStyle w:val="Normal"/>
        <w:ind w:left="1080" w:hanging="0"/>
        <w:rPr/>
      </w:pPr>
      <w:r>
        <w:rPr/>
        <w:t xml:space="preserve">-BAŞARI: YAPILACAK İŞİN, SONUNU ÖNGÖREREK, ORTAMA,ŞARTLARA UYGUN, PİLAN YAPILMASINA BAĞLIDIR! </w:t>
      </w:r>
    </w:p>
    <w:p>
      <w:pPr>
        <w:pStyle w:val="Normal"/>
        <w:ind w:left="1080" w:hanging="0"/>
        <w:rPr/>
      </w:pPr>
      <w:r>
        <w:rPr/>
        <w:t xml:space="preserve">-BAŞARI: ACI,KORKU VE PEMBE UMUDUN; SABIR,EMEK VE CESARETLE YOĞRULUP: 7-24: ZİHİNSEL VE EYLEMLİ OLARAK; AKIL VE İDEAL ATEŞİNDE PİŞİRİLEN, BİR İNSANİ DEĞERDİR! </w:t>
      </w:r>
    </w:p>
    <w:p>
      <w:pPr>
        <w:pStyle w:val="Normal"/>
        <w:ind w:left="1080" w:hanging="0"/>
        <w:rPr/>
      </w:pPr>
      <w:r>
        <w:rPr/>
        <w:t xml:space="preserve">-İNSANIN; HAYALİ,AMACI İLE BAŞARI ARASINDA:KISA BİR,ARA ÇİZGİ VARDIR. BU BOŞLUK;İNANÇ,SABIR,CESARET,AKIL,ÖNGÖRÜLÜ,PİLANLI, EMEKLE AŞILIR! </w:t>
      </w:r>
    </w:p>
    <w:p>
      <w:pPr>
        <w:pStyle w:val="Normal"/>
        <w:ind w:left="1080" w:hanging="0"/>
        <w:rPr/>
      </w:pPr>
      <w:r>
        <w:rPr/>
        <w:t xml:space="preserve">-HATA VE YANLIŞLARDAN: AKLINI KULLANARAK; DERS ÇIKARIP, BUNU DENEYİME DÖNÜŞTÜREN, BAŞARILI OLUR! </w:t>
      </w:r>
    </w:p>
    <w:p>
      <w:pPr>
        <w:pStyle w:val="Normal"/>
        <w:ind w:left="1080" w:hanging="0"/>
        <w:rPr/>
      </w:pPr>
      <w:r>
        <w:rPr/>
      </w:r>
    </w:p>
    <w:p>
      <w:pPr>
        <w:pStyle w:val="Normal"/>
        <w:ind w:left="1080" w:hanging="0"/>
        <w:rPr/>
      </w:pPr>
      <w:r>
        <w:rPr/>
        <w:t xml:space="preserve">-*HUZURLU, MUTLU VE UMUTLU YAŞAMAK İÇİN: </w:t>
      </w:r>
    </w:p>
    <w:p>
      <w:pPr>
        <w:pStyle w:val="Normal"/>
        <w:ind w:left="1080" w:hanging="0"/>
        <w:rPr/>
      </w:pPr>
      <w:r>
        <w:rPr/>
        <w:t>.DENGELİ,DÜZENLİ,YETERLİ BESLENİP;SAĞLIĞINI KORU</w:t>
      </w:r>
    </w:p>
    <w:p>
      <w:pPr>
        <w:pStyle w:val="Normal"/>
        <w:ind w:left="1080" w:hanging="0"/>
        <w:rPr/>
      </w:pPr>
      <w:r>
        <w:rPr/>
        <w:t>.AKLEDİP,DÜŞÜNÜP,ÖNGÖRÜLÜ,TEDBİRLİ DAVRANARAK;YANLIŞ,HATA YAPMA</w:t>
      </w:r>
    </w:p>
    <w:p>
      <w:pPr>
        <w:pStyle w:val="Normal"/>
        <w:ind w:left="1080" w:hanging="0"/>
        <w:rPr/>
      </w:pPr>
      <w:r>
        <w:rPr/>
        <w:t>.DOĞRU KİŞİLERLE GÖRÜŞ, KÜTÜLERDEN UZAK DUR!</w:t>
      </w:r>
    </w:p>
    <w:p>
      <w:pPr>
        <w:pStyle w:val="Normal"/>
        <w:ind w:left="1080" w:hanging="0"/>
        <w:rPr/>
      </w:pPr>
      <w:r>
        <w:rPr/>
        <w:t>-*-GERÇEK MÜMİN VE KURAN MÜSLÜMANI:ALLAHA;GÖNÜLDEN İNANIP, GÜVENDİĞİNDEN: GEÇMİŞE TAKILIP,ÜZÜLMEZ VE GELECEK ENDİŞESİNE KAPILIP, KAYGI ÇEKMEZ! SABIR,ŞÜKÜR ERDEMİ VE ÖZGÜR İRADE HİKMETİNİ; KENDİNE; LİYAKAT,EHLİYET EDİNİR! SANKİ YEDİM,İÇTİM,GİYDİM, YAPTIM, OLDUM, DİYEBİLDİĞİNDEN; SONUCU; AKLEDİP,DÜŞÜNEREK; ÖNCEDEN ÖNGÖRÜP, ÇEVREDEN;İPRET,DERS ALIP, BİLİNÇLİ,TEDBİRLİ DAVRANIR! TANIMADIĞI KİŞİNİN;ARDINA DÜŞÜP, ANLAMADIĞI İŞE GİRİŞİP, DİBİ GÖRÜNMEYEN, SUYA DALIP;BAŞINI BELAYA SOKMAZ! SORUN BATAĞINA SAPLANIP; ÖZGÜVENİ,YAŞAMA SEVİNCİNİ,CESARET VE UMUDUNU, YİTİRMEZ! GEÇMİŞTEN DERS ÇIKARIP, YARINI ÖNGÖRÜP, BUGÜNÜ; DOĞRU YAŞAR!</w:t>
      </w:r>
    </w:p>
    <w:p>
      <w:pPr>
        <w:pStyle w:val="Normal"/>
        <w:ind w:left="1080" w:hanging="0"/>
        <w:rPr/>
      </w:pPr>
      <w:r>
        <w:rPr/>
        <w:t>-*- DEVLET;BİLİNÇLİ VATANDAŞ,KURAL VE KURUM DEMEKTİR! DEVLET GELENEĞİ, KURUM DENEYİMİ, YASALARIN UYGULANMASI; ÖNEMLİ OLMAKLA BERABER; HÜKÜMET ÜYELERİ VE BELEDİYE YÖNETİCİLERİNİN; AKIL, YETENEK, BECERİ İLE AMACI, İDEALİ, NİYETİ, DÜRÜSTLÜĞÜDE; İSTENEN,BEKLENEN HİZMETİN, BAŞARISI İÇİN; O DERECEDE ÖNEMLİ VE BELİRLEYİCİDİR! KURDA KUZU,KEDİYE CİĞER; EMANET EDİLİRSE; NE GÜDÜLECEK KUZU,NEDE CİĞER KEBABI,DERDİ OLMAZ!*DOKTORLUK İLE HAKİM, SAVCILIĞA ATAMADA,ARACA ŞOFÖR ALIMINDA; DİPLOMAYA,EHLİYETE, LİYAKATA, İŞTEKİ UZMANLIĞI BAKILIYOR! ANCAK,ANLAMAK MÜMKÜN DEĞİL; BELEDİYE BAŞKANLIĞI, MUHTARLIK, MİLLET VEKİLLİĞİ, BAKANLIK, DEVLET BAŞKANLIĞINA; SEÇİM, ATAMA VE GÖREVLENDİRMEDE; BU ÖLÇÜTLER, AKIL TUTULMASINA UĞRANIP; GÖZARDI EDİLEREK; LOZANIN, GİZLİ MADDELERİ GİBİ;GİZLİ BİR NEDEN,SEÇİM VE TERCİHLE BELİRLENENLER; TC VATANDAŞLARININ BAŞINA GETİRİLMEKTE; YİNE,BİR SEÇİM TİYATROSUYLA; BU KİŞİLERİN, GİZLİ GÜÇLERE OLAN, BİATI; VATANDAŞA ONAYLATILMAKTADIR! AYRICA,BİR İNSANIN DEĞERLİ,ERDEMLİ OLABİLMESİ İÇİN; DİPLOMA YETERLİ DEĞİLDİR. KAMU HİZMETİNİN,YÜRÜTÜMÜ GÖREVİ VERİLECEK, KİŞİLERDE; ŞUUR,BİLİNÇ,ULUSAL DUYGU,İDEAL,VİCDANİ SORUMLULUK,GÜZEL AHLAK VE İYİ NİYET GEREKİR. HİKMETLİ,ERDEMLİ, KONUSUNUN UZMANI, KİŞİLERİ; KAMU GÖREVLİSİ YAPAN ÜLKELER; KALKINIP, BARIŞ VE GÜVENLİK İÇİNDE, YAŞAMAKTA, BİZİM GİBİ, YETENEK,BECERİ VE BAŞARIYA BAKMAYAN, DÜRÜSTLÜK, CESARET, ÖNGÖRÜ,İDEALİSTLİK GİBİ; ERDEMİ ÖNEMSEMEYEN, ÜLKELER İSE; TERÖR, MAFYA, ÇETE,HIRSIZLIK, DOLANDIRICILIK, KAÇAKCILIK,KADIN CİNAYETİ, BORÇ, FAİZ,ENFLASYON, DÖVİZ, YASAK,YOLSUZLUK,YOKSULLUK,YALAN RÜZFARI İLE KURAKLIK, ORMAN YANGINI,SEL,KORONA,DEPREM FELAKETİ VE LİSE, ÜNİVERSİTE, GİRİŞ SINAVIYLA; SARSILIP,AKLINI KULLANAMAZ,DURUMA DÜŞÜRÜLMÜŞTÜR! ÖYLEKİ ;ATALARIMIZIN; BİRİNCİ DÜNYA VE İSTİKLAL SAVAŞINDA; CANINI VEREREK, KAZANDIĞI;ÖZGÜRLÜK,BAĞIMSIZLIK,EGEMENLİK NİMETİ: NATO-AB-GB ÜYELİĞİYLE;HAÇLI CANAVARLARINA DALATILMIŞ! TC DEVLETİNİN; ŞEREFLİ BİR GELECEĞİ OLMASI İÇİN; ÇOK ÇALIŞIP,TER DÖKEREK; ULUSAL TASARIMLI, YERLİ, MİLLİ,TM: BİR EKONOMİK, DEĞER ÜRETEN! YEME,İÇME,HATTA ÇOCUĞUNUN; GİYİMİNDEN KISIP, KURDUĞU; TÜRKİYENİN CAN DAMARI: 44 FABRİKA, ULUSAL ÜRETİM TESİSİ; ÖZELLEŞTİRME ÖRTÜSÜYLE KAPATILARAK, YERİNE; AVM,GÖKDELEN, KÜLTÜR MERKEZİ, MİLLET KIRAATHANESİ KURULMUŞ! TÜRKİYE: İTHALAT BAĞIMLISI YAPILIRKEN; TÜRK MİLLETİNİN; ŞEREFLİ BİR, FERDİ OLMA; ŞEREFİNİ, KABUL ETMEYEN! TC DEVLETİNİ; SAHİPLENİP, SAVUNUP, KORUMAYAN! YANİ, TÜRKİYE CUMHURİYETİNİN; BİLİNÇLİ, İLKELİ,İDEALİST, SADIK, CESUR BİR,VATANDAŞI OLMAK İSTEMEYEN; KURU KALABALIK, HALK; BİLİNÇSİZCE VE TEPKİSİZCE SEYRETMİŞ! BİRDE SEÇİMDE; NAMUS DEĞİL, BİR KAĞIT, PARÇASI GİBİ, GÖREREK; İLKESİZ, ÖNGÖRÜSÜZ, KULLANDIĞI  OYLA; MAAŞINI BİZDEN ALDIĞI HALDE; HEM SARAYLARDA SALTANAT SÜREN, HEMDE HAÇLIYA HİZMET EDENLERİN; YALANINA ORTAK, YANLIŞINA DESTEK OLUP, ALKIŞ TUTMUŞTUR!</w:t>
      </w:r>
    </w:p>
    <w:p>
      <w:pPr>
        <w:pStyle w:val="Normal"/>
        <w:rPr/>
      </w:pPr>
      <w:r>
        <w:rPr/>
      </w:r>
    </w:p>
    <w:p>
      <w:pPr>
        <w:pStyle w:val="Normal"/>
        <w:ind w:left="1080" w:hanging="0"/>
        <w:rPr/>
      </w:pPr>
      <w:r>
        <w:rPr/>
        <w:t>-* HALKI;VATANDAŞ,MİLLET YAPAN, BİR TOPLUMA:DEVLET KURDURAN; MANEVİ, ULUSAL DEĞERLER:ORTAK AKLIN,BİRLİK VE DAYANIŞMANIN  SAĞLANDIĞI; KURULTAY, MECLİS,ŞURA, DİNİ İNANÇ, İDEAL, ORTAK TARİH, ATAYURT,ANAVATAN BİLİNİP, SAHİPLENİLEN; KUTLU COĞRAFYA, DESTAN, MİT,EFSANE,MASAL,FIKRA,NİNNİ, TÜRKÜ, KAHRAMANLIK ŞİİRLERİ,MARŞLAR, MİLLİYETÇİLİK,ULUSALCILIK, YURTSEVERLİK, VATANSEVERLİK, DEVRİMCİLİK, KUVVETLER ERKİ-AYRILIĞI, HUKUKUN ÜSTÜNLÜĞÜ, ADALET, EŞİTLİK, BASIN, YAYIN,  DÜŞÜNCE VE İFADE ÖZGÜRLÜĞÜ, LAİKLİK:DİN, VİCDAN VE İBADET ÖZGÜRLÜĞÜ, DEVLETİN: BAĞIMSIZLIK VE BAĞLANTISIZLIĞI, ÜLKE GÜVENLİĞİ, VATANDAŞIN: CAN, NAMUS, ALINTERİ MAL GÜVENLİĞİ! VATANDAŞIN:ULUSAL DEVLETİNİ; 12 AY-7-24:BENİMSEYİP, SAHİPLENİP, SAVUNUP, KORUMASI, DEVLET MEMURLARININ; 7-24;İŞİNİ,GÖREVİNİ; ZİHİNSEL VE EYLEMLİ OLARAK: ÖNGÖRÜLÜ TASARLAYIP, PİLANLI ŞEKİLDE,DÜRÜST,CESURCA, YERİNDE, ZAMANINDA VE GEREĞİNCE, YÜRÜTMEYE İLİŞKİN; İDARİ-HUKUKİ-CEZAİ DEĞİL! VİCDANİ SORUMLULUK DUYGUSUNUN, CANLILIĞI! ÖZGÜR BASIN-DKÖ-STK’LARIN;  CUMHURİYET VE DEMOKRASİ BEKÇİLİĞİ! İTHALAT, İHRACAT VE DÖVİZ BAĞIMLISI OLMAYAN: ULUSAL TASARIM,PATENT, MARKA, SITANDARTLI, YERLİ, MİLLİ: ÜRETİM EKONOMİSİ!* ABD, UYGULADIĞI; EĞİTİM, YÖNETİM, EKONOMİ VE GÜVENLİK POLİTİKASIYLA; 250 AYRI, ETNİK TOPLULUK VE 5 FARKLI, İNANÇ GURUBUNDAN, İNSANI; ABD VATANDAŞI VE BU İNSANLARIN; AKLI, BİLGİSİ, EMEĞİYLE, ABD’Yİ: 212 ÜLKE İÇİNDE:SÜPER GÜÇ VE EN GELİŞMİŞ, BİRİNCİ EKONOMİSİ YAPMIŞTIR! TC DEVLETİ İSE; YANLIŞ BAKIŞ AÇISI VE HATALI UYGULAMADAKİ, ISRARI NEDENİYLE;27 ETNİK VE 3 İNANÇ GURUBUNU; PARTİLER ÜSTÜ, ORTAK; BİR TOPLUMSAL DEĞER, ÜRETİP; BİR,BİRLİK YAPIP,TC DEVLETİNİ; KABULLENDİRİP, SAHİPLENME, SAVUNMA, DAYANIŞMA BİLİNCİ, VEREMEMİŞTİR. ETNİK GURUPLAR; ASALA, PKK,PYD, HÜDAPAR,DHKPC, HİZBULLAH, IŞID,DAEŞ, FETÖ TERÖRÜ VE DEPREMDEKİ YAĞMACILIĞINDA GÖRÜLECEĞİ GİBİ; TC DEVLETİ VE TC VATANDAŞI, DÜŞMANIDIR! ÇİN;55 ETNİK GURUBU, RUSYA FEDERASYONU İSE; ÜLKESİNDEKİ 100 ETNİK GURUBU; VATANDAŞI YAPARAK; DÜNYANIN; ENGELİŞMİŞ; 7 ÜLKESİ ARASINA GİRİP, EKONOMİK, TEKNOLOJİK BAŞARIDA;İLK SIRALARDA, YERİNİ ALMIŞTIR!* YA, YÜZDE 20’LİK:BİR ORANA, SAHİP OLDUĞUNU UNUTUP:SAYI SAYMASINI, BİLMEYEN, YADA, 30 AĞUSTOS 1922’DEKİ, YUNANLILAR GİBİ:İYİ BİR DERS ALMAYAN, KÜRTLER;EŞİT YURTTAŞ, KÜRTÇE;RESMİ ANADİL, OLSUN DİYENLER; 250 ETNİK GURUPLU ABD, 100 FARKLI MİLLETLİ RUSYA VE 55 AYRI HALKTAN, VATANDAŞI OLAN, ÇİNE GİDİP; KAÇ TANE;KURUCU,EŞİT YURTTAŞI VE KAÇ TANE; RESMİ, ANADİLİ VARMIŞ, BİR SORSUNLAR?!</w:t>
      </w:r>
    </w:p>
    <w:p>
      <w:pPr>
        <w:pStyle w:val="Normal"/>
        <w:ind w:left="1080" w:hanging="0"/>
        <w:rPr/>
      </w:pPr>
      <w:r>
        <w:rPr/>
        <w:t>-*-ZAFER, BAĞIMSIZLIK: VATANSEVER,İNANÇLI,CESUR,ADSIZ KAHRAMANLARIN, DEVLET İSE: HALKIN; ULUSAL BİLİNCİNİ UYANDIRIP,MİLLET YAPAN; ULUSALCI, YURTSEVER, ÖZGÜRLÜKCÜ AYDINLARIN, ESERİDİR! YUNAN İLE ERMENİSTANIN, BAĞIMSIZLIĞINI VE BUGÜNKÜ DEVLETLERİNİN, KURULMASINI SAĞLAYANLAR; ÖĞRETMENLER, DİN ADAMLARI VE SUBAYLARDIR! *TC VATANDAŞLARININ; ÇOK ÇALIŞIP, ÖDEDİĞİ VERGİYLE; RAHAT BİR, YAŞANTI SÜRDÜREN: ANCAK, TC DEVLETİNİ; SAHİPLENİP, SAVUNUP, KORUMAYAN; BU,KADROSU EN KALABILIK: 3 SINIFI, SORGULAMASI GEREKİR! YA OKULA ÖĞRENCİ ALIMINDA, YADA EĞİTİM SİSTEMİNDE, BİR SORUN VAR!</w:t>
      </w:r>
    </w:p>
    <w:p>
      <w:pPr>
        <w:pStyle w:val="Normal"/>
        <w:ind w:left="1080" w:hanging="0"/>
        <w:rPr/>
      </w:pPr>
      <w:r>
        <w:rPr/>
        <w:t>-DOĞMAMIŞ ÇOCUĞA, DON BİÇİLMEZ!</w:t>
      </w:r>
    </w:p>
    <w:p>
      <w:pPr>
        <w:pStyle w:val="Normal"/>
        <w:ind w:left="1080" w:hanging="0"/>
        <w:rPr/>
      </w:pPr>
      <w:r>
        <w:rPr/>
        <w:t>-DEREYİ GÖRMEDEN, PAÇAYI SIVAMA!</w:t>
      </w:r>
    </w:p>
    <w:p>
      <w:pPr>
        <w:pStyle w:val="Normal"/>
        <w:ind w:left="1080" w:hanging="0"/>
        <w:rPr/>
      </w:pPr>
      <w:r>
        <w:rPr/>
        <w:t>-DERE GEÇİLİRKEN, AT DEĞİŞTİRİLMEZ!</w:t>
      </w:r>
    </w:p>
    <w:p>
      <w:pPr>
        <w:pStyle w:val="Normal"/>
        <w:ind w:left="1080" w:hanging="0"/>
        <w:rPr/>
      </w:pPr>
      <w:r>
        <w:rPr/>
        <w:t xml:space="preserve">-BERABER YOLA ÇIKTIĞINI; YOLDA KARŞILAŞTIĞIYLA DEĞİŞTİREN; YANILIR! </w:t>
      </w:r>
    </w:p>
    <w:p>
      <w:pPr>
        <w:pStyle w:val="Normal"/>
        <w:ind w:left="1080" w:hanging="0"/>
        <w:rPr/>
      </w:pPr>
      <w:r>
        <w:rPr/>
        <w:t xml:space="preserve">-İYİMSER İLE KÖTÜMSERİN; OLAYA BAKIŞ AÇISI VE YORUM FARKI; BİRİNİ MUTLU, DİĞERİNİ MUTSUZ EDER! ÖRNEĞİN:BİRİ;BARDAĞIN YARISININ DOLU, DİĞERİ; YARISININ BOŞ OLDUĞUNU, GÖRÜR! BİRİ,BİR NAL BULDUM;BENİMDE, ATIM OLACAK,DİYE SEVİNİR, DİĞERİ; DAHA, 3 NAL İLE BİR AT GEREK, DER! </w:t>
      </w:r>
    </w:p>
    <w:p>
      <w:pPr>
        <w:pStyle w:val="Normal"/>
        <w:ind w:left="1080" w:hanging="0"/>
        <w:rPr/>
      </w:pPr>
      <w:r>
        <w:rPr/>
        <w:t>-BAŞARISIZ OLUP,ZARAR GÖRÜP,ÜZÜLÜP,ÖZGÜVENİ,UMUDUNU, YİTİRMEK İSTEMİYORSAN; YÖRE VE İKLİM ŞARTLARINA GÖRE DAVRAN. KURALLARA UY. ZAMANI İYİ DEĞERLENDİRİP; İŞİNİ: YERİNDE,GÜNÜNDE,GEREĞİNCE YAP!</w:t>
      </w:r>
    </w:p>
    <w:p>
      <w:pPr>
        <w:pStyle w:val="Normal"/>
        <w:ind w:left="1080" w:hanging="0"/>
        <w:rPr/>
      </w:pPr>
      <w:r>
        <w:rPr/>
        <w:t xml:space="preserve">-INSAN,BAZAN; BAŞINA GELEN OLAYI, YAŞADIĞI SORUNU; FELAKET,ACI BİR AZAP GÖRÜR. ANCAK, BU SINAV DÜNYASINDA: İLK ANDA,FELAKET SANDIĞIMIZ OLAY; BELKİ SONUÇTA; BİZİ UYARIP,UYANDIRIP,BİLİNÇLENDİRİP, DOĞRU YOLA YÖNLENDİREN; BİR ÖĞÜT,İPRET,KILAVUZ OLACAKTIR! </w:t>
      </w:r>
    </w:p>
    <w:p>
      <w:pPr>
        <w:pStyle w:val="Normal"/>
        <w:ind w:left="1080" w:hanging="0"/>
        <w:rPr/>
      </w:pPr>
      <w:r>
        <w:rPr/>
        <w:t xml:space="preserve">-*- SALİH AMEL,SALAT SÖZCÜĞÜ YORUMU; a)AKIL VE VİCDANIN, BİRLİKTE VE UYUMLU KULLANILIP; DÜRÜST, KURALA UYGUN, YERİNDE,ZAMANINDA, GEREĞİNCE VE ÖNGÖRÜLÜ TEDBİR ALINARAK; YAPILAN İŞ, GÖREV! </w:t>
      </w:r>
    </w:p>
    <w:p>
      <w:pPr>
        <w:pStyle w:val="Normal"/>
        <w:ind w:left="1080" w:hanging="0"/>
        <w:rPr/>
      </w:pPr>
      <w:r>
        <w:rPr/>
        <w:t>b)BİR ÇIKAR,KARŞILIK GÖZETMEDEN, SORUMLULUK ÜSTLENİP, FEDAKARLIKLA GERÇEKLEŞTİRİLEN; SORUN ÇÖZÜCÜ, SIKINTI GİDERİCİ; DOĞRU SÖZ, İYİ,GÜZEL DAVRANIŞ, YARARLI İŞ,EYLEM,KALICI,ISLAH EDİCİ İYİLİK,BİRLİK,BERABERLİK, DAYANIŞMA, DESTEKLEŞME VE SOSYAL YARDIMLAŞMAYI, SAĞLAMAK İÇİN; MALİ YÖNDEN VE ZİHİNSEL AÇIDAN;DESTEK OLUP; TOPLUMU AYDINLATMAK. ZEKATI, VERGİYİ, ÖRFE GÖRE; YÜKÜMLÜLÜK OLARAK VERİP: KAMUSAL KURUMLARI; AYAĞA KALDIRMAK, BUNLARI YAŞATMAK. İYİLIK, DOĞRULUK, GÜZEL İŞLERDE YARIŞMAK. İYİLİKTE; ÖRNEK, ÖNCÜ,ÖNDER OLMAK.</w:t>
      </w:r>
    </w:p>
    <w:p>
      <w:pPr>
        <w:pStyle w:val="Normal"/>
        <w:ind w:left="1080" w:hanging="0"/>
        <w:rPr/>
      </w:pPr>
      <w:r>
        <w:rPr/>
        <w:t xml:space="preserve">c)BAZI MÜFESSİRLER İSE; SALİH,SALAH,İKAMES SALAH SÖZCÜĞÜNÜ; NAMAZ KILMAK OLARAK; ANLAMLANDIRIP, YORUMLAMIŞ. </w:t>
      </w:r>
    </w:p>
    <w:p>
      <w:pPr>
        <w:pStyle w:val="Normal"/>
        <w:ind w:left="1080" w:hanging="0"/>
        <w:rPr/>
      </w:pPr>
      <w:r>
        <w:rPr/>
        <w:t>-BİR İNSANIN DAVRANIŞI; ÖZÜNÜN,KARAKTERİNİN, GÖSTERGESİDİR! HERKES, KENDİNE YAKIŞANI YAPAR</w:t>
      </w:r>
    </w:p>
    <w:p>
      <w:pPr>
        <w:pStyle w:val="Normal"/>
        <w:ind w:left="1080" w:hanging="0"/>
        <w:rPr/>
      </w:pPr>
      <w:r>
        <w:rPr/>
        <w:t>-DEVLET MEMURU; VATANDAŞ İÇİN;HERŞEY OLMAYA,GAYRET EDEN! OLACAĞI; ÖNCEDEN, ÖNGÖRÜYLE SEZİP;HAZIRLIK YAPAN,ÖNLEM ALAN! İÇİNDE BULUNDUĞU DURUMA, ŞARTLARA,UYUM SAĞLAYAN! KURALA UYGUN DAVRANAN! VATANDAŞIN, EN ÖNCELİKLİ SORUNUYLA UĞRAŞAN!  TC DEVLETİNDEN, YANA OLUP: GÖREVİNİ; YERİNDE, ZAMANINDA,GEREĞİNCE YAPARAK; DEVLETİNİ; SAHİPLENİP, SAVUNUP, KORUYAN; BİLİNÇLİ,İLKELİ, İDEALİST, ERDEMLİ,HİKMETLİ İNSANDIR!</w:t>
      </w:r>
    </w:p>
    <w:p>
      <w:pPr>
        <w:pStyle w:val="Normal"/>
        <w:ind w:left="1080" w:hanging="0"/>
        <w:rPr/>
      </w:pPr>
      <w:r>
        <w:rPr/>
        <w:t>-İNSAN,BAŞINA; BİR FELAKET, GELDİKTEN SONRA: KUMAŞI KENARINDAN, ÇOCUĞU ANASINDAN, ASLANI PENÇESİNDEN, TANIR, BİLİR!</w:t>
      </w:r>
    </w:p>
    <w:p>
      <w:pPr>
        <w:pStyle w:val="Normal"/>
        <w:ind w:left="1080" w:hanging="0"/>
        <w:rPr/>
      </w:pPr>
      <w:r>
        <w:rPr/>
        <w:t>-SAĞLIK BAKANLIĞI:BİR KAMU SIPOTU HAZIRLATMIŞ: TOPLUMUN,EN SAYGIN İNSANLARI; SAĞLIK ÇALIŞANLARI VE BİLİM İNSANLARIDIR,DİYOR! YİNE BİR TV SÖYLEŞİSİNDE; EMEKLİ BİR SUBAY: HERHALDE BAŞINI; NATO-BOD MERMERİNE ÇARPMIŞ! SANKİ,AB’YE- GeBe’LİK HAVUCU, GÖZÜNE BATMIŞ, GİBİ: TC VATANDAŞI, GENÇLERİ:ZORUNLU TAE BAHANESİYLE;EZİYET EDEREK: YAŞAM SEVİNCİNİ, ÖZGÜVENİ YİTİRTİP, TC VATANDAŞLIĞINDAN SOĞUTUP; YURTDIŞINA GİTMEYE YÖNLENDİREN! YİNE,SÖZDE ARAMA,TAKİP BAHANESİYLE; GEREKLİ EĞİTİMDEN YOKSUN;TAE GÖREN ASKERİ: PKK PUSUSUNA DÜŞÜREN,MAYINA BASTIRIP; ANALARI; EVLAT ACISI, ASKERİN EŞİ VE ÇOCUĞUNU İSE; ÇARESİZLİK VE ÖKSÜZLÜKLE, İMTİHAN ETTİREN! 1978,1984-2022: 44 YILDIR; AYRILIKÇI, PKK TERÖR ÖRGÜTÜNÜ; YOKETMEDİĞİNİ, 27 MAYIS 1960, 12 MART 1971, 12 EYLÜL 1980 VE 15 TEMMUZ 2016: FETÖ - TSK DARBESİNİ, UNUTUP; TC DEVLETİNİN; BAĞIMSIZLIK VE EGEMENLİĞİNİN; SAĞLAYICI VE GARANTÖRÜ; TSK DİYOR! SAĞLIKCILAR; HANGİ MS,SMA,KANSER,ŞEKER,TANSİYON HASTASINI, İYİLEŞTİRMİŞ? TÜRKİYENİN BİLİM İNSANLARI; ULUSAL TASARIM, SITANDART, PATENTLİ, YERLİ,MİLLİ,TM;CEP TELEFONU,ARAÇ,İHA MOTORU, SİHA, HELİKOPTER, GEMİ MOTORU, RÜZGARDAN, GÜNEŞTEN;ELEKTRİK ENERJİSİ ÜRETEN; CİHAZ,AKÜ İCAT ETMİŞTE; BİZDEN GİZLİMİ TUTULUYOR?  TSK;1978,1984 YILINDAN BUYANA;BİNLERCE TC VATANDAŞINI ÖLDÜRÜP, OKULU, İŞ ARACINI YAKIP, ASKERİ BİRLİĞE SALDIRIRKEN, TÜRKİYEYE;500 MR $ AŞKIN,EKONOMİK ZARAR VERİRKEN; NATOYA BAĞLILIK ANDIYLAMI, HİZMET ETMİŞ? GIDASIZ İNSAN, YAŞAYAMIYACAĞINA GÖRE; TOPLUMUN;EN SAYGIN,VEFAKAR, FEDAKAR, ERDEMLİ İNSANLARI; EKİP,DİKEN ÇİFTÇİLER İLE HAYVAN YETİŞTİREN, ET,SÜT ÜRETENLERDİR! DÜNYANIN HERYERİNDEKİ,ENZOR VE EN SAYGIN İŞ:TARIM VE HAYVANCILIKTIR!</w:t>
      </w:r>
    </w:p>
    <w:p>
      <w:pPr>
        <w:pStyle w:val="Normal"/>
        <w:ind w:left="1080" w:hanging="0"/>
        <w:rPr/>
      </w:pPr>
      <w:r>
        <w:rPr/>
        <w:t xml:space="preserve">-DÜNYANIN,EN GÜZEL YERİ: DOĞUP,BÜYÜYÜP,İKLİMİNE ALIŞTIĞIMIZ! KÜLTÜRÜNÜ BENİMSEYİP, SAHİPLENİP,YAŞATTIĞIMIZ! KOMŞUMUZUN BİZE; GÜLÜMSEYEREK SELAM VERDİĞİ,  SAYGIYLA,ŞÜKÜRLE; HAL,HATIR PAYLAŞTIĞIMIZ! GÜVENLE, ÖZGÜRCE YAŞAYIP, SEVDİĞİMİZ İŞİ; UMUTLA YAPTIĞIMIZ! AKŞAM OLUNCA;YERLİ, MİLLİ, TM,SAĞLIKLI ÜRÜNLE, KARNIMIZI DOYURDUĞUMUZ! UYKUMUZ GELİNCE; BAŞIMIZI YASTIĞA KOYUP,ÇATININ AKMAYACAĞINDAN,EMİN OLARAK,HUZURLA UYUDUĞUMUZ, YER; ANAVATANIMIZ, ATAYURDUMUZ,BABA OCAĞI; ÜLKEMİZDİR! </w:t>
      </w:r>
    </w:p>
    <w:p>
      <w:pPr>
        <w:pStyle w:val="Normal"/>
        <w:ind w:left="1080" w:hanging="0"/>
        <w:rPr/>
      </w:pPr>
      <w:r>
        <w:rPr/>
        <w:t xml:space="preserve">-BİRGÜN,HERKES ÖLÜP GİDECEK! ONUN İÇİN:ECEL GELİNCEYE DEK: DÜRÜST, CESUR, ÖNGÖRÜLÜ VE İDEALİST OLARAK, YAŞAMAK GEREKİR! </w:t>
      </w:r>
    </w:p>
    <w:p>
      <w:pPr>
        <w:pStyle w:val="Normal"/>
        <w:ind w:left="1080" w:hanging="0"/>
        <w:rPr/>
      </w:pPr>
      <w:r>
        <w:rPr/>
        <w:t>-KENDİ AKLI,BİLGİSİ,YETENEĞİ VE EMEĞİNİ KULLANARAK DEĞİL! BİRİLERİNE GÜVENEREK, DAYANARAK; BAŞARI VE MUTLULUK UMANLAR; HAYAL KIRIKLIĞIYLA KALIRLAR. EMEKSİZ, YEMEK OLMAZMIŞ!</w:t>
      </w:r>
    </w:p>
    <w:p>
      <w:pPr>
        <w:pStyle w:val="Normal"/>
        <w:ind w:left="1080" w:hanging="0"/>
        <w:rPr/>
      </w:pPr>
      <w:r>
        <w:rPr/>
        <w:t>-MUTLULUK, İNSANIN İÇİNDEDİR.  UYGUN ORTAMI HAZIRLARSA: ORTAYA ÇIKIP; ONU, MUTLU ŞEKİLDE; BAKTIRIP, KONUŞTURUP, YÜZÜNÜ GÜLDÜRÜR!</w:t>
      </w:r>
    </w:p>
    <w:p>
      <w:pPr>
        <w:pStyle w:val="Normal"/>
        <w:ind w:left="1080" w:hanging="0"/>
        <w:rPr/>
      </w:pPr>
      <w:r>
        <w:rPr/>
        <w:t>-MUTLULUĞU;BİR ÜNİVERSİTENİN, POPÜLER BÖLÜMLERİNDE OKUMAKTA, BAZI BAKANLIKLARIN; UNVANLI GÖREVLERİNİ YÜRÜTMEKTE, SEVDİĞİ İNSANLA EVLENMEKTE, ZENGİN OLUP;VİLLADA YAŞAMA,LÜKS ARACA BİNMEDE,  MEŞHUR BİR SANATÇI, SİPORCU OLMADA, ARAYAN, YADA ABD’DE YAŞAMAKTA SANAN; HİÇBİR ZAMAN, MUTLU OLAMAZ!</w:t>
      </w:r>
    </w:p>
    <w:p>
      <w:pPr>
        <w:pStyle w:val="Normal"/>
        <w:ind w:left="1080" w:hanging="0"/>
        <w:rPr/>
      </w:pPr>
      <w:r>
        <w:rPr/>
        <w:t>-İŞİNİ SEVMEYEN;BAŞARILI, EŞİNİ SEVMEYEN;MUTLU OLAMAZ!</w:t>
      </w:r>
    </w:p>
    <w:p>
      <w:pPr>
        <w:pStyle w:val="Normal"/>
        <w:ind w:left="1080" w:hanging="0"/>
        <w:rPr/>
      </w:pPr>
      <w:r>
        <w:rPr/>
        <w:t>-DÜNÜ, DOĞRU ÖĞRENMEYEN; BUGÜNÜ ANLAYAMAZ VE İŞİNİ; GEREKTİĞİ GİBİ, İYİ YAPAMAZ. DÜN-BUGÜN-YARIN, BİRLİKTELİĞİNİ SAĞLAYAMAYAN; GELECEĞİ; GERÇEKCİ ÖNGÖREMEZ. HATA,YANLIŞ,HAYAL  KIRIKLIĞI VE UMUTSUZLUK KARANLIĞI İÇİNDE; KAYBOLANLARDAN OLUR!</w:t>
      </w:r>
    </w:p>
    <w:p>
      <w:pPr>
        <w:pStyle w:val="Normal"/>
        <w:ind w:left="1080" w:hanging="0"/>
        <w:rPr/>
      </w:pPr>
      <w:r>
        <w:rPr/>
        <w:t>-İNSANI;BAŞARISIZ,HUZURSUZ,MUTSUZ EDEN,OLUMSUZ DÜŞÜNCE VE DUYGULAR: PİŞMANLIK,KORKU,YETERSİZLİK,ÇARESİZLİK, SUÇLULUK, TEMBELLİK, KİN,KISKANÇLIK</w:t>
      </w:r>
    </w:p>
    <w:p>
      <w:pPr>
        <w:pStyle w:val="Normal"/>
        <w:ind w:left="1080" w:hanging="0"/>
        <w:rPr/>
      </w:pPr>
      <w:r>
        <w:rPr/>
        <w:t>-GELEN, GİDENİ ARATIR!</w:t>
      </w:r>
    </w:p>
    <w:p>
      <w:pPr>
        <w:pStyle w:val="Normal"/>
        <w:ind w:left="1080" w:hanging="0"/>
        <w:rPr/>
      </w:pPr>
      <w:r>
        <w:rPr/>
        <w:t xml:space="preserve">-NE EKERSEN; ONU BİÇERSİN! </w:t>
      </w:r>
    </w:p>
    <w:p>
      <w:pPr>
        <w:pStyle w:val="Normal"/>
        <w:ind w:left="1080" w:hanging="0"/>
        <w:rPr/>
      </w:pPr>
      <w:r>
        <w:rPr/>
        <w:t>-NE DOĞRARSAN AŞINA, O ÇIKAR KAŞIĞINA!</w:t>
      </w:r>
    </w:p>
    <w:p>
      <w:pPr>
        <w:pStyle w:val="Normal"/>
        <w:ind w:left="1080" w:hanging="0"/>
        <w:rPr/>
      </w:pPr>
      <w:r>
        <w:rPr/>
        <w:t>-BİR KİŞİNİN, İLK ALDATILMASI: İYİNİYETİ,SAFLIĞINDAN, İKİNCİ DEFA KANDIRILMASI İSE: SALAKLIK VE AHMAKLIĞINDANDIR!</w:t>
      </w:r>
    </w:p>
    <w:p>
      <w:pPr>
        <w:pStyle w:val="Normal"/>
        <w:ind w:left="1080" w:hanging="0"/>
        <w:rPr/>
      </w:pPr>
      <w:r>
        <w:rPr/>
        <w:t>-HER DUYDUĞUNA,İNANMA. DUYDUĞUNU;ARAŞTIRIP,SORUŞTURMADAN, DOĞRULUĞUNU: AKLEDİP,DÜŞÜNEREK,YARGILAMADAN; BAŞKASINA ANLATMA!</w:t>
      </w:r>
    </w:p>
    <w:p>
      <w:pPr>
        <w:pStyle w:val="Normal"/>
        <w:ind w:left="1080" w:hanging="0"/>
        <w:rPr/>
      </w:pPr>
      <w:r>
        <w:rPr/>
        <w:t>-ELİN İŞİNE KARIŞMA. SENİ İLGİLENDİRMEYEN KONUDA; İLERİ, GERİ, KONUŞMA!</w:t>
      </w:r>
    </w:p>
    <w:p>
      <w:pPr>
        <w:pStyle w:val="Normal"/>
        <w:ind w:left="1080" w:hanging="0"/>
        <w:rPr/>
      </w:pPr>
      <w:r>
        <w:rPr/>
        <w:t xml:space="preserve">-ÇOK İYİ TANIMADIĞIN,HAKLI VE ÖNDER GÖRMEDİĞİN, KİŞİNİN; ARDINA DÜŞME: ÖRNEĞİN: FETÖ: MEHDİ,SEYYİT,EVLİYA,ERMİŞ,NURCU,EĞİTİMCİ,HOCA EFENDİ, KÜLAHLI DİYE;PEŞİNE DÜŞTÜLER! 15 TEMMUZ 2016, DARBESİNİ YAPAN, SİLAHLI ÇIKTI: KATOLİKLERİN DİNİ LİDERİ, PAPANIN; ELİNİ ÖPTÜ! MÜSLÜMANIN KIPLESİ; MEKKE YERİNE: ABD’YE HİCRET! TC VATANDAŞINDAN; HİMMET DİYE, TOPLADIĞI PARALARLA; HAÇLIYA BİAT, CİA’YA KULLUK! MÜSLÜMANA:TERÖR BAHARI, YAŞATIYORUM DİYE,GÜLEN; HIRİSTİYAN CEMAATINA, HİZMET ETTİ!  </w:t>
      </w:r>
    </w:p>
    <w:p>
      <w:pPr>
        <w:pStyle w:val="Normal"/>
        <w:ind w:left="1080" w:hanging="0"/>
        <w:rPr/>
      </w:pPr>
      <w:r>
        <w:rPr/>
        <w:t>-EV,TARLA SATARAK, BORÇ,KIREDİ ALARAK; İŞ KURULMAZ, İŞVEREN OLUNMAZ!</w:t>
      </w:r>
    </w:p>
    <w:p>
      <w:pPr>
        <w:pStyle w:val="Normal"/>
        <w:ind w:left="1080" w:hanging="0"/>
        <w:rPr/>
      </w:pPr>
      <w:r>
        <w:rPr/>
        <w:t xml:space="preserve">-ANLAMADIĞIN, BİR İŞİ; YAPMAYA KALKMA! </w:t>
      </w:r>
    </w:p>
    <w:p>
      <w:pPr>
        <w:pStyle w:val="Normal"/>
        <w:ind w:left="1080" w:hanging="0"/>
        <w:rPr/>
      </w:pPr>
      <w:r>
        <w:rPr/>
        <w:t>-LİMİTET, ANONİM ŞİRKET, FARKLI KONU!BİRKAÇ KİŞİYLE; ÖNCEDEN,TASARRUF EDİLEREK, BİRİKTİRİLEN; YETERLİ MİKTARDA, SERMAYESİ! VEYA, YAPILACAK İŞ KONUSUNDA; DENEYİMİ, BİRİKİMİ, UZMANLIĞI OLMADAN; ÖZENTİ VE HAYALCİLİKLE; ORTAK İŞ KURMAK; AYNI SABANA; AT, EŞEK, ÖKÜZ KOŞARAK; ÇİFT SÜRMEYE, KALKMAK GİBİDİR!</w:t>
      </w:r>
    </w:p>
    <w:p>
      <w:pPr>
        <w:pStyle w:val="Normal"/>
        <w:ind w:left="1080" w:hanging="0"/>
        <w:rPr/>
      </w:pPr>
      <w:r>
        <w:rPr/>
        <w:t xml:space="preserve">-İŞ, İŞTEN GEÇTİKTEN, ÇOK SONRA, AKLI BAŞINA: TÜRKÜN TUVALETTE, MÜSLÜMANIN; NAMAZ KILERKEN GELİRMİŞ! </w:t>
      </w:r>
    </w:p>
    <w:p>
      <w:pPr>
        <w:pStyle w:val="Normal"/>
        <w:ind w:left="1080" w:hanging="0"/>
        <w:rPr/>
      </w:pPr>
      <w:r>
        <w:rPr/>
        <w:t xml:space="preserve">-ERİNDEN,ÖNCE KALKAN;AVRAT, BUYURMADAN, İŞ TUTAN;EVLAT, BAHTİYARLIKTIR! </w:t>
      </w:r>
    </w:p>
    <w:p>
      <w:pPr>
        <w:pStyle w:val="Normal"/>
        <w:ind w:left="1080" w:hanging="0"/>
        <w:rPr/>
      </w:pPr>
      <w:r>
        <w:rPr/>
        <w:t xml:space="preserve">-EY İNSAN: AKLINI KULLANIP,ÖNGÖRÜLÜ DAVRAN: ÖLÜM GELİNCE; BIRAKIP GİDECEĞİN ŞEYLER İÇİN: ÜZÜLME! MAHŞERDE HESABI SORULACAĞINDAN; HAYATINI; İYİLEŞTİRİP,GÜZELLEŞTİREN ŞEYLERE; SAHİP OLABİLMEK İÇİN; SAKIN, DOĞRULUK, YASALLIK, MEŞRULUKTAN AYRILMA! </w:t>
      </w:r>
    </w:p>
    <w:p>
      <w:pPr>
        <w:pStyle w:val="Normal"/>
        <w:ind w:left="1080" w:hanging="0"/>
        <w:rPr/>
      </w:pPr>
      <w:r>
        <w:rPr/>
        <w:t xml:space="preserve">-MUTLULUK VE HUZUR; ŞEHİRDE, TEK MEVSİM! DAĞ,ORMAN,BOZKIR, KÖYDE; YEDİVEREN GÜLÜ VE LİMONU GİBİ: BAKIP, İLGİLENİR, SEVGİNİZİ VERİRSENİZ; 4 MEVSİM; ÖZGÜRLÜK,BAĞIMSIZLIK,SAĞLIK,ÖZGÜVEN,YAŞAM SEVİNCİ,UMUT ÇİÇEKLERİ AÇAR! ÜZÜNTÜ; 3 GÜNLÜK,MUTLULUK İSE YEMEK GİBİ,ANLIKMIŞ!  </w:t>
      </w:r>
    </w:p>
    <w:p>
      <w:pPr>
        <w:pStyle w:val="Normal"/>
        <w:ind w:left="1080" w:hanging="0"/>
        <w:rPr/>
      </w:pPr>
      <w:r>
        <w:rPr/>
        <w:t xml:space="preserve">-ALLAH, HER İNSANA;BİR TOPLUMSAL İŞİ,SANATI,MESLEĞİ,KAMUSAL HİZMETİ; YAPMA, YERİNE GETİRME, GÖREVİ,ÖDEVİ VERMİŞ! VE BU İŞİNİ;EN İYİ BİÇİMDE YÜRÜTEBİLMESİ İÇİN GEREKLİ; AKIL,BİLGİ,SEZGİ,ÖNGÖRÜ,SABIR, CESARET, YETENEK VE BECERİYLE DONATMIŞTIR!* BU NEDENLE:OKUMAK İÇİN, SINAVA HAZIRLIK DERSANESİNE GİTMEYE, HAFIZLIĞA GEREK YOK! YETENEĞİNİ ARAŞTIR VE O ALAN, DALDA; TÜRKİYEDE YARATILIP, TC VATANDAŞI OLMAN, DÜNYA GERÇEĞİYLE: TC DEVLETİNE VE TC VATANDAŞLARINA,HİZMET EDEREK: AHRET SINAVINI KAZAN!* DOĞAYA BİR BAK: HER VARLIK; YARATILIŞ AMACININ,FITRATININ, GEREĞİNİ YAPIYOR; YANİ, ÖRDEKSE SUDA YÜZÜP, KARTALSA GÖKTE UÇUP, BÜLBÜLSE ÖTÜP DURUYOR!* SEN AĞA, BEN AĞA; BU KOYUNA, KİM ÇOBAN OLA, DEYİMİ GEREĞİ; BAŞARILI, MUTLU OLMAK VE İLAHİ SINAVI,KAZANMAK İSTİYORSAN; YETENEĞİNİ BASİT, İŞİNİ ÖNEMSİZ GÖRME VE KONUMUNU; AYAĞA ÇALMA! Emekli olduktan, İLERİ YAŞA ULAŞTIKTAN SONRA; GÖRECEĞİNİZ GİBİ; HANGİ OKULDA OKUDUĞUNUZUN, HANGİ İŞTE,KURUMDA; NE UNVANIYLA ÇALIŞTIĞINIZIN; HİÇBİR ANLAMI,ÖNEMİ, YARARI YOK! </w:t>
      </w:r>
    </w:p>
    <w:p>
      <w:pPr>
        <w:pStyle w:val="Normal"/>
        <w:ind w:left="1080" w:hanging="0"/>
        <w:rPr/>
      </w:pPr>
      <w:r>
        <w:rPr/>
        <w:t>-İNSAN, ARAŞTIRIP,DENEYİP: YETENEĞİNE,BECERİSİNE UYGUN; BİR İŞ,SANAT, MESLEK EDİNİP; İSTEYEREK,SEVEREK; YERİNDE,ZAMANINDA,GEREĞİNCE YAPARSA; BAŞARI, HUZUR VE  MUTLULUĞU; HAKEDİP, TADAR!</w:t>
      </w:r>
    </w:p>
    <w:p>
      <w:pPr>
        <w:pStyle w:val="Normal"/>
        <w:ind w:left="1080" w:hanging="0"/>
        <w:rPr/>
      </w:pPr>
      <w:r>
        <w:rPr/>
        <w:t xml:space="preserve"> </w:t>
      </w:r>
    </w:p>
    <w:p>
      <w:pPr>
        <w:pStyle w:val="Normal"/>
        <w:ind w:left="1080" w:hanging="0"/>
        <w:rPr/>
      </w:pPr>
      <w:r>
        <w:rPr/>
        <w:t>-*- ŞEHİTLİK ŞEREFİ,ONURU:</w:t>
      </w:r>
    </w:p>
    <w:p>
      <w:pPr>
        <w:pStyle w:val="Normal"/>
        <w:ind w:left="1080" w:hanging="0"/>
        <w:rPr/>
      </w:pPr>
      <w:r>
        <w:rPr/>
        <w:t>-TV HABERLERİNDE,İZLEMİŞSİNİZDİR: ASKERİ ARAÇ;UÇURUMA YUVARLANDI;5 ASKER ŞEHİT OLDU! HELİKOPTER;KAZA-KIRIM NEDENİYLE DÜŞTÜ;7 ASKER ŞEHİT OLDU! POLİS ARACI;TIRLA ÇARPIŞTI;4 POLİS;ŞEHİT OLDU! ENSON DEPREMDE,GÖRÜLDÜĞÜ GİBİ; YANLIŞ ZEMİNDE, EKSİK MALZEMEYLE YAPILAN, APARTMANLARIN: YIKILMASIYLA, GÖÇÜK ALTINDA KALIP,ÖLENLERİN; SİVİL ŞEHİT, SAYILMASI İSTENDİ! TÜM ÖLENLERE; ALLAHTAN RAHMET VE AHİRET SAADETİ, YARALILARADA; ACİL ŞİFA DİLERİZ! ** İSLAM DİNİNİN,HAK KİTABI, KURANA GÖRE; ŞEHİTLİK: SALDIRGAN DÜŞMANA KARŞI; VATANINI,DEVLETİNİ, CAN,NAMUS,ŞEREFİNİ; İNANÇ,SABIR, SORUMLULUK BİLİNCİ,FEDAKARLIK VE CESARETLE SAVUNURKEN; DÜŞMANIN ÖLDÜRDÜĞÜ; MÜMİNDİR!** SAVAŞTA ZAFERİ; EN YETENEKLİ,BECERİKLİ,EHLİYETLİ, LİYAKAT SAHİBİ, KARDEŞLERİNİ; KOMUTAN SEÇEN, BİRLİK OLAN, CEPHEDE SAVAŞACAKLARIN; ORTAK AKLIYLA; ÖNGÖRÜLÜ PİLAN HAZIRLAYAN, HAZIRLIK YAPIP, ÖNLEM ALAN! ÇANAKKALE VATAN SAVUNMASINDA; SALDIRGAN DÜŞMANA KARŞI: GÜNDE, TEK ÖĞÜN; BULGUR AŞIYLA, SABIRLA, CESURCA SAVAŞAN; ORDU KAZANIRMIŞ!</w:t>
      </w:r>
    </w:p>
    <w:p>
      <w:pPr>
        <w:pStyle w:val="Normal"/>
        <w:ind w:left="1080" w:hanging="0"/>
        <w:rPr/>
      </w:pPr>
      <w:r>
        <w:rPr/>
        <w:t>-*- AKILLI,BAŞARILI İNSAN:BAŞKALARININ FELAKETİNDEN, DERS ALIP; KENDİNİ DÜZELTİP; BİLİNÇLİ, İLKELİ,ÖNGÖRÜLÜ DAVRANARAK; HATA,YANLIŞ YAPMAZ! ANCAK, BU İMTİHAN DÜNYASINDA;İNSANIN BAŞINA; AKIL VE YETENEĞİ AŞAN; DEPREM, KORONA,SEL GİBİ;ÖNGÖRÜLSEDE, ENGELLENEMEZ FELAKETLER, GELEBİLİR! AKILLI İNSAN; DOĞANIN,SERT FIRTINASIYLA,  DÜŞSE BİLE; AMACINA; SABIR VE CESARETLE YÜRÜYÜP, ÖZGÜR İRADESİYLE; TEKRAR AYAĞA KALKABİLENDİR! SALAK, AHMAK İSE: KENDİ HATASINDAN BİLE, DERS ÇIKARMAYAN, KAYBINI; DENEYİME DÖNÜŞTÜRÜP, TELAFİ ETMEYEN, AYNI HATAYA, TEKRAR DÜŞENDİR! YARIN;DEPREM OLSA, ELETRİK,SU, DOĞALGAZ KESİLSE, ASANSÖR ÇALIŞMASA; BU; TARIM ARAZİSİNDE, DEPREM FAY HATTI ÜZERİNDE, KURULAN; SİTEDEKİ,10-15 KATLI APARTMANA, GÖKDELENE; NASIL GİRİP, ÇIKACAĞINI,HİÇ DÜŞÜNMEDEN; CENNETTEN BİR KÖŞE SANDIĞI,AKILLI REZİDANS YERİNE; AKLA ZİYAN; BOL SIFIRLI PARA ÖDEYEREK; BİR MEZAR, SATIN ALDIĞINI;YA HİÇ ÖĞRENEMEDEN, ÖLDÜ! YADA HASTANEDE, YATARKEN ANLAYIP, AKLININ,ÖNGÖRÜSÜNÜN,DERECESİNİ GÖRDÜ!</w:t>
      </w:r>
    </w:p>
    <w:p>
      <w:pPr>
        <w:pStyle w:val="Normal"/>
        <w:ind w:left="1080" w:hanging="0"/>
        <w:rPr/>
      </w:pPr>
      <w:r>
        <w:rPr/>
      </w:r>
    </w:p>
    <w:p>
      <w:pPr>
        <w:pStyle w:val="Normal"/>
        <w:ind w:left="1080" w:hanging="0"/>
        <w:rPr/>
      </w:pPr>
      <w:r>
        <w:rPr/>
        <w:t xml:space="preserve"> </w:t>
      </w:r>
    </w:p>
    <w:p>
      <w:pPr>
        <w:pStyle w:val="Normal"/>
        <w:ind w:left="1080" w:hanging="0"/>
        <w:rPr/>
      </w:pPr>
      <w:r>
        <w:rPr/>
        <w:t xml:space="preserve">-*- EY İNSAN:BİRGÜN,TÜM KAZANDIKLARINI,SENİ;GÜVENLİ,RAHAT YAŞATAN,MUTLU EDEN; UNVANI,MALI, BIRAKIP; AHRET YURDUNA GİDECEKSİN!ONUN İÇİN;ŞU  YALIYI,  NİÇİN ALAMADIM, YAT,UÇAK SAHİBİ OLAMADIM! MERSEDESİ, BMW’Yİ, İŞYERİNİ;  SEL, DEPPREM, TIRAFİK KAZASINDA, ORMAN YANGININDA KAYBETTİM, DİYE ÜZÜLÜP, İSYAN EDİP; 3 GÜNLÜK DÜNYANI VE EBEDİ AHRETİNİ, KARARTMA!  </w:t>
      </w:r>
    </w:p>
    <w:p>
      <w:pPr>
        <w:pStyle w:val="Normal"/>
        <w:ind w:left="1080" w:hanging="0"/>
        <w:rPr/>
      </w:pPr>
      <w:r>
        <w:rPr/>
        <w:t xml:space="preserve"> </w:t>
      </w:r>
      <w:r>
        <w:rPr/>
        <w:t xml:space="preserve">-*- HER İNSAN,AİLE,MİLLET,ŞEHİR VE DEVLETİN; KUM SAATİ BENZERİ, BİR ECELİ VARDIR! YAPILAN VE TEVBE EDİLMEYEN;HER HATA,YANLIŞ,KÖTÜLÜK, HAKSIZLIK, ADALETSİZLİK, ZULÜM, İŞLENEN GÜNAHTA;ADALETE UYGUN, KUM TANESİ DÜŞER! SAATİN KUMLARI AZALINCA; ALLAH, MERHAMETİYLE, BİZİ;KURAKLIK,SEL,ORMAN YANGINI, FIRTINA, SALGIN HASTALIK,KORONA VE DEPREMLE UYARIP; TEVBE EDİP, KENDİMİZİ DÜZELTİP, DOĞRU YOLA YÖNELMEMİZİ İSTER! BU İLAHİ İŞARETLERİ; GÖRMEZDEN, ANLAMAZDAN GELİP; İNATLA, İSRARLA; BİRDE, AZGINLAŞARAK SÜRDÜRÜRSEK; KUM SAATİNDEKİ SON KUM TANESİ DÜŞÜP;AŞIRILIK, BOZGUNCULUK, KARGAŞA ÇIKARMAK, ZULÜM, AHLAKSIZLIK; ARŞA ULAŞINCA; O KİŞİ VEYA HALK; ONLARA CEZA,DİĞERLERİ İÇİN İPRET OLMAK ÜZERE; DEĞİŞİM VE YIKIMA UĞRATILARAK, BU DÜNYADA CEZALANDIRILIR. ESAS CEZA İSE; AHRETTE CEHENNEM AZABIDIR! ALLAH,BİR KİŞİ VEYA HALKA; ASLA ZULMETMEZ. İNSANLARIN KARŞILAŞTIĞI, BAŞINA GELEN HERŞEY; KENDİ ELİYLE YAPTIKLARININ,BİR KARŞILIĞI, SONUCUDUR. TARİHTE YIKIM VE DEĞİŞİME UĞRATILAN HALKLARA ÖRNEK: NUH KAVMİ: TUFANLA, FİRAVUN KAVMİ:TUFAN,ÇEKİRGE,HAŞERE,KURBAĞA,NİLİN KANA DÖNÜŞMESİ GİBİ,9 FARKLI AFETLE CEZALANDIRILDI. SABA HALKI:ARİM SELİYLE,   AD-ATTİ-HATTİ: AZAP-HIŞIM-SELLE, SÜMER DEVLETİ VE HALKI:DÜŞMAN SALDIRISI, SAVAŞLA,  HİTİT- ETİ,NEŞİ HALKI:İÖ 1180’DE; KURAKLIK,VEBA GİBİ,SALGIN HASTALIK, KAVİMLER GÖÇÜ VE AKA SALDIRISIYLA, SEMUD-MU: ŞİDDETLİ SARSINTIYLA, TÜMÜYLE YERLE BİR EDİLDİ; EVLERİN ÇATISI ÇÖKÜP, IPISSIZ KALDI. AHLAKSIZLIK BATAĞINA GÖMÜLEN; LUT KAVMİ: FIRTINALI, ŞİDDETLİ YAĞMURLA, MED-MEDİA- MEDYEN: MÜTHİŞ SARSINTIYLA: YURTLARI,ZENGİNLİKLERİ ÇÖKTÜ.  İSRAİL OĞULLARI; KARGAŞA, BOZGUNCULUK ÇIKARMALARI VE PEYGAMBERİ ÖLDÜRMELERİ NEDENİYLE; MÖ VE MS; 2 KEZ, GÜÇLÜ DÜŞMANLARI ELİYLE; MABETLERİ YIKILIP, VATANLARINDAN, ZORLA SÜRÜLÜP, CEZALANDIRILDI! YİNE, BÜYÜK İSKENDERİN; İÖ 325’TE; ÖLÜMÜNDEN SONRA; İTALYADA KURULAN; ROMA DEVLETİ; İÖ 240-İÖ 120’DE TUNUSU, İÖ 60’DA;MISIR, SURİYE VE ANADOLUYU; ROMA TOPRAĞINA KATARAK; İMPARATORLUK OLDU. ROMA; İS 30 YILINDAN İTİBAREN, YAYILMAYA BAŞLAYAN, HIRİSTİYANLIK İNANCINA GİREN; VATANDAŞLARINA ZULMEDİP, İNCİLDE DEĞİŞİKLİK YAPINCA; 395 YILINDA, DEVLET: BATI VE DOĞU OLMAK ÜZERE; İKİYE BÖLÜNEREK, UYARILDI! BATI ROMA; KATOLİK PAPALIĞINI KURARAK; DİNDE RUHBANLIK KURUMU OLUŞTURDU VE HIRİSTİYANLIĞI; RUHBAN PAPAZLAR ELİYLE;İNCİLİN ÖZÜNDEN UZAKLAŞTIRIP, MEZHEPLERE BÖLDÜĞÜ İÇİN; 476 YILINDA; GÖÇMEN SALDIRISIYLA YIKILDI!* BU NEDENLE,BATI;AVRUPAYA: DÜZENSİZ, KAÇAK GÖÇMEN İSTEMİYOR! KAÇAK GÖÇMENLERİ;HİLE VE TEHDİTLE, TÜRKİYEDE TUTUP; BİR TAŞLA; 2 KUŞ VURARAK; HEM GÖÇMEN AKININDAN KORUNMAK, HEMDE TÜRK DEVLETİNİ, GÖÇMENLERE; İÇSAVAŞLA YIKTIRIP, TÜRKLERDEN; KURTULMAK İSTİYOR! DOĞU ROMA: ORTODOKS MEZEHEBİ PATRİKLİĞİ; BİR GÖMLEK DAHA İNANÇLI VE AKILCI OLDUĞU İÇİN; DAHA GEÇ OLARAK; 637-642-840 YILLARI ARASI; MÜSLÜMAN ARAP VE 900 YILLARINDA: PECENEK, KUMAN TÜRKLERİ; AKIN VE SALDIRILARIYLA; UYARILDI. BİZANS; KIPRIS, MISIR VE SURİYE TOPRAKLARINI KAYBETTİ. İPRET ALIP,KENDİLERİNİ DÜZELTMEDİKLERİ İÇİN: 1050- 1071’DE; MÜSLÜMAN, BÜYÜK SELÇUKLU TÜRKLERİ VE 1092’DEN İTİBAREN; ANADOLUDA EGEMENLİK KURAN; TÜRKİYE SELÇUKLULARI, 1204’DE: HAÇLI LATİN İŞGALİ, 1299’DA; OSMANLI DEVLETİNİN KURULMASIYLA; SÜREKLİ UYARILDI! MOĞOLLAR, BİZANSLA SAVAŞMADI! ANCAK BİZANS, YANLIŞ YOLDA YÜRÜMEYİ, İNATLA SÜRDÜRDÜĞÜNDEN; OSMANLI PADİŞAHI; FATİH SULTAN MEHMET ELİYLE; MS 395 YILINDA; ROMANIN; İKİYE BÖLÜNÜP, DOĞU ROMA- BİZANS ADINI ALAN; SON TEMSİLCİSİDE; 1453 YILINDA, SON BULUP; TARİHTEKİ YERİNİ ALARAK; İNSANLARA; ÖĞÜT, İPRET OLDU! ANCAK,ABD’Lİ NEOKONCULAR, EVANGELİSTLER, ETNİKİ ETERYACI HELENİSTLER,YAHUDİ LOBİLERİ VE ERMENİ; HINÇAK, TAŞNAK,HOYBUN, ASALA DİASPORACILARI: KONSTANTİNOPOL DEDİĞİ İSTANBULU, TÜRKLERİN ELİNDEN ALIP; İSTANBULDA; ROMA-VATİKAN PAPALIĞI BENZERİ; ORTODOKS PATRİKLİĞİ- EKÜMEN DEVLET KURMAK İÇİN; PİLAN YAPMIŞ, FIRSAT GÖZLÜYÜR. PKK VE SURİYELİLERİN ÇIKARACAĞI, KARGAŞA ÜZERİNE;TARİHİ TEKRARLATIP;14 MAYIS 1919 GİBİ; YUNANİSTANI SALDIRTIP; TC DEVLETİNİ,YIKMAK İÇİN; YUNANİSTANDA; 4 NATO ÜSSÜ AÇILMIŞ! ABD TV VE BASININDA; BU KONU İŞLENMİŞ! </w:t>
      </w:r>
    </w:p>
    <w:p>
      <w:pPr>
        <w:pStyle w:val="Normal"/>
        <w:ind w:left="1080" w:hanging="0"/>
        <w:rPr/>
      </w:pPr>
      <w:r>
        <w:rPr/>
        <w:t xml:space="preserve">-BİZANS İMPARATORU ALEXİOS KOMMENA:1081-1118: KIZI ANNA, YAZDIĞI; ALEXİAD ADLI KİTABINDA; BABASININ; 3 KUTLU DEĞER; HIRİSTİYANLIK,RUM DEVLETİ VE RUM ULUSU İÇİN,MÜCADELE ETTİĞİNİ, İZNİK VE İZMİRİ; SELÇUKLULARDAN GERİ ALDIĞINI, BARBAR; İSKİT,PEÇENEK, KUMAN, UZ-OĞUZLARI, SELÇUKLULARI,AGARENOSLARI, İSMAİLİLERİ, NASIL YENDİĞİNİ, KIVANÇLA ANLATMAKTADIR! BÖYLE YÖNETİCİLERİ OLDUĞU İÇİN,BİZANS DEVLETİ; 395-1071,1092,1204,1299,1453 YILINA KADAR, VARLIĞINI SÜRDÜRMÜŞTÜR! NE YAZIKKİ: 1923’TE KURULAN: TÜRKİYE CUMHURİYETİ DEVLETİ, YÖNETİCİLERİNİN; TÜRKLÜK,TÜRK MİLLETİ,CUMHURİYET,ULUSAL MECLİS, LAİKLİK VE KURAN İSLAMI GİBİ, ULUSAL VE MANEVİ DEĞERİ; BİREYSEL VE SİYASİ ÇIKARLARI İÇİN; KULLANABİLECEKLERİ BİR ARAÇ OLARAK GÖRMEDİKLERİNDEN; HALKI;İNİM İNİM İNLETEN,SÜRÜM SÜRÜM SÜRÜNDÜREN, OSMANLI DEVLETİNİ; BATIŞA SÜRÜKLEYEN; AŞIRI VERGİ,UZUN SÜRELİ ASKERLİK, TAŞINMAZDA ÖZEL MÜLKİYET FİTNESİ, BORÇLANMAK,DÖVİZ HASTALIĞI, HÜKÜMET KONAĞI, SAAT KULESİ GİBİ, BOŞ VE YARARSIZ İŞLERLE; MİLLİ GELİRİ; İSRAF ETMEKTEDİR!   </w:t>
      </w:r>
    </w:p>
    <w:p>
      <w:pPr>
        <w:pStyle w:val="Normal"/>
        <w:ind w:left="1080" w:hanging="0"/>
        <w:rPr/>
      </w:pPr>
      <w:r>
        <w:rPr/>
        <w:t xml:space="preserve">-*- OSMANLI DEVLETİ, YANGIN YERİ GİBİ İKEN;DEVLETİ SÖZDE YÖNETENLER; GELİR, GİDERE YETMEYİNCE,VERGİLERİ ARTIRIP, 1683 VİYANA BOZGUNUNDAN SONRA; SÜREKLİ YENİLEN VE YURDU DÜŞMANLARA TERKEDEN; ORDUYU; ULUSAL TASARIMLI, YERLİ.MİLLİ; SİLAH,ARAÇ,CİHAZLA DONATMAK VE 1400 YILINDA İCAT EDİLEN; TOP,TÜFEK GİBİ,ATEŞLİ SİLAHLARA KARŞI; YENİ SAVUNMA VE EĞİTİM SİSTEMİ, GELİŞTİRMEK YERİNE;ÖZELLİKLE 1800 YILINDAN SONRA; İSTANBULU SARAYLA DONATMA,İL VE İLÇELERE;HÜKÜMET KONAĞI, SAAT KULESİ, TÜRBE YAPTIRMA, İSTANBUL VE KARS KALESİ SURLARINI ONARTMA, YARIŞINA GİRMİŞTİR! BU BUNALIM DÖNEMİNDE, YANLIŞLAR BİRBİRİNİ İZLEMİŞTİR: 1839’DA BATIYLA ANLAŞMA YAPILIP, KAPİTÜLASYON, İMTİYAZ, AYRICALIK TANINMIŞ, YABANCILARIN; ÜLKEMİZDE 400 OKUL AÇMASINA İZİN VERİLMİŞ! 1854 YILINDA; YABANCI BANKALARDAN; BORÇ ALINMAYA BAŞLANMIŞ. 1856’DA;ALINAN BORCU ÖDEMEK İÇİN;MÜLK ALLAHINDIR, KURALINA;AÇIKCA AYKIRI OLAN; TAŞINMAZDA, ÖZEL MÜLKİYET FİTNESİ, KABUL EDİLMİŞ!1906 YILINDA:HAYALCİ,UÇUK, HİCAZ DEMİRYOLU PUROJESİYLE (*ÇÜNKÜ GÜNÜMÜZDE:H.D.Y;KULLANILMIYOR. HARCANAN PARA, EMEK;  BOŞA GİTMİŞ!) ALMAN MANDALIĞI, 1950-1954 DÖNEMİNDE İSE NATO ALDATMACASIYLA; ABD MANDALIĞINI, KABUL ETMİŞİZ! 1971 YILINDAN BERİ İSE;AB-GeBe HAVUCUYLA, BİZİ OYALAYIP, İÇTEN ÇÜRÜTMELERİNE,İZİN VERİYORUZ! PKK TERÖRÜYLE, MÜCADELE BAHANESİYLE; DOĞUDAKİ KOM VE MEZRALARDA YAŞAYIP;ÇİFTÇİLİK,HAYVANCILIK YAPAN HALKIN; BÜYÜK ŞEHİRLERE ZORLA GÖÇETTİRİLMESİ VE YİNE,SURİYEDE İÇSAVAŞ ÇIKARTILARAK, GÖÇMENLERİN;TÜRKİYEYE YERLEŞTİRİLMESİ; TAMAMEN BİR NATO PUREJESİ! AMAÇ; BİR TANE BİLE, BATILI ASKER ÖLMEDEN; TÜRKİYEYİ İÇSAVAŞA SOKUP; ARABI-KÜRDÜ-TÜRKÜ-MÜSLÜMANI-LAİKİ-SAĞCIYI-SOLCUYU, BİRBİRİNE KIRDIRIP; TC DEVLETİNİ; TIPKI OSMANLI DEVLETİ GİBİ,TARİH YAPMAK! PUROJENİN,DİĞER BİR AYAĞIDA; TC DEVLETİ KURUCUSU; ATATÜRKÜ; HALKIN GÖZÜNDE, İTİBARSIZLAŞTIRMAK! BUNUDA; HER İL,İLÇEDE,HATTA OKULDA; ATATÜRK HEYKELİ, BÜSTÜ YAPTIRARAK; DÜZENLİ,YETERLİ BİR, İÇME SUYU BİLE OLMAYAN, VATANDAŞLA; ADETA ALAY ETTİLER! ATATÜRKÇÜLÜK ÖRTÜSÜ ALTINDA,VATANDAŞI ATATÜRKTEN SOĞUTTULAR. OKULLARDA; ATATÜRKÜN NUTKUNU DEĞİL, DEVRİM-İNKILAP TARİHİ ALTINDA, BOŞ, YARARSIZ BİLGİ OKUTTULAR!  ATATÜRKÜN KURDUĞU; 44 FABRİKAYI; ÖZELLEŞTİRME ÖRTÜSÜYLE KAPATIP; YERLİ,MİLLİ ÜRETİMİ YOKEDİP; TÜRKİYEYİ; İTHALATA,DIŞA BAĞIMLI VE DÖVİZE KUL YAPTILAR! 1960’LARA KADAR; TC VATANDAŞLARININ, % 70’TEN FAZLASI; KÖYLERDE OTURUP, ÇİFTÇİLİK VE HAYVANCILIK YAPIYORDU! TÜRKİYE O DÖNEMDE; SAMAN,ET, İNEK, BUĞDAY, PAMUK, YAĞ, PATATES,SOĞAN,İPEK,DEMİR,ALÜMİNYUM, İTHAL ETMİYOR, HATTA DIŞARI SATIYORDU! 1973’TE İSTANBUL: 3 MN NÜFUSLUYDU; BU KADAR ÇOK APARTMAN YOKTU, AVM,REZİDANS,GÖKDELEN İSE,HİÇ BİLİNMİYORDU! SONRASI, BÖLÜNMÜŞ YOL, APARTMAN,KAMU BİNASI YAPILIP, BUNLAR DEPREMDE YIKILIP, KENTSEL DÖNÜŞÜM PUROJESİYLE;HALKIN AKLI VE RUHSAL DENGESİ BOZULUP; EKONOMİYE GERİ DÖNÜŞÜMÜ BULUNMAYAN,BU BETONDAN, YAPILAŞMA FURYASINA;DEVLET GELİRİ YETMEYİNCE; 1954-2002 DÖNEMİNDE ALINAN TÜM BORÇ;220 MR $ İKEN, DEVLETİN BORCU; DEVLET GARANTİLİ; ÖZELSEKTÖR VE BELEDİYE BORÇLARIYLA BİRLİKTE; 3 KATINA ÇIKARTILARAK, TÜRKİYE; UÇURUM KENARINA İTİLDİ! PEKİYİ, BU DÖNEMDE; SÖZDE YÖNETİCİLER, NE YAPTI? TV VE GAZETELER OLDUĞU İÇİN;BUNLARI TEKRARLAMAYA GEREK YOK! TÜRKİYEDE;CUMHURİYET, DEMOKRASİ VE HUKUK VARSA; DEVLETİ YÖNETENLER; BİR YERE GİDECEĞİNDE; TARİFELİ UÇAK İLE ASKERİ UÇAK VE ASKERİ HELİKOPTER KULLANSIN. HİÇBİR DEVLET MEMUMURUNA; UÇAK, HELİKOPTER, YAT,ZIRHLI ARAÇ,BMW,MERCEDES GİBİ, BİR ARAÇ ALINMASIN!  JAPONYADA SADECE 20 KAMU GÖREVLİSİNE; MAKAM ARACI VERİLMİŞ. ABD, İNGİLTERE VE ALMANYA’DAKİ UYGULAMADA BÖYLE! ÜSTDÜZEY KAMU GÖREVLİSİNE VERİLECEK, MAKAM ARACI; TÜRKİYEDE ÜRETİLEN, NORMAL BİR ARAÇ OLMALI. KURŞUN GEÇİRMEZ ARAÇ KULLANMAK, KADERE İNANMAMAKTIR! POLİSLERİN, GÖREV VE DEVRİYE ARACI;SÜRÜCÜ BÖLÜMÜ İLE ARKA BÖLÜM ARASI; KAPALI, PENCERELİ; YERLİ ÜRETİM MİNİBÜS OLSUN! OTOMOBİL;POLİS ARACI OLMAKTAN ÇIKARILSIN! POLİSİ;LİKUPIR OTO, MOTORSİKLET VE ATA BİNDİREREK; SÖZDE GÖREVE GÖNDERENLERİN; VİCDAN VE KÖKEN KİMLİĞİ SORGULANMALI! DENİZ POLİSİ UYGULAMASIDA HEMEN KALDIRILMALI. DENİZ GÜVENLİĞİNİ;SAHİL GÜVENLİK KOMUTANLIĞI; TEK ELDEN SAĞLAMALI. POLİSTEKİ;DENİZ TAŞITLARI; SAHİL GÜVENLİĞE DEVREDİLMELİ. POLİS BİNALARDAN ÇIKARILIP;2-4 KİŞİLİK EKİPLER HALİNDE; BANKA,DÖVİZ BÜFE,LOKANTA,PİLAJ,PARK BAHÇE, 4 YOL AĞZI GİBİ KIRİTİK, ÇOK SUÇ İŞLENEN, YERLERDE GÖREVLENDİRİLMELİ! POLİS;YA ÖNLEM,TEDBİR ALARAK, SUÇ İŞLENMESİNİ ÖNLEMELİ, YADA SUÇ OLAYINI HABER ALINCA; O BÖLGEDE BULUNDUĞUNDAN; HEMEN SUÇLUYU YAKALAMALI. BİR DİĞER KONUDA; HERYERE GÜVENLİK KAMERA SİSTEMİ YAPILMIŞ;ANCAK BU SİSTEM GEREĞİNCE KULLANILMIYOR! ÇİNDE;POLİS MERKEZİNDE; KAMERALAR İZLENİYOR. SUÇ OLAYINDA; HEMEN O BÖLGE POLİSİ UYARILIP;CEP TELEFONUNA;OLAY GÖRÜNTÜSÜ GÖNDERİLİYOR. KAMERA PUROĞRAMI; ARANAN BİR SABIKALI,SOKAĞA ÇIKINCA; HEMEN UYARI YAPIYOR!      </w:t>
      </w:r>
    </w:p>
    <w:p>
      <w:pPr>
        <w:pStyle w:val="Normal"/>
        <w:ind w:left="1080" w:hanging="0"/>
        <w:rPr/>
      </w:pPr>
      <w:r>
        <w:rPr/>
      </w:r>
    </w:p>
    <w:p>
      <w:pPr>
        <w:pStyle w:val="Normal"/>
        <w:ind w:left="1080" w:hanging="0"/>
        <w:rPr/>
      </w:pPr>
      <w:r>
        <w:rPr/>
        <w:t xml:space="preserve">-SÖZDE,G-7 DENEN; ABD-1945, ÇİN-1949, RUSYA-1552, İNGİLTERE-1700, FIRANSA-1800, İSPANYA:AMERİKADA-1492 YILINDAN BERİ; ASKERİ İŞGAL,SAVAŞ ZULMÜ VE EKONOMİK SÖMÜRÜYLE; AKLINI KULLANMAYAN,BİRLİK OLMAYAN HALKLARA; YAPTIKLARININ, KARŞILIĞINI; ESKİ TARİHTEKİ; AZGIN DEVLET VE MİLLETLER GİBİ; HEM BU DÜNYA, HEMDE AHRETTE, MUTLAKA GÖRECEKTİR! DÜNYADA; HASTALIK VE ÖLÜM, GERÇEĞİNE RAĞMEN,BÖYLE! BİRDE OLMASA, NASIL OLURDU?       </w:t>
      </w:r>
    </w:p>
    <w:p>
      <w:pPr>
        <w:pStyle w:val="Normal"/>
        <w:ind w:left="1080" w:hanging="0"/>
        <w:rPr/>
      </w:pPr>
      <w:r>
        <w:rPr/>
      </w:r>
    </w:p>
    <w:p>
      <w:pPr>
        <w:pStyle w:val="Normal"/>
        <w:ind w:left="1080" w:hanging="0"/>
        <w:rPr/>
      </w:pPr>
      <w:r>
        <w:rPr/>
        <w:t xml:space="preserve">-*- 6 ŞUBAT 2023 TARİHİNDE:K.MARAŞ MERKEZLİ; 11 İLDE MEYDANA GELEN; 7.7 VE 7.6’LIK, 2 DEPREMİN SONUCU: 120 BİNİ AŞKIN BİNA VE BUNLARDAKİ;240 BİN DAİRE; AĞIR, ORTA VE HAFİF HASARLI! 170 BİN EVDEN;8 BİNİ; TAMAMEN ÇÖKÜP, YIKILIP; ENKAZ, MOLOZ YIĞININA DÖNÜŞMÜŞ. 40 BİN EV:AĞIR HASARLI; KONTROLLÜ YIKILACAK, 50 BİNİ AŞKIN EV İSE, ORTA HASARLI; KUVVETLENDİRİLMESİ GEREKİYOR! YARALI SAYISI; 100 BİNİ, ÖLENLER:50 BİNİ GEÇMİŞ! 74 ÜLKEDEN;7 BİN AKUTCU, TÜRKİYEYE GELMİŞ!AMAÇ; BİRŞEYLER ÖĞRENİP, ÜLKESİNDE UYGULAMAK! DEVLETİ, SÖZDE YÖNETEN, İMAR AFFI ÇIKARAN, İKTİDARSIZ HÜKÜMET İLE DEPREM BÖLGESİNDE İNCELEME YAPAN; CB YANINDA DURUP, POZ VERME PEŞİNDEKİ BAKANLAR! TÜRKİYEDE, İLK DEFA DEPREM OLMUŞ GİBİ, ŞAŞKIN,BOŞ,ANLAMSIZ GÖZLERLE BAKAN, ANCAK 3.CÜ GÜN; ARAMA, KURTARMA ÇALIŞMASINA BAŞLAYAN; AFAT İŞLERİNİN; KAYIRMAYLA İŞE ALDIĞI; TORPİLLİ, EĞİTİMSİZ, BECERİKSİZ PERSONELİ İLE : KORUMA, GÜVENLİK HİZMETİNİ;ANCAK 4.CÜ GÜN VERMEYİ AKLEDEN; TSK VE POLİS; VATANDAŞA HİZMET İÇİN, MAAŞ ALMASINA RAĞMEN: BU FELAKET GÜNÜNDE, GÖREVİNİ: YERİNDE, ZAMANINDA,GEREĞİNCE  YÜRÜTEMEDİĞİ İÇİN; ZAYIF NOT ALIP, SINIFTA KALDI! GÖNÜLLÜLER, MADEN EKİBİ VE YABANCI ÜLKEDEN GELEN; YABANCI AKUTCULAR OLMASA;NE OLURDU BİLMEM! DEPREM SIRASINDA; TÜM TARİKAT VE CEMAATCILAR ÖLMÜŞ OLMALIKİ; ARAMA, KURTARMA VE YARDIMDA;İLKGÜNLERDE, HİÇ GÖRMEDİK! TARİKATLAR, SONRADAN; MEDRESEDE AKLAŞTIRIP,MİLLİLEŞTİRMEK İÇİN; KAYITDIŞI ÇOCUKLARI, SAHİPLENMİŞLER! *DEPREM BAHANESİYLE; BİNALARIN ÇÖKÜŞ NEDENİ; 1999 DEPREMİNDE; SORUMSUZ MÜTEAHHİTLERE VERİLEN, CEZALARIN; RAHŞAN YARGI VE AK SİCİL AFFIYLA; UYGULANMAYIP, SİLİNMESİ! MARAŞ DEPREMİNDE YIKILAN, BU ÇAKMA APARTMANLARI YAPAN, MÜTEAHHİTLERİN; GEÇMİŞTEN, DERS ALMADIKLARINDAN; ESKİ YOLSUZLUKLARI, DEVAM ETTİRMELERİ!* YETKİLİLERE ÖNERİ: HATAY- ERZİN İLÇESİNE GİDİP,BAKIN! DEPREMDEN; HİÇ BİNA YIKILMAMIŞ VE KİMSE ÖLMEMİŞ! DEMEKKİ; İNSANLARI ÖLDÜREN; DEPREM DEĞİL! FAY HATTINDA, TARIM ARAZİSİ-TARLADA,DENİZ,GÖL,DERE KENARI GİBİ,YANLIŞ YERDE VE EKSİK, YETERSİZ MALZEMEYLE, KÖTÜ YAPILAN, BİNAYMIŞ! </w:t>
      </w:r>
    </w:p>
    <w:p>
      <w:pPr>
        <w:pStyle w:val="Normal"/>
        <w:ind w:left="1080" w:hanging="0"/>
        <w:rPr/>
      </w:pPr>
      <w:r>
        <w:rPr/>
        <w:t>- BİRİ; ASKER,POLİS; DEPREM OLUNCA,HEMEN BÖLGEYE İNTİKAL ETTİ,DİYOR! İÇB; DEPREM BÖLGESİNDE; YAĞMA, HIRSIZLIK YOK!ADALET BAKANI; 140 YAĞMACI, HIRSIZI, TUTUKLADIK! BARO BAŞKANIDA; HIRSIZLARI TARTAKLAMAK; İNSANLIK SUÇU DİYOR!? ÖĞRENMENİN,YAŞI YOKMUŞ; HIRSIZ,TERÖRİST,CİNSİ SAPIĞIN; İNSAN OLDUĞUNU, DUYMAMIŞTIK! BİRİ; DEPREM; KADER DİYOR; OZAMAN, MÜTEAHHİT VE MÜHENDİSLERİ NİÇİN TUTUKLUYORSUNUZ, KADERİ ONLARMI BELİRLİYOR? DEPREMDEN; ÖNCEKİ GÜNLER; BİNA YIKILDIMI? BİRİ;30BİN DEPREM KONUTU YAPACAZ, BİRİSİ; DEPREMZEDELERE; BİN KONUT BAĞIŞLADIM, BİR DİĞERİ,AFATA; 3 MR VERİYORUM, DİYOR! KİME İNANALIM? YA, SAYI SAYMAYI BİLMİYORLAR,YADA BİZİ; AHMAK YERİNE KOYUYORLAR! NİYEMİ;SMS İLE AFATA YAPILAN, YARDIM TUTARI; 2.5 MN TL!</w:t>
      </w:r>
    </w:p>
    <w:p>
      <w:pPr>
        <w:pStyle w:val="Normal"/>
        <w:ind w:left="1080" w:hanging="0"/>
        <w:rPr/>
      </w:pPr>
      <w:r>
        <w:rPr/>
        <w:t xml:space="preserve"> </w:t>
      </w:r>
      <w:r>
        <w:rPr/>
        <w:t xml:space="preserve">-*-DEPREMDEN;İPRET ALIP,DERS ÇIKARILARAK, YAPILMASI GEREKENLER:                -BU AÇIKLAMA,ÖNERİ VE UYARILAR; 30 YILLIK UYGULAMA VE TECRÜBEYE DAYALI; HATAYLI, BİR İNŞAAT USTASININDIR: KENDİSİNİN YAPTIĞI;TEK KATLI EVİNE; HİÇBİR ŞEY OLMAMIŞ! ENKAZA, MOLOZ YIĞININA DÖNÜŞEN, APARTMANLARDA; TUZU YIKANMAYAN, DENİZ KUMU KULLANILDIĞINI; BU NEDENLE; BETONUN, DEMİRİ TUTMADIĞINI!  AYRICA, GEREKEN MİKTARDA, ÇİMENTO KONULMADIĞINI VE İNŞAAT DEMİRİNİN; UYGUN KALINLIK VE NİTELİKTE OLMADIĞINI, SÖYLEDİ! SON UYARI OLARAK: BU BÖLGEDEN FAY HATTI GEÇİYOR: ZEMİN; 2 KATTAN FAZLA,DAİRELERİN AĞIRLIĞINI, TAŞIMAZ DEDİ! MADALYONUNUN,ÖBÜR YÜZÜ İSE; İMAR YASASINI ÇIKARAN:TBMM, ŞEHİRCİLİK BAKANLIĞI VE  İL MÜDÜRLÜĞÜ İLE TOKİ,BELEDİYE,YAPI DENETİM ŞİRKETİ VE GÖZÜNÜ;PARA HIRSI BÜRÜMÜŞ,YAPSATCI,APARTMAN,SİTE, GÖKDELEN, REZİDANS MÜTEAHHİTLERİ! DURUM OKİ; BU DEPREMİN HESABIDA; ESKİ DEPREMLER GİBİ; AHRETE KALACAK! DAHA ENKAZDAN,ÖLENLERİN CESEDİ ÇIKARILMADAN; BİR YIL İÇİNDE;4-5 KATLI, KONUTLAR YAPIP, AFETZEDELERE,TESLİM EDECEZ DENİLDİ. BELKİ, ENKAZ KALDIRMA İLE DEPREM KONUTU YAPIM İŞİ;DEPREMİN ÜZERİNDEN; DAHA 10 GÜN BİLE GEÇMEDEN; YANDAŞ MÜTEAHHİTLERE,İHALE EDİLMİŞ,OLABİLİR!(*NOT;ENKAZ,MOLOZ KALDIRMA İŞİ, DAHA TAMAMLANMADAN; YIKILAN BİNA YERİNE VE TARLAYA; YENİ DEPREM KONUTU İÇİN; TÖRENLE; TEMEL ATILMAYA BAŞLANDI!) </w:t>
      </w:r>
    </w:p>
    <w:p>
      <w:pPr>
        <w:pStyle w:val="Normal"/>
        <w:ind w:left="1080" w:hanging="0"/>
        <w:rPr/>
      </w:pPr>
      <w:r>
        <w:rPr/>
        <w:t xml:space="preserve">-TÜRKİYEDE GEREKENDEN ÇOK;MİMAR,İNŞAAT MÜHENDİSİ VAR! HEMEN ÇIKARILACAK BİR YASAYLA; MÜTEAHHİTLİK KARNESİ KİRALAMA,VEKALETLE İNŞAAT YAPMA, TAŞERONLUK YASAKLANSIN! EMİNEVİM GİBİ,PEMBE HAYAL TİCARETİ YAPAN, EMLAKCILIK ANLAYIŞINA, SON VERİLSİN. EMLAK ŞİRKETLERİ; %20 ORANINDA; BELEDİYENİN, GÖSTERECEĞİ BÖLGEYE; SOSYAL KONUT YAPSIN. BU SOSYAL KONUTLARI;BELEDİYE İLİ KOORDİNELİ OLARAK;DAR GELİRLİLERE KİRAYA VERSİN! ZENGİNLER İÇİNDE; UYGUN BÖLGELERE; BAHÇELİ, ENÇOK 2 KATLI;VİLLALAR, YALILAR, KÖŞKLER YAPSIN! YAPI DENETİM ŞİRKETLERİNİN; GERÇEKCİ OLARAK, YAPIYI; TEMELDEN-ÇATIYA, DENETLEMESİ SAĞLANSIN! </w:t>
      </w:r>
    </w:p>
    <w:p>
      <w:pPr>
        <w:pStyle w:val="Normal"/>
        <w:ind w:left="1080" w:hanging="0"/>
        <w:rPr/>
      </w:pPr>
      <w:r>
        <w:rPr/>
        <w:t xml:space="preserve">-BU, 10 İLİ VURAN, DEPREMİN; YIKIM SONUCUNA;AKIL VE VİCDANLA BAKILIRSA; BU 10 İLE; 10 YIL SÜREYLE;İNŞAAT VE BÜYÜK ONARIM,YASAĞI GETİRİLMELİ. AYRICA, ENKAZI, MOLOZU KALDIRILAN,BİNA YERLERİ;BOŞ BIRAKILIP; OTOPARK, ÇOCUK OYUN ALANI, PARKBAHÇE OLARAK DÜZENLENMELİ. ASLA BU YERLERE; BİR DAHA BİNA YAPILMAMALI! EVLERİ YIKILANLAR İÇİN; ÇOK İYİ ARAŞTIRILIP; ZEMİN ETÜDÜ YAPTIRILIP, FAY HATTINA UZAK, ZEMİNİ; YERLEŞİME ELVERİŞLİ, BÖLGEDE: BİRER DÖNÜMLÜK, PARSELASYONLU, BAHÇELİ, TEK VE ENÇOK 2 KATLI; İZOLASYON-MANTOLU, ÇİFT CAMLI, GÜN ISILI, MÜSTAKİL EVLER YAPILMALI, BU, YENİ YERLEŞİM BİRİMİNİN: İLE ULAŞIMI; METROYLA SAĞLANMALI. BU YENİ YERLEŞİM BİRİMİNDEKİ; KONUT VE İŞYERLERİNİN ELEKTRİĞİ: GÜNEŞ VE RÜZGAR ENERJİSİNDEN SAĞLANMALI. BU YENİ SEMTE,  ASLA DOĞALGAZ BAĞLANMAMALI. KONUT VE İŞYERLERİ; MERKEZİ SİSTEM, KILİMALARLA; ISITILIP, SERİNLETİLMELİ.                                                                                                     -AYRICA,TÜM TÜRKİYEDE;TBMM, G.K. KARARIYLA; 3 KATTAN VE HER KATTA: 2 DAİREDEN FAZLA;BİNA,ÇOK KATLI APARTMAN, GÖKDELEN,REZİDANS VE SİTE YAPILMASI; HEM DEPREM ÖNLEMİ, HEMDE HUZUR İÇİN YASAKLANMALI! YETKİLİLER,HERHALDE GÖRMÜYOR, DUYMUYOR, AMA; APARTMAN SAKİNLERİ; BİRBİRİYLE KAVGALI, MAHKEMELİK, KONUŞMUYOR! ÇOĞU SİTEDE; EV KİRASINA YAKLAŞAN; ORTAK GİDER AİDATI,  TOPLANAMIYOR. ÖRNEK: ELEKTRİK, MÜŞTEREK DOĞALGAZ, KÖMÜR,SU, KAPICI, TEMİZLİK GİDERİ, GÜVENLİK PERSONELİ AYLIĞI, GİBİ! AİDATI; KİMİ RAKAMIN YÜKSEKLİĞİNDEN, KİMİDE ARSIZLIĞINDAN ÖDEMİYOR, YADA YÖNETİMİN YOLSUZLUĞU NEDENİYLE; DOĞALGAZI. ELEKTRİĞİ, SUYU KESİLİP, İNSANLAR; PARASIYLA REZİL OLUYOR. ANTALYADA, BİZİM OTURDUĞUMUZ, APARTMAN; 5 KATLI VE 10 DAİRELİ. BAZAN 2, BAZAN 3 KİŞİ; PUROPLEM ÇIKARIYOR. HİÇBİR ŞEY YAPILAMIYOR! BİZDE, ÇARESİZ SABREDİP: APARTMANI İCAT EDEN VE HALA; APARTMAN YAPILMASINA DUR DEMEYEN, MÜSLÜMANIN-MÜSLÜMANA EZİYETİNE; ENGEL OLMAYANLARA, BİRDE KENTSEL DÖNÜŞÜMÜ ÇIKARANLARA; DUA EDİYORUZ!    </w:t>
      </w:r>
    </w:p>
    <w:p>
      <w:pPr>
        <w:pStyle w:val="Normal"/>
        <w:ind w:left="1080" w:hanging="0"/>
        <w:rPr/>
      </w:pPr>
      <w:r>
        <w:rPr/>
        <w:t xml:space="preserve">-DOĞRUMU BİLMİYORUZ, ANCAK,TAŞ BİNA YAPTIRANIDA GÖRMÜYORUZ! TAŞ BİNA; RASYASYON YAYIP,İNSANLARI KANSER EDİYORMUŞ;TEORİSİ,HİPOTEZİ; DARVİNİN; EVRİM TEORİSİ GİBİ! ŞAYET TAŞ BİNA YASAĞI VARSA;BU YASAĞI KOYANLAR; AHLAT, KAYSERİ, AKSARAY,NİĞDE GİBİ,İLLERE GİDİP; ROMA, BİZANS, SELÇUKLU VE OSMANLI DÖNEMİNDEN KALAN, TAŞ BİNALAR İLE KERPİÇ EVLERİ; BİR GÖRSÜN! FATİH VE KANUNİ DÖNEMİNDE;BALKANLARA, ZORLA GÖÇETTİRİLEN; TÜRKLERDEN KALAN, EVLER; KARAMAN- AYRANCI İLÇESİ; ESKİ HAS, SANCAK MERKEZİ, ŞİMDİ KÖY OLAN DİVLEDE; HALA DİMDİK AYAKTA! BU EVLER;TAŞ VE KERPİÇTEN YAPILMIŞ;SARI SAMANLA, TOPRAKTAN KARILAN, ÇAMURLA SIVANMIŞ! DAMIN ÜSTÜ;ARDIÇ AĞACI İLE KAMIŞ VE HASIRLA ÖRTÜLÜP, TOPRAK DAMLA KAPATILMIŞ! DOĞAL AŞI BOYASI VE KİREÇLE BADANASI YAPILMIŞ, YÜKLÜKLÜ,GÖMME DOLAPLI, MUTFAĞI;ŞÖMİNE OCAKLI, YAZIN SERİN, KIŞIN ILIK EVLER. NE KANSER YAPIYOR, NEDE BİR KAÇ MİLYONA MALOLUYOR. MİMARSIZ, MÜHENDİSSİZ,KONTROLSUZ,RUHSATSIZ: BİR USTAYLA, 2 İŞÇİ TARAFINDAN; 2 AYDA YAPILAN; BABA OCAĞI! BU TÜR, ATA YADİGARI, GELENEKSEL,YERLİ,MİLLİ, BİNA YAPIMINA, ENGEL OLANI; ALLAHA HAVALE EDİYORUZ! </w:t>
      </w:r>
    </w:p>
    <w:p>
      <w:pPr>
        <w:pStyle w:val="Normal"/>
        <w:ind w:left="1080" w:hanging="0"/>
        <w:rPr/>
      </w:pPr>
      <w:r>
        <w:rPr/>
        <w:t xml:space="preserve">  </w:t>
      </w:r>
    </w:p>
    <w:p>
      <w:pPr>
        <w:pStyle w:val="Normal"/>
        <w:ind w:left="1080" w:hanging="0"/>
        <w:rPr/>
      </w:pPr>
      <w:r>
        <w:rPr/>
        <w:t xml:space="preserve">-*- ALLAH, İNSANLARI; BU GEÇİCİ İMTİHAN DÜNYASINA; CENNET VE CEHENNEMDEN, ÖRNEKLER KOYARAK; EBEDİ AHRET YURDUNU; ÖZGÜRCE,  SEÇSİNLER DİYE, YARATMIŞTIR. ALLAH; BU KAİNATI,GÖKLERİ, YERYÜZÜNÜ VE VARLIKLARI; BELİRLENMİŞ, BİR YASAYA GÖRE OLUŞTURMUŞ. SİSTEM; GÜNLÜK,ANLIK OLARAK; İŞLEYİP, UYGULANMAKTADIR. PARASINI EL,DUMANINI YEL ALIP,ZARARI İÇENE KALAN; SİGARAYI BİLE BIRAKAMAYAN, İNSANIN; YILDIZLARIN OLUŞUMU,YOKOLUŞU, KARA DELİĞİ, YAĞMUR ORMANLARI SİSTEMİNİ, SERA GAZINI,KÜRESEL ISINMAYI, YARATILIŞ GERÇEĞİNİ, ANLAYIP; BİLİNÇLENEREK, AHRET SINAVINA HAZIRLANMASI; EVEREST ZİRVESİNE ÇIKMAKTAN; DAHA ZOR, OLSA GEREK! </w:t>
      </w:r>
    </w:p>
    <w:p>
      <w:pPr>
        <w:pStyle w:val="Normal"/>
        <w:ind w:left="1080" w:hanging="0"/>
        <w:rPr/>
      </w:pPr>
      <w:r>
        <w:rPr/>
      </w:r>
    </w:p>
    <w:p>
      <w:pPr>
        <w:pStyle w:val="Normal"/>
        <w:ind w:left="1080" w:hanging="0"/>
        <w:rPr/>
      </w:pPr>
      <w:r>
        <w:rPr/>
        <w:t xml:space="preserve">-*İLAHİ CEZA VE AZABI GEREKTİREN; HATA,YANLIŞ,GÜNAHLAR: </w:t>
      </w:r>
    </w:p>
    <w:p>
      <w:pPr>
        <w:pStyle w:val="Normal"/>
        <w:ind w:left="1080" w:hanging="0"/>
        <w:rPr/>
      </w:pPr>
      <w:r>
        <w:rPr/>
        <w:t>-ALLAHIN;VARLIĞI,BİRLİĞİ VE TEK YARATICI OLDUĞUNU GÖSTEREN;MUCİZE, ALAMET, İŞARETLERİ; YOK SAYMAK!</w:t>
      </w:r>
    </w:p>
    <w:p>
      <w:pPr>
        <w:pStyle w:val="Normal"/>
        <w:ind w:left="1080" w:hanging="0"/>
        <w:rPr/>
      </w:pPr>
      <w:r>
        <w:rPr/>
        <w:t xml:space="preserve">-İSLAM DİNİNİN,HAK KİTABI,İLAHİ MESAJ,ALLAH SÖZÜ KURANI;YALANLAMAK, VEYA ÇELİŞKİ ARAMAK,AMACIYLA OKUYUP; DAHADA AZIP,SAPMAK! </w:t>
      </w:r>
    </w:p>
    <w:p>
      <w:pPr>
        <w:pStyle w:val="Normal"/>
        <w:ind w:left="1080" w:hanging="0"/>
        <w:rPr/>
      </w:pPr>
      <w:r>
        <w:rPr/>
        <w:t xml:space="preserve">-KAMUSAL,SOSYAL DESTEK KURUMLARINDA;YOLSUZLUK YAPMAK,GELİR KAYNAĞINI AZALTMAK, VEYA BUNA GÖZ YUMMAK! </w:t>
      </w:r>
    </w:p>
    <w:p>
      <w:pPr>
        <w:pStyle w:val="Normal"/>
        <w:ind w:left="1080" w:hanging="0"/>
        <w:rPr/>
      </w:pPr>
      <w:r>
        <w:rPr/>
        <w:t>-AZGINLIK,HAKSIZLIK,ADALETSİZLİK YAPMAK, KUL HAKKI YEMEK.</w:t>
      </w:r>
    </w:p>
    <w:p>
      <w:pPr>
        <w:pStyle w:val="Normal"/>
        <w:ind w:left="1080" w:hanging="0"/>
        <w:rPr/>
      </w:pPr>
      <w:r>
        <w:rPr/>
        <w:t xml:space="preserve">-ALTIN TUTKUNLUĞU, MAL,MÜLK BİRİKTİRME HIRSI! </w:t>
      </w:r>
    </w:p>
    <w:p>
      <w:pPr>
        <w:pStyle w:val="Normal"/>
        <w:ind w:left="1080" w:hanging="0"/>
        <w:rPr/>
      </w:pPr>
      <w:r>
        <w:rPr/>
        <w:t>-SAHİP OLDUĞU; MALIN,MÜLKÜN, AYLIK GELİRİNİN; İHTİYAÇ FAZLASINI; İHTİYAÇ SAHİBİ YAKINLARINA: YANİ AKRABA VE KOMŞULARINA; ALLAHIN RIZASINI GÖZETEREK; NAFAKA,ZEKAT,SADAKA OLARAK VERMEMEK.</w:t>
      </w:r>
    </w:p>
    <w:p>
      <w:pPr>
        <w:pStyle w:val="Normal"/>
        <w:ind w:left="1080" w:hanging="0"/>
        <w:rPr/>
      </w:pPr>
      <w:r>
        <w:rPr/>
        <w:t>-ALLAHIN AZABINDAN KORKMAMAK, HADDİNİ BİLMEMEK.</w:t>
      </w:r>
    </w:p>
    <w:p>
      <w:pPr>
        <w:pStyle w:val="Normal"/>
        <w:ind w:left="1080" w:hanging="0"/>
        <w:rPr/>
      </w:pPr>
      <w:r>
        <w:rPr/>
        <w:t>-KURANIN GÖSTERDİĞİ; DOĞRU YOLDAN SAPMAK.</w:t>
      </w:r>
    </w:p>
    <w:p>
      <w:pPr>
        <w:pStyle w:val="Normal"/>
        <w:ind w:left="1080" w:hanging="0"/>
        <w:rPr/>
      </w:pPr>
      <w:r>
        <w:rPr/>
        <w:t>-İNSANLARIN;SIKINTISINI GİDERMEYEN,YARAR SAĞLAMAYAN,DUAYI DUYMAYAN: SANAL, RİVAYETE DAYALI;İLAH,ARACI,EVLİYA,ŞIH,MEHDİ,YATIR, TÜRBE EDİNMEK.</w:t>
      </w:r>
    </w:p>
    <w:p>
      <w:pPr>
        <w:pStyle w:val="Normal"/>
        <w:ind w:left="1080" w:hanging="0"/>
        <w:rPr/>
      </w:pPr>
      <w:r>
        <w:rPr/>
        <w:t>-YASAL,MEŞRU OLMAYAN,KÖTÜ BİR İŞ YAPMAK, VEYA İŞİNİ;YANLIŞ YAPARAK; EMEK, ZAMAN, PARA İSRAFINA, YOLAÇMAK.</w:t>
      </w:r>
    </w:p>
    <w:p>
      <w:pPr>
        <w:pStyle w:val="Normal"/>
        <w:ind w:left="1080" w:hanging="0"/>
        <w:rPr/>
      </w:pPr>
      <w:r>
        <w:rPr/>
        <w:t>-NANKÖRLÜK ETMEK,İYİLİK BİLMEMEK, SÖZÜNDEN DÖNMEK, SÖZLEME ŞARTINA UYMAMAK, İŞİ;KURALINA,YASASINA UYGUN YAPMAMAK.</w:t>
      </w:r>
    </w:p>
    <w:p>
      <w:pPr>
        <w:pStyle w:val="Normal"/>
        <w:ind w:left="1080" w:hanging="0"/>
        <w:rPr/>
      </w:pPr>
      <w:r>
        <w:rPr/>
        <w:t>-KÖTÜ,YANLIŞ,YALAN SÖZ KONUŞMAK, SUÇUNU İNKAR VE İFTİRA ETMEK, NİFAK ÇIKARMAK, BOZGUNCULUK, KÖTÜLÜK, YALANCI ŞAHİTLİK YAPMAK.</w:t>
      </w:r>
    </w:p>
    <w:p>
      <w:pPr>
        <w:pStyle w:val="Normal"/>
        <w:ind w:left="1080" w:hanging="0"/>
        <w:rPr/>
      </w:pPr>
      <w:r>
        <w:rPr/>
        <w:t xml:space="preserve">-VATAN SAVUNMASI VE MEŞRU MÜDAFAA DIŞINDA; HAKSIZLIK EDEREK,MASUM BİR İNSANI ÖLDÜRMEK. </w:t>
      </w:r>
    </w:p>
    <w:p>
      <w:pPr>
        <w:pStyle w:val="Normal"/>
        <w:ind w:left="1080" w:hanging="0"/>
        <w:rPr/>
      </w:pPr>
      <w:r>
        <w:rPr/>
        <w:t>-YAŞAMINI; İYİ,DOĞRU,GÜZEL ŞEKİLDE, SÜRDÜRMEK İÇİN; RIZIK VE NİMETİN; YASAL, MEŞRU-HELAL, İYİ, TEMİZ,HOŞ OLANINI;ARAYIP, HAKETTİĞİNİ ALMASI GEREKİRKEN; HİLE, HIRSIZLIK, DOLANDIRICILIK GİBİ,HARAM-YASAK YOLLARA YÖNELMEK!</w:t>
      </w:r>
    </w:p>
    <w:p>
      <w:pPr>
        <w:pStyle w:val="Normal"/>
        <w:ind w:left="1080" w:hanging="0"/>
        <w:rPr/>
      </w:pPr>
      <w:r>
        <w:rPr/>
        <w:t xml:space="preserve">-TANINAN SÜRE İÇİNDE; TÖVBE EDİP, DAVRANIŞINI DÜZELTİP, DOĞRU YOLA YÖNELMEMEK. HATA VE YANLIŞTA İSRAR EDİP;GÜNAH BATAĞINA SAPLANMAK!*                 </w:t>
      </w:r>
    </w:p>
    <w:p>
      <w:pPr>
        <w:pStyle w:val="Normal"/>
        <w:ind w:left="1080" w:hanging="0"/>
        <w:rPr/>
      </w:pPr>
      <w:r>
        <w:rPr/>
        <w:t>-ALLAH: MÜSRİFLERİ,AZGINLARI,SAPKINLARI,NANKÖRLERİ,ŞIMARIKLARI, BOZGUNCULARI, SEVMEZ!</w:t>
      </w:r>
    </w:p>
    <w:p>
      <w:pPr>
        <w:pStyle w:val="Normal"/>
        <w:ind w:left="1080" w:hanging="0"/>
        <w:rPr/>
      </w:pPr>
      <w:r>
        <w:rPr/>
        <w:t xml:space="preserve">  </w:t>
      </w:r>
      <w:r>
        <w:rPr/>
        <w:t>-ALLAH, KURANDA: TEVBE EDİP,KENDİNİ,DAVRANIŞINI DÜZELTİP, KURANIN GÖSTERDİĞİ; DOĞRU YOLA YÖNELENLERİ; KUL HAKKI DAHİL, İŞLEDİĞİ TÜM GÜNAHLARI; AFFEDİP,BAĞIŞLAYACAĞINI, TÜM GEÇMİŞ GÜNAHINI SİLECEĞİNİ, MÜJDELEMİŞTİR.                                                                                                                                                             - GEÇMİŞ YILLARA,DÜNE AİT;KAZA NAMAZI YOKTUR. BİZ,NEZAMAN; BİLİNÇLENİP, ŞUURUMUZ UYANIRSA; O AN;GERÇEK MÜMİN VE GÜNLÜK HAYATIMIZDAKİ; İMANIMIZA UYGUN DAVRANIŞIMIZLA; KURAN MÜSLÜMANI OLURUZ. NAMAZ VE ORUCUMUZUDA; BU ANDAN İTİBAREN;ALLAHIN RIZASINI GÖZETEREK; CUMAYI: ULU CUMA MESCİDİNDE; VAKİT NAMAZLARINI İSE; GECENİN BİR VAKTİ, TEKBAŞIMIZA, EVİMİZDE KILAR, AKLEDİP,DÜŞÜNÜP,SORGULAYARAK; ANADİLİMİZLE; ALLAHIN,BİZE; KURANDA BİLDİRDİĞİ,İLAHİ MESAJINI OKURUZ! ALLAHIN EMANETİ, AKLIMIZLA; KURANDAN NE ANLIYORSAK;BİZİM İÇİN,İSLAM DİNİ ODUR. MÜSLÜMAN; SADECE KURANDAN SORUMLUDUR! KURAN İSLAMINDA;RİVAYET,HADİS,SÜNNET, KIYAS, İCMA, FETVA, ŞIH,EVLİYA,MÜFTÜ,İMAM,YANİ RUHBANLIK,DİN ADAMLIĞI, ARACILIK YOKTUR! ALLAH,KULUNA;ŞAH DAMARINDAN,DAHA YAKINDIR! İNSANI, RUHUYLA;7-24; GÖRÜR, DUYAR, AKLINDAN GEÇENİ BİLE, BİLİR! CENNETE GİTMEK İÇİN; KURANDAN, KOLAYIMIZA GELENLERİ, YAPIP; ALLAHIN, KORUMASI ALTINA GİRMEMİZ, GEREKİR!</w:t>
      </w:r>
    </w:p>
    <w:p>
      <w:pPr>
        <w:pStyle w:val="Normal"/>
        <w:ind w:left="1080" w:hanging="0"/>
        <w:rPr/>
      </w:pPr>
      <w:r>
        <w:rPr/>
        <w:t xml:space="preserve">-*- ŞEYTAN; İNSANIN, ENBÜYÜK DÜŞMANIDIR! NEDENİ;                                                              -ALLAH,İNSANI;BİLGİLİ,ŞANLI VE ŞEREFLİ OLARAK YARATTIĞINI, MÜMİNLERE; DÜNYANIN HALİFESİ KUTUNU VERDİĞİNİ, BU NEDENLE;MELEK,CİN VE DİĞER VARLIKLARA; İNSANIN ÜSTÜNLÜĞÜNÜ, KABUL EDİP, SAYGI GÖSTERMELERİNİ, EMRETMİŞ! ŞEYTAN, KİBİRLENEREK;KENDİNİN, DAHA ÜSTÜN YARATILIŞLI OLDUĞUNU, İNSANA SAYGI GÖSTERMEYECEĞİNİ, SÖYLEYEREK; ALLAHA İSYAN ETMİŞ! BUNUN ÜZERİNE,ALLAH; ŞEYTANA; KIYAMETE KADAR, SÜRE TANIMIŞ. VE;  ŞEYTANA UYAN,İLAH,EVLİYA EDİNİP, BUYRUĞU ALTINA GİRENLERİ; AHRETTE, SONSUZA DEK;ŞEYTANLA BİRLİKTE; CEHENNEM AZABIYLA CEZALANDIRACAĞINI, BİLDİRİP; İNSANLARI UYARMIŞ! AYRICA, KUL; KENDİ ÖZGÜR İRADESİYLE; ŞEYTANI;İLAH,EVLİYA EDİNMEDİKÇE;ŞEYTANIN; İNSAN ÜZERİNDE; HİÇBİR KAPSAYICI,KUŞATICI YETKİSİ, YÖNLENDİRME ETKİSİ, ZARAR VERME, ALEYHİNDE EYLEM OLUŞTURMA, GÜCÜ YOKTUR, BUYURMUŞTUR! YANİ, GERÇEK MÜMİN VE BİLİNÇLİ, İLKELİ, İDEALİST, KURAN MÜSLÜMANINA KARŞI; ŞEYTANIN DURUMU; İT ÜRÜR, KERVAN YÜRÜR, DEYİMİNDEKİ, GİBİDİR! </w:t>
      </w:r>
    </w:p>
    <w:p>
      <w:pPr>
        <w:pStyle w:val="Normal"/>
        <w:ind w:left="1080" w:hanging="0"/>
        <w:rPr/>
      </w:pPr>
      <w:r>
        <w:rPr/>
      </w:r>
    </w:p>
    <w:p>
      <w:pPr>
        <w:pStyle w:val="Normal"/>
        <w:ind w:left="1080" w:hanging="0"/>
        <w:rPr/>
      </w:pPr>
      <w:r>
        <w:rPr/>
        <w:t>-*ŞEYTANIN,ALDATTIĞI; İRADESİ ZAYIF;BİR İNSAN ÜZERİNDEKİ, ETKİLERİ:</w:t>
      </w:r>
    </w:p>
    <w:p>
      <w:pPr>
        <w:pStyle w:val="Normal"/>
        <w:ind w:left="1080" w:hanging="0"/>
        <w:rPr/>
      </w:pPr>
      <w:r>
        <w:rPr/>
        <w:t>-MAL VE ÇOCUKLARINA; ORTAK OLUR.</w:t>
      </w:r>
    </w:p>
    <w:p>
      <w:pPr>
        <w:pStyle w:val="Normal"/>
        <w:ind w:left="1080" w:hanging="0"/>
        <w:rPr/>
      </w:pPr>
      <w:r>
        <w:rPr/>
        <w:t>-SESLENİR,SARSAR,YAYGARA KOPARIR,KARGAŞA ÇIKARIR.</w:t>
      </w:r>
    </w:p>
    <w:p>
      <w:pPr>
        <w:pStyle w:val="Normal"/>
        <w:ind w:left="1080" w:hanging="0"/>
        <w:rPr/>
      </w:pPr>
      <w:r>
        <w:rPr/>
        <w:t>-SADECE VAATTE BULUNUR.</w:t>
      </w:r>
    </w:p>
    <w:p>
      <w:pPr>
        <w:pStyle w:val="Normal"/>
        <w:ind w:left="1080" w:hanging="0"/>
        <w:rPr/>
      </w:pPr>
      <w:r>
        <w:rPr/>
        <w:t>-ŞEYTAN,OLTASINDAKİ; SİGARA,UYUŞTURUCU,ALKOLLÜ İÇKİ,KUMAR,FUHUŞ GİBİ, BİR YEME TAKILANI; ZARARLI ALIŞKANLIK VE KÖTÜ BAĞIMLILIĞA YÖNLENDİRİR.</w:t>
      </w:r>
    </w:p>
    <w:p>
      <w:pPr>
        <w:pStyle w:val="Normal"/>
        <w:ind w:left="1080" w:hanging="0"/>
        <w:rPr/>
      </w:pPr>
      <w:r>
        <w:rPr/>
        <w:t>-VESVESE,FISILTIYLA ALDATIR,KANDIRIP;BUYRUĞU ALTINA GİRDİRİR.</w:t>
      </w:r>
    </w:p>
    <w:p>
      <w:pPr>
        <w:pStyle w:val="Normal"/>
        <w:ind w:left="1080" w:hanging="0"/>
        <w:rPr/>
      </w:pPr>
      <w:r>
        <w:rPr/>
        <w:t>-POHPOHLAYARAK,BAŞARIYI ABARTARAK; BÜYÜKLÜK HİSSİNE KAPTIRIP, KİBİRLENDİRİR; KENDİNDEN, ZAYIF GÖRDÜĞÜ İNSANLARI;KÜÇÜMSETİR.</w:t>
      </w:r>
    </w:p>
    <w:p>
      <w:pPr>
        <w:pStyle w:val="Normal"/>
        <w:ind w:left="1080" w:hanging="0"/>
        <w:rPr/>
      </w:pPr>
      <w:r>
        <w:rPr/>
        <w:t>-ŞEYTAN,KENDİNİ;İLAH,EVLİYA GÖSTERİP, UYANI;TAKİPÇİSİ YAPAR VE CEHENNEME KADAR; KÖTÜLÜKTE,GÜNAH İŞLEMEKTE, KILAVUZLUK EDER.</w:t>
      </w:r>
    </w:p>
    <w:p>
      <w:pPr>
        <w:pStyle w:val="Normal"/>
        <w:ind w:left="1080" w:hanging="0"/>
        <w:rPr/>
      </w:pPr>
      <w:r>
        <w:rPr/>
        <w:t>-KÖTÜ ŞEYİ HATIRLATIR, İYİ ŞEYİ UNUTTURUR, YANLIŞI,ZARARLIYI ÖNERİR.</w:t>
      </w:r>
    </w:p>
    <w:p>
      <w:pPr>
        <w:pStyle w:val="Normal"/>
        <w:ind w:left="1080" w:hanging="0"/>
        <w:rPr/>
      </w:pPr>
      <w:r>
        <w:rPr/>
        <w:t>-KORKUTUR,ŞÜPHEYE,TEREDDÜDE DÜŞÜRÜR.</w:t>
      </w:r>
    </w:p>
    <w:p>
      <w:pPr>
        <w:pStyle w:val="Normal"/>
        <w:ind w:left="1080" w:hanging="0"/>
        <w:rPr/>
      </w:pPr>
      <w:r>
        <w:rPr/>
        <w:t>-KISKANÇLIĞA,KİNE,İNTİKAMA, MAFYA,ÇETE,TERÖR ÖRGÜTÜNE YÖNLENDİRİR.</w:t>
      </w:r>
    </w:p>
    <w:p>
      <w:pPr>
        <w:pStyle w:val="Normal"/>
        <w:ind w:left="1080" w:hanging="0"/>
        <w:rPr/>
      </w:pPr>
      <w:r>
        <w:rPr/>
        <w:t>-HAKSIZLIĞI,ADALETSİZLİĞİ; HAKLILIK, ADİL DAVRANMAK, OLARAK GÖSTERİR.</w:t>
      </w:r>
    </w:p>
    <w:p>
      <w:pPr>
        <w:pStyle w:val="Normal"/>
        <w:ind w:left="1080" w:hanging="0"/>
        <w:rPr/>
      </w:pPr>
      <w:r>
        <w:rPr/>
        <w:t>-KÖTÜLÜK YAPMAYI; UYANIKLIK, BAŞARI İÇİN ŞART GÖSTERİR.</w:t>
      </w:r>
    </w:p>
    <w:p>
      <w:pPr>
        <w:pStyle w:val="Normal"/>
        <w:ind w:left="1080" w:hanging="0"/>
        <w:rPr/>
      </w:pPr>
      <w:r>
        <w:rPr/>
        <w:t>-*AKLIMIZA,GÖNLÜMÜZE GELEN;BİR HİS,İLHAM,SEZGİ,TAHMİN,DUYGU, DÜŞÜNCENİN; ŞEYTANİMİ,RAHMANİMİ OLDUĞUNU, ANLAMAK! MELEK; ASLA, KÖTÜ, YANLIŞ,HARAM,GÜNAH;BİR ŞEYİ ÖNERMEZ, İLHAM ETMEZ,SEZDİRMEZ. ANCAK, MELEĞİN; UYARI VE ÖNERİSİNE; UYMAZ, DUYMAZDAN GELİR, HATTA TERSİNİ YAPAR,AKSİNE DAVRANIRSAK; TANINAN SÜRE SONUNDA; BİR DAHA, BİZE; UYARI VE ÖNERİDE BULUNMAZ, ALLAH KORUSUN, KALBİMİZDE MÜHÜRLENİR! ARTIK;DİNLESEKTE, İLAHİ MESAJI DUYMAYIZ! BAKSAKTA; GERÇEĞİ GÖRMEYİZ! İPRET ALIP,TEVBE EDİP; DAVRANIŞIMIZI DÜZELTİP, DOĞRU YOLA YÖNELMEYİZ. *ŞEYTAN;BİZİ KANDIRIP,OLTASINA TAKINCAYA KADAR; İYİ,DOĞRU,GÜZEL,YASAL,MEŞRU,YARARLI ŞEYLER; SÖYLER! ANCAK,ONUN OLTASINA TAKILDIKTAN SONRA;HEP HARAM, GÜNAH, YASAK,KÖTÜ ŞEYİ EMREDER! ŞEYTANIN VESVESESİNDEN, ÖRNEK: NAMAZ KILARKEN AKLIMAZA, İLGİSİZ ŞEYLERİN,GELİP; BİZİ ŞAŞIRTMASI. EVDE NE OTURUYORSUN;KALK; MEYHANEYE GİT! DEPREM AFETİNE UĞRAYAN, EVLERDEKİ, EŞYAYI YAĞMALA, SOYUP,HIRSIZLIK YAP! İYİNİYETLİLERİ DOLANDIRIP; KÖŞEYİ DÖN, GİT KUMAR OYNA! MİRASIN ÇOĞU, TARLANIN TAŞSIZI;SENİN HAKKIN,UYANIKLIK,ARSIZLIK YAPIP AL, GİBİ!* YİNE,BİR YERE GİDERKEN;AKIL VE VİCDANIMIZA,SESLENİP, BİZİ; EVDEN ÇIKMADAN,ÖNCE; ANAHTARA, ARABA RUHSATINA, KİMLİK BELGESİNE, BAK! YANINA PARA VE TELEFONU AL! ELEKRİĞİ, SUYU KAPAT, KONTROL ET,UNUTMA DİYE; UYARIP, HATIRLATIYORSA; BU MELEKTİR! BİZ, MELEĞİ KÜSTÜRDÜYSEK, UYARMAZ!* ARTIK BUNDAN SONRA, DEVREYE ŞEYTAN GİRER; EVDEN AYRILIP,HAYLİ UZAKLAŞTIKTAN SONRA; ELEKTRİĞİ KAPATTINMI, RUHSATI, TELEFONU ALDINMI, DİYE; HATIRLATIP, PİSİKOLOJİMİZİ BOZAR! ARAÇ SÜRÜYORSAK, DİKKATİMİZİ DAĞITIP, KAZA YAPTIRIR. İŞYERİNDE HATA YAPMAYA, İŞ ARKADAŞLARINA; TERS DAVRANMAYA, KAVGA ÇIKARMAYA, YÖNLENDİRİR!</w:t>
      </w:r>
    </w:p>
    <w:p>
      <w:pPr>
        <w:pStyle w:val="Normal"/>
        <w:ind w:left="1080" w:hanging="0"/>
        <w:rPr/>
      </w:pPr>
      <w:r>
        <w:rPr/>
        <w:t xml:space="preserve">-KURAN İSLAMINDA:BİR İNSANIN;SON ANDA GETİRECEĞİ; KELİMEİ ŞAHADETLE; CENNET VEYA CEHENNEME GİDECEĞİ, BELİRLENMEZ. YETİŞKİN YAŞA, ULAŞMAMIZDAN İTİBAREN;ÖLÜNCEYE DEK;SEÇTİĞİMİZ İNANÇ İLE TÜM HAYATIMIZ; BİRLİKTE DEĞERLENDİRİLİR. KABİR:NE CENNETTEN; BİR BAHÇE, NEDE CEHENNEMDEN;BİR ÇUKURDUR.  RUHUMUZ,ÖLÜNCE; CESEDİMİZDEN AYRILIP; RUHLAR ALEMİNE GİDER.  KABİRDE SADECE; RUHU OLMAYAN, ÖLÜ, HİSSİZ BİR, CESEDİMİZ VARDIR. NE RUHUMUZ,NEDE BEDENİMİZ; DÜNYAYI VE TANIDIKLARIMIZI; HİÇ GÖRMEZ, DUYMAZ, ÖLÜ GİBİ UYUR. AHRETTE; YENİDEN DİRİLTİLİNCE, UYANIR. ALLAH: AHRETTE, BİZİ; ESKİ RUHUMUZLA; YENİ BİR, BEDENDE YARATACAKTIR. KABİR; SORGU VE AZABI İLE KURBANLIK KOÇA BİNİLEREK, GEÇİLEN;KILDAN İNCE, KILIÇTAN KESKİN: BİR SIRAT KÖPRÜSÜ, YOKTUR! BİR İNSANIN; AHRETTE; CENNET VEYA VE CEHENNEM EHLİMİ, OLDUĞU; İYİYİ-KÖTÜDEN,DOĞRUYU-YANLIŞTAN AYIRDEDECEK, KONUMA; YANİ,18-22 YAŞINA GİRİP:AKIL BALİĞ-REŞİT OLDUKTAN SONRA: ÖZGÜR İRADESİYLE SEÇİP, BENİMSEDİĞİ; İNANCI, AMACI, NİYETİ İLE ELDEN, AYAKTAN, AKILDAN,PARASAL GÜÇTEN DÜŞÜNCEYE DEK; TÜM YAPTIKLARI VE KAZANDIKLARINA GÖRE; BELİRLENİP, KESİNLEŞİR! İNSANDA TIPKI;EV GİBİDİR; YERİ, ZEMİN ETÜDÜ,TEMEL,SU BASMANI, DUVAR, ÇATI, SIVA,BOYA,KAPI, PENCERE GİBİ;TÜM UNSURLAR;O BİNANIN DEĞERİNİ; BİRLİKTE OLUŞTURUP, BELİRLER! DEPREMDE GÖRÜLDÜĞÜ GİBİ;BİR,İKİ HATA, EKSİKLİK, YANLIŞLIK; TÜM BİNANIN YIKILIP,ENKAZ,MOLOZ YIĞININA DÖNÜŞMESİNE; CAN, MAL, PARA, EMEK VE ZAMAN KAYBINA, NEDEN OLMAKTADIR! </w:t>
      </w:r>
    </w:p>
    <w:p>
      <w:pPr>
        <w:pStyle w:val="Normal"/>
        <w:ind w:left="1080" w:hanging="0"/>
        <w:rPr/>
      </w:pPr>
      <w:r>
        <w:rPr/>
        <w:t>-*- EĞİTİM,İNSANI DEĞİŞTİRİP, İYİ BİR KİŞİ YAPARMI? BUNU,MÖ, ARİSTO,SOKRAT DÖNEMİNDEN BERİ, TARTIŞMIŞLAR! BİR GURUP;EĞİTİMLE İNSAN;DOĞRU BİLGİLENDİRİLİP, BİLİNÇLENDİRİLEREK,İDEAL VERİLEREK;İYİ BİRİ YAPILIR! KARŞI GURUP İSE: DAĞ,BELKİ YÜRÜR AMA,İNSANIN;HUYU,KARAKTERİ,ÖZÜ; ASLA DEĞİŞMEZ, DEMİŞ! HALKTA BUNU;DİPLOMALI CAHİL, DEYİMİYLE TANIMLAMIŞ! GEÇEN YILLARIN BİRİNDE, TV GÖSTERMİŞTİ;KIPRISLI KUMARHANE KIRALINI ÖLDÜRTEN; ÇETE ÜST KURULU; 5 KARDEŞTEN OLUŞUYORMUŞ: KARDEŞLERDEN BİRİ AVUKAT, DİĞERLERİ; SUBAY, ASTSUBAY, TIP DOKTORU ...! AÇ,YOKSUL,CAHİL BİRİ;HIRSIZLIK,YOLSUZLUK YAPARSA; BU ANLAŞILIR. ANCAK, MV,BAKAN,GENEL MÜDÜR,BELEDİYE BAŞKANI, MÜHENDİS, YARGIÇ, SUBAY, POLİS: RÜŞVET ALIR,YOLSUZLUK YAPAR,ZİMMETİNE KAMU PARASINI GEÇİRİRSE, VEYA MERSEDESE BİNEN,VİLLADA OTURAN; MÜTEAHHİT; İNŞAATIN; SADECE % 25’İNİ OLUŞTURAN; ZEMİN ETÜDÜ, KUM, ÇİMENTO VE İNŞAAT BETON, KOLON DEMİRİNDEN; HİLE,YOLSUZLUK, HIRSIZLIK YAPIP: EV ALDIĞINI SANIP, HUZURLA OTURMANIN, DÜŞÜNÜ KURANA; MEZAR SATARAK, VATANDAŞIN; 20-30 YILLIK BİRİKİMİNİ ÇALAN! BEBEK, ÇOCUK, GENÇ; 50 BİNİ AŞKIN İNSANI; UYURKEN, 04.00’TE; YIKILIP, GÖÇÜP,ENKAZ,MOLOZ YIĞININA DÖNÜŞEN,  İNŞAATLA; ÖLÜME GÖNDEREN, VARLIK; İNSANSA; HİÇMİ EĞİTİM GÖRMEDİ? OSMANI DEVLETİ;1876’DA; BUGÜNKÜ ANADOLU TOPRAKLARINDA; 1 ÜNİVERSİTE, 5 LİSE VE 3 SANAT OKULU AÇMIŞ! GÜNÜMÜZDE İSE; HER İLDE, ENAZ BİR DEVLET ÜNİVERSİTESİ AÇILMIŞ! ÖZELLERLE BİRLİKTE, ÜNİVERSİTE SAYISI:500’Ü GEÇMİŞ! 81 İL VE 900 İLÇEDE; 5 BİNİ AŞKIN, İLKÖĞRETİM VE LİSE VAR! ÖĞRENCİ SAYISI; 19 MN! PUROF VE DOÇENT SAYISI; G-7 ÜLKESİ; İNGİLTEREDEN FAZLA! ANCAK TÜRKİYE; EKONOMİK,BİLİMSEL VE TEKNİK VERİLERE, ENFLASYON, BORÇ DURUMUNA GÖRE: GELİŞMİŞ;7 ÜLKEDEN, BİRİ DEĞİL! GERİ KALMIŞIN, KİBARCASI; GELİŞMEKTE OLAN; 20 ÜLKENİN SONUNCUSU! KILİMA,GÜNISI,BUZDOLABI, BİLGİSAYAR, CEP TELEFONU GİBİ;İNSANLARIN HAYATINI;İYİLEŞTİRİP, KOLAYLAŞTIRAN, BİR ALET VE CİHAZI; TC VATANDAŞININ,TASARLAYIP,İCAT ETMESİNE; ESKİ KÖYE, YENİ İCAT ÇIKARMA,HADDİNİ BİL DİYE, İZİN VERİLMEMİŞ. OKUMAKTA OLDUĞUNUZ, BU YAZILAR İÇİN,BANA; DELİ SAÇMASI,DANGALAKCA, ÇALIYI; TERSİNDEN SÜRÜYORSUN, SEN HASTASIN, DİYENLER OLDU! EN KİBARI; SEN, MÜSLÜMAN MAHALLESİNDE;SALYANGOZ SATMAYA ÇALIŞIYORSUN,DEDİ! OSMANLIDA; % 6 ORANLI,EĞİTİM DURUMUNU ÖĞRENİNCE, OSMANLI YÖNETİCİLERİNE KIZMIŞ: OKUL VE MİLLET MECLİSİ, AÇSALARDI; OSMANLI DEVLETİ YIKILMAZ VE BİR ALMANYA OLURDUK, ÖNGÖRÜSÜNDE BULUNMUŞTUM; ÖZÜR DİLERİM, YANLIŞ YORUMLAMIŞIM! DEMEKKİ, EĞİTİME HARCANAN PARA, BOŞUNAYMIŞ! OSMANLI, BUNU; YÜZYILLAR ÖNCESİ GÖRÜP; TC GİBİ; PARASINI; 5 BİNİ AŞKIN OKULA, SAYISI; BİR MİLYONU GEÇEN;ÖĞRETMENE, 19 MN ÖĞRENCİYE; BOŞUNA SAVURMAMIŞ. AYRICA, HALİFE VE ŞEYHÜL İSLAMIN, EGEMEN, OTORİTE OLDUĞU, BU ÜLKEDE; İSTANBUL HARİÇ; O DÖNEM ANADOLUSUNDAKİ CAMİ ADEDİ VE DİN GÖREVLİ SAYISI; 3 BİN! DOĞRU OKUDUNUZ! GÜNÜMÜZDE; DİB’TEN MAAŞ ALAN, RUHBAN DİN ADAMI SAYISI; 100 BİNİN ÜZERİNDE, CAMİ SAYISIDA 100 BİNİ GEÇMİŞ! ANCAK,DİB PERSONEL VE CAMİ SAYISI ARTIŞIYLA,BAĞDAŞMAYAN,BİR TERSLİK VAR! 1970’LERDE;DİB PERSONELİ: 30 BİN İKEN;HIRSIZLIK, DOLANDIRICILIK, SAPIKLIK, CİNAYET OLAYI, ORMAN YANGINI,ORANI;YANİ, HAPİSHANEDEKİ MAHKUM SAYISI, DÜŞÜKMÜŞ! İMAM, CAMİ SAYISI ARTTIKCA, SUÇ ORANIDA ARTMIŞ! BİR SANATÇI, ÖNGÖRÜSÜ; OKULLARDA; NİYE OKUTULDUĞU ANLAŞILMAYAN:DİN DERSİ,SİYER YERİNE; KURANIN TÜRKÇE ANLAMI VE YİNE;DEVRİM-İNKILAP TARİHİ YERİNE;TC DEVLETİ KURUCUSU ATATÜRKÜN; NUTUK ESERİ OKUTULSA; İNSANLARIN; % 90’I; TC DEVLETİ YANLISI, İDEALİST VE KURAN MÜSLÜMANI, OLUP;HIRSIZLIK, YALAN,DOLANDIRICILIK, SAPIKLIK,CİNAYET İLE ENKAZ,MOLOZ APARTMAN YAPMAKTAN,UZAK DURURDU!</w:t>
      </w:r>
    </w:p>
    <w:p>
      <w:pPr>
        <w:pStyle w:val="Normal"/>
        <w:ind w:left="1080" w:hanging="0"/>
        <w:rPr/>
      </w:pPr>
      <w:r>
        <w:rPr/>
        <w:t>-*- İYİ İNSAN OLMAK:</w:t>
      </w:r>
    </w:p>
    <w:p>
      <w:pPr>
        <w:pStyle w:val="Normal"/>
        <w:ind w:left="1080" w:hanging="0"/>
        <w:rPr/>
      </w:pPr>
      <w:r>
        <w:rPr/>
        <w:t xml:space="preserve">-ALLAH, İMTİHAN İÇİN YARATIP, BU DÜNYAYA GÖNDERDİĞİ, HER İNSANI; BİR MANEVİ, ULUSAL,TOPLUMSAL GÖREVLE, SORUMLU TUTMUŞ VE BU İNSANI; İŞİNİ, GÖREVİNİ; ENİYİ YAPACAK ŞEKİLDE; GEREKLİ YETENEK VE BECERİYLE DONATMIŞTIR. BİR İNSANIN; BİLİNÇLİ,İLKELİ,İDEALİST,DÜRÜST,CESUR, ÖNGÖRÜLÜ, SABIRLI,ŞÜKREDEN,TUTUMLU, HADDİNİ BİLEN, BİR DAVRANIŞLA; ERDEMLİ BİR KİŞİLİĞİ, ŞEREFLİ BİR KARAKTERİ HAKETMESİ, DEVLETİNİ SAHİPLENİP, VATANINI SAVUNUP,KORUYABİLMESİ İÇİN; YARATILIŞTA; AKIL,VİCDAN VE İRADESİNE YÜKLENEN; YETENEĞİYLE; MİLLETİNE; İYİLİK, DOĞRULUK VE GÜZEL İŞDE; KALICI,ISLAH EDİCİ NİTELİKTE, HİZMET ETMESİ GEREKİR. AİLENİN GÖREVİ; ÇOCUKLARININ, YETENEĞİNİN; AÇIĞA ÇIKARILMASI VE KULLANMASINDA; DESTEK OLMAKTIR! MARİFETİN;İLTİFATA TABİ VE MÜŞTERİSİZ MALIN, ZAYİ OLDUĞUNU, UNUTMAYALIM! ANCAK,BU DESTEK;ANA-BABANIN; KENDİ KAFASINA GÖRE: ŞU OKULA GİT, ŞU İŞİ YAP, KAKMA AKLI DEĞİLDİR! BİR TC VATANDAŞI, AİLENİN; İLKOKUL EĞİTİM,ÖĞRETİMİNE EK OLARAK, BİRDE ÇOCUĞUNU; AYNI DÖNEMDE; PİYANO,İNGİLİZCE,ALMANCA, BİLGİSAYAR DERSİNE,YÜZME VE VOLEYBOL KURSUNA GÖNDERMESİ, AKLA UYGUN, OLMASA GEREK! BEN, BU DEVİRDE; EN GEREKLİ DERS,KURS; SAVUNMA SANATI; KARATE,TEKVANDO DEDİM, GEREKSİZ, BARBARCA BULDULAR! ÇOCUK;ÇOCUKLUĞUNU YAŞAYAMAZ, OYUN OYNAMAYA VAKİT BULAMAZSA; NASIL BİLİNÇLENİP,ÖZGÜVEN,YAŞAMA SEVİNCİ, KAZANACAK?! SÖZÜN KISASI;BU AĞIR YÜKÜ KALDIRAMAYIP. TÖKEZLER VE YENİDEN AYAĞA KALKIP,EMİN ADIMLARLA, YÜRÜMEYİ, TEKRAR BAŞARAMAZSA; HAYAT SINAVINI KAYBEDEN, MUTSUZLARDAN OLUR! AYRICA,BİR KİŞİNİN; BU KADAR FARKLI DALDA; FEDAKARLIK YAPIP,BEDEL ÖDEYEREK, BAŞARI KAZANIP, MUTLU OLACAĞINI, SANMAM! HER İNSAN,DEMİRMİKİ; OCAKTA ISITILIP, ÖRSTE DÖVÜLDÜKÇE, SERTLEŞİP: ÇELİĞE, TOMRİSE,TİMURA,BİLGEYE,METİN HANA, KÜRŞATA, ATATÜRKE DÖNÜŞSÜN! </w:t>
      </w:r>
    </w:p>
    <w:p>
      <w:pPr>
        <w:pStyle w:val="Normal"/>
        <w:ind w:left="1080" w:hanging="0"/>
        <w:rPr/>
      </w:pPr>
      <w:r>
        <w:rPr/>
        <w:t>-*- ATA UYARI VE ÖĞÜTLERİ:</w:t>
      </w:r>
    </w:p>
    <w:p>
      <w:pPr>
        <w:pStyle w:val="Normal"/>
        <w:ind w:left="1080" w:hanging="0"/>
        <w:rPr/>
      </w:pPr>
      <w:r>
        <w:rPr/>
        <w:t>- PİLAN,TASARI; KARAR VERİP,EYLEME GEÇİRMEDEN;BİR ANLAM,İFADE ETMEZ.</w:t>
      </w:r>
    </w:p>
    <w:p>
      <w:pPr>
        <w:pStyle w:val="Normal"/>
        <w:ind w:left="1080" w:hanging="0"/>
        <w:rPr/>
      </w:pPr>
      <w:r>
        <w:rPr/>
        <w:t>-İNSAN, HAKETTİĞİ ŞEKİLDE YAŞAR.</w:t>
      </w:r>
    </w:p>
    <w:p>
      <w:pPr>
        <w:pStyle w:val="Normal"/>
        <w:ind w:left="1080" w:hanging="0"/>
        <w:rPr/>
      </w:pPr>
      <w:r>
        <w:rPr/>
        <w:t>-YANLIŞ YERDE, DOĞRU İŞ YAPILMAZ. YANLIŞ,YANLIŞLA DÜZELTİLMEZ.</w:t>
      </w:r>
    </w:p>
    <w:p>
      <w:pPr>
        <w:pStyle w:val="Normal"/>
        <w:ind w:left="1080" w:hanging="0"/>
        <w:rPr/>
      </w:pPr>
      <w:r>
        <w:rPr/>
        <w:t>-AKLINI KULLANIP;İPRET,DERS ALMAYAN; HATAYI,YANLIŞI,TEKRAR EDER.</w:t>
      </w:r>
    </w:p>
    <w:p>
      <w:pPr>
        <w:pStyle w:val="Normal"/>
        <w:ind w:left="1080" w:hanging="0"/>
        <w:rPr/>
      </w:pPr>
      <w:r>
        <w:rPr/>
        <w:t>-EMEKSİZ YEMEK, ZAHMETSİZ İŞ OLMAZ.</w:t>
      </w:r>
    </w:p>
    <w:p>
      <w:pPr>
        <w:pStyle w:val="Normal"/>
        <w:ind w:left="1080" w:hanging="0"/>
        <w:rPr/>
      </w:pPr>
      <w:r>
        <w:rPr/>
        <w:t>-KURALSIZ,ZAMANSIZ,ÖNGÖRÜSÜZ; ANCAK,YANLIŞ YAPILIR.</w:t>
      </w:r>
    </w:p>
    <w:p>
      <w:pPr>
        <w:pStyle w:val="Normal"/>
        <w:ind w:left="1080" w:hanging="0"/>
        <w:rPr/>
      </w:pPr>
      <w:r>
        <w:rPr/>
        <w:t>-ÇALIŞIP,BİR EKONOMİK DEĞER,ÜRETMEYEN;MUTLULUK VE UMUDUNU, TÜKETİR.</w:t>
      </w:r>
    </w:p>
    <w:p>
      <w:pPr>
        <w:pStyle w:val="Normal"/>
        <w:ind w:left="1080" w:hanging="0"/>
        <w:rPr/>
      </w:pPr>
      <w:r>
        <w:rPr/>
        <w:t>-ALLAH,HİÇ KİMSEYİ;KAYBETSİN,MUTSUZ OLSUN DİYE,YARATMAMIŞTIR.</w:t>
      </w:r>
    </w:p>
    <w:p>
      <w:pPr>
        <w:pStyle w:val="Normal"/>
        <w:ind w:left="1080" w:hanging="0"/>
        <w:rPr/>
      </w:pPr>
      <w:r>
        <w:rPr/>
        <w:t>-ÇEVRENİ DÜZELTMEYE;SİGARA,UYUŞTURUCU,ALKOLLÜ İÇKİ,KUMAR,KAHVEYE OYUNA GİTMEK,FUHUŞ GİBİ, BİR KÖTÜ ALIŞKANLIK VE ZARARLI BAĞIMLILIĞIN, VARSA; İNANDIRICI,ETKİLİ,YÖNLENDİRİCİ,ÖRNEK,ÖNCÜ VE ÖNDER OLABİLMEN İÇİN; BUNU BIRAKARAK,ÖNCE KENDİNDEN BAŞLAMAN GEREKİR!</w:t>
      </w:r>
    </w:p>
    <w:p>
      <w:pPr>
        <w:pStyle w:val="Normal"/>
        <w:ind w:left="1080" w:hanging="0"/>
        <w:rPr/>
      </w:pPr>
      <w:r>
        <w:rPr/>
        <w:t>-HERKES,EVİNİN ÖNÜNÜ SÜPÜRÜRSE;SOKAKLAR,TERTEMİZ OLUR.</w:t>
      </w:r>
    </w:p>
    <w:p>
      <w:pPr>
        <w:pStyle w:val="Normal"/>
        <w:ind w:left="1080" w:hanging="0"/>
        <w:rPr/>
      </w:pPr>
      <w:r>
        <w:rPr/>
        <w:t>-SEN, İŞİNİ,GÖREVİNİ;YERİNDE,ZAMANINDA,GEREĞİNCE YAP. KUL TAKDİR ETMESEDE, YARATICI; GÖRÜP.BİLİR.AHRETTE, KARŞILIĞINI;İYİLİK OLARAK VERİR!</w:t>
      </w:r>
    </w:p>
    <w:p>
      <w:pPr>
        <w:pStyle w:val="Normal"/>
        <w:ind w:left="1080" w:hanging="0"/>
        <w:rPr/>
      </w:pPr>
      <w:r>
        <w:rPr/>
        <w:t>-AKILLI İNSAN;SÖZ VE DAVRANIŞIYLA; DÜŞMAN DEĞİL, DOST KAZANANDIR.</w:t>
      </w:r>
    </w:p>
    <w:p>
      <w:pPr>
        <w:pStyle w:val="Normal"/>
        <w:ind w:left="1080" w:hanging="0"/>
        <w:rPr/>
      </w:pPr>
      <w:r>
        <w:rPr/>
        <w:t xml:space="preserve">-ÖL SÖZ VERME, ÖL SÖZÜNDEN DÖNME! </w:t>
      </w:r>
    </w:p>
    <w:p>
      <w:pPr>
        <w:pStyle w:val="Normal"/>
        <w:ind w:left="1080" w:hanging="0"/>
        <w:rPr/>
      </w:pPr>
      <w:r>
        <w:rPr/>
        <w:t xml:space="preserve">-AÇ,SUSUZ KALAN, İNSANIN;NASIL VÜCUT DİRENCİ ÇÖKERSE, OKUMAYAN İNSANLARINDA; AKLI,BİLİNCİ,ÖZGÜR İRADESİ,ÖNGÖRÜ SİSTEMİ ÇÖKER! AKLEDİP, DÜŞÜNEMEZ, GEÇMİŞTEN,ÇEVREDEN;ÖĞÜT,İPRET,DERS ALAMAZ! BİLGİSİNİ, DENEYİME DÖNÜŞTÜREMEDİĞİ, YARINI, DOĞRU ÖNGÖREMEDİĞİ İÇİN; BUGÜN YANLIŞ YAPAR! DOĞRUYU- YANLIŞTAN, GERÇEĞİ-YALANDAN AYIRAMAZ!  UYARIYI; ALGILAYIP, UYANIP, TEDBİRLİ DAVRANAMAZ! SAĞA, SOLA SAVRULUP,EVLİYA,İLAH DİYE; ŞEYTANA BAĞLANIP, KAYBEDENLERDEN OLUR! </w:t>
      </w:r>
    </w:p>
    <w:p>
      <w:pPr>
        <w:pStyle w:val="Normal"/>
        <w:ind w:left="1080" w:hanging="0"/>
        <w:rPr/>
      </w:pPr>
      <w:r>
        <w:rPr/>
        <w:t>-BAŞARILI İNSANLAR;OLAYA GERÇEKCİ BAKANLARDIR. NE PİREYİ DEVE YAPIN, NEDE PİREYİ GÖRMEZDEN GELİN! AYRINTIYA TAKILIP,ÖZDEN UZAKLAŞMAYIN!</w:t>
      </w:r>
    </w:p>
    <w:p>
      <w:pPr>
        <w:pStyle w:val="Normal"/>
        <w:ind w:left="1080" w:hanging="0"/>
        <w:rPr/>
      </w:pPr>
      <w:r>
        <w:rPr/>
        <w:t>-İNSANIN KARAKTERİ, ZOR GÜNDE BELLİ OLURMUŞ!</w:t>
      </w:r>
    </w:p>
    <w:p>
      <w:pPr>
        <w:pStyle w:val="Normal"/>
        <w:ind w:left="1080" w:hanging="0"/>
        <w:rPr/>
      </w:pPr>
      <w:r>
        <w:rPr/>
        <w:t xml:space="preserve">-Bİ AİLEDE,EŞLER: BİRBİRİNİ İYİ TANIMAZ,AYNI İNANÇ,KÜLTÜR VE TOPLUMSAL DEĞERİ PAYLAŞMAZ, EKMEK KAPISI İŞİN;BİRER UCUNDAN,EŞİT TUTMAZ, BİRBİRİNE GÜVENİP, SAYGI DUYMAZSA; O EVDE, MUTLULUK GÜLÜ; ÇİÇEK AÇMAZ! </w:t>
      </w:r>
    </w:p>
    <w:p>
      <w:pPr>
        <w:pStyle w:val="Normal"/>
        <w:ind w:left="1080" w:hanging="0"/>
        <w:rPr/>
      </w:pPr>
      <w:r>
        <w:rPr/>
        <w:t>-İSTİSNA, KAİDEYİ BOZMAZ!</w:t>
      </w:r>
    </w:p>
    <w:p>
      <w:pPr>
        <w:pStyle w:val="Normal"/>
        <w:ind w:left="1080" w:hanging="0"/>
        <w:rPr/>
      </w:pPr>
      <w:r>
        <w:rPr/>
        <w:t>-KADIN; DEFNE,ERİK, ERKEK; ÇINAR AĞACI, GİBİDİR!</w:t>
      </w:r>
    </w:p>
    <w:p>
      <w:pPr>
        <w:pStyle w:val="Normal"/>
        <w:ind w:left="1080" w:hanging="0"/>
        <w:rPr/>
      </w:pPr>
      <w:r>
        <w:rPr/>
        <w:t xml:space="preserve">-İNSAN,DEPREM ANINDA,FELAKETİ; RUHU VE BEDENİYLE, YILLAR SONRA HATIRLADIĞINDA İSE; BU TIRAVMAYI, RUHUNDA YAŞAR! </w:t>
      </w:r>
    </w:p>
    <w:p>
      <w:pPr>
        <w:pStyle w:val="Normal"/>
        <w:ind w:left="1080" w:hanging="0"/>
        <w:rPr/>
      </w:pPr>
      <w:r>
        <w:rPr/>
        <w:t xml:space="preserve">-BİLİNÇLİ,İDEALİST,ORTAK AKILLA,BİRLİK,DAYANIŞMA İÇİNDE;TOPLUMSAL SORUNA ÇÖZÜM ÜRETEN, ÖNGÖRÜLÜ PİLAN YAPAN, EŞİTLİK VE ADALETİ;YÖNETİMDE ESAS ALAN; KURALLI, KURUMLU HALK; DEVLETTİR. ASLA YIKILMAZ! </w:t>
      </w:r>
    </w:p>
    <w:p>
      <w:pPr>
        <w:pStyle w:val="Normal"/>
        <w:ind w:left="1080" w:hanging="0"/>
        <w:rPr/>
      </w:pPr>
      <w:r>
        <w:rPr/>
        <w:t>-AMAÇSIZ İNSAN: NEREYE GİDECEĞİNİ BİLEMEZ! BULUNDUĞU YERİN VE SAHİP OLDUĞU NİMETİN; DEĞERİNİ ANLAMAZ! ÜRETMEDİĞİ İÇİN;BAŞARILI,MUTLU OLAMAZ!</w:t>
      </w:r>
    </w:p>
    <w:p>
      <w:pPr>
        <w:pStyle w:val="Normal"/>
        <w:ind w:left="1080" w:hanging="0"/>
        <w:rPr/>
      </w:pPr>
      <w:r>
        <w:rPr/>
        <w:t>-İNSANI; SABIRLI,CESUR,GÜÇLÜ,DENEYİMLİ,ÖNGÖRÜLÜ YAPAN;KARŞILAŞTIĞI ZORLUĞU AŞMA VE SORUN ÇÖZMEKTE, GÖSTERDİĞİ BAŞARISIDIR.</w:t>
      </w:r>
    </w:p>
    <w:p>
      <w:pPr>
        <w:pStyle w:val="Normal"/>
        <w:ind w:left="1080" w:hanging="0"/>
        <w:rPr/>
      </w:pPr>
      <w:r>
        <w:rPr/>
        <w:t xml:space="preserve">-HADDİNİ BİLİP,BEN BUYUM; BU İŞİ; EN İYİ, BEN YAPARIM, DİYEBİLİRSEN; BAŞARIYI, HAKETMİŞ OLURSUN. </w:t>
      </w:r>
    </w:p>
    <w:p>
      <w:pPr>
        <w:pStyle w:val="Normal"/>
        <w:ind w:left="1080" w:hanging="0"/>
        <w:rPr/>
      </w:pPr>
      <w:r>
        <w:rPr/>
        <w:t>-BİLGİ EDİNİRSEN;GERÇEĞİ GÖRÜRSÜN! BİLİNÇLİ İLKELİ,İDEALİST DAVRANIRSAN; TC DEVLETİNİ, TÜRK VATANINI,TÜRK MİLLETİNİ İLGİLENDİREN; DOĞRUYA,YARARLIYA DESTEK OLUR! YANLIŞA,KARŞI ÇIKIP,VATANDAŞLIK GÖREVİNİ;YAPMIŞ OLURSUN!</w:t>
      </w:r>
    </w:p>
    <w:p>
      <w:pPr>
        <w:pStyle w:val="Normal"/>
        <w:ind w:left="1080" w:hanging="0"/>
        <w:rPr/>
      </w:pPr>
      <w:r>
        <w:rPr/>
        <w:t>-DEMİRCİNİN ATEŞİNİ;KÖRÜK, TÜRKLÜK ATEŞİNİ İSE;YÖRÜK PARLATIR!</w:t>
      </w:r>
    </w:p>
    <w:p>
      <w:pPr>
        <w:pStyle w:val="Normal"/>
        <w:ind w:left="1080" w:hanging="0"/>
        <w:rPr/>
      </w:pPr>
      <w:r>
        <w:rPr/>
        <w:t xml:space="preserve">-ANKADAŞLAR,BİRBİRİYLE;DÜZENLİ OLARAK GÖRÜŞÜP; DUYGU VE DÜŞÜNCELERİNİ PAYLAŞMAZSA; İLETİŞİM YOKLUĞU;DOSTLUK ÇİÇEĞİNİ, KURUTUR! </w:t>
      </w:r>
    </w:p>
    <w:p>
      <w:pPr>
        <w:pStyle w:val="Normal"/>
        <w:ind w:left="1080" w:hanging="0"/>
        <w:rPr/>
      </w:pPr>
      <w:r>
        <w:rPr/>
        <w:t xml:space="preserve">-GÖRÜŞ AYRILIĞI,ANLAŞMAZLIK,HEDEF,AMAÇ BELİRSİZLİĞİ; BİRLİK,DAYANIŞMA VE DESTEKLEŞMEYİ, YOKEDER. CESARETİ,UMUDU KIRAR. BU DURUM;GURUPLAŞMA VE BÖLÜNMEYE, NEDEN OLUR! </w:t>
      </w:r>
    </w:p>
    <w:p>
      <w:pPr>
        <w:pStyle w:val="Normal"/>
        <w:ind w:left="1080" w:hanging="0"/>
        <w:rPr/>
      </w:pPr>
      <w:r>
        <w:rPr/>
        <w:t xml:space="preserve">-BİRİNE KIZIP,HAKARET EDİP,SÖVEN; AHMAKTIR! ÇÜNKÜ:SÖVGÜ, SÖVÜLENE; HİÇBİR ZARAR VERMEZ, SADECE SÖVENİN; NİYETİNİ,AMACINI, AÇIK EDER! </w:t>
      </w:r>
    </w:p>
    <w:p>
      <w:pPr>
        <w:pStyle w:val="Normal"/>
        <w:ind w:left="1080" w:hanging="0"/>
        <w:rPr/>
      </w:pPr>
      <w:r>
        <w:rPr/>
        <w:t>-BİR KOLYEYİ, DEĞERLİ YAPAN;NASILKİ İŞÇİLİĞİ VE ÜZERİNE KONULAN, PIRLANTA İSE; BİR  İNSANI; ERDEMLİ,ŞEREFLİ,SAYGIN YAPANDA: İŞ BAŞARISI VE ULUSAL DEVLETİNE OLAN; KALICI, ISLAH EDİCİ, HİZMETİDİR!</w:t>
      </w:r>
    </w:p>
    <w:p>
      <w:pPr>
        <w:pStyle w:val="Normal"/>
        <w:ind w:left="1080" w:hanging="0"/>
        <w:rPr/>
      </w:pPr>
      <w:r>
        <w:rPr/>
        <w:t>-*- SEÇİMDE OY VERİLEN, SİYASİ PARTİ; VATANDAŞA HİZMET ETMENİN, DEVLETİ SAHİPLENİP, VATANI SAVUNUP, KORUMANIN; SİYASİ VE HUKUKİ BİR ARACIDIR. SİYASİ PARTİNİN; DİN VE MİLLİYETÇİLİKLE; BİR BAĞI,İLGİSİ YOKTUR!PARTİ;SİPOR TAKIMIDA DEĞİLDİR! PARTİ;BİR DİNİ VE IRKI;TEMSİL EDEMEZ. PARTİNİN GÖSTERDİĞİ, ADAYIN; KİŞİLİĞİ, GEÇMİŞ BAŞARISI İLE HÜKÜMET PUROĞRAMININ;ESAS ALINMASI GEREKİR. ÇÜNKÜ; BİR KİŞİNİN,GEÇMİŞTE YAPTIKLARI;GELECEKTE YAPACAKLARININ, GÖSTERGESİYMİŞ! SEÇİMDE, KULLANDIĞIMIZ OY; ÇOK ÖNEMLİDİR! OY: SEÇMEN VATANDAŞIN; ÖZGÜR İRADESİ,NAMUSU,ŞEREFİ, ÇOCUKLARININ,ÜLKENİN, DEVLETİN GELECEĞİDİR! ÜNİVERSİTEDE; BİR HOCAMIZIN, BENZETMESİ GİBİ; YA, HAMİLİNE CİRO EDİLMİŞ, BİR ÇEK, YOL,SU,ELEKTRİK HİZMETİ! YADA YOLSUZLUK, YOKSULLUK, SUSURLUK, YASAK,YALAN, KORONA SALGINI, HAYVANLARDA: ŞAP VE TAVUK HASTALIĞI SALGINI, MÜSİLAJ;DENİZ KİRLİLİĞİ, KURAKLIK,SEL,ORMAN YANGINI, DEPREM, ENFLASYON, TERÖR, MAFYA, DÖVİZİN KIRALLIĞI,ULUSAL PARANIN PULA DÖNDÜRÜLÜŞÜ! VEYA BASİRETSİZ, İLKESİZ DAVRANAN, İKTİDAR OLAMAYAN, SÖZDE HÜKÜMETİ; BAHANE EDEREK; SİLAHLI KUVVETLERİN; ASKERİ DARBEYLE;ASLINDA, VATANDAŞA ÇEVİRDİĞİ; ŞARJÖRÜ MERMİLİ,BİR SİLAHTIR! YANİ,KULLANDIĞIMIZ OYLA; BİR SİYASİ PARTİYE,BİAT EDİP; İKTİDAR OLMA,DEVLETİ YÖNETME; YETKİSİ, GÜCÜ,  YASALLIK VE MEŞRULUK TANIYARAK; O PARTİNİN;TÜM YAPTIKLARINA; İZİN, ONAY VERMİŞ OLUYORUZ. DOĞRU PARTİYE VE GÖSTERDİĞİ DOĞRU ADAYA;OY VERİRSEK; BU PARTİNİN, KURACAĞI; DOĞRU HÜKÜMET; İYİ,DOĞRU,GÜZEL, TOPLUMA YARARLI, KALICI İŞLER YAPIP,İTHAL EDİLEN MALLARI;YERLİ,MİLLİ, TM OLARAK, ÜRETEN; FARİKA KURUP, VATANDAŞA HİZMET EDİNCE; BU SEVABA ORTAK OLURUZ. ANCAK, BİLİNÇSİZ  DAVRANIP;FUTBOL TAKIMI TUTAR GİBİ;YANLIŞ PARTİYE VE GÖSTERDİĞİ; YANLIŞ ADAYA, OY VERİP; BU YANLIŞ PARTİYE, HÜKÜMET KURDURURSAK: ÖNGÖRÜSÜZ VERDİĞİMİZ, BU OYLA; İKTİDAR PARTİSİNİN; YOLSUZLUK, HAKSIZLIK, ADALETSİZLİK. SAVURGANLIK, KORONA BAHANELİ EZİYETİNE, İSRAFA,YAPTIĞI YANLIŞLARA, YETİM HAKKI YEMESİNİN; GÜNAHINA, ORTAK OLURUZ! ALLAH,İYİ BİR KULUNA; PEYGAMBERLİK KUTUNU; DOĞRUDAN,KENDİ İRADESİYLE VERİR. ANCAK; MV, MECLİS, DEVLET,BELEDİYE BAŞKANI VE MUHTARA; YÖNETİCİLİK KUTUNU; VATANDAŞ OLARAK,BİZ VERİRİZ, ALLAH; BU SEÇİME,TERCİHE İLİŞKİN, ULUSAL İRADEMİZİ; İMTİHAN AMAÇLI, ONAYLAR! YÖNETİCİLİK KUTU;İLAHİ TAKDİR VE ÖDÜL DEĞİL; BİR SORUMLULUK,MESULİYET, İMTİHAN VESİLESİDİR! BİR YÖNETİCİNİN; GÖREV DÖNEMİ SÜRESİNCE; ALLAHIN RIZASINI GÖZETEREK; VİCDANİ SORUMLULUK BİLİNCİYLE; DEVLETİ VE VATANDAŞI İÇİN YAPTIĞI; OKUL, FABRİKA AÇMAK, ORMAN DİKMEK,MİLİ PARK KURMAK GİBİ; KALICI, ISLAH EDİCİ HİZMETİ; KÖYDEKİ BİR ÇİFTÇİNİN; BİN AYLIK İBADETİNDEN, DAHA HAYIRLIDIR! GÖREV SÜRESİNCE; HAKSIZLIK, YOLSUZLUK YAPANIN, CEZASIDA TERSİDİR! GEÇİCİ DÜNYA SEFASI İÇİN;VAY; DEVLETE,MİLLETE, HİZMET EMANETİNE, HİYANET EDİP, EBEDİ AHRET SAADETİNE, YÜZ ÇEVİRENE!</w:t>
      </w:r>
    </w:p>
    <w:p>
      <w:pPr>
        <w:pStyle w:val="Normal"/>
        <w:ind w:left="1080" w:hanging="0"/>
        <w:rPr/>
      </w:pPr>
      <w:r>
        <w:rPr/>
        <w:t>-*-</w:t>
      </w:r>
    </w:p>
    <w:p>
      <w:pPr>
        <w:pStyle w:val="Normal"/>
        <w:ind w:left="1080" w:hanging="0"/>
        <w:rPr/>
      </w:pPr>
      <w:r>
        <w:rPr/>
        <w:t>-*- AKİ=ARAMA,KURTARMA,İLKYARDIM DERSİ: ASKERİ OKUL,POLİS OKULU,TIP, HEMŞİRELİK OKULU ÖĞRENCİLERİ İLE SÜRÜCÜ BELGESİ VE ÖZEL GÜVENLİK KURSİYERLERİNE; AKİ OKUTULUP, UYGULAMA BELGESELİ İZLETİLSİN. AYRICA, ZORUNLU TAE GÖREN, TC VATANDAŞI GENÇLERE; AKİ EĞİTİMİ VERİLSİN!</w:t>
      </w:r>
    </w:p>
    <w:p>
      <w:pPr>
        <w:pStyle w:val="Normal"/>
        <w:ind w:left="1080" w:hanging="0"/>
        <w:rPr/>
      </w:pPr>
      <w:r>
        <w:rPr/>
        <w:t>-/-</w:t>
      </w:r>
    </w:p>
    <w:p>
      <w:pPr>
        <w:pStyle w:val="Normal"/>
        <w:ind w:left="1080" w:hanging="0"/>
        <w:rPr/>
      </w:pPr>
      <w:r>
        <w:rPr/>
        <w:t>-*- BU AYETLERİN, TÜRKÇE KARŞILIĞINI; DİB YAYINI,KURAN MEALİYLE KARŞILAŞTIRIN: KURAN-KEVSER SURESİ, TÜRKÇE ANLAMI-MANASI:ALLAHIN ADIYLA: ŞÜPHESİZ BİZ, SANA; BOL NİMET VERDİK! ÖYLEYSE, RABBİN İÇİN; SALAT ET ((:MALİ YÖNDEN VE ZİHİNSEL AÇIDAN, DESTEK OL:TOPLUMU AYDINLATMAYA ÇALIŞ)) VE KARŞILAŞACAĞIN ZORLUKLARI, GÖĞÜSLE! ŞÜPHESİZ, SENİ HORLAYAN; ((AHRETTE,İYİ BİR)) SONU OLMAYANIN, TA KENDİSİDİR! ((DÜNYADA)) YAPTIKLARI,KAZANDIKLARI; ((AHRETTE)) İŞİNE YARAMAYACAKTIR!</w:t>
      </w:r>
    </w:p>
    <w:p>
      <w:pPr>
        <w:pStyle w:val="Normal"/>
        <w:ind w:left="1080" w:hanging="0"/>
        <w:rPr/>
      </w:pPr>
      <w:r>
        <w:rPr/>
        <w:t xml:space="preserve">-*- FATİHA VE YASİN SURESİNİN; HASTA VE ÖLÜLERLE,HİÇBİR İLGİSİ YOKTUR! KURANDA; ÖLÜP,AHRETE GİDEN, YAKINLARIMIZ İÇİN; OKUNACAK,TEK DUA: ESİRGEYEN, BAĞIŞLAYAN,ALLAHIN ADIYLA: RABBENAĞFİRLİ, VELİVALİDEYYE, VELİLMÜ’MİNİNE, YEVME YEKUMÜL HİSAB: RABBİM; BENİ,ANAMI, BABAMI VE MÜMİNLERİ; KIYAMETİN HESAP GÜNÜ; AFFET, BAĞIŞLA!  </w:t>
      </w:r>
    </w:p>
    <w:p>
      <w:pPr>
        <w:pStyle w:val="Normal"/>
        <w:ind w:left="1080" w:hanging="0"/>
        <w:rPr/>
      </w:pPr>
      <w:r>
        <w:rPr/>
        <w:t>-*- ALLAHIN ADIYLA: İNNALLAHE, YE’MURU;BİL ADLİ,VEL İHSANİ, VE İTAİZİL KURBA, VE YENHA: ANİL FAHŞAİ, VELMÜNKER, YEİZÜKÜM, LEALLEKÜM, TEZEKKERUN: MUHAKKAK, ALLAH: AKLEDİP,DÜŞÜNÜP,KENDİNİZE YAZIK ETMEYİN DİYE; GÜZEL VE ADALETLİ DAVRANMAYI, YAKINLARINIZA; ((NAFAKA, ZEKAT)) VERMEYİ, EMREDER! FUHUŞTAN, AŞIRILIKTAN,KÖTÜLÜKTEN NEHYEDER! ((;MENEDER,UZAK DURMANIZI, SAKINMANIZI İSTER))</w:t>
      </w:r>
    </w:p>
    <w:p>
      <w:pPr>
        <w:pStyle w:val="Normal"/>
        <w:ind w:left="1080" w:hanging="0"/>
        <w:rPr/>
      </w:pPr>
      <w:r>
        <w:rPr/>
        <w:t xml:space="preserve">-*- ALLAHIN ADIYLA:ASR SURESİ: YAŞADIĞINIZ ÇAĞIN,İNSANLIK HALİ,KANITTIRKİ: İMAN EDEN, DÜZELTMEYE YÖNELİK İŞLER YAPAN. HAKKI TAVSİYE EDEN, BİRBİRİNİ; OLMAZSA OLMAZ, SAYANLARIN, DIŞINDAKİ; TÜM İNSANLAR; KESİNLİKLE, TAM BİR KAYIP, ZARAR, BUNALIM, ACI İÇİNDEDİR!          </w:t>
      </w:r>
    </w:p>
    <w:p>
      <w:pPr>
        <w:pStyle w:val="Normal"/>
        <w:ind w:left="1080" w:hanging="0"/>
        <w:rPr/>
      </w:pPr>
      <w:r>
        <w:rPr/>
        <w:t xml:space="preserve">-*-ALLAHIN ADIYLA:MAUN SURESİ: AHRETTE HERKESİN;İYİ VEYA KÖTÜ:YAPTIĞI İŞLERİN, KARŞILIĞINI GÖRMESİNİ; YALANLAYAN, ŞU KİMSEYİ; HİÇ DÜŞÜNDÜNMÜ? İŞTE ODUR;YETİMİ İTİP,KAKAN VE YOKSULUN;YİYECEĞİ ÜZERİNE,KİMSEYİ TEŞVİK ETMEYEN! SALATINDA;İLGİSİZ,DUYARSIZ DAVRANAN, ANCAK,GÖSTERİŞ OLSUN DİYE; TOPLUMA DESTEK OLMAYA, ÇALIŞIR GÖZÜKEN! BASİT ŞEYLERİN BİLE, BİR İHTİYAÇLIYA ULAŞMASINI; ENGELLEYEN, KİŞİLERİN; VAY HALİNE! </w:t>
      </w:r>
    </w:p>
    <w:p>
      <w:pPr>
        <w:pStyle w:val="Normal"/>
        <w:ind w:left="1080" w:hanging="0"/>
        <w:rPr/>
      </w:pPr>
      <w:r>
        <w:rPr/>
        <w:t xml:space="preserve">-*- BATILILARIN,TÜRKÇE ÖZEL ADLARI BİLE, DEĞİŞTİRME NEDENİ: </w:t>
      </w:r>
    </w:p>
    <w:p>
      <w:pPr>
        <w:pStyle w:val="Normal"/>
        <w:ind w:left="1080" w:hanging="0"/>
        <w:rPr/>
      </w:pPr>
      <w:r>
        <w:rPr/>
        <w:t xml:space="preserve">-İNGİLİZ ALFABESİNDE; TÜRKÇEDEKİ; I, Ö, Ü: SES VE HARFLERİ YOK! ÖRNEK: KILIKYA; KİLİKYA-CİLİCİA:KILDAN;KILIK,KIYAFET, DOKUYANLAR YURDU! TÜRK;TURKEY, YÖRÜK;YORUK! METİN:METE! TORAMAN:TEOMAN! GÜLTEKİN:KÜLTİGİN! </w:t>
      </w:r>
    </w:p>
    <w:p>
      <w:pPr>
        <w:pStyle w:val="Normal"/>
        <w:ind w:left="1080" w:hanging="0"/>
        <w:rPr/>
      </w:pPr>
      <w:r>
        <w:rPr/>
        <w:t xml:space="preserve">-GIREK-RUM-YUNAN-HELEN ALFABESİNDE; TÜRKÇEDEKİ; C, Ç, H, I, J, Ö, Ş, Ü: SES VE HARFLERİ YOK! ÖRNEK: HAVLU-AVLU, HIRSIZ-IRSIZ, YİNE, -I- SESİ YERİNE -U- SESİ, HARFİ KULLANIYORLAR: UŞAĞIM-UŞAĞUM, KAÇALIM-KAÇALUM, SEVDİĞİM – SEVDUĞUM, YARASINDAN- YARASUNDAN GİBİ! </w:t>
      </w:r>
    </w:p>
    <w:p>
      <w:pPr>
        <w:pStyle w:val="Normal"/>
        <w:ind w:left="1080" w:hanging="0"/>
        <w:rPr/>
      </w:pPr>
      <w:r>
        <w:rPr/>
        <w:t xml:space="preserve">-BİRDE BATILILAR; ÖZEL ADI,KELİMEYİ BİLE DEĞİŞTİRİYOR.ÖRNEK: TÜRK, TÜRKİYE: TURGUİE,TURCİE,TURKEY,TURCO,TURCS,TURSK, ETRÜSK, ETRUSGUES, TOYPKİA, TURCHİA, TIRAK:TRAK,THRACİEN,THRAKİA! TURUVA:TRUVA, TIROYA: TROİA! TUVA:TUVANUVA,TUVANA,TUANA,TİANA! İZMİR:SMYRNA! İZNİK:NİKAİA </w:t>
      </w:r>
    </w:p>
    <w:p>
      <w:pPr>
        <w:pStyle w:val="Normal"/>
        <w:ind w:left="1080" w:hanging="0"/>
        <w:rPr/>
      </w:pPr>
      <w:r>
        <w:rPr/>
        <w:t xml:space="preserve">-İSTANBUL:KONSTANTİNOS POLİS:ASLI,ANTİK ORİJİNAL ADI;ASTANA BOLUK, ASİTANE! ANCAK, OSMANLI DÖNEMİNDE;BATI HAYRANLIĞI,BİLİNÇSİZLİK TAVAN YAPMIŞ: OKULUN BİRİNİN,DİPLOMASINA; İSTANBUL DEĞİL; KOSTANTİNOPOL ŞEKLİNDE YAZILMIŞ. YİNE;OSMANLININ BASTIRDIĞI KAĞIT PARA ÜZERİNE; KOSTANTİNOPOL YAZILMIŞ. KİMSEDE UMURSAMAMIŞ. SÖZDE DİNCİLERDE: İSTANBUL YERİNE;İSLAMBOL KELİMESİ YAZARAK;KENDİNİ KANDIRMIŞ! FATİHİN; İSTANBULU ALMASI;ANLAMINI YİTİRMİŞ!   </w:t>
      </w:r>
    </w:p>
    <w:p>
      <w:pPr>
        <w:pStyle w:val="Normal"/>
        <w:ind w:left="1080" w:hanging="0"/>
        <w:rPr/>
      </w:pPr>
      <w:r>
        <w:rPr/>
        <w:t xml:space="preserve">-APOLLON:APOSTOLOS,APO! BİZANS:BİZANTİON!    MİLAS:MOULASSA!   </w:t>
      </w:r>
    </w:p>
    <w:p>
      <w:pPr>
        <w:pStyle w:val="Normal"/>
        <w:ind w:left="1080" w:hanging="0"/>
        <w:rPr/>
      </w:pPr>
      <w:r>
        <w:rPr/>
        <w:t xml:space="preserve">- AYASOFYA: AYİA SOPHİA! * ANADOLU:ANATOLİA; MÖ 333 ÖNCESİ;MİNOR ASİA-ASYA! AS-AST, AZ-AZAK-YAZIĞ, ASTANA,ASTARGAN,ALP+ASLAN </w:t>
      </w:r>
    </w:p>
    <w:p>
      <w:pPr>
        <w:pStyle w:val="Normal"/>
        <w:ind w:left="1080" w:hanging="0"/>
        <w:rPr/>
      </w:pPr>
      <w:r>
        <w:rPr/>
        <w:t>(*ARSLAN; LİON,YIRTICI)</w:t>
      </w:r>
    </w:p>
    <w:p>
      <w:pPr>
        <w:pStyle w:val="Normal"/>
        <w:ind w:left="1080" w:hanging="0"/>
        <w:rPr/>
      </w:pPr>
      <w:r>
        <w:rPr/>
        <w:t>-TOROS:TAUROS;BOĞA BURCU:MÖ 333 ÖNCESİ, ADI:TARHUNTAŞ!</w:t>
      </w:r>
    </w:p>
    <w:p>
      <w:pPr>
        <w:pStyle w:val="Normal"/>
        <w:ind w:left="1080" w:hanging="0"/>
        <w:rPr/>
      </w:pPr>
      <w:r>
        <w:rPr/>
        <w:t xml:space="preserve">-SAK-SAKA-TURSAKA-TURUKKU-AHİSKA-MESKET: SKİTY-İSKİT-MASSAGET </w:t>
      </w:r>
    </w:p>
    <w:p>
      <w:pPr>
        <w:pStyle w:val="Normal"/>
        <w:ind w:left="1080" w:hanging="0"/>
        <w:rPr/>
      </w:pPr>
      <w:r>
        <w:rPr/>
        <w:t xml:space="preserve">-KARLUK: KARYA – LUKKA; LİKYA-LYCİA!  </w:t>
      </w:r>
    </w:p>
    <w:p>
      <w:pPr>
        <w:pStyle w:val="Normal"/>
        <w:ind w:left="1080" w:hanging="0"/>
        <w:rPr/>
      </w:pPr>
      <w:r>
        <w:rPr/>
        <w:t>-ÇAKA BEY:BİZANS KAYNAKLARINDAKİ ADI;TZAKHAS:İZMİR YÖRESİ BEYİ:1088-1092 ! İZMİR BAŞKENTLİ:EGE VE ÇANAKKALE İLE BAZI ADALARI ALMIŞTI.</w:t>
      </w:r>
    </w:p>
    <w:p>
      <w:pPr>
        <w:pStyle w:val="Normal"/>
        <w:ind w:left="1080" w:hanging="0"/>
        <w:rPr/>
      </w:pPr>
      <w:r>
        <w:rPr/>
        <w:t xml:space="preserve">-KILIÇ ASLAN:KLİTZİ ASTHLAN!*KUTBEDDİN:KODOKMİN!*PORSUK:POUKHEAS! </w:t>
      </w:r>
    </w:p>
    <w:p>
      <w:pPr>
        <w:pStyle w:val="Normal"/>
        <w:ind w:left="1080" w:hanging="0"/>
        <w:rPr/>
      </w:pPr>
      <w:r>
        <w:rPr/>
        <w:t xml:space="preserve">-HÜRÜ APA-TEMİR HATUN:TOMRİS,TOMAYRİS! </w:t>
      </w:r>
    </w:p>
    <w:p>
      <w:pPr>
        <w:pStyle w:val="Normal"/>
        <w:ind w:left="1080" w:hanging="0"/>
        <w:rPr/>
      </w:pPr>
      <w:r>
        <w:rPr/>
        <w:t>-SAPAR-SABAR-SUVAR-ASPAR-ASPARUK: SPARGA-SPARGAİES!</w:t>
      </w:r>
    </w:p>
    <w:p>
      <w:pPr>
        <w:pStyle w:val="Normal"/>
        <w:ind w:left="1080" w:hanging="0"/>
        <w:rPr/>
      </w:pPr>
      <w:r>
        <w:rPr/>
        <w:t xml:space="preserve">-EMİR: AMAİRA-AMER! İLHAN:ELKHAN! EMİR ŞAHİNŞAH;AMER SAİSAN! </w:t>
      </w:r>
    </w:p>
    <w:p>
      <w:pPr>
        <w:pStyle w:val="Normal"/>
        <w:ind w:left="1080" w:hanging="0"/>
        <w:rPr/>
      </w:pPr>
      <w:r>
        <w:rPr/>
        <w:t xml:space="preserve">-EREĞLİ-ERİKLİ: HERACLES!*625 YILI; ÖNCEKİ ADI: TUVANA! </w:t>
      </w:r>
    </w:p>
    <w:p>
      <w:pPr>
        <w:pStyle w:val="Normal"/>
        <w:ind w:left="1080" w:hanging="0"/>
        <w:rPr/>
      </w:pPr>
      <w:r>
        <w:rPr/>
        <w:t>-KAPADOKYA: CAPPADOKİA, KATTAPEDA, KATPATUKYA-KAT PATUK: BATIK KAT- BODRUM KAT-YERALTI ŞEHRİ!</w:t>
      </w:r>
    </w:p>
    <w:p>
      <w:pPr>
        <w:pStyle w:val="Normal"/>
        <w:ind w:left="1080" w:hanging="0"/>
        <w:rPr/>
      </w:pPr>
      <w:r>
        <w:rPr/>
        <w:t xml:space="preserve">-KIBRIS: KYPROS; MÖ 1180-MÖ 333 YILI, ÖNCESİ ADI; ALASYA </w:t>
      </w:r>
    </w:p>
    <w:p>
      <w:pPr>
        <w:pStyle w:val="Normal"/>
        <w:ind w:left="1080" w:hanging="0"/>
        <w:rPr/>
      </w:pPr>
      <w:r>
        <w:rPr/>
        <w:t xml:space="preserve">-*- </w:t>
      </w:r>
    </w:p>
    <w:p>
      <w:pPr>
        <w:pStyle w:val="Normal"/>
        <w:ind w:left="1080" w:hanging="0"/>
        <w:rPr/>
      </w:pPr>
      <w:r>
        <w:rPr/>
        <w:t>-*- HER SENE ISITILIP,TÜRK BAYRAMI DİYE, SERVİS EDİLEN: NEVRUZ GERÇEĞİ!</w:t>
      </w:r>
    </w:p>
    <w:p>
      <w:pPr>
        <w:pStyle w:val="Normal"/>
        <w:ind w:left="1080" w:hanging="0"/>
        <w:rPr/>
      </w:pPr>
      <w:r>
        <w:rPr/>
        <w:t xml:space="preserve">-FARS DİLİNDE: NEV=YENİ, RUZ=GÜN: NEVRUZ:YENİGÜN! İRAN VE ANADOLUDA, DEVLET KURAN; BÜYÜK SELÇUKLU, TÜRKİYE SELÇUKLU İLE OSMANLI DEVLETİ, YÖNETİCİLERİ; RESMİ YAZIŞMA DİLİ İLE EĞİTİM DİLİNİ; ARAP VE FARS KÜLTÜRÜ, ETKİSİNDE KALARAK; ARAP ALFABESİ İLE ARAPCA VE FARSÇA KARIŞIMI; OSMANLICA DENEN, BİR DİLLE YAPTIĞINDAN; İBADETLE İLGİLİ, İSİMLER BİLE;SAVM-ORUÇ, SALAT-NAMAZ, MESCİT- CAMİ, İYD-BAYRAM GİBİ, ARAPCA VE FARSCADIR! İSLAM İNANCI; ARAPLAŞMA SANDIRILDIĞINDAN; İSLAM DİNİNE GİRDİKTEN SONRA; ESKİ TÜRK ADLARINI, ÇOCUKLARIMIZA; VERMEYİ BIRAKTIĞIMIZ GİBİ, ARAP VE FARS BAYRAMLARINIDA ONLARDAN ALDIK! HAFTANIN GÜN İSİMLERİ İLE 12 AYDAN; OCAK, EKİM VE ARALIK HARİÇ,TÜRKÇE DEĞİLDİR! </w:t>
      </w:r>
    </w:p>
    <w:p>
      <w:pPr>
        <w:pStyle w:val="Normal"/>
        <w:ind w:left="1080" w:hanging="0"/>
        <w:rPr/>
      </w:pPr>
      <w:r>
        <w:rPr/>
        <w:t>-NEVRUZ;MECUSİLİK-ZERDÜŞT-AHURA MAZDA-ATEŞPEREST İNANCINDA; DİNİ BAYRAM GÜNÜDÜR! İRANDA KURULAN,BU DEVLETLERİN; RESMİ İNANCI; MECUSİLİKTİR! BU DİNİN BİR GEREĞİ OLARAK; KADINLAR KARA ÇARŞAF, ERKEKLER; SİYAH CÜBBE GİYER,BAŞINA;İRANLI MOLLALAR GİBİ, SARIK SARAR! İSLAM DİNİNİN, YAYILMASINDAN SONRA;BU DEVLETLERİN, EGEMEN OLDUĞU, COĞRAFYADA; 21 MART TARİHİNDE, NEVRUZ KUTLAMASI, GELENEĞE DÖNÜŞMÜŞTÜR. TÜRKLERDE; BU COĞRAFYADA YAŞAYAN, BİR TOPLUMUNUN İNSANI, BU DEVLETLERİN VATANDAŞI, OLDUĞUNDAN, ETKİLENİP; 1926 YILINA KADAR; NEVRUZU;BAHAR BAYRAMI,ŞENLİK OLARAK GÖRÜP, KUTLAMIŞTIR!* NEVRUZ İLE TÜRKLERİN; ERGENEKONDAN ÇIKIŞ GÜNÜ, KUTLAMALARI; ÇOK FARKLIDIR. TÜRKLER KURULTAYI;YAYLAYA ÇIKIŞTA,VEYA KIŞLAĞA DÖNÜŞTE; YANİ, MAYIS SONU VE AĞUSTOS AYINDA DÜZENLERDİ! İRAN- FARS EGEMENLİĞİNDE KALMAYAN; İDİL,URAL,SİBİR,YENİSEY, ALTAY, TANRIDAĞLARI, ÖTÜKEN,ORHUN BÖLGESİNİ, YURT TUTAN TÜRKLER; NEVRUZU BİLMEZ VE KUTLAMAZ! ÇÜNKÜ;21 MARTTA, BURALARDA; HALA, KIŞ MEVSİMİ SÜRER. BAHARDAN, NEVRUZ ÇİÇEĞİNDEN; HİÇ HABER YOKTUR!</w:t>
      </w:r>
    </w:p>
    <w:p>
      <w:pPr>
        <w:pStyle w:val="Normal"/>
        <w:ind w:left="1080" w:hanging="0"/>
        <w:rPr/>
      </w:pPr>
      <w:r>
        <w:rPr/>
        <w:t xml:space="preserve">-İRANDA KURULAN,MECUSİ İNANÇLI DEVLETLER: MED: İÖ 835-İÖ 555, PERS:İÖ 555-İÖ 333, ((*BÜYÜK İSKENDER İMPARATORLUĞU: İÖ 335, 333-İÖ 325, İÖ 250*)), PART-PARTHİA-ARŞAK-ARSAKES: İÖ 250-İS 224, FARS SASANİ:İS 224- 637,642: MÜSLÜMAN ARAP, EMEVİLER YIKTI! EMEVİLER; AZERBAYCAN-642 VE SEMERKANT,BUHARAYI; 708-714 YILINDA, SAVAŞLA İŞGAL ETTİ. ELİ KILIÇ TUTANLARI ÖLDÜRDÜ, KADIN VE ÇOCUKLARI; ESİR VE KÖLE YAPTI! BU NEDENLE TÜRKLER:ZORLA,DAYATMAYLA, BASKIYLA DEĞİL! BOY, DEVLET OLARAK,İSLAM DİNİNE; TACİK SAMANİLER DÖNEMİNDE; 924-946 ARASI; GÖNÜLLÜ OLARAK, 300 YIL SONRA, GİRDİ! </w:t>
      </w:r>
    </w:p>
    <w:p>
      <w:pPr>
        <w:pStyle w:val="Normal"/>
        <w:ind w:left="1080" w:hanging="0"/>
        <w:rPr/>
      </w:pPr>
      <w:r>
        <w:rPr/>
        <w:t xml:space="preserve">-TC DEVLETİ KURUCUSU; KEMAL ATATÜRK: ANKARADA, 1925 YILINDA KUTLANAN; NEVRUZ ŞENLİĞİNE KATILIP, ZEYBEK OYUNU OYNAMIŞTI. ANCAK,SAKA HANI; ALPER TUNGA’NIN; İÖ 726 YILINDA,NEVRUZ TÖRENLERİ SIRASINDA, BAŞLATILAN; YEŞİL-SARI- KIRMIZI BAYRAĞIN, SEMBOL OLARAK KULLANILDIĞI; KAWA İSYANINDA; ÖLDÜRÜLDÜĞÜNÜ VE NEVRUZUN;SAKA DEVLETİNİN; İSYANLA YIKILMASININ, KUTLAMA GÜNÜNE DÖNÜŞTÜĞÜNÜ, ÖĞRENİNCE; 1926 YILINDA, NEVRUZ KUTLAMASINI YASAKLADI!*SAKA HANI, ALPER TUNGA;ESKİ ORTADOĞU TARİHLERİNDE YER ALIR. MAHMUT KAŞGARLI; ALPER TUNGANIN, ÖLÜMÜ ÜZERİNE;İÖ 726 YILINDA YAKILAN: AĞIT-SAGUYU; İS 1000 YILINDA YAZDIĞI, ESERDE, BİZE ULAŞTIRMIŞTIR:“ALPER TUNGA ÖLDÜMÜ? ACUN ISSIZ KALDIMI? ÖDLEK ÖCÜN ALDIMI? İMDİ YÜREK YIRTILIR!” BU OLAYDA İKİ HUSUS ÖNE ÇIKAR; BİRİ: TÜRK DİLİNİN, TÜRKÇENİN;2700 YILDIR,HİÇ DEĞİŞMEYİP, YAŞADIĞI! YİNE,1240-1321 YILLARINDA YAŞAYAN;YUNUS EMRE: ”İLİM, İLİM BİLMEKTİR! İLİM,KENDİN BİLMEKTİR! SEN,KENDİN BİLMEZSEN! YA BU, NİCE OKUMAKTIR!” ŞİİRİNİ;SANKİ BUGÜN YAZMIŞ! DİĞER KONU İSE;21 MART NEVRUZ GÜNÜ;AYAKLANMA PİLANLANMIŞ, ÜLKENİN HERYERİNDEN, SÖZDE; NEVRUZ TÖRENİ İÇİN; HALK TOPLANMIŞ! MEYDANLARA VE DAĞ BAŞLARINA, ATEŞ YAKILMIŞ! ANCAK,PİLANLANAN İHTİLALİ, TÜRK GÜVENLİK GÜÇLERİ; SEZİP, ÖNGÖRÜP,ÖNLEM ALMAMIŞ! DAHASI;İHTİLALDEN HABERİ OLAN;AZINLIK HALKLARDAN, HİÇBİR TURUKKU-TURSAKA VATANDAŞI; DEVLETTEN YANA OLUP, AYAKLANMAYI, HABER VERMEMİŞ! İHTİLAL, DEMEK IRSİ VE DEPREM GİBİ, ANİDEN, HABERSİZ OLUYOR; 31 MART VAKASI-1909, 27 MAYIS 1960, 12 MART 1971, 12 EYLÜL 1980, 15 TEMMUZ 2016, ASKERİ DARBELERİ GİBİ!  </w:t>
      </w:r>
    </w:p>
    <w:p>
      <w:pPr>
        <w:pStyle w:val="Normal"/>
        <w:ind w:left="1080" w:hanging="0"/>
        <w:rPr/>
      </w:pPr>
      <w:r>
        <w:rPr/>
        <w:t xml:space="preserve">-NEVRUZ;BUGÜN; NE ANLAM İFADE EDİYOR,NEVRUZDAN; NE ANLAYIP,NİÇİN KUTLUYORLAR? BUNA İLİŞKİN,KİTAP ÖNERİSİ: B. NEWROZ, G.A, YY, ANKARA-1998, KÜRT İSYANLARI, İ. BOZDAĞ. KÜRDİSTAN VE KÜRT İHTİLALLERİ, A. YAMULKİ!* KAWA İSYANI,SEMBOL BAYRAĞI;DAHA SONRA KURULAN; İRAN DEVLETLERİNDE; BİRDE, BEYAZ RENK İLAVE EDİLEREK, KULLANILMIŞTIR! BU, YEŞİL-SARI- KIRMIZI RENKLİ BAYRAK; PKK TERÖR ÖRGÜTÜNÜNÜNDE SEMBOLÜDÜR! GÖKKUŞAĞI VE YÖRÜKLERLE, HİÇBİR İLGİSİ YOKTUR. BULDAN BEZİ-YÖRÜK YAĞLIĞI, RENGİ; AÇIK KAHVERENGİ VE GÜL KURUSU RENGİNİN BİR TONUDUR!* ÇOCUKLUĞUMDA, KONYADA; NEVRUZ KUTLAMASI YOKTU. İNSANLAR; 6 MAYIS HIDRELLEZ GÜNÜNÜ; BAHAR BAYRAMI OLARAK; KIRLARA, AKARSU KENARINA GİDİP; EĞLENİP, PİKNİK YAPIP, AŞURE,KEŞKEK PİLAVI PİŞİRİP, İKRAM EDEREK, KUTLUYORDU! MART DOKUZU - 21 MARTLA İLGİLİ, BİR TÜRK ATASÖZÜ: MART; KAPIDAN BAKTIRIR, KAZMA,KÜREK BİLE, YAKTIRIR!  </w:t>
      </w:r>
    </w:p>
    <w:p>
      <w:pPr>
        <w:pStyle w:val="Normal"/>
        <w:ind w:left="1080" w:hanging="0"/>
        <w:rPr/>
      </w:pPr>
      <w:r>
        <w:rPr/>
        <w:t xml:space="preserve">-BAZI KAVRAMLAR;ZAMAN İÇİNDE, ANLAM DEĞİŞTİRİP,FARKLI BİR SEMBOLE DÖNÜŞMEKTEDİR. ÖRNEĞİN: HİNT KÜLTÜRÜNDEKİ HAÇ: 36 YILINDA, PEYGAMBER; HZ İSANIN, ÖLDÜRÜLMESİNDEN SONRA; HIRİSTİYANLIK İNANCININ SEMBOLÜ OLUP, FARKLI BİR ANLAM KAZANIP,DİNİ MİSYON YÜKLENMİŞTİR! YİNE, HİNT İNANCINDAN, ALINAN, GAMALI HAÇ; 1933-1945 DÖNEMİNDE, ALMANYADA;NAZİ FAŞİZMİNİN, SEMBOLÜNE DÖNÜŞTÜRÜLDÜ! HİNT KÜLTÜRÜ VE BUDİZM İNANCINDA, YER ALAN; AYIN HİLAL ŞEKLİ; GÖKTÜRK DÖNEMİNE AİT PARALARDA,5 KÖŞELİ YILDIZLA BİRLİKTE, KULLANILMIŞ! BU AYYILDIZ;BİRÇOK TÜRK DEVLETİNİN, TURKUVAZ, VEYA AL RENKLİ, BAYRAĞINA; SEMBOL OLMUŞTUR! GÜNÜMZDE İSE HİLAL; İSLAM DİNİNİN; SEMBOLÜ OLARAK, KABUL EDİLMİŞTİR!* ALTI KÖŞELİ;SİYON YILDIZI İSE; İSRAİL-YAHUDİLİK İNANCININ, SEMBOLÜ OLUP; DOĞU- BATI—KUZEY-GÜNEY-YER-GÖK ANLAMIYLA; VADEDİLMİŞ, DÜNYA HAKİMİYETİNİ, İFADE EDER! ANCAK,TÜRKLER SAF GÖRÜLÜP; YAHUDİ USTALARCA; ALDATILARAK, CAMİLERE; OĞUZ HAN MÜHRÜ,SÜLEYMAN MÜHRÜ, DAVUT TILSIMI GİBİ, RİVAYETLE; SİYON YILDIZI, SEMBOLLERİ YAPILMIŞTIR! </w:t>
      </w:r>
    </w:p>
    <w:p>
      <w:pPr>
        <w:pStyle w:val="Normal"/>
        <w:ind w:left="1080" w:hanging="0"/>
        <w:rPr/>
      </w:pPr>
      <w:r>
        <w:rPr/>
      </w:r>
    </w:p>
    <w:p>
      <w:pPr>
        <w:pStyle w:val="Normal"/>
        <w:ind w:left="1080" w:hanging="0"/>
        <w:rPr/>
      </w:pPr>
      <w:r>
        <w:rPr/>
        <w:t>-*- DÜNYA GERÇEĞİ VE AHRETİN, DEĞERLENDİRME ÖLÇÜTÜ:</w:t>
      </w:r>
    </w:p>
    <w:p>
      <w:pPr>
        <w:pStyle w:val="Normal"/>
        <w:ind w:left="1080" w:hanging="0"/>
        <w:rPr/>
      </w:pPr>
      <w:r>
        <w:rPr/>
        <w:t xml:space="preserve">-BU, GEÇİCİ İMTİHAN  DÜNYASINDA,BİR İNSANIN;KONUMUNU,DURUMUNU, SAYGINLIĞINI, GÜVENLİĞİNİ BELİRLEYEN, EN ÖNEMLİ KIRİTER,ÖLÇÜT,GÖSTERGE; HANGİ DEVLETİN, VATANDAŞI OLDUĞUDUR! ÖRNEK: TÜRKİYEDE, BİR ABD VATANDAŞI İLE AFGAN,SOMALİ UYRUKLUNUN DURUMU, POLİS VE SAVCININ; BUNLARA KARŞI DAVRANIŞI; BİRMİ, AYNIMI? BULGARİSTAN VE AVUSTURYA, SINIR KAPISINDAKİ GÖREVLİNİN; TC VATANDAŞI; İŞÇİ VE TIR ŞOFÖRÜNE DAVRANIŞI İLE ALMAN VATANDAŞINA DAVRANIŞI, BİRMİ, EŞİTMİ? DÜNYADA;TANIMLAYICI, BELİRLEYİCİ, SAYGINLIĞIN GÖSTERGESİ; VATANDAŞI OLDUĞU DEVLETİN;EKONOMİK VE ASKERİ GÜCÜ, HANGİ IRKIN, MİLLETİN; BİR FERDİ OLDUĞU,ANADİLİ,KÜLTÜRÜ, TARAFTARI OLDUĞU SİYASİ PARTİ, OKUL DİPLOMASI, İŞİ, AYLIK GELİRİ, BANKADAKİ PARASI, BİNDİĞİ ARACIN MARKASI, OTURDUĞU EVİN; GECEKONDU, DAİRE, VEYA VİLLA, YALI OLMASI! MAKAM,MEVKİSİ GİBİ, HUSUSLARA BAKILARAK; BİR İNSANA; SAYGI GÖSTERİLİR,ŞEREFLİ SAYILIR! ANCAK, AHRETTE; BU DÜNYANIN, DEĞER ÖLÇÜLERİ, GEÇERSİZ OLUR! İNSANIN; REŞİT OLDUKTAN SONRA,ÖZGÜRCE,BİLİNÇLİ SEÇTİĞİ; İNANCI İLE PİLAN YAPMA, BUNU EYLEME GEÇİRMEDEKİ AMACI, NİYETİNE BAĞLI OLARAK; ELİYLE YAPTIKLARI VE KAZANDIKLARINA GÖRE; AHRETTE; 2 GURUBA AYRILIR. EŞREFİ MAHLUKAT GURUBUNA GİRENLER; EBEDİ CENNET NİMETİYLE ÖDÜLLENDİRİLİR. ESFELİ SAFİLİN GURUBUNA GİRENLER İSE; SONSUZ CEHENNEM AZABIYLA CEZALANDIRILIR! TC DEVLETİ; KANLA KURULAN,BİR KÜFÜR DÜZENİ, TÜRKİYE DARÜL HARP, TÜRKÜM DİYEN; DİNDEN ÇIKAR, KURANIN TÜRKÇESİ OLMAZ. DİYEN; TARİKATÇILARIN, BU FİKİRLERİ; RİVAYETTİR, ZANDIR! NE DÜNYA GERÇEKLERİYLE BAĞDAŞIR,NEDE AHRETİN BELİRYECİSİ,REHBER KURANIN;İLAHİ HÜKÜMLERİNE UYGUNDUR!* ALLAHIN;VARLIĞI VE BİRLİĞİNE İNANMAYAN, KURANIN; ALLAH SÖZÜ OLDUĞUNU; YALANLAYIP,İNKAR EDEREK, TEK REHBER KABUL ETMEYEN, İNSAN; HAK YOLDAN SAPIP, ŞEYTANI; İLAH  EDİNMİŞ OLUR! İNANMIŞ GÖZÜKÜP, KURAN DIŞINDA;HADİS,SÜNNET GİBİ RİVAYETİ; REHBER EDİNİP; TARİKAT YOLUNDAN YÜRÜYEN İSE;ŞEYTANI EVLİYA EDİNMİŞ OLUR! ŞEYTAN,BUNLARI; SAĞIR, KÖR GİBİ YAPAR!KANDİL GECESİNDE, MEVLİTTE,CENAZEDE; KURANI DİNLER AMA; DUYMAZ, ALLAHIN MESAJINI ANLAMAZ. GÖKLER VE YERYÜZÜNDEKİ MUCİZELERE, BAKAR; AMA GÖRMEZ,AKLEDİP,DÜŞÜNÜP,İPRET ALMAZ! BUNUN DURUMU; SİBİRYADA; MUZ BAHÇESİ KURUP,ZENGİN OLMA HAYALİYLE, AVUNMAK GİBİDİR! </w:t>
      </w:r>
    </w:p>
    <w:p>
      <w:pPr>
        <w:pStyle w:val="Normal"/>
        <w:ind w:left="1080" w:hanging="0"/>
        <w:rPr/>
      </w:pPr>
      <w:r>
        <w:rPr/>
      </w:r>
    </w:p>
    <w:p>
      <w:pPr>
        <w:pStyle w:val="Normal"/>
        <w:ind w:left="1080" w:hanging="0"/>
        <w:rPr/>
      </w:pPr>
      <w:r>
        <w:rPr/>
      </w:r>
    </w:p>
    <w:p>
      <w:pPr>
        <w:pStyle w:val="Normal"/>
        <w:ind w:left="1080" w:hanging="0"/>
        <w:rPr/>
      </w:pPr>
      <w:r>
        <w:rPr/>
        <w:t xml:space="preserve">-*- TC DEVLETİNİ YÖNETENLERDE;TC VATANDAŞLARINA KARŞI, BİR SAYGI,ULUSAL RUH VE VİCDANİ SORUMLULUK BİLİNCİ, VARSA; TARİHİ BİR GÖREV OLARAK; TBMM’DEN, BU KARARLARI ALIP,HEMEN UYGULAMASI GEREKİR! TÜRKİYENİN; BİRİNCİ SORUNU; GÜVENLİK, İKİNCİSİ EKONOMİDİR: 500MR $ AŞKIN BORÇ VE % 60 ENFLASYON OLMAZ! BAĞIMSIZ, EGEMEN BİR DEVLET;ASLA SAMAN,BUĞDAY,PAMUK,PATATES,SOĞAN,YAĞ, İNEK, ET,İTHAL ETMEZ! TÜRKİYE;1950 YILINDA;BUNLARIN HİÇBİRİNİ İTHAL ETMİYORDU, BORCU YOKTU,ENFLASYON;YILLIK % 5’İN ALTINDAYDI! TERÖR YOKTU! İSTANBULUN NÜFUSU;15 MN DEĞİL; 3 MN’DU! ATATÜRKÜN KURDUĞU:44 FABRİKA; ULUSAL TASARIMLI, YERLİ,MİLLİ, ÜRETİM YAPIYORDU! </w:t>
      </w:r>
    </w:p>
    <w:p>
      <w:pPr>
        <w:pStyle w:val="Normal"/>
        <w:ind w:left="1080" w:hanging="0"/>
        <w:rPr/>
      </w:pPr>
      <w:r>
        <w:rPr/>
        <w:t xml:space="preserve">-*PKK,MAFYA,ÇETE GİBİ,YASA DIŞI ÖRGÜTLERİN, GELİRİNİN ÇOĞU; YOLSUZLUK, TEŞVİK, DESTEK GİBİ,HAKSIZ,HUKUKSUZ,ÖNGÖRÜSÜZ,HATALI DEVLET ÖDEMELERİ İLE KAÇAKÇILIK VE HARAÇTAN, SAĞLANIYOR! YASA DIŞI ÖRGÜTLERİN; BİR YÜZÜ HARUN, DİĞERİ KARUN! İNSANLARIN;HEM FİKRİNİ,HEM MİDESİNİ,HEMDE CİNSELLİĞİNİ BESLİYOR! YANİ,KAÇAKCILIK,HARAÇ ÖNLENİR, DEVLETİN; TEŞVİK,DESTEK, MUSLUĞUNDAN AKITILAN;HESAPSIZ PARA AKIŞI, KESİLİRSE; ORTALIKTA; NE PKK, NE MAFYA, NEDE TARİKAT KALIR. PKK; DHKPC GİBİ, TABELA ÖRGÜT OLUR!BUNUN AKILCI VE GERÇEKCİ YOLU;SİGARA, İÇKİ, ELEKTRONİK CİHAZI, TELEFONU, PETROLÜ;KOMŞU ÜLKELERLE,AYNI FİYATA SATMAKTAN GEÇER. UYUŞTURUCU YAKALAYAN VEYA İHBAR EDENE; ÖDÜL, TAZMİNAT, İKRAMİYE ÖDENMEZ. YAKALANAN UYUŞTURUCUDA; AVRUPA ÜLKELERİ UYGULAMASI GİBİ; YAKILIP, İMHA EDİLMEZ. UYUŞTURUCU BAĞIMLI BELGESİ, OLANA; HAFTADA BİR, YETERLİ DOZDA, PARASIZ VERİLİP; UYUŞTURUCU BARONLUĞU, TARİH YAPILIR! OKULLARDA; SİGARA VE UYUŞTURUCUNUN ZARARLARINA YÖNELİK, BELGESEL GÖSTERİLİR. BAĞIMLININ,UYUŞTURUCUYU BIRAKMASI,ÇOKZOR! MADDİ GELİRİ KESİLEN; TERÖR ÖRGÜTÜNE SON DARBE;TBMM’DEN;TERÖRLE SAVAŞ, KARARI ALINARAK; TÜM ORDU VE POLİSİN KATILIMIYLA,BİR AYLIK BİR SÜREDE; TERÖRİSTLER, YOKEDİLİR!  </w:t>
      </w:r>
    </w:p>
    <w:p>
      <w:pPr>
        <w:pStyle w:val="Normal"/>
        <w:ind w:left="1080" w:hanging="0"/>
        <w:rPr/>
      </w:pPr>
      <w:r>
        <w:rPr/>
        <w:t xml:space="preserve">-*DALGALI KUR SİSTEMİNDEN ÇIKIP;1983 ÖNCESİ OLDUĞU GİBİ; SABİT KUR SİSTEMİNE GEÇMEK. ULUSAL PARA:TL’NİN DEĞERİNİ; ALTIŞAR AYLIK DÖNEMLER İÇİN; SİYASİ PARTİ PUROĞRAMI, HÜKÜMET POLİTİKASI VE EKONOMİ BAKANLIĞI GENELGESİNE, UYGUN OLARAK; CUMHURİYET MERKEZ BANKASINA; TL’NİN SATIN ALMA GÜCÜNÜ; ULUSAL ÜRETİME,MİLLİ GELİRE, GÖRE BELİRLETİP, UYGULATMAK! ÖZET OLARAK; 1TL=1$=1 YURO YAPMAK! ULUSAL PARANIN; DEĞERİNİ,SATIN ALMA GÜCÜNÜ BİLE, KORUYAMAYAN, HÜKÜMET; MEŞRU,YASAL İKTİDAR DEĞİLDİR!* 13.03.2023 TARİHİ İTİBARİYLE; 1$=19 TL, 1 YURO=20 TL! BU DÖVİZ KURUNU; ULUSAL PARA TL İLE EŞİTLEME YÖNTEMİ: C.MERKEZ BANKASI;HERGÜN SABAH; ABD DOLAR VE AB YUROSUNUN DEĞERİNİ; 1TL DÜŞÜRÜR,YANİ TL’NİN DEĞERİNİ;1 LİRA ARTIRIR. 19-20 GÜN SONRA; 1TL= 1$= 1 YURO OLUR. TIPKI,TV ÇIKALI, BERİ İZLİYORUZ: DOLAR – YURO PARİTESİNİN; 1.07 $ OLUP,HİÇ DEĞİŞMEDİĞİ GİBİ! </w:t>
      </w:r>
    </w:p>
    <w:p>
      <w:pPr>
        <w:pStyle w:val="Normal"/>
        <w:ind w:left="1080" w:hanging="0"/>
        <w:rPr/>
      </w:pPr>
      <w:r>
        <w:rPr/>
        <w:t xml:space="preserve">-*GELİR VERGİSİ VE ŞİRKETLER- KURUMLAR VERGİSİ, ORANINI; % 5’E İNDİRMEK VE VERGİYİ; BÜRÜT GELİR ÜZERİNDEN ALMAK!                                                                           -*AYRICA;İSTANBUL,İZMİR,İZMİT,BURSA, ADANA GİBİ, İLLERE; YENİ FABRİKA YAPTIRMAMAK. BÜYÜK ŞEHİRLERDE KURULU, ESKİ FABRİKALARI,ÜRETİM TESİSLERİNİ; 20 YILLIK,ÖNGÖRÜLÜ BİR PİLANLAMAYLA; DEPREM RİSKİNİN AZ VE TARIMSAL VERİMİN DÜŞÜK OLDUĞU; KONYA,AKSARAY, NİĞDE, YOZGAT GİBİ İLLERE VE BUNLARIN İLÇELERİNE NAKLETMEK! FABRİKA ARSALARINI; 40 YIL SÜREYLE,ÜCRETSİZ TAHSİS ETMEK,BURAYA ALTYAPI HİZMETİNİ, BELEDİYECE GETİRMEK,ULUSAL GÖREV OLMALI! BUNUN BİR YARARIDA; REFAHIN TABANA YAYILMASI İLE KÖYDEN,BÜYÜK ŞEHİRLERE; GÖÇÜN ÖNLENİP, GÜVENLİĞİN SAĞLANMASIDIR!  </w:t>
      </w:r>
    </w:p>
    <w:p>
      <w:pPr>
        <w:pStyle w:val="Normal"/>
        <w:ind w:left="1080" w:hanging="0"/>
        <w:rPr/>
      </w:pPr>
      <w:r>
        <w:rPr/>
        <w:t>-*- TBMM,PKK VE DİĞER TERÖR ÖRGÜTLERİNE KARŞI, SAVAŞ KARARI ALIR. TC VATANDAŞLARI, EVİNE; 1 AYLIK,YİYECEK SITOK EDER. ORDU VE POLİS;TÜM ÜLKEDE; EV,İŞYERİ, BİNA TARAYIP;PKK,KCK,PYD,DHKPC,IŞID,DAEŞ GİBİ; TERÖR ÖRGÜTÜ MİLİTANLARI İLE KAÇAKCILIK,ÇEK.SENET İŞİ YAPAN;MAFYA VE ÇETELERİ YOKEDER! ABD VE AVRUPA ÜLKELERİNDE; 1978,1984-2022 YILINDAN BERİ, MÜCADELE EDİLİP, YOKEDİLMEYEN, BİR TERÖR ÖRGÜTÜ VARMI? TC VATANDAŞLARININ; PKK YÜZÜNDEN; SP VE DEVLET YÖNETİCİLERİNE KARŞI;HİÇBİR GÜVEN VE SAYGISI KALMADI! HALK GÜLMEYİ, MUTLULUĞU,GÜZEL HAYAL KURMAYI UNUTTU!</w:t>
      </w:r>
    </w:p>
    <w:p>
      <w:pPr>
        <w:pStyle w:val="Normal"/>
        <w:ind w:left="1080" w:hanging="0"/>
        <w:rPr/>
      </w:pPr>
      <w:r>
        <w:rPr/>
        <w:t>-İKİLİ DIŞ TİCARETİ;KARŞILIKLI OLARAK;ULUSAL PARAYLA YAPMAK. KOMŞU ÜLKE LERLE; YENİDEN, SINIR TİCARETİ BAŞLATMAK! DIŞ TİCARETTE; ÜÇÜNCÜ BİR ÜLKE PARASI, KULLANMAMAK! VATANDAŞINI EMPERYALİZME SÖMÜRTMEMEK, EZİKLİK YAŞATMAMAK! DÖVİZ SOYGUNUNA SON VERMEK!</w:t>
      </w:r>
    </w:p>
    <w:p>
      <w:pPr>
        <w:pStyle w:val="Normal"/>
        <w:ind w:left="1080" w:hanging="0"/>
        <w:rPr/>
      </w:pPr>
      <w:r>
        <w:rPr/>
        <w:t xml:space="preserve">-*BU DEVLETİN ADI:TÜRKİYE CUMHURİYETİ VE BU ÜLKENİN ADIDA; TÜRKİYE OLDUĞUNA GÖRE; KAMUSAL YAZIŞMA,İLETİŞİM İLE OKULLARDA; EĞİTİM, ÖĞRETİM DİLİ, OLARAK; SADECE TÜRKÇEYİ KULLANMAK! İNGİLİZCE GİBİ, OSMANLI DEVLETİNİ YIKAN, BİRİNCİ DÜNYA SAVAŞINDA; BİNLERCE TÜRKÜ,MÜSLÜMANI ÖLDÜREN, SÖMÜRGECİ BİR DEVLETİN, ANADİLİNİ; OKUTMAK, GENÇLERE ZORLA ÖĞRETMEK; ZULÜMDÜR! TÜRKİYE SÖMÜRGE DEĞİLSE;OKULLARDAN YABANCI DİL EĞİTİM VE ÖĞRETİMİ, YANLIŞLIĞINDAN; HEMEN DÖNÜLMESİ GEREKİR! </w:t>
      </w:r>
    </w:p>
    <w:p>
      <w:pPr>
        <w:pStyle w:val="Normal"/>
        <w:ind w:left="1080" w:hanging="0"/>
        <w:rPr/>
      </w:pPr>
      <w:r>
        <w:rPr/>
        <w:t xml:space="preserve">-*-ABD,ALMANYA,FIRANSA,İNGİLTERE GİBİ;GELİŞMİŞ ÜLKELERDE UYGULANMAYAN; LİSE GİRİŞ-LGS VE ÜNİVERSİTEYE GİRİŞ-YKS GİBİ SINAVLAR, DERHAL KALDIRILMALI! BU SINAVLAR VE TABAN PUAN ENGELİ, NEDENİYLE; GENÇLER; YETENEK VE BECERİSİNE UYGUN; BÖLÜM,ALAN,DALDA OKULA GİDEMİYOR VE EĞİLİMİNE UYGUN KONUDA; EĞİTİM,ÖĞRETİM GÖREMİYOR! RASGELE, TESADÜFEN GİRDİĞİ, OKULDAN; YALNIZCA BİR DİPLOMA ALDIĞINDAN; İŞİNDE BAŞARILI VE MUTLU OLAMIYOR! İŞİNİ SEVMEDİĞİ İÇİN; DEVLETİNE VE HALKINA HİZMETTE EDEMİYOR!GENÇLER;KENDİ MEMLEKETİNDEKİ; FAKÜLTE VE MYO’LARDA;AİLESİNİN YANINDA KALARAK, YETENEĞİNE UYGUN, İSTEDİĞİ BÖLÜMDE OKUSUN! BULUNDUĞU YERLEŞİM BİRİMİNDE; İSTEDİĞİ OKUL OLMAYANDA; AÇIK ÖĞRETİMDE OKUSUN!  </w:t>
      </w:r>
    </w:p>
    <w:p>
      <w:pPr>
        <w:pStyle w:val="Normal"/>
        <w:ind w:left="1080" w:hanging="0"/>
        <w:rPr/>
      </w:pPr>
      <w:r>
        <w:rPr/>
        <w:t xml:space="preserve">-*DEVLETİN; SAYGINLIĞINI,SİYASİ GÜCÜNÜ SARSAN;BORÇLANMA FELAKETİNE, SON VERMEK. BAĞIMSIZ BİR DEVLET,ASLA BORÇ,KIREDİ ALMAZ! 500 MR $ AŞKIN BORCU; ALINDIĞI USUL,YÖNTEMLE;BANKACILIK SİSTEMİ YOLUYLA;DİJİTAL OLARAK ÖDEYİP, BORÇTAN KURTULMAK VE BİRDAHA,ASLA BORÇ ALMAMAK; ÖZGÜR VE ŞEREFLİ YAŞAMIN, BİRİNCİ ŞARTIDIR! </w:t>
      </w:r>
    </w:p>
    <w:p>
      <w:pPr>
        <w:pStyle w:val="Normal"/>
        <w:ind w:left="1080" w:hanging="0"/>
        <w:rPr/>
      </w:pPr>
      <w:r>
        <w:rPr/>
        <w:t>-*TÜRKİYE;BAĞIMSIZ.EGEMEN BİR DEVLETSE; EMPERYALİZME OLAN; MÜTTEFİKLİK, DOSTLUK, SITRATEJİK ORTAKLIK; BAĞINI,BAĞLANTISINI;HEMEN KESMESİ GEREKİR. NATODAN ÇIKIP;İZMİR,ADANA-İNCİRLİK,KONYA VE MALATYA-KÜRECİK NATO ÜSLERİNİ, DERHAL KAPATMALI. AYRICA,ABD İLE OLAN TÜM SİYASİ, DİPLOMATİK, ASKERİ, EKONOMİK İLİŞKİLERİNİ KESMELİ. PKK, PYD,YPG,FETÖ, HİZBULLAH, ELKAİDE, TALİBAN, IŞID, DAEŞ, ASALA,DHKPC, GİBİ, TERÖR ÖRGÜTLERİNİ KURDURUP, DESTEKLEYENİN, HATTA GENEL BÜTÇESİNDEN ÖDENEK VERENİN; ABD-NATO OLDUĞUNU; SAĞIR DUYUP, KÖR BİLE GÖRDÜ! İNGİLTERE;PARASI PEŞİN ÖDENEN 2 GEMİYİ; 1914’TE VERMEMİŞ, OSMANLI; ÜSTÜNE, SOĞUK SU İÇMİŞTİ. İNGİLİZİN TORUNU, ABD İSE;DEDELERİNİ YADEDİP,1.4 MR$ PEŞİN ÖDEDİĞİMİZ;F-35 SAVAŞ UÇAĞINI, VERMEDİ! İŞİN, DAHA GARİBİDE;BU UÇAKLARI, NİÇİN ALIYORUZ,DİYE;SÖZDE AYDINLARDA, HİÇ SORMADI?  1800 YILINDAN BERİ,EL SİLAHIYLA;SAVAŞ KAZANILAMAYACAĞINI, BİRTÜRLÜ ÖĞRENEMEDİK! HATTA,NATOYA GİRDİK DİYE, 1954’TE; İSTANBUL, ANKARA, KAYSERİ;UÇAK,SİLAH VE TOP FABİRKALARINI KAPATTIK. MKE’DEKİ; ULUSAL TASARIMLI,YERLİ,MİLLİ,TM ÜRETİME SON VERİP; SÖZDE NATO SITANDARTLI, ALMAN PATENTLİ,FASON ÜRETİME GEÇTİK!</w:t>
      </w:r>
    </w:p>
    <w:p>
      <w:pPr>
        <w:pStyle w:val="Normal"/>
        <w:ind w:left="1080" w:hanging="0"/>
        <w:rPr/>
      </w:pPr>
      <w:r>
        <w:rPr/>
        <w:t xml:space="preserve">-*KAKMA AKIL VE BASKIYLA; 1856 YILINDA KABUL ETTİRİLEN; MÜLK ALLAHINDIR, İLAHİ KURALINA, AYKIRI OLAN; TAŞINMAZDA; ÖZEL MÜLKİYET FİTNESİNDEN, ŞEYTANİ SİSTEMDEN, DERHAL VAZGEÇİLMELİ. TC VATANDAŞLARI; MALİK, SAHİP, MİRASÇI DEĞİL; EV,İŞYERİ,ARSA, TARLA, BAHÇENİN;  40 YIL SÜREYLE; KULLANICISI VE İŞLETİCİSİ  OLMALI. KAMU YARARINA AYKIRI OLMAMAK ÜZERE; ALLAHIN MÜLKÜNÜN; KUTLU BİR EMANETÇİSİ, KİRACISI OLARAK; BU TAŞINMAZI;İŞLETİP, KULLANMALI! TAŞINMAZLA İLGİLİ ANLAŞMAZLIĞI; YARGI DEĞİL, BELEDİYE TAPU DAİRESİ ÇÖZMELİ!  DÜNYA KURULDUĞUNDAN, 1856 YILINA KADAR, OLAN DÖNEMDEKİ; ATALARIMIZ GİBİ; ALLAHIN MÜLKÜNÜ; KUTLU BİR EMANET BİLİP, KORUMALI! ALMANYADA HALEN, TAŞINMAZDA ÖZEL MÜLKİYET YOK! 99 YIL SÜREYLE; KULLANIM, YARARLANMA,İŞLETME HAKKINA, SAHİP OLUYOR! </w:t>
      </w:r>
    </w:p>
    <w:p>
      <w:pPr>
        <w:pStyle w:val="Normal"/>
        <w:ind w:left="1080" w:hanging="0"/>
        <w:rPr/>
      </w:pPr>
      <w:r>
        <w:rPr/>
        <w:t xml:space="preserve">-*VATAN SAVUNMASINA HAZIRLIK OLAN;ZORUNLU TAE; EĞİTİM DURUMUNA GÖRE, YENİDEN DÜZENLENSİN! AÇIK ÖĞRETİM VE MYO DAHİL,ÜNİVERSİTE MEZUNU: AĞUSTOS AYINDA, BİR AY SÜREYLE, TAE YAPSIN. LİSE MEZUNU: EYLÜL,EKİM AYINDA; 2 AY SÜREYLE, TAE GÖRSÜN. LİSE MEZUNU OLMAYANLAR İSE; 3 AY SÜREYLE; NİSAN, MAYIS, HAZİRAN AYINDA;TAE EĞİTİMİ YAPSIN! TSK: TAE SÜRESİNCE,ASKERLER İÇİN; KAMU SGK’YA; EMEKLİLİK VE SAĞLIK SİGORTASI YAPTIRIP,PİRİMİNİ YATIRSIN. TAE SÜRESİNCE, ASKERLERE; 1 BAÜ ÜZERİNDEN; AYLIK,HARÇLIK VERSİN! TAE GÖRENLERE; ARAMA, KURTARMA, İLKYARDIM EĞİTİMİ VERİLSİN! </w:t>
      </w:r>
    </w:p>
    <w:p>
      <w:pPr>
        <w:pStyle w:val="Normal"/>
        <w:ind w:left="1080" w:hanging="0"/>
        <w:rPr/>
      </w:pPr>
      <w:r>
        <w:rPr/>
        <w:t>-*14 MAYIS 2023’TE YAPILACAK: 28.Cİ GENEL SEÇİME; 24 SP KATILIYOR! ŞUAN TBMM’DE: 5 SP GURUP KURMUŞ, 600 MV; 14 SP DAĞILMIŞ! İKTİDAR,HÜKÜMET; TEK PARTİ. MUHALEFET İSE; ANA VE EVLATLIK ÇOCUKLARIYLA BİRLİKTE; 111 SİYASİ PARTİYE BÖLÜNMÜŞ! NE İKTİDARIN YANLIŞINA DUR DİYEBİLİYOR, NEDE İKTİDARA ALTERNATİF, RAKİP OLABİLİYOR! BİRDE, BU 111 SİYASİ PARTİNİN, HERBİRİNDE; 3 DEĞERLİ İNSAN OLSA; İKTİDAR PARTİSİ; TEK OLDUĞUNA GÖRE; DİĞER 110 PARTİDEKİ İNSANLAR; TC DEVLETİ VE TC VATANDAŞLARINA, HİÇ HİZMET EDEMİYECEK,YARARLI OLAMAYACAK! TÜRKİYENİN; 212 ÜLKE İÇİNDE; 27.Cİ SIRADA YER ALMASININ, NEDENİ; BU OLABİLİR! G-7 ÜLKESİ OLAN; ABD’DE; 2 SP VAR;CUMHURİYETÇİ PARTİ VE DEMOKRAT PARTİ! YİNE, 1947 YILINA DEK, ÜZERİNDE GÜNEŞİN BATMADIĞI; İNGİLTEREDE; 2 SP VAR; İŞÇİ PARTİ VE LİBERAL PARTİ!</w:t>
      </w:r>
    </w:p>
    <w:p>
      <w:pPr>
        <w:pStyle w:val="Normal"/>
        <w:ind w:left="1080" w:hanging="0"/>
        <w:rPr/>
      </w:pPr>
      <w:r>
        <w:rPr/>
        <w:t xml:space="preserve"> </w:t>
      </w:r>
      <w:r>
        <w:rPr/>
        <w:t xml:space="preserve">-*SİYASİ PARTİ VE SEÇİM YASASI DEĞİŞTİRİLİP;TÜRKİYE 2 PARTİLİ SİYASİ SİSTEME GEÇMELİ. BİRİ;HP:TÜM SAĞ DÜŞÜNCE,DİNDAR,MUHAFAZAKAR, MİLLİYETÇİ GÖRÜŞLERİN, İÇİNDE YER ALACAĞI; HİLAL PARTİSİ! DİĞERİ;USP: TÜM SOL, DEMOKRATİK SOL, SOSYAL DEMOKRAT, ULUSALCI, YURTSEVER, KOMÜNİST GÖRÜŞ VE DÜŞÜNCE GURUPLARININ, İÇİNDE OLACAĞI, OLUŞUM: ULUSAL SOSYALİST PARTİ! </w:t>
      </w:r>
    </w:p>
    <w:p>
      <w:pPr>
        <w:pStyle w:val="Normal"/>
        <w:ind w:left="1080" w:hanging="0"/>
        <w:rPr/>
      </w:pPr>
      <w:r>
        <w:rPr/>
        <w:t xml:space="preserve">-*AZERBAYCAN DEVLETİ PARLAMENTOSU VE TBMM; KARAR ALIP,AZERBAYCAN İLE TC DEVLETİ; BİRLİK,BERABERLİK,DAYANIŞMA,DESTEKLEŞME ANLAŞMASI YAPMALI. 2 ÜLKE; İÇİŞLERİNDE ÖZERK,BAĞIMSIZ,EGEMEN; DIŞ İLİŞKİLERDE İSE;ORTAK AKILLA, ULUSAL MECLİS KARARIYLA,BİRLİKTE HAREKET ETMELİ. TÜRKİYENİN İTHALATINDA; ENÇOK AĞIRLIĞI OLAN,HARCAMA KALEMİ; PETROL VE DOĞALGAZ. BU, İKİ GİRDİ ÜRETİMİNDE, SÖZ SAHİBİ İSE;AZERBAYCAN! AZERBAYCANIN;1860,1878, 1918,1920,1926, 1990, 1991 VE 2021 YILINDAN BERİ; RUSYA,ERMENİSTAN VE İRANLA;GÜVENLİK SORUNU VAR! TEK BAŞINA,BU GÜVENLİK SORUNUNU ÇÖZMESİ,ÇOK ZOR! MADEM, AZERBAYCAN İLE TÜRKİYE CUMHURİYETİ HALKININ,ENAZ % 60’I:DİN KARDEŞİ, KAN KARDEŞİ; TEK MİLLET VE İKİ DEVLET; BU TARİHİ GERÇEĞİN;İÇİ DOLDURULUP, GEREĞİ YAPILARAK; ABD EYALET SİSTEMİ BENZERİ, BİR YAPILANMAYLA; TEK DEVLET DEĞİL AMA, ULUSLAR ARASI SİYASET VE EKONOMİDE; TEK DEVLET GİBİ, DAVRANMAMIZ GEREKİR! YOKSA,10-20 YIL SONRA; ANADOLU,BALKAN VE KAFKAS SİYASİ ARENASINDA; NE AZERBAYCAN KALIR, NE TÜRKİYE!  SELÇUKLU,OSMANLI, KARAKOYUNLU, AKKOYUNLU, AHİSKA HANLIĞI, İLDENİZLİ, KARABAĞ HANLIĞI, ŞİRVAN ŞAHLAR, ZENGİ ATABEYLİĞİ GİBİ, SİLİNİR GİDERİZ! </w:t>
      </w:r>
    </w:p>
    <w:p>
      <w:pPr>
        <w:pStyle w:val="Normal"/>
        <w:ind w:left="1080" w:hanging="0"/>
        <w:rPr/>
      </w:pPr>
      <w:r>
        <w:rPr/>
      </w:r>
    </w:p>
    <w:p>
      <w:pPr>
        <w:pStyle w:val="Normal"/>
        <w:ind w:left="1080" w:hanging="0"/>
        <w:rPr/>
      </w:pPr>
      <w:r>
        <w:rPr/>
        <w:t xml:space="preserve">-*- BU YAZIYI OKUYAN; TÜRK ETNİK KÖKENLİ, İNSANLARA;UYANMASI İÇİN UYARI: BİR FIRANSIZ YAZAR:” FIRANSADA;YİRMİYİ AŞKIN,AZINLIK,FARKLI ETNİK GURUPLARDAN, VATANDAŞIMIZ, VAR. BU HALKLARIN, ÇOCUKLARI VE GENÇLERİNİ; EŞİT ŞEKİLDE,AYRIMSIZ OKUTALIM. DOKTOR.MÜHENDİS,MİMAR, AVUKAT, SANATÇI, İNŞAAT USTASI, DEMİRCİ,MARANGOZ, ÇİFTÇİ, HAYVAN ÜRETİCİSİ; ENGELSİZ OLABİLSİN! ANCAK,SOYU,SOPU,ETNİK KÖKENİ;FIRANSIZ OLMAYANI: ÖĞRETMEN, DİN ADAMI, SUBAY, POLİS, SAVCI,HAKİM, MİLLET VEKİLİ, BAKAN,DEVLET BAŞKANI, ASLA YAPMAYALIM! TARİHTE OKUDUĞUMUZ GİBİ, DEVLET; SİYASİ,EKONOMİK BİR KIRİZE, YADA SAVAŞA GİRİNCE;  FIRANSAYA, KÖTÜLÜK YAPAR. BU KÖTÜLÜĞÜN,OLUMSUZ ETKİSİNİ; 50-100 YILDA ZOR GİDERİRİZ! ÖRNEK: NAPOLYON BONAPART!”* BU YAZAR:” PADİŞAH, YAVUZ SULTAN SELİM:1517 YILINDA,MISIRDAN; HALİFELİK, MUKADDES EMANETLER, 500 EHLİ SÜNNETÇİ,SUNNİ, DİN ADAMI YERİNE: KAĞIT,TAŞ,MADEN USTASI,ŞEKER KAMIŞI,PAMUK ÜRETİCİSİ, GETİRSEYDİ! YİNE,OSMANLI DEVLETİ; ULUSAL MECLİS AÇIP; ULUSAL İŞLERİNİ;ORTAK AKILLA YÜRÜTSE!  ULUSAL TASARIMLI,YERLİ,MİLLİ, SİLAH SANAYİSİNİ KURUP,GELİŞTİRSE! RESMİ YAZIŞMAYI, İLETİŞİMİ, OKULLARIN; EĞİTİM,ÖĞRETİM DİLİNİ; TÜRKÇE YAPSA! VATANDAŞLARINA; İLKÖĞRETİM VE LİSE EĞİTİMİNİ; ZORUNLU TUTSA! TÜRKİSTAN İLE KÜLTÜREL,EKONOMİK VE SİYASİ İLETİŞİMİNİ, SÜRDÜRSEYDI: GÜNÜMÜZ DÜNYASINDA; OSMANLI DEVLETİ; VARLIĞINI, HALA SÜRDÜRÜR VE DÜNYADAKİ MİLLETLERİN ÇOĞUNLUĞU; YABANCI DİL OLARAK;İNGİLİZCE, RUSÇA, ÇİNCE,HİNTÇE DEĞİL,TÜRKÇE KONUŞUR, OLURDU! DAHASI, BUGÜNKÜ; GÜÇ, BOYUT VE ETKİNLİKTE: BİR RUSYA, İNGİLTERE,ABD DİYE,  DEVLET OLMAZDI!” BU YAZARA GÖRE; SADECE BALKANLARDA:1683 VİYANA BOZGUNUNDAN SONRA, ÖZELLİKLE; 1821-1829:YUNAN İSYANI VE BAĞIMSIZLIK SAVAŞI, 1877-1878:DOKSANÜÇ HARBİ İLE 1912-1913:BALKAN FACİASINDA; ENAZ 5 MİLYON TÜRK VE MÜSLÜMANIN, ÖLDÜRÜLDÜĞÜNÜ YAZIYOR! GELELİM, BU KISSADAN, HİSSE ÇIKARMAYA: BÜYÜK SELÇUKLU: 999,1040-1092,1157! TÜRKİYE SELÇUKLU: 1071,1092,1157-1230,1243,1308! OSMANLI DEVLETİ:1299,1404,1453 - 1402,1683,1774, 1829, 1878, 1912, 1918, 1920-SEVR,1922! TÜRKİYE CUMHURİYETİ: 23 NİSAN 1920, 29 EKİM 1923=* 2023 *&amp;*!: BU DEVLETLERİN, KURUCUSU; TÜRK HALKI! ANCAK,KURULUŞTAN HEMEN SONRA, DEVLET YÖNETİMİNİ; AZINLIKLAR ELE GEÇİRİP; KURUCU TÜRKLERİ: ALEVİ-SUNNİ-TARİKATÇI-MİLLİYETÇİ-SOLCU GİBİ, GURUPLARA BÖLÜP, BİRBİRİNE DÜŞMAN EDİP, ÖTEKİLEŞTİRİP, DEVLET YÖNETİMİNDEN UZAKLAŞTIRDILAR VE TÜRKLERİ; ETRAKI Bİ İTRAK, YAPTILAR! YÖNTEM GAYET BASİT: DEVLETİN; RESMİ YAZIŞMA,İLETİŞİM İLE OKULLARDAKİ; EĞİTİM, ÖĞRETİM DİLİ: SELÇUKLU DÖNEMİNDE; FARSÇA, OSMANLIDA: ARAPÇA! ANADİLİ TÜRKÇE OLAN VE EĞİTİM, ÖĞRETİM GÖRMESİ ENGELLENEN, KAZANDIĞI PARA; YARICI,ELLİCİ HESAP YÖNTEMİ VE ÖŞÜR VERGİSİYLE, ELİNDEN ALINAN,  TÜRK KÖKENLİ HALK: CAHİL GÖRÜLÜP, YOKSULLAŞTIRILIP, YÖNETİM SİSTEMİNDEN UZAKLAŞTIRILDI! TÜRKLER; 1826 YILINA KADAR; YENİÇERİ OÇAĞI VE ENDERUNA ALINMADI! YENİÇERİ OCAĞI, KALDIRILDIKTAN SONRA;ASKERLİK SÜRESİ; ÖNCE 10 YIL, SONRA 8 YIL VE 4 YIL OLARAK UYGULANDI. TÜRKLER; YİNE ASKERİ OKULA; ALINIP, SUBAY YAPILMADI! ANCAK YENİLGİYLE BİTEN SAVAŞLARDA,ÖLÜME GÖNDERİLEN; ERLERİN ÇOĞU; TÜRKLERDİ! TÜRK KÖKENLİ SUBAY SAYISI;BİR ELİN PARMAĞINI GEÇMEZ! EN MEŞHURU; BENİM EN DEĞERLİ VARLIĞIM; TÜRKLÜĞÜMDÜR, NE MUTLU TÜRKÜM DİYENE, VECİZESİNİN SAHİBİ VE TARİH OLAN; OSMANLI DEVLETİNİN,YERİNE  KURULAN, DEVLETE: TÜRKİYE CUMHURİYETİ, ADINI VEREN: KURUCU ÖNDER: KEMAL ATATÜRK!* </w:t>
      </w:r>
    </w:p>
    <w:p>
      <w:pPr>
        <w:pStyle w:val="Normal"/>
        <w:ind w:left="1080" w:hanging="0"/>
        <w:rPr/>
      </w:pPr>
      <w:r>
        <w:rPr/>
        <w:t>-G-7 ÜLKELERİNDEN OLAN; ÇİN, RUSYA,ABD VE İNGİLTEREDEKİ PUROFESÖRLERİN, ÇOĞU; ANADİLİ DIŞINDA, BİR YABANCI DİL BİLMİYOR! HİNDİSTANDAKİ PUROFLARIN İSE, BİZİM GİBİ,HEPSİ: HİNTÇE DIŞINDA, İNGİLİZ DİLİNİDE BİLİYOR, ARAP PUROFLARIDA; İNGİLİZCE BİLİYOR! PEKİYİ, NEYİ İCAT ETMİŞ, AYAMI GİTMİŞ? AÇIKCA GÖRÜLECEĞİ GİBİ; YABANCI DİL BİLMEKLE; KALKINMA VE BÜYÜK DEVLET OLMANIN, BİR İLGİSİ YOK!* TÜRKİYEYİ YÖNETENLER; BAĞIMSIZLIK,ÖZGÜRLÜK TARAFLISI, MİLLİYETÇİ, ULUSALCI, TC DEVLETİ VE TC VATANDAŞININ YANINDAYSA; ÜNİVERSİTEYE ARAŞTIRMA GÖREVLİSİ OLMA VE AKADEMİK GÖREV ÜKSELMESİNDE; YABANCI BİR DİL, BİLME ŞARTINI, HEMEN KALDIRMALI. ŞİMDİYE KADAR,TC DEVLETİ VE TC VATANDAŞLARINA; BİR YARARI VE HİZMETİ GÖRÜLMEYEN, ALDIKLARI MAAŞLA; BİRDE, HALKIN SIRTINDA YÜK OLAN; 212 ÜLKEDEN; 130 TANESİNDE AÇILAN; BÜYÜK ELÇİLİK,DIŞ TEMSİLCİLİKVE KONSOLOSLUKLARIN; 40 ÜLKE HARİÇ, DİĞERLERİ, DERHAL KAPATILMALI. YURTDIŞINDA GÖREV VERİLEN, DEVLET MEMURU SAYISI; 440 KADROYLA SINIRLANDIRILMALI. OKULLARDA YABANCI DİL VE YABANCI DİLLE EĞİTİME SON VERİLMELİ. ALMANYA; TÜRKÇEYİ, SEÇİMLİK DERS YAPMIŞTI;KALDIRDI! BİR ARAŞTIRMAYA GÖRE; TÜRKİDEKİ 500 BÜYÜK FİRMANIN;SADECE % 10’U; TÜRK KÖKENLİ, İŞ ADAMINA AİT! TBMM’DEKİ 600 MV’NİN ÇOĞU;ETNİK OLARAK TÜRK KÖKENLİ DEĞİL! DIŞİŞLERİ TEŞKİLATI PERSONELİ, TC ÜNİVERSİTELERİNDE Kİ AKADEMİSYENLER, HARP OKULU,POLİS OKULU ÖĞRETİM ÜYELERİ İLE SUBAY, POLİS, HAKİM VE SAVCILARIN, ÇOĞUNLUĞU; ADI; TÜRKİYE CUMHURİYETİ OLAN, BİR DEVLETTE; MAALESEF, TÜRK KÖKENLİ DEĞİL! BU NEDENLE; BU KİŞİLER; BİLİNÇLİ BİR DAVRANIŞLA, GÖREVLERİNİ; GEREĞİNCE YAPMAYARAK, TÜRKİYENİN; BİLİM, TEKNİK, EKONOMİK, ASKERİ VE SİYASİ AÇIDAN; BİR ALMANYA, JAPONYA, İNGİLTERE, KORE,ÇİN, RUSYA, OLMASINI VE DİĞER; TÜRKİ CUMHURİYETLERLE, BİRLİK KURMASINI; GÜNDÜZ OTURMADAN, GECE YATMADAN; BİNBİR DESİSE, HATTA ALLAH İLE ALDATARAK, ÖNLÜYORLAR!  TC DEVLETİNİN; EN BÜYÜK ŞANSSIZLIĞI; TC VATANDAŞI; DİNDAR, MUHAFAZAKAR, TARİKATÇI  İLE SOLCULARIN; TÜRK,TÜRKLÜK DÜŞMANI OLMALARI; VATANSEVER, MİLLİYETÇİ, ULUSALCI, YURTSEVER,  İDEALİST VE DEVLET KAVRAMINI, DIŞLAMASIDIR! TÜRK DEVLETİNE,ÖYLE BİR KİNLERİ VARKİ; TC DEVLETİNE ZARAR VEREBİLMEK İÇİN; ABD,ALMANYA, İSRAİL İLE UZLAŞIYORLAR! BU ACI DURUMU; OKUL, ÖĞRENCİLİK DÖNEMİNDE; 10 YIL SÜREYLE, KALDIĞIM YURTLARDA VE 26 YIL, DEVLET MEMURLUĞU YAPTIĞIM; KAMU KURUMLARINDA; BİLFİİL,TECRÜBEYLE SABİT; GÖRÜP, YAŞADIM!</w:t>
      </w:r>
    </w:p>
    <w:p>
      <w:pPr>
        <w:pStyle w:val="Normal"/>
        <w:ind w:left="1440" w:hanging="0"/>
        <w:rPr/>
      </w:pPr>
      <w:r>
        <w:rPr/>
        <w:t xml:space="preserve">-*BU ÖNERİLER;DİKKATE ALINIP,YASALAŞTIRILIP,UYGULANMAZSA; NEMİ OLUR? 1923 YILINDA KURULAN: TC DEVLETİDE: OSMANLI DEVLETİ:1918-1922, DOĞU TÜRKİSTAN CUMHURİYETİ:1949 VE YUGOSLAVYA:1995 GİBİ;YIKILIP, TARİH OLUR! ASLINDA TC DEVLETİ, ŞUAN; NE ŞAHLANIYOR, NE KISKANILAN BİR ÜLKE; 1978,1984-2022: BEBEK KATİLİ,BAŞI EZİLEN,BELİ KIRILAN,SİLİNEN: 3-5 EŞKİYA,ÇAPULCU;PKK TERÖRÜ! 500 MR $ BORCU, RESMİ % 60 ENFLASYONU, %40 FAİZ YÜKÜ, AYLIK, ORTALAMA;10 BİN TL KİRA HARACI, ZULMÜYLE: YOĞUN BAKIMDA! TC VATANDAŞLARININ; % 20’si, KİRACI! ETİN KİLOSU: 250TL-300 TL! ALTININ GIRAMI; 1111 TL, PETROL VARİLİ: 88 $! BENZİN L:21 TL, MAZOT  L:21 TL, OTOGAZ L:11 TL, BAÜ;10800 TL, NET AÜ:8500 TL! (*16.2.2024:ET=400-650TL, AL-GR=1980TL, PETROL-VARİL=82$,BL=42TL, ML=45TL, OGL=19TL, BAÜ:17 BİN TL, 6 MN EMEKLİNİN, AYLIĞI=10 BİN TL, EV KİRASI=11 BİN TL-20 BİN TL). EMEKLİ OLDUĞUM;2002 NİSAN AYINDA, ANTALYADA; EMEKLİ İKRAMİYESİ-KIDEM TAZMİNATI İLE BİR APARTMAN DAİRESİ ALINIYORDU! SİMDİ İSE, YERLİ ÜRETİM, ARABA BİLE ALINMIYOR! ADAM, OĞLUNU MEDRESEYE GÖNDERMİŞ; HER SORDUĞUNDA; SARF, NAHİV, BİNA OKUYORUM, DERMİŞ! BİR KOMŞUSU SORMUŞ: SENİN OĞLAN, MEDRESEDE, NE OKUR? DÖNER, DÖNER, BİNA OKUR, DEMİŞ! BENDE, ÖZELLİKLE; EMEKLİLİK SONRASI; DÖNÜP, DÖNÜP, AYNI ŞEYLERİ YAZIYORUM VE YİNE; KÖTÜ MAL SAHİBİNİNMİŞ, KURALI GEREĞİ; KENDİM OKUYORUM! YA BANA,YADA TÜRKİYEYE YAZIK OLUYOR! BU ZULMÜ YAPANLARI; ALLAHA HAVALE EDİYORUM! </w:t>
      </w:r>
    </w:p>
    <w:p>
      <w:pPr>
        <w:pStyle w:val="Normal"/>
        <w:ind w:left="1440" w:hanging="0"/>
        <w:rPr/>
      </w:pPr>
      <w:r>
        <w:rPr/>
        <w:t xml:space="preserve">-*-  </w:t>
      </w:r>
    </w:p>
    <w:p>
      <w:pPr>
        <w:pStyle w:val="Normal"/>
        <w:ind w:left="1440" w:hanging="0"/>
        <w:rPr/>
      </w:pPr>
      <w:r>
        <w:rPr/>
        <w:t>-*- HERKES,HERŞEYİ YAPIP,BECERİP, BAŞARILI OLAMAZ.BİR VARLIĞIN, ÖZÜ; DOĞUŞTA ÖRDEKSE- BÜYÜYÜNCE ÖRDEK, KARTALSA-KARTAL OLUR. ÖZENTİ, İSTEMEK, HIRS,KISKANMAK, SONUCU DEĞİŞTİRMEZ! SEN AĞA,BEN AĞA;BU KOYUNA, KİM ÇOBAN OLA, DEYİMİNCE; SADECE İSTEYEREK; NE PELE, NE VEHBİ KOÇ, NE MİMAR SİNAN,NE BARBAROS HAYRETTİN, NEDE ATATÜRK OLUNMAZ! YETENEK VE TOPLUMSAL İŞBÖLÜMÜ: IRK,SAVAŞ GİBİ, BİR DÜNYA GERÇEĞİDİR! KABULLENİP, GEREĞİNCE DAVRANAN; BAŞARILI OLUR. DERS ALMAYAN, DİKİNE GİDEN, İSE;İFLAS EDER, BUNALIMA GİRER, KAYBEDENLERDEN, KENDİNE ZARAR VERENLERDEN, OLUR!</w:t>
      </w:r>
    </w:p>
    <w:p>
      <w:pPr>
        <w:pStyle w:val="Normal"/>
        <w:ind w:left="1440" w:hanging="0"/>
        <w:rPr/>
      </w:pPr>
      <w:r>
        <w:rPr/>
        <w:t>-*MUTLU OLMAK İÇİN;İŞ BAŞARISINA EK OLARAK,BİRDE;TOPLUMSAL GÖREVİMİZİ, İYİ YAPIP; TC DEVLETİ VE TC VATANDAŞLARINA;KALICI,ISLAH EDİCİ NİTELİKTE, HİZMET ETMEMİZ GEREKİR! TOPLUMA HİZMET, LAFLA OLMAZ. ÜSTLENDİĞİMİZ İŞİN, GÖREVİN; UZMANI,USTASI,YANİ EHLİYETLİ VE LİYAKATLİ OLMAMIZ GEREKİR! AKIL DIŞLANIP,HAK GÖZETİLMEYEREK, YÜRÜTMEYE KALKTIĞIMIZ GÖREVİN; EHLİ DEĞİLSEK; YA, O GÖREVİ YÜRÜTECEK, YETENEKLİ İNSANA;HAKSIZLIK ETMİŞ, VEYA;İŞİ SÜRÜNCEMEDE BIRAKMIŞ! YADA, HATA,YANLIŞ,HİLE YAPTIĞIMIZDAN; ALT GEÇİDİN KULLANILAMAZ OLMASINA,APARTMANIN YIKILIP, MOLOZ YIĞININA DÖNMESİNE, SEBEBİYET VEREREK; EMEK,ZAMAN VE MİLLİ SERVETİN (*EKONOMİ BAKANI, AÇIKLADI; DEPREMİN,EKONOMİYE YÜKÜ: 100 MR $=2 TİRİLYON TL!); İSRAFINA, SAVRULMASINA NEDEN VE KUL HAKKI YEMİŞ, OLURUZ! 50 BİN İNSANIN,ÖLMESİ,YİTEN CANLAR İSE; APAYRI KONU! VATANDAŞIN, ALINTERİYLE KAZANDIĞI, ÇALIŞIP,ÜRETTİĞİNDEN ÖDEDİĞİ, VERGİYİ; MAAŞ OLARAK ALAN,DEVLET MEMURU; VATANDAŞA, GEREĞİNCE HİZMET EDEBİLMEK İÇİN; AYRICA, TC DEVLETİNDEN YANA,İDEALİST, YURTSEVER, VATANSEVER, DÜRÜST. CESUR,ÖNGÖRÜLÜ OLMAKLA, YÜKÜMLÜDÜR!</w:t>
      </w:r>
    </w:p>
    <w:p>
      <w:pPr>
        <w:pStyle w:val="Normal"/>
        <w:ind w:left="1440" w:hanging="0"/>
        <w:rPr/>
      </w:pPr>
      <w:r>
        <w:rPr/>
        <w:t xml:space="preserve">-*- BAŞARILI VE MUTLU OLMANIN, ŞARTI; YETENEĞİNE,BECERİSİNE, EĞİLİMİNE, YATKINLIĞINA UYGUN; YASAL,MEŞRU,TOPLUMA YARARLI; BİR İŞ, SANAT, MESLEK EDİNİP; İŞİNİ,GÖREVİNİ;SEVEREK,İSTEYEREK; YERİNDE, ZAMANINDA, GEREĞİNCE YAPMAK! DİLDE,FİKİRDE,İŞDE BİRLİK, YAPIP; İYİ, DOĞRU, GÜZEL İŞDE, YARIŞIP: AİLESİ, TC DEVLETİ VE TC VATANDAŞLARINA; KALICI, ISLAH EDİCİ; HİZMET ETMEK! BUNUN İLK ADIMI; YETENEĞİNİ AÇIĞA ÇIKARIP, SAHİPLENİP, SONRASI; SEÇİLEN İYİ YOLDA; SABIR,ŞÜKÜR AZIĞIYLA, ÖNGÖRÜLÜ YÜRÜMEKTEN, GEÇİYOR! </w:t>
      </w:r>
    </w:p>
    <w:p>
      <w:pPr>
        <w:pStyle w:val="Normal"/>
        <w:ind w:left="1440" w:hanging="0"/>
        <w:rPr/>
      </w:pPr>
      <w:r>
        <w:rPr/>
        <w:t>-*-AVM’YE GİTTİĞİMDE: 4 KEZ, ÖĞRENCİLERİN;ÖĞRETMEN REFAKATİNDE; YEMEK BÖLÜMÜNE GETİRTİLİP; HAMBURGER,PİZZA YEDİRİP,KOLA İÇİRİP, GENÇLERİ: MEDENİYETLE TANIŞTIRIP;SOSYALLEŞTİRDİĞİNE,ŞAHİT OLDUM. İLK ÜÇÜNDE: FAKİR ÖĞRENCİLERE;HAMBURGER MENÜSÜNÜ;ÖĞRETMENİN; ISMARLADIĞINI SANMIŞTIM! BİRİNDE; 4 ÖĞRENCİ:YANIMDAKİ MASADA, YEMEK YİYORDU. BİRİNİN;MENÜBÜ YOKTU. DİĞERLERİNDEN;OTLAKCILIK YAPIYORDU! YETKİM OLSA;ÖĞRENCİYİ,AVM’YE GÖTÜREN ÖĞRETMENLERİN; EĞİTİCİLİK VASFI OLMADIĞI, GEREKÇESİYLE;İŞİNE SON VERİR! ŞİDDETE, KARŞI OLMAMA RAĞMEN; GÜCÜM YETSE; ÖĞRETMENİ DÖVERDİM! SADECE, DERS KİTABI OKUTUP,EZBERCİLİĞE DAYALI; SÖZLÜ SINAV,KILASİK YAZILI İMTİHAN, UCU AÇIK VE DOLDURMALI SINAV,YANLIŞ!YILLARDIR UYGULANIYOR. SONUÇ, EĞİTİM FELAKETİ! ÖĞRENCİ;OKUMAKTAN SOĞUTULUP, HAYATTAN KOPARILIYOR. AMAÇSIZ,TEMBEL! TELEFON, İNTERNET, SİGARA VE KAHVEDE; OKEY OYUNU, BAĞIMLISI YAPILIYOR. ÖNCE ÖĞRENCİNİN: YETENEĞİNİN, İLGİSİNİN, EĞİLİMİNİN; AÇIĞA CIKARILMASI GEREKİR. BUNUN İÇİN: DERSTE BELGESEL İZLETTİRİLİR. ATÖLYE, LABORATUARDA, DENEY VE ,İŞYERİNDE; UYGULAMA SITAJI YAPTIRILIR. ÖĞRENCİLER:AYDA; 1-2 KEZ; MÜZE,KÜTÜPHANE,  HAYVANAT BAHÇESİ, MİLLİ PARK, ÇÖP TOPLAMA ALANI, ATIK ARITMA MERKEZİ, HALI, KİLİM DOKUMA ATÖLYESİ, KUMAŞ,ÇORAP FABRİKASI, TEKSTİL,HAZIR GİYİM ATÖLYESİ, SANAYİDEKİ İŞYERLERİ,O YÖREDEKİ;ÖRNEĞİN: ÇİMENTO FABRİKASI,MADEN İŞLETMESİ, ŞEKER FABRİKASI, BARAJ, ELEKTRİK ÜRETİM ŞANTRALİ, ŞEHİR SUYU; KILORLAMA VE MAHALLEYE; SUYUN,DAĞITIM MERKEZİ, TAVUK ÇİFTLİĞİ, KOYUN,KEÇİ AĞILI, İNEK AHIRI, SÜT İŞLEME,,PEYNİR ÜRETİM TESİSİ GİBİ; HAYATIN; ÜRETİM YÖNÜ; YERİNDE,UYGULAMALI,CANLI GÖSTERİLİR. YİNE, ÖĞRENCİLERE; KENDİ AKLI,BİRİKİMİ İLE YAPABİLECEĞİ; EV ÖDEVİ, TEZ, RAPOR,PUROJE VERİLİP, HAZIRLATTIRILIR. BİZİM ZAMANIMIZDA; İLKOKUL ÖĞRETMENİMİZ: İLİK AÇIP,DÜĞME DİKTİRMEK, İŞLEME YAPTIRMAK, ÖRGÜ ÖRDÜRMEK, KÜÇÜK EL TEZGAHINDA;KİLİM DOKUTMAK GİBİ, UĞRAŞLA; BECERİYİ GELİŞTİRİP; BAŞARIYI TATTIRIP,ÖZGÜVEN, YAŞAMA SEVİNCİ, KAZANDIRMAK!, AMAÇ EDİNDİREREK:. GELECEĞE; UMUTLA, CESURCA, ÖNGÖRÜYLE,SABIRLA,EMİN ADIMLA YÜRÜTMEK!   DEVLETİ SAHİPLENDİRİP, VATANI SAVUNDURMAK! DÜŞMAN SALDIRISINA KARŞI, UYANIK BULUNUP; ULUSAL, MANEVİ VE MADDİ DEĞERLERİMİZİ: BİRLİK OLARAK, KORUMA BİLİNCİNİ, SAHİPLENDİRMEK İSTİYORDU!</w:t>
      </w:r>
    </w:p>
    <w:p>
      <w:pPr>
        <w:pStyle w:val="Normal"/>
        <w:ind w:left="1440" w:hanging="0"/>
        <w:rPr/>
      </w:pPr>
      <w:r>
        <w:rPr/>
      </w:r>
    </w:p>
    <w:p>
      <w:pPr>
        <w:pStyle w:val="Normal"/>
        <w:ind w:left="1440" w:hanging="0"/>
        <w:rPr/>
      </w:pPr>
      <w:r>
        <w:rPr/>
        <w:t>-*-HAYVAN SEVGİSİ VE EVDE; HAYVANLARA BAKMAK:</w:t>
      </w:r>
    </w:p>
    <w:p>
      <w:pPr>
        <w:pStyle w:val="Normal"/>
        <w:ind w:left="1440" w:hanging="0"/>
        <w:rPr/>
      </w:pPr>
      <w:r>
        <w:rPr/>
        <w:t>-ÇOCUĞUMUZ;TV’DEN GÖREREK, VEYA ARKADAŞINA ÖZENEREK: AKVARYUM BALIĞI, KUŞ,KEDİ,KÖPEK, ALIP,EVDE BAKMAK İSTERSE: ÇOCUKLAR GENELDE;SORUMSUZ,ÇABUK VAZGEÇEN OLDUĞUNDAN;BİR SÜRE SONRA; HAYVANA BAKMAYABİLİR. ANCAK,HAYVAN KISA SÜREDE,O EVE VE KİŞİYE ALIŞTIĞINDAN; BARINMA MERKEZİ,YADA SOKAĞA BIRAKILIRSA; BUNALIMA GİRER. BUNU VEBALİ BÜYÜKTÜR. KEDİ EVE,KÖPEK;SEVEN SAHİBİNE BAĞLANIRMIŞ! ANA-BABA OLARAK; SORUMLULUĞUNU ÜSTLENİP, O HAYVANA; BİZ BAKABİLECEKSEK; ÖYLE ALALIM. SOKAK VE PARKLAR: TERKEDİLMİŞ, HAYVANLA DOLU. BELEDİYELERDE;YANDAŞ SANATÇIYA, KONSER VERDİRMEK, KALDIRIM PARKESİ DEĞİŞTİRMEK, YOLLARI KAZIP, YENİDEN YAPMAKTAN: HAYVANLARLA İLGİLENİP,KISIRLAŞTIRMAYA, VAKİT BULAMIYOR. İNSANLARDA BİR GARİP KÖYDEKİ İNSANLARIN, YARISININ;</w:t>
      </w:r>
    </w:p>
    <w:p>
      <w:pPr>
        <w:pStyle w:val="Normal"/>
        <w:ind w:left="1440" w:hanging="0"/>
        <w:rPr/>
      </w:pPr>
      <w:r>
        <w:rPr/>
        <w:t xml:space="preserve">TAVUĞU, KOYUNU,İNEĞİ YOK! AMA,ADAM,KADIN;ANTALYA MERKEZDE; BALKONDA; TAVUK,GÜVERCİN BESLİYOR, DÖŞEMEALTINDA:VİLLARIN İÇİNDE; İNEK BESLEYİP; KOMŞULARINA;AVM’DEN DAHA PAHALI, TAZE SÜT SATIYOR. AMA,SAĞOLSUNLAR; AHIRDA ÜRETTİKLERİ;İNEK GÜPRESİ PARFÜMÜ, DOĞAL MİSK KOKUSU İÇİN; KOMŞULARINDAN; HİÇBİR ÜCRET İSTEMİYORLAR; KOKUYU HAYIRLARINA SAYIYORLAR. İŞİN DOĞRUSU: KEDİ İÇİN; BAHÇELİ EV, KÖPEK BAKMAK İÇİN; KÖYDE VEYA ÇİFTLİKTE, OTURMAK GEREKİR. HAYVANLAR İÇİN; YARI AÇIK CEZAEVİ OLAN; EVDE,APARTMAN DAİRESİNDE; KEDİYE,KÖPEĞE BAKMAK; İNSANA EZİYET, HAYVANA ZULÜMDÜR. UNUTMAYALIM; ÇALI KUŞUNU,SAZ BÜLBÜLÜNÜ; ALTIN KAFESE KOYMUŞLAR, AH VATANIM, DEMİŞ! </w:t>
      </w:r>
    </w:p>
    <w:p>
      <w:pPr>
        <w:pStyle w:val="Normal"/>
        <w:ind w:left="1440" w:hanging="0"/>
        <w:rPr/>
      </w:pPr>
      <w:r>
        <w:rPr/>
        <w:t xml:space="preserve">-*- TÜRKLER;ÇABUK UNUTAN,TEZ VAZGEÇEN, İNAT,İSRAR,KATILIKTAN UZAK; ÖNGÖRÜYLE, TEÇRÜBEYLE,İPRETLE DEĞİL, DUYGUSAL DAVRANAN, BİR HALKTIR! 1683-VİYANA BOZGUNUNU, UNUTABİLMEK İÇİN; LALE DEVRİ EĞLENCELERİNE, KENDİMİZİ KAPTIRMIŞIZ! 1774-KIRIMIN KAYBINI, KAFKASYA VE BALKANLARI, YİTİRDİĞİMİZ;1878-93 HARBİNİ,  1912-BALKAN FELAKETİ VE SELANİĞİN KAYBININ, ACILARINI;TELAFİ ETMEYİ,ZAFERLE TAÇLANDIRMAYI, HİÇ AKLETMEDİK! GİDEN GELMEZ, DEYİP; O DEFTERİ KAPATTIK. DAHASI, BUNDAN;BİR ÖĞÜT,İPRET,DERS ÇIKARIP; SONRASINDA; BİR HATA,YANLIŞ YAPMAMAK İÇİN; İLKE,ÖNGÖRÜ OLARAK, KULLANMADIK! AKLIMIZI KULLANMADIĞIMIZ, TEDBİRLİ DAVRANMADIĞIMIZ İÇİN;SÜREKLİ HATA YAPARAK; KAYBEDENLERDEN OLDUK! İNGİLİZLER;1853-KIRIM SAVAŞI, 1821-1829:YUNAN İSYANI, BAĞIMSIZLIĞI İLE MISIR VALİSİ;M.A.PAŞA İSYANI VE MISIRIN KAYBI, 1878-93 HARBİ VESİLESİYLE; 40 BİN ŞEHİT, VEREREK ALINAN,KIPRISIN;1853-1880: ANLAŞMAYLA KAYBI, 1882-DÜYUNU UMUMİYE, 1914-1918:BİRİNCİ DÜNYA SAVAŞINDAKİ; 2 MN VATAN EVLADININ; BİLEREK YENDİRİLİP, KASTEN KAYBETTİRİLMESİ! YETMEDİ;1918-1923; 5 YIL SÜREYLE; İSTANBULUN İŞGALİ! PARASINI PEŞİN ÖDEDİĞİMİZ; 2 GEMİYİ, VERMEMELERİNİ, HİÇ SAYMIYORUM! BUNLARDAN AKILLANMAYIP, HALA İNGİLİZLERLE;GÖRÜŞÜP,İŞ YAPIYORUZYA; BUNU İFADE EDECEK, SÖZCÜK BULAMIYORUM! İNGİLİZLERİN GÖREVİNİ; 1950 YILINDAN SONRA; ABD; NATO TURUVA ATIYLA ALDI! İNGİLİZLER, BİZİ; TAVUK GİBİ GÖRÜP- TÜRKİŞ ÇIKININ; YA YUMURTASINI,YADA ETİNİ ALIYORDU! ABD İSE;DOLAR DÖVİZİ,BORÇ-KIREDİYLE; HEM YUMURTASINI ALIYOR, HEMDE, NATO DOSTLUK,MÜTTEFİKLİK, SITRATEJİK ORTAKLIK, DÜMENİ VE PKK,YPG,SDG, IŞID,DAEŞ, FETÖ TERÖR ÖRGÜTÜ; MAŞA, CIMBIZINI KULLANARAK; CANLI, CANLI; TÜYÜNÜ YOLUYOR!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TÜRKLER; BİR YERDE FELAKETE UĞRASA, İŞİNDE;İFLAS EDİP,BATSA, YADA BİR KİŞİ; NANKÖRLÜK,HAİNLİK,KÖTÜLÜK YAPSA; O YER, İŞ VE KİŞİDEN;UZAK DURUR! KİN GÜDÜP,İNTİKAM ALMAYI DÜŞÜNMEZ!  ÇÜNKÜ, KARŞILAŞTIĞI, İMTİHAN EDİLDİĞİ  FELAKET,ACI,YENİLGİ,İFLASLA; ÖZGÜVENİ,UMUDUNU, YAŞAMA SEVİNCİNİ, AKLEDİP DÜŞÜNÜP,ÖNGÖRÜLÜ DAVRANMAYI, BİRLİK BERABERLİK KURUP; DAYANIŞMA,DESTEKLEŞME YAPMAYI, TEDBİR ALMAYI SAĞLAYACAK; ÖZGÜR İRADE VE CESARETİNİ, YİTİRMİŞ OLUR! BU NEDENLE TÜRKLER; ŞİMŞEK, KASIRGA, ÇIĞ,SELE BENZETİLMİŞTİR! BİR LİDERİN; ÖNCÜLÜĞÜ, ÖNDERLİĞİYLE, DİRİLİP, ÇOŞAR! LİDERİN ÖLÜMÜYLE; SUSUP, SOLUP, SERAP OLUR!* ANCAK. BATILILAR, BİZDEN ÇOK FARKLIDIR: KENDİLERİNE YAPILAN İYİLİĞİ UNUTUP, NANKÖR GELSELERDE; BİR KÖTÜLÜĞÜ, TATTIRILAN YENİLGİYİ,ASLA UNUTMAZLAR! MISIRDA;EYYUBİ SONRASI, 1250-1387 ARASI; EDDEVLETİT TÜRKİYYE ADIYLA; İKTİDARA GELEN: MEMLUKLU ASKERLERİ KOMUTANI VE SONRA SULTANI;KIPÇAK TÜRKÜ BAYBARS: 1250 YILINDAKİ, 7.Cİ HAÇLI SEFERİNDE: MISIRI ALMAYA GELEN; FIRANSA KIRALINI YENİP,ESİR ETMİŞ. KANUNİ, 1530 YILINDA: ŞARLKENE YENİLEN,FIRANSA KIRALIYLA DOSTLUK KURABİLMEK İÇİN; TEK YANLI; İMTİYAZ, AYRICALIK:KAPİTÜLASYON TANIMIŞ. AMA FIRANSIZLAR;BU İYİLİĞE NANKÖR GELİP,1800 YILINDA;GAZZE VE MISIRA SALDIRIP; 550 YIL ÖNCEKİ, YENİLGİNİN; İNTİKAMIN1 ALMAYA ÇALIŞMIŞ. YİNE,1918’DE: İSTANBUL,K,MARAŞ,G.ANTEBİ İŞGAL EDİP,TÜRKLERE, ZULMETMİŞTİR. ÇÜNKÜ, KÜFÜR TEK MİLLETTİR.. SONRA,MISIRI;ARALARINDA ANLAŞARAK; İNGİLİZ SÖMÜRGE YÖNETİMİNE DEVRETMİŞ. TÜRKLERİ, ÖZGÜVENLİ YAŞATAN; NASIL BAŞARI, SAĞLIK,BARIŞ İSE; YABANCILARIDA; HIRS,İNTİKAM ALMA DUYGUSU,KİN, UĞRANILAN HEZİMET, YENİLGİ; GÜÇLÜ TUTAR! NİYE KAYBETTİĞİNİ, FELAKETİN NEDENİNİ ARAŞTIRIR. HATA VE YANLIŞTAN; İPRET ALIP,DERS ÇIKARIP; KENDİNİ DÜZELTİR! ÖRNEĞİN; BİRİNCİ DÜNYA SAVAŞINDAKİ: 1914-1918: ÇANAKKALE, BAKÜ SAVUNMASI İLE 1.Cİ VE 2.Cİ KÜTÜL AMARE SAVAŞI: BİRİNCİSİ; OSMANLI SUBAYI;HALİL KUT PAŞANIN; TAKTİK VE ÖNGÖRÜSÜYLE, ZAFER! İKİNCİSİ İSE;YENİ ATANAN SUBAYIN; AHMAKLIĞI,BİLİNÇSİZLİĞİ,İDEALSİZLİĞİ NEDENİYLE, HEZİMET OLMUŞTUR! BATILI, AKLINI,EDİNDİĞİ TECRÜBEYİ KULLANIP, BU DENEYİME GÖRE; ÖNGÖRÜLÜ, HAZIRLIK YAPIP, TEDBİR,ÖNLEM ALIP; UYGUN ZAMANI KOLLAR! BİZ, NEKADAR SABIRSIZSAK, ONLARDA,OKADAR SABIRLIDIR! DUYGUSAL, ACELECİ DAVRANIP;YANLIŞA DÜŞMEZ. KULAĞINA KÜPE OLAN, ESKİ HESABI, ÇÖZMEK İÇİN;ÖLÜMÜNE MÜCADELE EDER. SAVAŞTA; HERYOLU, HİLEYİ, YALANI; MÜBAH SAYAR!BİRDE,KONU; TÜRKLÜK, KURAN İSLAMI, DÜŞMANLIĞI İSE! BATILILARIN; REHBERİ,DOSTU, İLAHI; ŞEYTANDIR.* TÜRKLERİ; BATIYA KARŞI DURUP; SÖMÜRGE,KÖLE, CARİYE OLMAKTAN, KORUYACAK GÜÇ: ANA DİLİMİZLE, KURAN İSLAMINI; OKUYUP, ÖĞRENİP, REHBER EDİNİP; DİLDE,FİKİRDE,İŞDE BİRLİK SAĞLAYIP, ELİMİZE, BELİMİZE, DİLİMİZE SAHİP ÇIKIP; TEK YÜREK OLARAK; TC DEVLETİ VE TÜRK VATANINI; SAHİPLENİP, CESURCA SAVUNMA; BİLİNCİ, AMACI, AZMİDİR!    </w:t>
      </w:r>
    </w:p>
    <w:p>
      <w:pPr>
        <w:pStyle w:val="Normal"/>
        <w:ind w:left="1440" w:hanging="0"/>
        <w:rPr/>
      </w:pPr>
      <w:r>
        <w:rPr/>
        <w:t xml:space="preserve">-*- ABD,ÇİN,RUSYA,İNGİLTERE,FIRANSA GİBİ, G-7 DEVLETLERİNDE; ESKİ DÖNEME AİT; ARŞİV BELGELERİ İLE TARİHİ,KÜLTÜREL EŞYALAR;SANKİ HAZİNE GÖRÜLÜP, TİTİZLİKLE KORUNUYOR! TÜRKLERDE İSE;TARİHE VE GEÇMİŞE SAYGI YOK! SELÇUKLUNUN, KÜLTÜREL DEĞERLERİNİ; TÜRK VE İSLAM; ORTAK İNANÇ VE KAN BAĞINA, SAHİP OLDUĞU HALDE; OSMANLI; SİLİP,YOKETMİŞ! 1923’TE KURULAN;TC DEVLETİ; 1928 YILINDA, YENİ TÜRK ALFABESİNE GEÇİNCE;ESKİ ARAP ALFABESİYLE YAZILAN; ARŞİV BELGELERİ VE KİTAPLAR; İSTANBUL BAŞTA OLMAK ÜZERE, KONYA DAHİL BAZI İL VE İLÇELERDE; KIRALDAN FAZLA KIRALCI; YÖNETİCİLERİN: HİYANETİ SONUCU; ÖRNEĞİN; İSTANBUL BEYAZIT MEYDANINA TOPLANIP, GÜNLERCE YAKILMIŞ. BU KİTAP VE ARŞİV BELGELERİNİN, YAKILDIĞINI GÖREN; BULGAR ELÇİSİ; YETKİLİLERLE GÖRÜŞÜP; ARŞİV BELGELERİNİN,BİR KISMINI; BULGARİSTANA GÖTÜRÜP; ARŞİV DAİRESİ KURMUŞ! BU, TARİH DÜŞMANLARININ TORUNLARI; BAZI DÖNEMLERDE; İKTİDAR KARŞITI, YAZARLARIN;ESERİNİ TOPLATIP, YAKTIRMIŞ! KİTAP YAKMANIN, YENİ VERSİYONUNU,BULMA ŞEREFİ İSE; AK GÖMLEK GİYEN,MİLLİ GÖRÜŞÇÜLERE AİT! ÖNCE; MEB VE KÜLTÜR BAKANLIĞI; KİTAP BASIM VE SATIŞINI YAPAN; KAMUYA AİT YAYINEVLERİNİ KAPATTILAR! ALFABEYİ DEĞİŞTİRİP, BİZİ BİR GECEDE; CAHİL BIRAKIP, ATALARIMIZIN MEZAR TAŞINI, OKUYAMAZ, HALE GETİRDİLER, ARŞİVİ, KİTAPLARI, YAKTILAR DİYE, YAKINIRKEN! OSMANLI DEVLETİNİ; İNGİLİZ, FIRANSIZ,ALMANYA İLE ANLAŞARAK YIKAN VE KİTAPLARI YAKTIRANLARIN; GÜNÜMÜZ KUŞAĞI TORUNLARINA; ABD; MAAŞINI, TÜRKİYEDEN ALAN,BU; NATO, KAPİTÜLASYON,DÖVİZ MANDACILARINA; ABD KULU OLDUKLARINI,, HATIRLATILINCA; ÖZLERİNE DÖNÜP; İL VE İLÇE, HALK KÜTÜPHANELERİNDE BULUNAN, ESKİ KİTAPLARIN;DEMİŞBAŞTAN DÜŞÜMÜNÜ YAPTIRIP, GERİ DÖNÜŞÜM İÇİN; KAĞIT FABRİKASINA GÖNDERDİLER! ANKARADAKİ, TC DEVLETİNİN HAFIZASI, KÜLTÜREL GEÇMİŞİ; MİLLİ KÜTÜPHANEDE; BU MİLLİ GÖRÜŞ FIRTINASINDAN, NASİBİNİ ALMIŞ! ROMANIN; İÖ 60-30’DA; MISIR-İSKENDERİYE KÜTÜPHANESİNİ, İSPANYANIN; 1492’DE; ENDÜLÜS KÜTÜPHANESİNİ, MOĞOLLARIN;1250 YILINDA; IRAK- BAĞDAT KÜTÜPHANESİNİ, ÇİN KOMÜNİST YÖNETİMİ, KURUCUSU, MAONUN:1949’DA; ÇİN ARŞİVİ VE BUDİZME İLİŞKİN, KİTAPLAR İLE UYGUR KÜLTÜR DEĞERLERİNİ, ARŞİVİNİ YAKTIRMASI!   YİNE ABD’NİN; 2003 YILINDA; IRAK-BAĞDAT KÜTÜPHANESİNİ,  YAKTIRIP; DÜNYANIN HAFIZASINI; SİLİP, YOKETME FELAKETİ; TARİH TEKRARDIR, KURALINCA, TEKRARLANMIŞ! BUNU YAPAN VE GÖZ YUMANLARA, ALLAH; AHRET SAADETİ NASİP ETMESİN! </w:t>
      </w:r>
    </w:p>
    <w:p>
      <w:pPr>
        <w:pStyle w:val="Normal"/>
        <w:ind w:left="1440" w:hanging="0"/>
        <w:rPr/>
      </w:pPr>
      <w:r>
        <w:rPr/>
        <w:t xml:space="preserve">-*- ORTALIK ASYA VE ANADOLU TÜRK KÜLTÜRÜ;ANLAYIŞ,YORUM FARKI: </w:t>
      </w:r>
    </w:p>
    <w:p>
      <w:pPr>
        <w:pStyle w:val="Normal"/>
        <w:ind w:left="1440" w:hanging="0"/>
        <w:rPr/>
      </w:pPr>
      <w:r>
        <w:rPr/>
        <w:t xml:space="preserve">-ELİNE,BELİNE,DİLİNE; SAHİP OL! BU SÖZÜN;TÜRKİYEDEKİ ANLAMI,YORUMU: ELİNLE KÖTÜLÜK YAPMA, HARAMA UÇKUR ÇÖZME, KÖTÜ,YALAN SÖZ SÖYLEME, DEDİKODU YAPMA!* ORTALIK ASYA YORUMU: OBANA,BOYUNA, MİLLETİNE, DAĞ GEÇİTLERİNE,KERVAN YOLUNUN GÜVENLİĞİNE, ANA DİLİNE, GÖNLÜNE,VİCDANINA; SAHİP ÇIK,SAVUN, KORU! NASRETTİN HOCA; ÖZBEKİSTANDA BİLİNİP, FIKRALARIYLA YAŞATILIYOR, KÖROĞLU İSE; TÜRKMENİSTAN VE AZERBAYCANDA; DESTANIYLA;O TOPRAKLARIN, BİR İNSANI! YUNUS EMRENİNDE;TÜRKİYENİN, 6 AYRI İLİNDE, TÜRBESİ VAR! HALKIN;İYİ İNSANLARA İLİŞKİN; SEVGİ VE SAYGISI ;BÖYLE BİRŞEY! </w:t>
      </w:r>
    </w:p>
    <w:p>
      <w:pPr>
        <w:pStyle w:val="Normal"/>
        <w:ind w:left="1440" w:hanging="0"/>
        <w:rPr/>
      </w:pPr>
      <w:r>
        <w:rPr/>
        <w:t xml:space="preserve">-*- YARGININ; HAKKI GÖZETİP, ÜLKEDE; ADALET, GÜVENLİK,HUZUR,BARIŞ İLE BİRLİK VE DAYANIŞMAYI SAĞLAYABİLMESİ İÇİN; KUVVETLER AYRILIĞI VE HUKUKUN ÜSTÜNLÜĞÜ, İLKESİ GEREĞİNCE; HAKİM VE SAVCILARIN; GÖREVE ALIMI İLE ATAMALARININ; SİYASET, YASAMA, YÜRÜTME VE YEREL YÖNETİMDEN; AYRI, BAĞIMSIZ OLMASI GEREKİR. YARGIÇLAR; HAKLININ, HUKUKLA KORUNARAK; ADALETİN SAĞLANABİLMESİ İÇİN;KİŞİLER ARASI, TARAFSIZ OLMAK, KARARLARINI; HUKUKUN ÜSTÜNLÜĞÜ, ANAYASA VE KANUNLARI; ESAS ALARAK; AKIL VE VİCDANLARINA GÖRE, VERMEK ZORUNDADIR! SAVCI VE HAKİMLER; YARGILAMA SIRASINDA VE KARARLARINDA; TC DEVLETİNİN YANINDA, KAMUNUN TARAFINDA! TC VATANDAŞLARININ; ULUSAL,MANEVİ HAK VE TOPLUMSAL DEĞERLERİNİN; ÖZGÜR BASIN,STK-DKÖ GİBİ, UYANIK,BİLİNÇLİ,İLKELİ,ÖNGÖRÜLÜ GÖZETİCİSİ VE CESUR SAVUNUCUSU; OLMAZSA: VATANDAŞIN; YARGIYA BAKIŞI, BEKLENTİSİ DEĞİŞİR, GÜVENİ SARSILIR!  YARGI, BİRDE: GECİKİR, YADA YANLIŞ,YANLI KARAR VERİRSE; ORTALIKTA NE SAĞLANACAK; ADALET, NE SAĞLAYICI;YARGI ORGANI, NEDE KORUNACAK; BİR DEVLET KALIR! ORMAN KANUNU GEREĞİ; GÜÇLÜ OLAN, ZAYIFI EZİP, KENDİ ADALETİNİ, KENDİ SAĞLAMAYA KALKAR! EŞKİYA,TERÖR ÖRGÜTÜ, ÇETE, ÇEK -SENET MAFYASI GİBİ: ((*HUKUKU, ÜSTÜN TUTMAMAK, KURALA SAYGI GÖSTERMEMEK, VEYA ULUL EMRE İTAAT, ŞERİATIN KESTİĞİ PARMAK, ACIMAZ, BÜKEMEDİĞİN ELİ, ÖP GİBİ; KAVRAMLAR; DEMOKRATİK DEĞİLDİR!*)) ZULMÜN, FİZİKSEL GÜCÜN, BAĞNAZLIĞIN, ALLAH İLE ALDATMANIN; ÜSTÜNLÜĞÜNE DAYALI, ULUSAL VE MANEVİ, AMAÇTAN YOKSUN; HIRSI,KİNİ,ÇIKARCILIĞI,SALTANATI,İSRAFI, ŞEYTANI; İLAH, EVLİYA EDİNMİŞ; CEMAATLAR, ÖRGÜTLER; KARA BULUT GİBİ;DEVLET UFKUNU KAPLAYIP, ÜLKEYİ; İÇSAVAŞ VE YIKIMA SÜRÜKLER! SELÇUKLU VE OSMANLI DEVLETİ GİBİ, TARİH SAYFALARINDA, YERİMİZİ ALIRIZ! </w:t>
      </w:r>
    </w:p>
    <w:p>
      <w:pPr>
        <w:pStyle w:val="Normal"/>
        <w:ind w:left="1440" w:hanging="0"/>
        <w:rPr/>
      </w:pPr>
      <w:r>
        <w:rPr/>
      </w:r>
    </w:p>
    <w:p>
      <w:pPr>
        <w:pStyle w:val="Normal"/>
        <w:ind w:left="1440" w:hanging="0"/>
        <w:jc w:val="center"/>
        <w:rPr/>
      </w:pPr>
      <w:r>
        <w:rPr/>
        <w:t>-*- GERÇEK MÜSLÜMANLIK: İSLAM DİNİNİN, TEK KİTABI, ALLAH SÖZÜ KURANIN; ARAPÇASINI OKUYUP, DİNLEYİP, EZBERLEMEK, YADA CAMİYE GİDİP; 5 VAKİT NAMAZI;RUHBAN DİN ADAMININ ARDINDA;CEMAATLA KILMAK! HERYIL;HACCA,UMREYE GİTMEK, KURBAN KESİP, FİTRE VERİP, İFTAR SOFRASI DÜZENLEMEK! TÜRBAN,ÇARŞAF GİYMEK, SAKAL BIRAKMAK, ERKEK ÇOCUĞUNU;SÜNNET ETTİRİP, ONA;ARAPÇA İSİM KOYMAK! YADA, ŞIHI; EVLİYA EDİNMEK, CEMAATLARA BAĞIŞTA BULUNMAK, DEĞİLDİR!  *MÜMİNLİK:ANADİLİYLE; KURANIN ANLAMINI,İLKELERİNİ; AKLEDİP, DÜŞENEREK, SORGULAYIP,YARGILAYARAK, OKUMAK! KURAN İLKELERİNİN, AYDINLIĞINDA: GÖKLER VE YERYÜZÜNDEKİ, MUCİZELERİ: AKIL VE VİCDANLA DÜŞÜNEREK: ALLAHA VE AHRETE; GÖNÜLDEN İNANMAK! ALLAHIN HALİFESİ, SIFATIYLA, ŞEREFLENİP! BİLİNÇLİ,HİKMETLİ, ERDEMLİ, SALİH, BİR İNSAN OLARAK; ALLAHIN, KURANLA  BİLDİRDİĞİ; EMİR VE YASAKLARINI: GÜNLÜK HAYATIMIZDA: UYGULAYIP; İMANIMIZA, UYGUN DAVRANMAKTIR! ELİMİZLE YAPTIKLARIMIZ VE KAZANDIKLARIMIZIN; KURANA UYGUNLUĞU ÖLÇÜSÜNDE; YANİ, DÜRÜST, GÜVENİLİR, ÖNGÖRÜLÜ, CESUR, BİLİNÇLİ, İLKELİ, İDEALİST BİR; AMAÇ VE DAVRANIŞA SAHİP OLARAK: ALLAHIN FITRATTA VERDİĞİ; BEDEN,AKIL,YETENEK,BECERİMİZE UYGUN; YASAL, MEŞRU, TOPLUMA YARARLI: İYİ İŞİMİZİ, TOPLUMSAL GÖREVİMİZİ; YERİNDE, ZAMANINDA,  GEREĞİNCE; YANİ; İYİ BİR, ŞEKİLDE YAPARAK; İYİLİK, DOĞRULUK,GÜZEL İŞDE YARIŞARAK:TOPLUMA HİZMET ETMEK! BU, GEÇİCİ İMTİHAN DÜNYASINDA:KARŞILIĞINI, ALLAHTAN BEKLEYEREK; ALLAHIN RIZASINI, KAZANMAK İÇİN; İYİLİKTEN AYRILMAYIP, ŞAŞIRIP, SAPMADAN; DOSDOĞRU, KURAN YOLUNDAN YÜRÜYÜP; ALLAHIN; KORUMASI ALTINA, GİRENLERDEN OLABİLİYORSAK; GERÇEK, İYİ BİR, KURAN MÜSLÜMANIYIZ, DEMEKTİR! VE ÖDÜLÜ; AHRETTE, CENNET NİMETİDİR! HASTALIK, NANKÖRLÜK, SAYGISIZLIK,ÜZÜNTÜ DOLU; HARNUP GİBİ,BU DÜNYANIN; NESİNE ALDANIP, SARILIYORUZ; ANLAMIYORUM? BİRDE HASTALIK VE ÖLÜM OLMASA; İNSANLAR, NE YAPAR, DÜNYAYI; NEYE ÇEVİRİRDİ?</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ook Antiqua">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b/>
      <w:bCs/>
      <w:sz w:val="8"/>
      <w:szCs w:val="8"/>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rFonts w:ascii="Calibri" w:hAnsi="Calibri" w:eastAsia="Calibri" w:cs="Times New Roman"/>
      <w:sz w:val="22"/>
      <w:szCs w:val="22"/>
    </w:rPr>
  </w:style>
  <w:style w:type="character" w:styleId="AltbilgiChar">
    <w:name w:val="Altbilgi Char"/>
    <w:basedOn w:val="VarsaylanParagrafYazTipi"/>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4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Calibri" w:hAnsi="Calibri" w:eastAsia="Calibri" w:cs="Times New Roman"/>
      <w:sz w:val="22"/>
      <w:szCs w:val="22"/>
    </w:rPr>
  </w:style>
  <w:style w:type="paragraph" w:styleId="Footer">
    <w:name w:val="Footer"/>
    <w:basedOn w:val="Normal"/>
    <w:pPr>
      <w:widowControl/>
      <w:tabs>
        <w:tab w:val="clear" w:pos="720"/>
        <w:tab w:val="center" w:pos="4536" w:leader="none"/>
        <w:tab w:val="right" w:pos="9072" w:leader="none"/>
      </w:tabs>
      <w:autoSpaceDE w:val="true"/>
    </w:pPr>
    <w:rPr>
      <w:rFonts w:ascii="Calibri" w:hAnsi="Calibri" w:eastAsia="Calibri" w:cs="Times New Roman"/>
      <w:sz w:val="22"/>
      <w:szCs w:val="22"/>
    </w:rPr>
  </w:style>
  <w:style w:type="paragraph" w:styleId="ListeParagraf">
    <w:name w:val="Liste Paragraf"/>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untasari.com/" TargetMode="External"/><Relationship Id="rId3" Type="http://schemas.openxmlformats.org/officeDocument/2006/relationships/hyperlink" Target="http://www.kanuntasar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4:50:00Z</dcterms:created>
  <dc:creator>PERFECT</dc:creator>
  <dc:description/>
  <cp:keywords/>
  <dc:language>en-US</dc:language>
  <cp:lastModifiedBy>HP</cp:lastModifiedBy>
  <dcterms:modified xsi:type="dcterms:W3CDTF">2024-04-05T15:32:00Z</dcterms:modified>
  <cp:revision>1224</cp:revision>
  <dc:subject/>
  <dc:title/>
</cp:coreProperties>
</file>